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990906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99090611"/>
            <w:bookmarkStart w:id="1" w:name="__Fieldmark__0_99909061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990906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99090611"/>
            <w:bookmarkStart w:id="3" w:name="__Fieldmark__1_9990906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ОМИТЕТ ПО РАЗВИТИЮ ТОРГОВЛ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ОМЫШЛЕННОСТИ И ПРЕДПРИНИМАТЕЛЬ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ятая сессия, 13-15 июня 2001 го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ункт 7 предварительной повестки дня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0"/>
        <w:spacing w:lineRule="auto" w:line="240"/>
        <w:rPr>
          <w:sz w:val="20"/>
        </w:rPr>
      </w:pPr>
      <w:r>
        <w:rPr>
          <w:sz w:val="20"/>
        </w:rPr>
        <w:t>КРУГ ВЕДЕНИЯ КОМИТЕТА ПО РАЗВИТИЮ ТОРГОВЛИ, ПРОМЫШЛЕННОСТИ</w:t>
      </w:r>
    </w:p>
    <w:p>
      <w:pPr>
        <w:pStyle w:val="10"/>
        <w:spacing w:lineRule="auto" w:line="240"/>
        <w:rPr>
          <w:sz w:val="20"/>
        </w:rPr>
      </w:pPr>
      <w:r>
        <w:rPr>
          <w:sz w:val="20"/>
        </w:rPr>
        <w:t>И ПРЕДПРИНИМАТЕЛЬСТВА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ЛИТИЧЕСКИЕ И СТРАТЕГИЧЕСКИЕ ЦЕЛИ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lineRule="auto" w:line="240"/>
        <w:rPr>
          <w:lang w:val="en-US"/>
        </w:rPr>
      </w:pPr>
      <w:r>
        <w:rPr/>
        <w:t>Записка секретариата</w:t>
      </w:r>
    </w:p>
    <w:p>
      <w:pPr>
        <w:pStyle w:val="11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ab/>
            </w:r>
            <w:r>
              <w:rPr>
                <w:sz w:val="20"/>
              </w:rPr>
              <w:t xml:space="preserve">Настоящий документ представляется Бюро расширенного состава Комитета </w:t>
            </w:r>
            <w:r>
              <w:rPr>
                <w:sz w:val="20"/>
                <w:u w:val="single"/>
              </w:rPr>
              <w:t>для утверждения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ab/>
            </w:r>
            <w:r>
              <w:rPr>
                <w:sz w:val="20"/>
              </w:rPr>
              <w:t xml:space="preserve">На своей сессии в июне 2000 года Комитет по развитию торговли, промышленности и предпринимательства принял решение о важности разработки и согласования стратегических направлений деятельности Комитета, с тем чтобы он мог действовать более эффективно и полностью выполнять План действий ЕЭК ООН 1997 года (см. документ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ECE</w:t>
            </w:r>
            <w:r>
              <w:rPr>
                <w:sz w:val="20"/>
              </w:rPr>
              <w:t>/1355)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ab/>
              <w:t>Для содействия в решении этой задачи Комитет учредил "Бюро расширенного состава" с целью разработки к сессии в июне 2001 года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6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"-</w:t>
              <w:tab/>
              <w:t>проекта свода политических целей</w:t>
            </w:r>
          </w:p>
          <w:p>
            <w:pPr>
              <w:pStyle w:val="Normal"/>
              <w:spacing w:lineRule="auto" w:line="240"/>
              <w:ind w:left="6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  <w:tab/>
              <w:t>рекомендаций относительно смежных стратегических целей</w:t>
            </w:r>
          </w:p>
          <w:p>
            <w:pPr>
              <w:pStyle w:val="Normal"/>
              <w:spacing w:lineRule="auto" w:line="240"/>
              <w:ind w:left="1134" w:hanging="51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  <w:tab/>
              <w:t>рекомендаций относительно любых изменений, которые следует внести в круг ведения Комитета</w:t>
            </w:r>
          </w:p>
          <w:p>
            <w:pPr>
              <w:pStyle w:val="Normal"/>
              <w:spacing w:lineRule="auto" w:line="240"/>
              <w:ind w:left="1134" w:hanging="51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  <w:tab/>
              <w:t>рекомендаций относительно методов, позволяющих более эффективно учитывать результаты дискуссий по политическим и стратегическим вопросам на ежегодных сессиях Комитета и в его работе (</w:t>
            </w:r>
            <w:r>
              <w:rPr>
                <w:i/>
                <w:sz w:val="20"/>
                <w:lang w:val="en-US"/>
              </w:rPr>
              <w:t>ECE</w:t>
            </w:r>
            <w:r>
              <w:rPr>
                <w:i/>
                <w:sz w:val="20"/>
              </w:rPr>
              <w:t>/</w:t>
            </w:r>
            <w:r>
              <w:rPr>
                <w:i/>
                <w:sz w:val="20"/>
                <w:lang w:val="en-US"/>
              </w:rPr>
              <w:t>TRADE</w:t>
            </w:r>
            <w:r>
              <w:rPr>
                <w:i/>
                <w:sz w:val="20"/>
              </w:rPr>
              <w:t>/262)</w:t>
            </w:r>
          </w:p>
          <w:p>
            <w:pPr>
              <w:pStyle w:val="Normal"/>
              <w:spacing w:lineRule="auto" w:line="240"/>
              <w:ind w:left="1134" w:hanging="51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ab/>
              <w:t>В последующий период Бюро расширенного состава провело три совещания: 23 июня 2000 года, 9 ноября 2000 года и 23 марта 2001 года.  По итогам этих совещаний и проведенной работы Бюро расширенного состава представляет в настоящем документе пересмотренный круг ведения Комитета, а также свод политических целей, опирающихся на стратегические задачи.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0"/>
        <w:rPr/>
      </w:pPr>
      <w:r>
        <w:rPr/>
        <w:t xml:space="preserve">Пересмотренный круг ведения Комитета по развитию торговли, </w:t>
      </w:r>
    </w:p>
    <w:p>
      <w:pPr>
        <w:pStyle w:val="10"/>
        <w:rPr/>
      </w:pPr>
      <w:r>
        <w:rPr/>
        <w:t>промышленности и предпринимательства</w:t>
      </w:r>
    </w:p>
    <w:p>
      <w:pPr>
        <w:pStyle w:val="10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Комитет служит форумом для обсуждения и платформой для многосторонних действий в форме рекомендаций, норм и стандартов, а также правовых инструментов в областях упрощения процедур торговли, относящихся к торговле норм и стандартов, а также реструктуризации и развитии промышленности и предпринимательства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омитет осуществляет исследования, предоставляет консультации и вырабатывает рекомендации по практическим мерам, направленным н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.</w:t>
        <w:tab/>
        <w:t>упрощение, расширение и диверсификацию торговли между странами региона ЕЭК (с учетом того, что для обеспечения эффективности этих практических мер они должны шире охватывать международные и глобальные сообщества, участвующие в торговле)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I.</w:t>
        <w:tab/>
        <w:t>поощрение упрощения торговли на региональном и международном уровнях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II.</w:t>
        <w:tab/>
        <w:t>поощрение дальнейшей интеграции всех государств </w:t>
        <w:noBreakHyphen/>
        <w:t xml:space="preserve"> членов ЕЭК в глобальную экономику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V.</w:t>
        <w:tab/>
        <w:t>создание ясных, предсказуемых и благоприятных условий для обеспечения устойчивого развития промышленности и новых предприятий в странах региона ЕЭК, и в частности в странах с переходной экономикой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 в своей работе, при необходимости, обеспечивает координацию, активную интеграцию и разработку совместных видов деятельности с другими основными вспомогательными органами ЕЭК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В регионе ЕЭК Комитет прилагает все усилия для содействия переходу стран, ранее имевших плановую экономику, к принципам и методам рыночной экономики, а также их интеграции в европейскую и глобальную экономику.  В этих усилиях Комитет, при необходимости, привлекает к своей деятельности представителей гражданского общества, включая деловые круги, а также стремится к налаживанию постоянного диалога между государственным и частным секторами в его странах-член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 участвует в осуществлении глобальных программ Организации Объединенных Наций и учитывает свои кросс-секторальные темы (например, надлежащий учет гендерного фактора, устойчивое развитие и обеспечение участия делового сообщества) при разработке своей программы работы и программ работы своих вспомогательных органов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, при необходимости, обращается к другим организациям и учреждениям Организации Объединенных Наций с просьбой об оказании содействия в выполнении его задач в соответствии с любыми соглашениями между организациями и учреждениями Организации Объединенных Наций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 регулярно проводит обзор текущей и будущей деятельности своих вспомогательных органов и обеспечивает свою информированность в отношении соответствующей работы, проведенной или запланированной другими органами Организации Объединенных Наций и другими учреждениями и международными организациями.  Он принимает соответствующие меры по координации своей деятельности с деятельностью этих органов в целях предупреждения дублирования и обеспечения максимальной эффективности своей работ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  <w:t>Политические цели и соответствующие стратегические задачи КРТПП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  <w:t>Цели (изложенные в Плане действий 1997 года)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 xml:space="preserve">Общие цели деятельности Комитета, изложенные в плане действий ЕЭК ООН 1997 года, заключаются в следующем: 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ab/>
        <w:t>а.</w:t>
        <w:tab/>
      </w:r>
      <w:r>
        <w:rPr>
          <w:rFonts w:cs="Arial" w:ascii="Arial" w:hAnsi="Arial"/>
        </w:rPr>
        <w:t>«</w:t>
      </w:r>
      <w:r>
        <w:rPr/>
        <w:t>"способствовать выполнению цели ЕЭК ООН "поощрять и укреплять вовлеченность всех стран-членов в гармоничные экономические связи"</w:t>
      </w:r>
      <w:r>
        <w:rPr>
          <w:rFonts w:cs="Arial" w:ascii="Arial" w:hAnsi="Arial"/>
        </w:rPr>
        <w:t>»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ab/>
        <w:t>b.</w:t>
        <w:tab/>
        <w:t>"содействовать интеграции всех стран, в частности стран с переходной экономикой, в европейскую и глобальную экономику, а также препятствовать созданию новых торговых барьеров в регионе"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ab/>
        <w:t>с.</w:t>
        <w:tab/>
        <w:t>"содействовать формированию ясной, предсказуемой и благоприятной среды для развития промышленности и предпринимательства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Краткосрочные и среднесрочные политические цели и соответствующие стратегические задач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С учетом весьма широкого и масштабного характера своих долгосрочных политических целей Комитет должен определить более конкретные политические ориентиры в кратко- и среднесрочной перспективе.  Кроме того, Комитету необходимо принять стратегические решения в отношении путей использования имеющихся ресурсов для выполнения этих краткосрочных и среднесрочных политических целей.  Ему необходимо обозначить стратегические задачи в плане конкретных видов деятельности, в которых он будет вести работу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 xml:space="preserve">В этой связи Бюро Комитета хотело бы внести следующие предложения в отношении политических целей и стратегических задач.  Указанные цели и задачи разработаны с учетом нынешней программы работы на 2001-2002 годы.  Политические цели выделены жирным курсивом, а соответствующие стратегические задачи напечатаны обычным шрифтом.  Также подготовлено приложение, содержащее перечень инструментов и методов для осуществления стратегических задач.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1)</w:t>
        <w:tab/>
        <w:t>Улучшение условий для региональной и международной торговли пут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сокращения технических барьеров в области торговли и доступа к рынкам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рекомендаций по упрощению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Налаживание тесного сотрудничества с ВТО и другими международными органами в области упрощения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международного соглашения о согласовании технических аспектов и подготовка секторальных протоколов в отдельных областях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рекомендуемого процесса согласования технических правил, оказывающих влияние на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действие разработке информационно-коммуникационных технологий (ИКТ) на основе открытых, взаимоприменимых стандартов для использования в области торговли, и в частности в странах с переходной экономикой;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разработки и поощрения использования стандартов, общих процедур и оптимальной практики в области торговл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, сопровождение и обновление стандартов и инструментов, используемых для содействия международной торговле и электронным коммерческим операциям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, сопровождение и обновление товарных стандартов, относящихся к отдельным сельскохозяйственным продуктам, поступающим в международную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Выявление областей, в которых необходимо проведение работы по стандартизации международными организациями по стандартизации в целях расширения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оощрение доступа к международным процессам в области согласования и стандартизации на транспарентной и равной основе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создания региональных/международных контактных сетей для министерств и деловых кругов в странах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здание и сопровождение системы центров по поощрению торговли в странах с переходной экономикой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убликация справочника национальных координаторов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руководящих принципов и рекомендаций, помогающих государственным органам лучше понимать потребности частного сектора как в их собственных странах, так и применительно к торговле на международном уровне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/>
          <w:i/>
        </w:rPr>
        <w:t>2)</w:t>
        <w:tab/>
        <w:t>Улучшение инвестиционной и деловой среды в государствах-членах</w:t>
      </w:r>
      <w:r>
        <w:rPr>
          <w:rStyle w:val="FootnoteCharacters"/>
          <w:rStyle w:val="FootnoteAnchor"/>
          <w:b w:val="false"/>
          <w:i/>
        </w:rPr>
        <w:footnoteReference w:id="2"/>
      </w:r>
      <w:r>
        <w:rPr>
          <w:b/>
          <w:i/>
        </w:rPr>
        <w:t xml:space="preserve"> пут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поощрения принятия международных и, при необходимости, региональных стандартов и норм в области торговли и бизнеса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  <w:t>Содействие осуществлению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689" w:hanging="555"/>
        <w:rPr/>
      </w:pPr>
      <w:r>
        <w:rPr/>
        <w:noBreakHyphen/>
      </w:r>
      <w:r>
        <w:rPr/>
        <w:tab/>
        <w:t>Рекомендаций и инструментов для согласования стандартов, технических норм и процедур оценки соответствия, включая процедуры контроля качества в регионе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Международных стандартов и нормы для использования данных при осуществлении торговли и перевозок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Товарных стандартов, относящихся к отдельным сельскохозяйственным продуктам, поступающим в международную торговлю, и их согласованному осуществлению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70" w:hanging="0"/>
        <w:rPr/>
      </w:pP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развития финансирования торговли и инвестиций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Разработка рекомендаций, руководящих принципов, подготовка кадров и консультирование, способствующие расширению возможностей стран с переходной экономикой по ведению переговоров и эффективному использованию концессионных контрактов в рамках партнерских проектов с участием государственного и частного секторов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Мониторинг тенденций в области финансирования торговли в странах с переходной экономико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Организация по запросу семинаров по проблемам финансирования экспорта и торговли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Разработка руководящих принципов и/или рекомендаций для правительств в отношении улучшения возможностей предприятий региона в области укрепления их потенциала финансирования торговли и инвестици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570" w:hanging="0"/>
        <w:rPr/>
      </w:pP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совершенствования механизмов разрешения коммерческих споров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Представление рекомендаций правительствам в отношении возможного пересмотра Европейской конвенции о внешнеторговом арбитраже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Облегчение и поощрение использования в регионе внешнеторгового арбитража и других альтернативных систем урегулирования споров.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134" w:hanging="564"/>
        <w:rPr/>
      </w:pPr>
      <w:r>
        <w:rPr>
          <w:b/>
          <w:i/>
        </w:rPr>
        <w:t>3)</w:t>
        <w:tab/>
        <w:t>Оказание помощи государствам-членам в области создания более прочной, стабильной и диверсифицированной экономики</w:t>
      </w:r>
      <w:r>
        <w:rPr>
          <w:rStyle w:val="FootnoteCharacters"/>
          <w:rStyle w:val="FootnoteAnchor"/>
          <w:b w:val="false"/>
          <w:i/>
        </w:rPr>
        <w:footnoteReference w:id="3"/>
      </w:r>
      <w:r>
        <w:rPr>
          <w:b/>
          <w:i/>
        </w:rPr>
        <w:t xml:space="preserve"> путем:</w:t>
      </w:r>
    </w:p>
    <w:p>
      <w:pPr>
        <w:pStyle w:val="Normal"/>
        <w:ind w:left="1134" w:hanging="564"/>
        <w:rPr/>
      </w:pPr>
      <w:r>
        <w:rPr/>
      </w:r>
    </w:p>
    <w:p>
      <w:pPr>
        <w:pStyle w:val="Normal"/>
        <w:ind w:left="1695" w:hanging="1125"/>
        <w:rPr/>
      </w:pPr>
      <w:r>
        <w:rPr>
          <w:b/>
          <w:i/>
        </w:rPr>
        <w:tab/>
      </w: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развития новых экономических секторов на основе инноваций и передовых технологий</w:t>
      </w:r>
    </w:p>
    <w:p>
      <w:pPr>
        <w:pStyle w:val="Normal"/>
        <w:ind w:left="1134" w:hanging="564"/>
        <w:rPr/>
      </w:pPr>
      <w:r>
        <w:rPr/>
      </w:r>
    </w:p>
    <w:p>
      <w:pPr>
        <w:pStyle w:val="Normal"/>
        <w:ind w:left="1134" w:hanging="564"/>
        <w:rPr/>
      </w:pPr>
      <w:r>
        <w:rPr/>
        <w:tab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1134" w:hanging="564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Выявление воздействия Интернета и электронной торговли на развитие предприятий и выработка рекомендаций, касающихся оптимальной практики в этой области;</w:t>
      </w:r>
      <w:r>
        <w:br w:type="page"/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Проведение консультаций с государствами-членами и разработка рекомендаций, направленных на устойчивое осуществление прав интеллектуальной собственности в регионе и развитие наукоемких отрасле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i/>
        </w:rPr>
        <w:tab/>
      </w: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реструктуризации и развития промышленности и предприятий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Сбор, обработка и распространение информации об оптимальной практике в области реструктуризации и развития промышленности и предприяти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Изучение экономических, технических и правовых вопросов, касающихся развития промышленности и предпринимательства, и вынесение рекомендаций относительно действий правительств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Анализ конкурентоспособности базовых отраслей в странах с переходной экономикой и поощрение мер по преодолению барьеров, препятствующих реструктуризации промышленности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Предоставление правительствам консультаций и рекомендаций по вопросам устойчивого развития промышленности с акцентом на черной металлургии и химической промышленности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Содействие осуществлению всех разработанных под эгидой Комитета рекомендаций и руководящих принципов, относящихся к развитию промышленности и предпринимательства.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ind w:left="1701" w:hanging="113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ind w:left="1701" w:hanging="1131"/>
        <w:jc w:val="center"/>
        <w:rPr>
          <w:b/>
          <w:b/>
          <w:u w:val="single"/>
        </w:rPr>
      </w:pPr>
      <w:r>
        <w:rPr>
          <w:b/>
          <w:u w:val="single"/>
        </w:rPr>
        <w:t>Приложение</w:t>
      </w:r>
    </w:p>
    <w:p>
      <w:pPr>
        <w:pStyle w:val="Normal"/>
        <w:spacing w:lineRule="auto" w:line="240"/>
        <w:ind w:left="1701" w:hanging="1131"/>
        <w:jc w:val="center"/>
        <w:rPr/>
      </w:pPr>
      <w:r>
        <w:rPr/>
      </w:r>
    </w:p>
    <w:p>
      <w:pPr>
        <w:pStyle w:val="Heading7"/>
        <w:spacing w:lineRule="auto" w:line="240"/>
        <w:ind w:left="1701" w:hanging="1131"/>
        <w:rPr/>
      </w:pPr>
      <w:r>
        <w:rPr/>
        <w:t>Инструменты и методы осуществления стратегических задач</w:t>
      </w:r>
    </w:p>
    <w:p>
      <w:pPr>
        <w:pStyle w:val="Heading7"/>
        <w:spacing w:lineRule="auto" w:line="240"/>
        <w:ind w:left="1701" w:hanging="1131"/>
        <w:rPr/>
      </w:pPr>
      <w:r>
        <w:rPr/>
      </w:r>
    </w:p>
    <w:p>
      <w:pPr>
        <w:pStyle w:val="Normal"/>
        <w:spacing w:lineRule="auto" w:line="240"/>
        <w:ind w:left="1701" w:hanging="1131"/>
        <w:rPr/>
      </w:pPr>
      <w:r>
        <w:rPr/>
        <w:t>1.</w:t>
        <w:tab/>
      </w:r>
      <w:r>
        <w:rPr>
          <w:b/>
        </w:rPr>
        <w:t>Для использования вспомогательными органами</w:t>
      </w:r>
      <w:r>
        <w:rPr/>
        <w:t>:</w:t>
      </w:r>
    </w:p>
    <w:p>
      <w:pPr>
        <w:pStyle w:val="Normal"/>
        <w:spacing w:lineRule="auto" w:line="240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tab/>
        <w:t>-</w:t>
        <w:tab/>
        <w:t>Планы действий, программы работы, круги ведения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tab/>
        <w:t>-</w:t>
        <w:tab/>
        <w:t>Совещания вспомогательных органов и их структур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 xml:space="preserve">Деятельность с использованием таких электронных средств связи, как электронная почта, </w:t>
      </w:r>
      <w:r>
        <w:rPr>
          <w:lang w:val="en-US"/>
        </w:rPr>
        <w:t>Web</w:t>
      </w:r>
      <w:r>
        <w:rPr/>
        <w:t>-сайты, видеоконференции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Рабочие совещания, форумы, семинары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Аналитическая работа, исследования, рабочие документы, руководящие принципы, рекомендации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spacing w:lineRule="auto" w:line="240"/>
        <w:ind w:left="2268" w:hanging="1698"/>
        <w:rPr/>
      </w:pPr>
      <w:r>
        <w:rPr/>
        <w:tab/>
        <w:tab/>
        <w:t>-</w:t>
        <w:tab/>
        <w:t>Координация совещаний и межсекторальных видов деятельности.</w:t>
      </w:r>
    </w:p>
    <w:p>
      <w:pPr>
        <w:pStyle w:val="Normal"/>
        <w:spacing w:lineRule="auto" w:line="240"/>
        <w:ind w:left="2268" w:hanging="1698"/>
        <w:rPr/>
      </w:pPr>
      <w:r>
        <w:rPr/>
      </w:r>
    </w:p>
    <w:p>
      <w:pPr>
        <w:pStyle w:val="Normal"/>
        <w:spacing w:lineRule="auto" w:line="240"/>
        <w:ind w:left="2268" w:hanging="1698"/>
        <w:rPr/>
      </w:pPr>
      <w:r>
        <w:rPr/>
        <w:t>2.</w:t>
        <w:tab/>
      </w:r>
      <w:r>
        <w:rPr>
          <w:b/>
        </w:rPr>
        <w:t>Для использования Секретариатом и руководством Отдела торговли</w:t>
      </w:r>
    </w:p>
    <w:p>
      <w:pPr>
        <w:pStyle w:val="Normal"/>
        <w:spacing w:lineRule="auto" w:line="240"/>
        <w:ind w:left="2268" w:hanging="1698"/>
        <w:rPr/>
      </w:pPr>
      <w:r>
        <w:rPr/>
      </w:r>
    </w:p>
    <w:p>
      <w:pPr>
        <w:pStyle w:val="Normal"/>
        <w:spacing w:lineRule="auto" w:line="240"/>
        <w:ind w:left="2268" w:hanging="1698"/>
        <w:rPr/>
      </w:pPr>
      <w:r>
        <w:rPr/>
        <w:tab/>
        <w:tab/>
        <w:t>-</w:t>
        <w:tab/>
        <w:t>Определение и распределение функций, результатов, ресурсов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Планирование и контроль с использованием соответствующего программного обеспечения для данного процесса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Ежеквартальный контроль и оценка выполнения планов действий и программ вспомогательных органов КРТПП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Директору Отдела торговли следует проводить ежеквартальные консультации с Председателем и заместителями Председателя КРТПП, председателями вспомогательных органов и другими подразделениями секретариата ЕЭК ООН, отвечающими за осуществление программы работы КРТПП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Регулярное проведение ежеквартальных совещаний Бюро КРТПП, возможно, на базе использования средств электронной коммуникации.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jc w:val="center"/>
        <w:rPr/>
      </w:pPr>
      <w:r>
        <w:rPr/>
        <w:t>*</w:t>
        <w:tab/>
        <w:t>*</w:t>
        <w:tab/>
        <w:t>*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та политическая цель соответствует предусмотренной в Плане действий 1997 года цели внесения вклада в "содействие формированию ясной, предсказуемой и благоприятной среды для промышленности и предпринимательства".  Ее можно рассматривать как политическую цель, ориентированную на оказание помощи государствам-членам путем улучшения их внутренних, национальных условий для развития торговли и инвестиц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та политическая цель соответствует предусмотренной в Плане действий 1997 года цели содействия "интеграции всех стран, в частности стран с переходной экономикой, в Европейскую и глобальную экономику".  Ее также можно рассматривать в качестве политической цели, ориентированной на оказание помощи государствам-членам в области более полного использования имеющихся у них возможностей в рамках существующих региональных и глобальных условий торговли и инвести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DE/2001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131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48:00Z</dcterms:created>
  <dc:creator>Любовь Катаева</dc:creator>
  <dc:description/>
  <dc:language>en-US</dc:language>
  <cp:lastModifiedBy>UNECE</cp:lastModifiedBy>
  <cp:lastPrinted>2001-05-07T16:50:00Z</cp:lastPrinted>
  <dcterms:modified xsi:type="dcterms:W3CDTF">2001-05-07T14:50:00Z</dcterms:modified>
  <cp:revision>3</cp:revision>
  <dc:subject/>
  <dc:title/>
</cp:coreProperties>
</file>