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388620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50501     1106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50501     1106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889251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988925158"/>
            <w:bookmarkStart w:id="1" w:name="__Fieldmark__0_398892515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889251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88925158"/>
            <w:bookmarkStart w:id="3" w:name="__Fieldmark__1_398892515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АЖНЫЕ ОСОБЕННОСТИ СЕКТОРА УСЛУГ И ТОРГОВЛИ УСЛУГАМИ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 СТРАНАХ С ПЕРЕХОДНОЙ ЭКОНОМИКОЙ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Содержание</w:t>
      </w:r>
    </w:p>
    <w:p>
      <w:pPr>
        <w:pStyle w:val="1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>
          <w:u w:val="single"/>
        </w:rPr>
        <w:t>Глава</w:t>
      </w:r>
      <w:r>
        <w:rPr/>
        <w:tab/>
        <w:tab/>
        <w:tab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I.</w:t>
        <w:tab/>
        <w:t>Введение</w:t>
        <w:tab/>
        <w:tab/>
        <w:t>3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II.</w:t>
        <w:tab/>
        <w:t>Резюме</w:t>
        <w:tab/>
        <w:tab/>
        <w:t>4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III.</w:t>
        <w:tab/>
        <w:t>Сектор услуг в конце 90-х годов</w:t>
        <w:tab/>
        <w:tab/>
        <w:t>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1.</w:t>
        <w:tab/>
        <w:t>Определение услуг</w:t>
        <w:tab/>
        <w:tab/>
        <w:t>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2.</w:t>
        <w:tab/>
        <w:t>Роль новых технологий</w:t>
        <w:tab/>
        <w:tab/>
        <w:t>8</w:t>
      </w:r>
      <w:r>
        <w:br w:type="page"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jc w:val="center"/>
        <w:rPr/>
      </w:pPr>
      <w:r>
        <w:rPr/>
        <w:t>Содержание (</w:t>
      </w:r>
      <w:r>
        <w:rPr>
          <w:u w:val="single"/>
        </w:rPr>
        <w:t>продолжение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>
          <w:u w:val="single"/>
        </w:rPr>
        <w:t>Глава</w:t>
      </w:r>
      <w:r>
        <w:rPr/>
        <w:tab/>
        <w:tab/>
        <w:tab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IV.</w:t>
        <w:tab/>
        <w:t>Рост в секторе услуг</w:t>
        <w:tab/>
        <w:tab/>
        <w:t>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1.</w:t>
        <w:tab/>
        <w:t>Общие тенденции</w:t>
        <w:tab/>
        <w:tab/>
        <w:t>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2.</w:t>
        <w:tab/>
        <w:t>Страны с переходной экономикой</w:t>
        <w:tab/>
        <w:tab/>
        <w:t>1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V.</w:t>
        <w:tab/>
        <w:t>Товарность услуг и способы их предоставления</w:t>
        <w:tab/>
        <w:tab/>
        <w:t>1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VI.</w:t>
        <w:tab/>
        <w:t>Торговля услугами в 90-х годах</w:t>
        <w:tab/>
        <w:tab/>
        <w:t>1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1.</w:t>
        <w:tab/>
        <w:t>Общие замечания</w:t>
        <w:tab/>
        <w:tab/>
        <w:t>1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2.</w:t>
        <w:tab/>
        <w:t>Страны с переходной экономикой</w:t>
        <w:tab/>
        <w:tab/>
        <w:t>2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VII.</w:t>
        <w:tab/>
        <w:t>Библиография</w:t>
        <w:tab/>
        <w:tab/>
        <w:tab/>
        <w:t>2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Приложение I.</w:t>
        <w:tab/>
        <w:t>Определения</w:t>
        <w:tab/>
        <w:tab/>
        <w:t>2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Приложение II.</w:t>
        <w:tab/>
        <w:t>Статистические таблицы</w:t>
        <w:tab/>
      </w:r>
      <w:r>
        <w:rPr>
          <w:lang w:val="en-US"/>
        </w:rPr>
        <w:tab/>
        <w:t>3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b/>
          <w:b/>
        </w:rPr>
      </w:pPr>
      <w:r>
        <w:rPr>
          <w:b/>
        </w:rPr>
        <w:t>I.</w:t>
        <w:tab/>
        <w:t>Введе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1.</w:t>
        <w:tab/>
        <w:t>Основными особенностями глобального экономического развития за последние тридцать с лишним лет были быстрое развитие сектора услуг в развитых странах с рыночной экономикой и расширение масштабов международных операций в этом секторе.  Ожидается, что, в странах с переходной экономикой</w:t>
      </w:r>
      <w:r>
        <w:rPr>
          <w:rStyle w:val="FootnoteCharacters"/>
          <w:rStyle w:val="FootnoteAnchor"/>
        </w:rPr>
        <w:footnoteReference w:id="2"/>
      </w:r>
      <w:r>
        <w:rPr/>
        <w:t xml:space="preserve"> расширение сектора услуг станет эффективным инструментом содействия реструктуризации экономики и повышению конкурентоспособности новых частных предприятий.  В ряде стран с переходной экономикой условия для роста экспорта услуг были созданы в результате успешных административно-правовых преобразований и технических достижений.  Дополнительные доходы и экономический рост, явившиеся следствием такого экспорта, в свою очередь создали благоприятную почву для внутренних реформ, содействуя реструктуризации и модернизации.  И наконец, не менее важно и то, что торговля услугами заняла видное место в повестке дня многосторонних торговых переговоров в рамках Всемирной торговой организации, в которых многие страны региона с переходной экономикой принимали непосредственное участие в прошлом и будут делать это и в будущем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2.</w:t>
        <w:tab/>
        <w:t>Цель настоящей записки - представить справочную информацию для проведения дискуссии на пятой сессии Комитета по развитию торговли, промышленности и предпринимательства.  В ней обобщены нынешние тенденции в секторе услуг в развитых странах и в странах с переходной экономикой, обозначены факторы, стимулировавшие расширение торговли услугами, в том числе влияние новых технологий, и представлен обзор основных тенденций в торговле услугами с особым акцентом на страны с переходной экономикой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3.</w:t>
        <w:tab/>
        <w:t>Секретариат ЕЭК ООН хотел бы поблагодарить г-на Марко Косонена, стажера секретариата, за его весомый вклад в подготовку настоящей записки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b/>
          <w:b/>
        </w:rPr>
      </w:pPr>
      <w:r>
        <w:rPr>
          <w:b/>
        </w:rPr>
        <w:t>II.</w:t>
        <w:tab/>
        <w:t>Резюм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4.</w:t>
        <w:tab/>
        <w:t xml:space="preserve">Расширение сектора услуг шло опережающими темпами по сравнению с общим экономическим ростом в развитых странах </w:t>
      </w:r>
      <w:r>
        <w:rPr>
          <w:lang w:val="en-US"/>
        </w:rPr>
        <w:t>c</w:t>
      </w:r>
      <w:r>
        <w:rPr/>
        <w:t xml:space="preserve"> рыночной экономикой в течение ряда десятилетий, и в конце 90-х годов в странах ОЭСР на долю сектора услуг приходилось порядка 65% ВВП.  Особенно быстрый рост наблюдался в сфере финансовых, деловых и индивидуальных услуг при одновременном относительном снижении доли транспорта и связи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lang w:val="en-US"/>
        </w:rPr>
      </w:pPr>
      <w:r>
        <w:rPr/>
        <w:t>5.</w:t>
        <w:tab/>
        <w:t xml:space="preserve">В 90-х годах темпы роста сектора услуг в европейских странах с переходной экономикой варьировались от страны к стране и от сектора к сектору.  Наиболее быстро сектор услуг развивался в странах, стремившихся к скорейшему присоединению к Европейскому союзу.  В конце прошлого десятилетия в большинстве стран центральной и восточной Европы на долю сектора услуг приходилось более половины ВВП.  В странах СНГ доля сектора услуг в ВВП была в целом ниже, приближаясь, впрочем, к 50% в крупнейших странах этой группы (Казахстан, Российская Федерации и Украина)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6.</w:t>
        <w:tab/>
        <w:t>Глубокое воздействие на сектор услуг оказали новые телекоммуникационные и компьютерные технологии, расширившие возможности для торговли этими услугами.  В частности, были созданы условия для трансграничного обмена услугами, которые ранее не поддавались транспортировке (например, образование), и более благоприятные условия для торговли услугами, уже являвшимися предметом торговли (например, розничная торговля).  Новые технические достижения позволили снизить потребность в прямых иностранных инвестициях (ПИИ) как единственного способа предоставления услуг во многих подсекторах (например, банковское дело, деловые услуги).  Вместе с тем ПИИ остаются одним из важных каналов предоставления услуг, в то время как торговля услугами с использованием традиционных методов предоставления, согласно показателям платежного баланса, составляет 20% объема мировой торговли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7.</w:t>
        <w:tab/>
        <w:t>В 90-х годах объем мировой торговли коммерческими услугами возрастал на 6% в год, причем преобладающее положение как в импорте, так и в экспорте этих услуг занимали страны ОЭСР.  В тот же период доля стран с переходной экономикой в этом торговом секторе оставалась сравнительно скромной, колеблясь в пределах 3-4%.  При этом по стоимости торговля услугами составляет немалую долю как общего объема торговли, так и ВВП в ряде стран центральной и восточной Европы, в которых она приближается (или даже превосходит) соответствующие показатели западноевропейских стран.  В большинстве стран СНГ торговля услугами является относительно менее развитой - как в сопоставлении с торговлей товарами, так и в процентном отношении к ВВП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8.</w:t>
        <w:tab/>
        <w:t>Среди стран с переходной экономикой торговля услугами распространена крайне неравномерно:  три четверти экспорта приходится на долю пяти стран (Венгрия, Польша, Российская Федерация, Украина и Чешская Республика);  в импорте уровень концентрации почти так же высок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9.</w:t>
        <w:tab/>
        <w:t>Во второй половине 90-х годов несколько стран с переходной экономикой (Венгрия, Польша, Словения, Чешская Республика) стали чистыми экспортерам услуг (в первую очередь транспорт и поездки).  Однако даже в конце 90-х годов эти страны оставались чистыми импортерами услуг, предоставляемых одними предприятиями другим, для которых требуется высококвалифицированная рабочая сила.  В тот же период ситуация в СНГ была неоднородной.  В некоторых государствах СНГ (Беларусь, Украина) сальдо баланса торговли услугами было положительным, тогда как другие, в том числе Казахстан и Российская Федерация, были в числе крупных чистых импортеров услуг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Сектор услуг в конце 90-х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Определение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широком смысле услуги, которые нередко называют "третичным сектором" экономики, представляют собой группу разнообразных видов экономической деятельности, которые напрямую не связаны с "первичным" или "вторичным" секторами, т.е. сельским хозяйством, горнодобывающей промышленностью и производством товаров</w:t>
      </w:r>
      <w:r>
        <w:rPr>
          <w:rStyle w:val="FootnoteCharacters"/>
          <w:rStyle w:val="FootnoteAnchor"/>
        </w:rPr>
        <w:footnoteReference w:id="3"/>
      </w:r>
      <w:r>
        <w:rPr/>
        <w:t>.  Производство как товаров, так и услуг обычно сопряжено с внесением людьми вклада в виде труда, знаний и навыков, являющегося источником добавленной стоимости.  В обоих случаях такая стоимость может быть результатом использования высоких технологий и передовых знаний или же, в ином варианте, неквалифицированного труда в широких масштаб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Теоретически основное разграничение между товарами и услугами проходит по линии осязаемости первых и неосязаемости вторых.  Благодаря своей осязаемости произведенные товары могут складироваться, распространяться, оцениваться, транспортироваться и потребляться без непосредственного взаимодействия между потребителем и производ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отличие от этого неосязаемость большинства услуг предполагает невозможность их складирования и транспортировки, а также отделения их производства от потребления;  другими словами, они предполагают непосредственное взаимодействие между производителем и потребителем в рамках одновременного процесса производства и потребления.  Поскольку о качестве услуг невозможно судить до их потребления, продажа услуг в немалой степени зависит от опыта и доверия покупателя.  Это повышает ценность и роль репутации, нарабатываемой поставщиком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труктура издержек индустрии услуг отличается от производственного сектора.  В последнем значительные затраты связаны с производством (сырье, капитальные средства и труд).  В сфере услуг, основанных на знаниях, некоторые из этих затрат могут быть ничтожными.  Однако при этом зачастую требуются значительные вложения квалифицирован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Несмотря на "концептуальную" разницу между товарами и услугами, следует подчеркнуть их растущую взаимодополняемость и взаимосвязь в современной экономике, зачастую делающие эти различия произвольными.  Многие промышленные товары, например, включают весомый компонент услуг (программное обеспечение).  К тому же, многие крупнейшие компании в мире все больше включаются в деятельность, связанную с услугами:  в 1997 году такую деятельность вели шесть из десяти крупнейших (по доходам) мировых компаний.  Так, например, в 1998 году источником более 50% доходов компаний "Дженерал электрик" и "Ай-би-эм" были услуг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Эффективный сектор услуг все чаще рассматривается в качестве предпосылки экономического роста;  это особенно касается услуг, в основе которых лежат знания и важная роль в которых принадлежит интеллектуальному капиталу;  речь идет о так называемых стратегических бизнес-услугах (см. вставку).  Переход к основанной на знаниях и ориентированной на оказание услуг экономике дает мощный стимул к повышению образовательного уровня и квалификации персонала.  Нехватка квалифицированных работников подталкивает правительства к проведению реформы образования и создает для компаний и граждан стимул прилагать усилия к непрерывному обуче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Стратегические бизнес-услуги</w:t>
      </w:r>
    </w:p>
    <w:p>
      <w:pPr>
        <w:pStyle w:val="1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 xml:space="preserve">Стратегические бизнес-услуги (СБУ) являются подсектором сектора услуг, охватывающим услуги в области программного обеспечения и обработки информации, услуги в области НИОКР, технические услуги, услуги в области маркетинга, услуги по организации бизнеса и услуги в области людских ресурсов.  Развитие этого сектора в немалой степени определяет конкурентоспособность современной экономики, поскольку рассматриваемые услуги представляют собой ключевой элемент и важный источник роста и динамичности компаний, особенно в развитых странах.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>Хотя статистические данные по подсектору стратегических бизнес-услуг, которые позволяли бы производить их сопоставление на международном уровне, пока отсутствуют, считается, что объем этих услуг быстро увеличивается.  Согласно оценкам, в 1995 году в 19 странах ОЭСР, по которым имеются соответствующие данные, объем СБУ превысил 1,1 трлн. долл. США;  ожидается, что в 1999 году он достигнет уровня в 1,5 трлн. долл. США.  Объем оборота в этом секторе в текущих ценах за последнее десятилетие возрастал примерно на 10% в год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>Подъем основанной на знаниях экономики в целом и все более широкое использование предприятиями экспертных знаний и специализированных услуг, в частности создали почву для ускоренного развития этих услуг.  Компьютеризация и прогресс в сфере телекоммуникаций сделали экономически оправданным обращение к внешним подрядчикам:  компании постепенно передают неключевые функции и виды деятельности, связанные с созданием добавленной стоимости, например обработку данных и функции бэк-офисов, внешним поставщикам и осуществляют эту деятельность в различных точках.  В то же время современные телекоммуникации позволяют внешним поставщикам поставлять свою продукцию компаниям напрямую по каналам их информационных систем.  При обеспечении должного контроля и сохранения в разумных пределах стоимости операций, связанных с выполнением контрактов по внешним подрядам, компании имеют возможность сократить свои затраты, инвестировать больше ресурсов в те области, где они обладают сравнительным преимуществом, и повысить конкурентоспособность своей деятельности.  Вместе с тем субподрядчики добиваются экономии за счет эффекта масштаба и расширения охвата, подписывая договоры с несколькими компаниями, что позволяет им оказывать услуги по таким внешним подрядам по более низким ценам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>Расширение стратегических бизнес-услуг приносит пользу развитым странам в плане как экономической эффективности, так и занятости.  Хотя не по всем странам ОЭСР имеются соответствующие статистические данные, в 1995 году масштаб занятости в секторе СБУ в регионе ОЭСР, по оценкам, превысил 11 млн. человек.  Это составляет около 2,4% общей численности рабочей силы в странах ОЭСР и более чем вдвое превышает число работников в этих странах, занятых в отрасли производства транспортных средств (4,8 млн. в 1995 году).  Позитивное воздействие эффективной работы сектора СБУ сказывается как в секторе услуг, так и в производственном секторе.  Особенно благотворно он воздействует на малые и средние предприятия, поскольку, улучшая свои показатели за счет внешних подрядов и расширения системы субподрядов, они получают возможность увеличить объем деятельности и повысить уровень занятост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 xml:space="preserve">Ввиду той конструктивной роли, которую играют стратегические бизнес-услуги, ОЭСР рекомендовала правительствам своих государств-членов оказывать экономическую поддержку сектору СБУ.  Этой поддержке может быть придана форма поощрения предоставления таких услуг (прямая поддержка).  Эти усилия охватывали бы содействие проведению НИОКР в сфере услуг, а также оказание помощи в подготовке кадров и обучении и в организации бизнеса.  Еще одним направлением могла бы быть поддержка спроса на стратегические бизнес-услуги в других секторах (косвенная поддержка).  Так, например, могли бы быть пересмотрены соответствующие положения, с тем чтобы стимулировать компании к более широкому использованию услуг внешних поставщиков.  На международном уровне расширению предложения услуг и повышению конкурентоспособности их поставщиков способствовала бы либерализация международной торговли и иностранные инвестиции в сферу стратегических бизнес-услуг.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Источник:  </w:t>
      </w:r>
      <w:r>
        <w:rPr>
          <w:i/>
          <w:lang w:val="en-US"/>
        </w:rPr>
        <w:t>Strategic</w:t>
      </w:r>
      <w:r>
        <w:rPr>
          <w:i/>
        </w:rPr>
        <w:t xml:space="preserve"> </w:t>
      </w:r>
      <w:r>
        <w:rPr>
          <w:i/>
          <w:lang w:val="en-US"/>
        </w:rPr>
        <w:t>Business</w:t>
      </w:r>
      <w:r>
        <w:rPr>
          <w:i/>
        </w:rPr>
        <w:t xml:space="preserve"> </w:t>
      </w:r>
      <w:r>
        <w:rPr>
          <w:i/>
          <w:lang w:val="en-US"/>
        </w:rPr>
        <w:t>Services</w:t>
      </w:r>
      <w:r>
        <w:rPr>
          <w:i/>
        </w:rPr>
        <w:t xml:space="preserve"> (Стратегические бизнес-услуги</w:t>
      </w:r>
      <w:r>
        <w:rPr/>
        <w:t>), ОЭСР, 1999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оль новы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Технический прогресс оказывает глубокое воздействие на основные особенности сферы услуг, делая ненужным складирование, транспортировку и позволяя производить и потреблять услуги одновременно (что предполагает личное взаимодействие между потребителем и производител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Некоторые услуги приобретают свойства, обычно характерные для товаров.  Так, например, может производиться запись представлений и тиражирование кинофильмов, которые распространяются в тысячах экземпляров или в онлайновом режиме по системе телекоммун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Технические новшества также оказали существенное воздействие на возможности поступления услуг в каналы международной торговли.  Благодаря телекоммуникациям и информационным технологиям услуги, которые ранее считались нетоварными (например, образование и медицина), стали товарными;  кроме того, с их помощью повысилась товарность многих других услуг, уже занимавших свое место на международном рынке (например, банковские услуги) (см. раздел </w:t>
      </w:r>
      <w:r>
        <w:rPr>
          <w:lang w:val="en-US"/>
        </w:rPr>
        <w:t>V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В области научных исследований и опытно-конструкторских разработок, например, создание в одной стране виртуальных рабочих мест, связанных с исследовательскими центрами за границей, позволяет специалистам в этой стране передавать результаты своих исследований зарубежным нанимателям.  Точно так же благодаря Интернету и технике видеоконференций становятся транспортабельными образовательные услуги (с передачей на большие расстоя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лагодаря телекоммуникациям некоторые розничные банковские услуги могут теперь оказываться как внутри страны, так и за рубежом без обязательного фактического коммерческого присутствия банкиров.  Совершенствование телекоммуникаций позволяет клиенту сноситься с банком либо по телефону, либо через Интернет.  В то же время банки могут обрабатывать поручения клиентов в любой точке земного шара, где это им представляется наиболее эффективным с точки зрения затрат.  Ряд банков и нефинансовых компаний уже сосредоточили свои операции по обработке данных в бэк</w:t>
        <w:noBreakHyphen/>
        <w:t>офисах в ограниченном числе центров обработки, расположенных в различных уголках мира.  Новые технологии оказали благотворное воздействие и на ряд других секторов услуг, таких, например, как логистическое обеспечение торговли, особенно розничной торговли, где новая технология обеспечила доступ к более эффективным бизнес-мод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Возникновение электронного бизнеса принесло немало пользы для поставщиков товаров и услуг:  отпали некоторые традиционные посреднические функции, упростилась задача установления связей между предприятиями и произошло ускорение производственного цикла предприятий.  Развитие телекоммуникаций и информационных технологий (ИТ) имело важные последствия для малых и средних предприятий, облегчив доступ к клиентам и зачастую приводя к снижению необходимых размеров стартов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лагодаря техническому прогрессу поставщикам услуг все легче добиваться экономии за счет эффекта масштаба.  Когда речь идет, например, о продукции, распространяемой электронно, практически все затраты возникают при изготовлении первого оригинала продукции, который может затем воспроизводиться и распространяться при нулевых или ничтожных затратах (примером является скачивание бесплатного Интернет-броузера через Интер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И наконец, технические нововведения позволяют сектору услуг опробовать совершенно новые бизнес-модели.  В частности, глубокое влияние на деятельность предприятий может оказать вышеупомянутая модель онлайновой поставки услуг, с помощью которой производители могут поставлять продукцию для массового потребления без необходимости ее тиражирования.  Ее распространение обусловлено, впрочем, наличием адекватной инфраструктуры ИТ и приемлемого по ценам доступа к ней для потреб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ак показывает опыт, ключом к быстрому прогрессу современного сектора услуг, и в частности электронной торговли, является взаимоподкрепляющее развитие материально-технической инфраструктуры телекоммуникаций, компьютерных сетей и их программного компонента.  Данные проведенного недавно секретариатом ЕЭК ООН обзора говорят о наличии строгой корреляции между развитием Интернета в европейских странах с переходной экономикой и уровнем их экономического развития.  В начале 2000 года основные показатели развития Интернета (количество хост-компьютеров, защищенные серверы, количество пользователей Интернета в процентах к численности населения и диапазон услуг, предлагаемых по Интернету) в странах центральной Европы и Балтии, в частности в Эстонии, Чешской Республике и Словении, были близки к показателям развитых стран с рыночной экономикой.  В то же время в закавказских и центральноазиатских странах СНГ эти показатели были значительно ниже средних для стран с переходной экономикой.  Хотя решающим фактором в развитии Интернета является уровень экономического развития в целом и инфраструктуры телекоммуникаций в частности, в обзоре, среди прочего, прозвучала мысль о том, что дальновидная политика правительства (как, например, в Эстонии) может ускорять развитие национальных сегментов "всемирной паутины" и расширять диапазон соответствующих услуг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Краткий обзор основных тенденций развития сектора услуг свидетельствует о том, что страны с переходной экономикой могут получить немалые преимущества в том случае, когда рост в секторе услуг опережает общие темпы роста.  Вместе с тем </w:t>
      </w:r>
      <w:r>
        <w:br w:type="page"/>
      </w:r>
    </w:p>
    <w:p>
      <w:pPr>
        <w:pStyle w:val="Normal"/>
        <w:rPr/>
      </w:pPr>
      <w:r>
        <w:rPr/>
        <w:t>практическая отдача от этих преимуществ в значительной мере зависит от общей динамичности экономики той или иной страны и от успешности проведения тех административно-правовых реформ, которые необходимы для стимулирования роста в "третичном" сектор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</w:t>
        <w:tab/>
        <w:t>Рост в секторе услуг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Общие тенден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6.</w:t>
        <w:tab/>
        <w:t>С исторической точки зрения развитие сектора услуг или "третичного сектора" считается явлением, определяемым спросом, как производное роста производительности и доходов.  Однако в современной экономике, основанной на знаниях, адекватный уровень развития и рост сектора услуг становятся не только результатом, но и условием развития других секторов экономики.  Неадекватность инфраструктуры, в частности телекоммуникаций и транспортных служб, является признанным препятствием на пути развития как производства, так и самих услуг.  Накопление знаний происходит непосредственно под воздействием предложения образовательных услуг, услуг в области НИОКР и юридических услуг, а также защиты прав интеллекту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Помимо этих вышеназванных факторов, эмпирические исследования сферы услуг в развитых странах позволили выявить ряд других соответствующих факторов, объясняющих быстрое развитие этих стран в последнюю треть двадцатого века.  Например, повышение доли работающих женщин повлекло за собой развитие рынка услуг по домашнему хозяйству и социальных услуг.  В последнее время наблюдался ускоренный рост объема услуг за счет внешних подрядов, когда компании дробили свои операции, предпочитая поручать отдельные виды деятельности и функции специализированным фирмам, а не выполнять их силами самой компании.  Технические новшества создали условия для составных специализированных сервис-компаний, добивающихся значительной экономии за счет эффекта масштаба и охв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Рост объема услуг в течение нескольких десятилетий опережает общие темпы экономического роста, и, согласно прогнозам, эта тенденция сохранится.  В 1965</w:t>
        <w:noBreakHyphen/>
        <w:t>1980 годах в странах ОЭСР среднегодовые темпы роста сектора услуг составили 4,5%, а на протяжении следующего десятилетия (1980</w:t>
        <w:noBreakHyphen/>
        <w:t>1990 годы) - 3,1%</w:t>
      </w:r>
      <w:r>
        <w:rPr>
          <w:rStyle w:val="FootnoteCharacters"/>
          <w:rStyle w:val="FootnoteAnchor"/>
        </w:rPr>
        <w:footnoteReference w:id="6"/>
      </w:r>
      <w:r>
        <w:rPr/>
        <w:t>.  Ввиду высоких темпов роста сектора услуг его доля в составе ВВП значительно возросла.  В 1965 году на долю услуг в странах ОЭСР приходилось 54% ВВП, тогда как в 1997 году этот показатель повысился до примерно 64%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В странах с развитой рыночной экономикой наиболее быстрые темпы роста наблюдались в секторе финансовых, деловых и индивидуальных услуг, в то время как относительная доля транспортных и коммуникационных услуг сокращ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Поскольку сектор услуг является в значительной мере трудоемким, возможности замены труда капиталом ограниченны.  Вот почему возможности повышения производительности на макроуровне за счет сектора услуг относительно невелики по сравнению с объемом этого сектора в развитых странах.  В то же время по некоторым видам услуг в странах ОЭСР наблюдался быстрый рост производительности (телекоммуникации, сфера распределения и логистическое обеспечение, финансовый сектор), что тем самым активно способствовало повышению общей производ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В 1980</w:t>
        <w:noBreakHyphen/>
        <w:t>1997 годах в странах ОЭСР количество рабочих мест, созданных в секторе услуг, превысило количество новых рабочих мест в экономике этих стран в целом;  другими словами, увеличение числа незанятых рабочих мест в сфере услуг с лихвой компенсировало сокращение занятости в сфере производства.  В 1995 году из общего числа работников, занятых в странах ОЭСР, приблизительно 65% приходилось на сектор услуг (по сравнению с 55% в 1980 году).  В 1997 году в девяти странах ОЭСР этот показатель превысил 70%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В развитых странах с рыночной экономикой рост занятости в сфере услуг, и в частности в тех ее подсекторах, которые ориентированы на бизнес, основаны на знаниях и зависят от высокой квалификации работников, способствует общему росту личных доходов.  В 1980</w:t>
        <w:noBreakHyphen/>
        <w:t>1997 годах наиболее высокие темпы увеличения занятости в странах ОЭСР наблюдались в финансовом секторе, где они составили порядка 4% в год.  Из 20 млн. новых рабочих мест, созданных в Соединенных Штатах в период 1993</w:t>
        <w:noBreakHyphen/>
        <w:t xml:space="preserve">1999 годов, около 90% пришлось на долю секторов, связанных с услугами, причем в 81% случаев </w:t>
      </w:r>
      <w:r>
        <w:br w:type="page"/>
      </w:r>
    </w:p>
    <w:p>
      <w:pPr>
        <w:pStyle w:val="Normal"/>
        <w:rPr/>
      </w:pPr>
      <w:r>
        <w:rPr/>
        <w:t>предложенный уровень заработной платы был выше среднего.  До 65% новых вакансий относились к наиболее высокооплачиваемой трети всех рабочих мест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Итак, можно констатировать, что сектор услуг в странах с развитой рыночной экономикой превратился в наиболее важный сектор экономики с точки зрения как его доли в ВВП, так и роли в обеспечении занятости.  За последнее десятилетие особенно динамично развивались услуги, оказываемые одними предприятиями другим.  Этот подсектор услуг, где заняты высококвалифицированные специалисты, стал важным компонентом новой экономики, основанной на зн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Страны с переходной экономико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4.</w:t>
        <w:tab/>
        <w:t>Хотя статистические сведения о секторе услуг в европейских странах с переходной экономикой содержат серьезные пробелы и несоответствия, имеющиеся данные свидетельствуют о том, что в истекшем десятилетии в секторе услуг этих стран общей тенденции к ускоренному росту не наблюдалось.  Вместе с тем в ряде стран центральной и восточной Европы некоторые подсекторы услуг развивались темпами выше средних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Например, в 90-х годах объем услуг в области оптовой и розничной торговли, транспорта, связи, финансов и предпринимательской деятельности в Чешской Республике и Эстонии в неизменных ценах возрастал темпами, превышающими рост ВВП в целом.  На другой стороне спектра - в Польше - в среднем рост в трех вышеуказанных подсекторах оставался на том же уровне, что и рост ВВП, или же его темпы были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других странах, претендующих на вступление в Европейский союз, наблюдался еще больший разброс в темпах роста сектора услуг.  В Венгрии и Словении темпы роста выше средних были характерны лишь для транспорта и связи, а в Латвии и Литве - для оптовой и розничной торговли.  Другие подсекторы услуг развивались темпами, равными или ниже средних тем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Вследствие разнонаправленности действия этих факторов в 90-х годах ни в странах восточной Европы, ни в СНГ не наблюдалось какой-либо преобладающей тенденции в динамике развития сектора услуг в процентном отношении к ВВП (в текущих цен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Из стран центральной и восточной Европы доля этого сектора (включая государственные услуги) повысилась в Польше, Словении, Балтийских государствах и Румынии.  В то же время она оставалась без значительных изменений в Чешской Республике и Венгрии.  В целом в конце 90-х годов удельный вес сектора услуг в ВВП составлял 67-69% в Эстонии и Латвии, порядка 60-62% - в Литве, Польше, Словении, Словакии и Венгрии и около 55% - в Чешской Республ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В основных странах СНГ в течение практически всего десятилетия наблюдался спад производства, и развитие в секторе услуг в целом шло в русле общих макроэкономических тенд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На Украине, например, с 1993 года для сферы финансовых и деловых услуг была характерна стагнация или спад (хотя и не такой резкий, как в отношении ВВП), в то время как в других подсекторах услуг сокращение происходило такими же (оптовая и розничная торговля) или даже более высокими темпами (транспорт и связь), чем ВВП.  В России в 1995-1998 годах в секторе финансовых и деловых услуг наблюдался небольшой положительный рост, в секторе оптовой и розничной торговли - стагнация, а в секторе транспорта и связи, как и в большинстве других секторов, учитываемых в ВВП, - спад.  В тот же период аналогичные тенденции отмечались в Кыргызс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В 90-х годах в странах СНГ доля сектора услуг в ВВП (включая государственные услуги) возросла в Армении, Грузии, Казахстане, Кыргызстане, Республике Молдове и на Украине, в то время как в российской экономике она осталась на прежнем уровне.  Доля сектора услуг осталась без изменений также в Азербайджане и Бела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В конце предыдущего десятилетия в странах СНГ доля сектора услуг в ВВП была значительно ниже, чем в наиболее передовых странах восточной Европы, даже с учетом в целом весомого сектора государственных услуг (образование, здравоохранение, страхование, администрация и пр.).  Она составляла порядка 52-55% ВВП в Российской Федерации, Казахстане и Республике Молдове, 47-49% - в Беларуси и Украине и 35-40% - в Армении, Азербайджане, Грузии, Кыргызстане и Узбекис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Итак, статистические данные свидетельствуют о том, что в 90-х годах в отличие от тенденций, наблюдавшихся в странах с развитой рыночной экономикой, не для всех стран восточной Европы и СНГ была характерна тенденция к ускоренному росту сектора услуг.   В то же время в некоторых странах с переходной экономикой в секторе услуг и ряде его подсекторов все же наблюдались темпы роста, выше средних в реальном выражении.  К концу прошлого десятилетия доля сектора услуг составила более половины ВВП в большинстве стран центральной и восточной Европы и была особенно высокой в тех странах, которые поставили задачу скорейшего вступления в Европейский союз.  В регионе СНГ эта доля была в целом ниже, хотя в крупнейших странах этой группы (Казахстан, Россия, Украина) она также приближалась к уровню в 50% ВВП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</w:t>
        <w:tab/>
        <w:t>Товарность услуг и способы их предоставлен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44.</w:t>
        <w:tab/>
        <w:t>Товарность услуг в международной торговле можно определить как возможность трансграничного предоставления конечных услуг или промежуточных компонентов в цепочке услуг без пересечения границ поставщиком или потребителем услуг.  На долю торговли коммерческими услугами все еще приходится менее 20% объема мировой торговли, что значительно ниже доли услуг в валовых показателях.  Одной из причин относительно низкой доли услуг в мировой торговле является невозможность хранения и транспортировки многих услуг.  В недавнем прошлом зарубежный спрос на услуги в сочетании с невозможностью их транспортировки из одной страны в другую послужил мощным стимулом для необычайного роста прямых иностранных инвестиций в сектор услуг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Как уже отмечалось, быстрое развитие коммуникационных технологий и технологий обработки данных оказало воздействие как на технические, так и на экономические аспекты товарности.  Многие конечные и промежуточные продукты сферы услуг, особенно финансовых и бизнес-услуг, стало потенциально возможным транспортировать/передавать на большие расстояния, что заложило техническую основу для трансграничной торговли.  Вместе с тем следует отметить, что даже в тех случаях, когда трансграничная торговля является технически возможной и экономически оправданной, могут иметься препятствующие ей факторы в виде правовых норм и распоряжений регулирующ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Расширение возможностей для трансграничной торговли услугами привело к снижению потребностей в ПИИ в качестве способа их предоставления.  Однако по причинам технического (невозможность хранения и транспортировки) и регламентирующего (неадекватность международной юридической инфраструктуры) характера обычная трансграничная торговля не является единственным методом связи между покупателем и продавцом услуг.  ПИИ по</w:t>
        <w:noBreakHyphen/>
        <w:t>прежнему являются экономически оправданным методом предоставления услуг в целом ряде отраслей промышлености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В более широком плане в Генеральном соглашении о торговле услугами (ГАТС) различаются четыре способа предоставления, имеющих практическое применение в торговле услугами.  Это:  трансграничное предоставление, потребление за рубежом, коммерческое присутствие и присутствие физ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О </w:t>
      </w:r>
      <w:r>
        <w:rPr>
          <w:i/>
        </w:rPr>
        <w:t>трансграничном предоставлении</w:t>
      </w:r>
      <w:r>
        <w:rPr/>
        <w:t xml:space="preserve"> речь идет, когда услуги поставляются из одной страны в другую.  При таком способе, который аналогичен торговле товарами, ни клиент, ни поставщик услуг не пересекают национальных границ (телекоммуникации, финансовые и профессиональные услу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О </w:t>
      </w:r>
      <w:r>
        <w:rPr>
          <w:i/>
        </w:rPr>
        <w:t>потреблении за рубежом</w:t>
      </w:r>
      <w:r>
        <w:rPr/>
        <w:t xml:space="preserve"> речь идет, когда услуги предоставляются потребителям, прибывающим из</w:t>
        <w:noBreakHyphen/>
        <w:t>за рубежа.  При таком способе клиент физически пересекает национальные границы, а поставщик нет (типичными случаями являются, в частности, туризм, образование или ремонт транспортных средств за рубеж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О </w:t>
      </w:r>
      <w:r>
        <w:rPr>
          <w:i/>
        </w:rPr>
        <w:t>коммерческом присутствии</w:t>
      </w:r>
      <w:r>
        <w:rPr/>
        <w:t xml:space="preserve"> речь идет, когда услуги предоставляются через посредство обслуживающих организаций одной страны, созданных на территории другой.  При таком способе поставщик услуг в виде организационно оформленного предприятия пересекает национальные границы, а потребитель нет.  Будучи на данный момент одним из наиболее важных способов предоставления (особенно в сфере розничной торговли и финансовых услуг), коммерческое присутствие охватывает различные виды прямых иностранных инвести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1.</w:t>
        <w:tab/>
        <w:t xml:space="preserve">О </w:t>
      </w:r>
      <w:r>
        <w:rPr>
          <w:i/>
        </w:rPr>
        <w:t>присутствии физических лиц</w:t>
      </w:r>
      <w:r>
        <w:rPr/>
        <w:t xml:space="preserve"> речь идет, когда услуги предоставляются гражданами одной страны на территории другой.  При таком способе физические лица пересекают границу с целью предоставления услуг потребителям за рубежом.  Типичными примерами являются консультационные и другие бизнес-услуги, требующие задействования высококвалифицированных специалистов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0"/>
        <w:ind w:left="567" w:hanging="567"/>
        <w:rPr/>
      </w:pPr>
      <w:r>
        <w:rPr/>
        <w:t>Таблица 1.   Торговля услугами в разбивке по способам их предоставления в 1997 году</w:t>
      </w:r>
    </w:p>
    <w:p>
      <w:pPr>
        <w:pStyle w:val="1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63"/>
        <w:gridCol w:w="179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пособ предостав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в млрд. долл. СШ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ля</w:t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в процентах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Способ 1:  Трансграничное предоставление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8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Способ 2:  Потребление за рубежо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4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Способ 3:  Коммерческое присутствие</w:t>
            </w:r>
            <w:r>
              <w:rPr>
                <w:b/>
                <w:vertAlign w:val="superscript"/>
              </w:rPr>
              <w:t>3</w:t>
            </w:r>
            <w:r>
              <w:rPr/>
              <w:t xml:space="preserve"> [ПИИ]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8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Способ 4:  Присутствие физических лиц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Все способ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2 1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ind w:left="561" w:hanging="56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>
                <w:b/>
                <w:vertAlign w:val="superscript"/>
              </w:rPr>
              <w:t>1</w:t>
            </w:r>
            <w:r>
              <w:rPr/>
              <w:tab/>
              <w:t>Использованный косвенный статистический показатель:  бизнес-услуги, отраженные в платежном балансе (за исключением туризма и поездок).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/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>
                <w:b/>
                <w:vertAlign w:val="superscript"/>
              </w:rPr>
              <w:t>2</w:t>
            </w:r>
            <w:r>
              <w:rPr/>
              <w:tab/>
              <w:t>Использованный косвенный статистический показатель:  туризм и поездки.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/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>
                <w:b/>
                <w:vertAlign w:val="superscript"/>
              </w:rPr>
              <w:t>3</w:t>
            </w:r>
            <w:r>
              <w:rPr/>
              <w:tab/>
              <w:t>Использованный косвенный статистический показатель:  продукция зарубежных филиалов (оценочные данные валового объема).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/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>
                <w:b/>
                <w:vertAlign w:val="superscript"/>
              </w:rPr>
              <w:t>4</w:t>
            </w:r>
            <w:r>
              <w:rPr/>
              <w:tab/>
              <w:t>Использованный косвенный статистический показатель:  вознаграждение иностранному персоналу (отраженное в сведениях о платежном балансе).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u w:val="single"/>
        </w:rPr>
        <w:t>Источник</w:t>
      </w:r>
      <w:r>
        <w:rPr>
          <w:lang w:val="en-US"/>
        </w:rPr>
        <w:t>:  G.Karsenty (2000) "</w:t>
      </w:r>
      <w:r>
        <w:rPr>
          <w:i/>
          <w:lang w:val="en-US"/>
        </w:rPr>
        <w:t>Just Hew Big Are the Stakes?:  An Assessment of Trade in Services by Mode of Supply" (</w:t>
      </w:r>
      <w:r>
        <w:rPr>
          <w:i/>
        </w:rPr>
        <w:t>Анализ</w:t>
      </w:r>
      <w:r>
        <w:rPr>
          <w:i/>
          <w:lang w:val="en-US"/>
        </w:rPr>
        <w:t xml:space="preserve"> </w:t>
      </w:r>
      <w:r>
        <w:rPr>
          <w:i/>
        </w:rPr>
        <w:t>торговли</w:t>
      </w:r>
      <w:r>
        <w:rPr>
          <w:i/>
          <w:lang w:val="en-US"/>
        </w:rPr>
        <w:t xml:space="preserve"> </w:t>
      </w:r>
      <w:r>
        <w:rPr>
          <w:i/>
        </w:rPr>
        <w:t>услугами</w:t>
      </w:r>
      <w:r>
        <w:rPr>
          <w:i/>
          <w:lang w:val="en-US"/>
        </w:rPr>
        <w:t xml:space="preserve"> </w:t>
      </w:r>
      <w:r>
        <w:rPr>
          <w:i/>
        </w:rPr>
        <w:t>с</w:t>
      </w:r>
      <w:r>
        <w:rPr>
          <w:i/>
          <w:lang w:val="en-US"/>
        </w:rPr>
        <w:t xml:space="preserve"> </w:t>
      </w:r>
      <w:r>
        <w:rPr>
          <w:i/>
        </w:rPr>
        <w:t>разбивкой</w:t>
      </w:r>
      <w:r>
        <w:rPr>
          <w:i/>
          <w:lang w:val="en-US"/>
        </w:rPr>
        <w:t xml:space="preserve"> </w:t>
      </w:r>
      <w:r>
        <w:rPr>
          <w:i/>
        </w:rPr>
        <w:t>по</w:t>
      </w:r>
      <w:r>
        <w:rPr>
          <w:i/>
          <w:lang w:val="en-US"/>
        </w:rPr>
        <w:t xml:space="preserve"> </w:t>
      </w:r>
      <w:r>
        <w:rPr>
          <w:i/>
        </w:rPr>
        <w:t>способам</w:t>
      </w:r>
      <w:r>
        <w:rPr>
          <w:i/>
          <w:lang w:val="en-US"/>
        </w:rPr>
        <w:t xml:space="preserve"> </w:t>
      </w:r>
      <w:r>
        <w:rPr>
          <w:i/>
        </w:rPr>
        <w:t>предоставления</w:t>
      </w:r>
      <w:r>
        <w:rPr>
          <w:i/>
          <w:lang w:val="en-US"/>
        </w:rPr>
        <w:t xml:space="preserve">.  </w:t>
      </w:r>
      <w:r>
        <w:rPr>
          <w:i/>
        </w:rPr>
        <w:t>Как велики ставки.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По данным недавних оценок, приведенным в таблице 1, в 1997 году на долю обычной трансграничной торговли приходилось около 41% от общего объема продажи услуг за границу по всем четырем каналам.  Почти такой же (38%) была доля услуг, предоставлявшихся посредством коммерческого присутствия, выраженная в виде стоимости услуг, предоставлявшихся зарубежными филиалами.  Примерно 20% от общего объема составляли услуги, предоставлявшиеся вторым способом (выезд потребителей за рубеж), а доля четвертого способа (присутствие физических лиц в качестве поставщиков услуг) была незначительной (доли процен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Если бы в традиционных статистических сведениях о торговле услугами учитывались третий и четвертый способы, то общий объем продаж за рубеж в стоимостном выражении был бы в 1997 году выше на 820 млрд. долл. США, что довело бы общий объем продажи услуг за рубеж до уровня в 7</w:t>
        <w:noBreakHyphen/>
        <w:t>8% от мирового 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Торговля услугами в 90</w:t>
        <w:noBreakHyphen/>
        <w:t>х год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 xml:space="preserve">Общие замечания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4.</w:t>
        <w:tab/>
        <w:t>При анализе тенденций роста международной торговли услугами следует иметь в виду, что соответствующие статистические данные основаны на показателях платежного баланса и отражают лишь первые два способа предоставления услуг, т.е. обычную трансграничную торговлю и потребление услуг за рубежом.  Поэтому в данных о трансграничных операциях совокупный объем продаж занижен, поскольку остаются неучтенными услуги, предоставленные через местные филиалы иностранных фирм и через физ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Не менее важен и тот факт, что в отличие от торговли товарами сопоставимые на международном уровне данные об операциях по оказанию услуг имеются лишь в текущих ценах.  Это не позволяет надежно определить темпы роста и провести сопоставление с темпами роста и торговли товарами, и ВВП.  Оба эти обстоятельства следует в полной мере учитывать при анализе статистических данных о торговле усл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В течение последнего десятилетия мировой объем экспорта коммерческих услуг в стоимостном выражении возрастал на 6% (в текущих ценах), хотя в 1998</w:t>
        <w:noBreakHyphen/>
        <w:t>1999 годах темпы роста значительно замедлились (статистические определения см. в таблице 2 и приложении I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Таблица 2.   Мировой экспорт коммерческих услуг в разбивке</w:t>
      </w:r>
    </w:p>
    <w:p>
      <w:pPr>
        <w:pStyle w:val="10"/>
        <w:rPr/>
      </w:pPr>
      <w:r>
        <w:rPr/>
        <w:t>по основным секторам</w:t>
      </w:r>
    </w:p>
    <w:p>
      <w:pPr>
        <w:pStyle w:val="10"/>
        <w:rPr/>
      </w:pPr>
      <w:r>
        <w:rPr/>
      </w:r>
    </w:p>
    <w:tbl>
      <w:tblPr>
        <w:tblW w:w="946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22"/>
        <w:gridCol w:w="748"/>
        <w:gridCol w:w="748"/>
        <w:gridCol w:w="748"/>
        <w:gridCol w:w="935"/>
        <w:gridCol w:w="561"/>
        <w:gridCol w:w="561"/>
        <w:gridCol w:w="581"/>
        <w:gridCol w:w="581"/>
        <w:gridCol w:w="582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ое изме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процента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центная доля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  <w:noBreakHyphen/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8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се коммерческие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3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3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Поездк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Прочие коммерческие услуг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/>
            </w:pPr>
            <w:r>
              <w:rPr>
                <w:sz w:val="22"/>
              </w:rPr>
              <w:t>2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>1</w:t>
            </w:r>
            <w:r>
              <w:rPr/>
              <w:tab/>
              <w:t>В прочие коммерческие услуги входят:  связь, строительство, страхование, финансовые, ИТ и прочие бизнес-услуги.</w:t>
            </w:r>
          </w:p>
          <w:p>
            <w:pPr>
              <w:pStyle w:val="Style7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>В цифрах также отражены данные о комиссионных и гонорарах, а также об индивидуальных услугах, а также услугах в сфере культуры и отдых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u w:val="single"/>
              </w:rPr>
              <w:t>Источник</w:t>
            </w:r>
            <w:r>
              <w:rPr/>
              <w:t>:  Ежегодный отчет о деятельности ВТО за 1999 год, стр. 14;  "</w:t>
            </w:r>
            <w:r>
              <w:rPr>
                <w:lang w:val="en-US"/>
              </w:rPr>
              <w:t>WTO</w:t>
            </w:r>
            <w:r>
              <w:rPr/>
              <w:t xml:space="preserve"> </w:t>
            </w:r>
            <w:r>
              <w:rPr>
                <w:lang w:val="en-US"/>
              </w:rPr>
              <w:t>International</w:t>
            </w:r>
            <w:r>
              <w:rPr/>
              <w:t xml:space="preserve"> </w:t>
            </w:r>
            <w:r>
              <w:rPr>
                <w:lang w:val="en-US"/>
              </w:rPr>
              <w:t>Trade</w:t>
            </w:r>
            <w:r>
              <w:rPr/>
              <w:t xml:space="preserve"> </w:t>
            </w:r>
            <w:r>
              <w:rPr>
                <w:lang w:val="en-US"/>
              </w:rPr>
              <w:t>Statistics</w:t>
            </w:r>
            <w:r>
              <w:rPr/>
              <w:t>" (Статистический сборник ВТО по международной торговле), 2000, стр. 94, 17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Среди ставших предметом купли-продажи услуг медленнее всего в 90</w:t>
        <w:noBreakHyphen/>
        <w:t>х годах развивались транспортные услуги, и их доля в общей стоимости мирового экспорта коммерческих услуг упала с 29% в 1990 году до 23% в 1999 году.  Рост экспорта услуг, связанных с поездками, примерно соответствовал средним темпам роста (6%), и их доля практически не изменилась (порядка одной трети).  И наконец, экспорт "прочих коммерческих услуг", которые включают разнообразные услуги в сфере связи, страхования, финансов, информационных технологий и прочие бизнес-услуги, развивался темпами, значительно превосходящими средний уровень.  В стоимостном выражении их объем возрастал на 8% в год, а их доля в общем объеме экспорта увеличилась с 38% в 1990 году до 44% в 1999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В 1990 годах наиболее быстрым был прирост экспорта коммерческих услуг в текущих ценах в Соединенных Штатах и Канаде (в среднем 8,1%).  В странах западной Европы эти темпы были значительно ниже (4,9%).  В то же время в этом регионе годовой рост сектора услуг опережал темпы развития экспорта товаров (4,1% в номинальном выражении), чего нельзя сказать о Канаде и Соединенных Штатах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Основными экспортерами и импортерами коммерческих услуг являются страны с развитой рыночной экономикой (см. таблицу 3).  В конце предыдущего десятилетия доля Западной Европы, Соединенных Штатов и Японии в мировом экспорте услуг составляла 71%, а в их мировом импорте </w:t>
        <w:noBreakHyphen/>
        <w:t xml:space="preserve"> 67%.</w:t>
      </w:r>
    </w:p>
    <w:p>
      <w:pPr>
        <w:pStyle w:val="Normal"/>
        <w:rPr/>
      </w:pPr>
      <w:r>
        <w:rPr/>
      </w:r>
    </w:p>
    <w:p>
      <w:pPr>
        <w:pStyle w:val="10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rPr>
          <w:lang w:val="en-US"/>
        </w:rPr>
      </w:pPr>
      <w:r>
        <w:rPr/>
        <w:t xml:space="preserve">Таблица 3.   Рост объемов мировой торговли коммерческими услугами в стоимостном выражении по отдельным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регионам (1999 год)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tbl>
      <w:tblPr>
        <w:tblW w:w="9529" w:type="dxa"/>
        <w:jc w:val="left"/>
        <w:tblInd w:w="-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57"/>
        <w:gridCol w:w="561"/>
        <w:gridCol w:w="561"/>
        <w:gridCol w:w="748"/>
        <w:gridCol w:w="935"/>
        <w:gridCol w:w="561"/>
        <w:gridCol w:w="561"/>
        <w:gridCol w:w="561"/>
        <w:gridCol w:w="561"/>
        <w:gridCol w:w="561"/>
        <w:gridCol w:w="748"/>
        <w:gridCol w:w="561"/>
        <w:gridCol w:w="553"/>
      </w:tblGrid>
      <w:tr>
        <w:trPr/>
        <w:tc>
          <w:tcPr>
            <w:tcW w:w="20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7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спорт</w:t>
            </w:r>
          </w:p>
        </w:tc>
        <w:tc>
          <w:tcPr>
            <w:tcW w:w="35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пор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овое изменение в процентах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одовое изменение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роцентах</w:t>
            </w:r>
          </w:p>
        </w:tc>
      </w:tr>
      <w:tr>
        <w:trPr/>
        <w:tc>
          <w:tcPr>
            <w:tcW w:w="20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4" w:hanging="0"/>
              <w:jc w:val="center"/>
              <w:rPr>
                <w:sz w:val="18"/>
              </w:rPr>
            </w:pPr>
            <w:r>
              <w:rPr>
                <w:sz w:val="18"/>
              </w:rPr>
              <w:t>1990-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167" w:hanging="0"/>
              <w:jc w:val="center"/>
              <w:rPr>
                <w:sz w:val="18"/>
              </w:rPr>
            </w:pPr>
            <w:r>
              <w:rPr>
                <w:sz w:val="18"/>
              </w:rPr>
              <w:t>1990-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</w:tr>
      <w:tr>
        <w:trPr/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Все страны мира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332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314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345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Северная Америка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Западная Европ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Европейский Союз (15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Япо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/>
        <w:tab/>
        <w:t>За исключением Мексики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  <w:tab/>
      </w:r>
      <w:r>
        <w:rPr>
          <w:u w:val="single"/>
        </w:rPr>
        <w:t>Источник</w:t>
      </w:r>
      <w:r>
        <w:rPr>
          <w:lang w:val="en-US"/>
        </w:rPr>
        <w:t>:  W</w:t>
      </w:r>
      <w:r>
        <w:rPr/>
        <w:t>ТО</w:t>
      </w:r>
      <w:r>
        <w:rPr>
          <w:lang w:val="en-US"/>
        </w:rPr>
        <w:t xml:space="preserve"> International Trade Statistics 2000, </w:t>
      </w:r>
      <w:r>
        <w:rPr/>
        <w:t>стр</w:t>
      </w:r>
      <w:r>
        <w:rPr>
          <w:lang w:val="en-US"/>
        </w:rPr>
        <w:t>. 172</w:t>
        <w:noBreakHyphen/>
        <w:t xml:space="preserve">177 </w:t>
      </w:r>
      <w:r>
        <w:rPr/>
        <w:t>и</w:t>
      </w:r>
      <w:r>
        <w:rPr>
          <w:lang w:val="en-US"/>
        </w:rPr>
        <w:t xml:space="preserve"> </w:t>
      </w:r>
      <w:r>
        <w:rPr/>
        <w:t>стр</w:t>
      </w:r>
      <w:r>
        <w:rPr>
          <w:lang w:val="en-US"/>
        </w:rPr>
        <w:t>. 18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/>
      </w:pPr>
      <w:r>
        <w:rPr/>
        <w:t>60.</w:t>
        <w:tab/>
        <w:t xml:space="preserve">Вместе с тем в 90-х годах наблюдалась тенденция к сокращению совокупной доли указанных основных стран с рыночной экономикой в общем объеме торговли коммерческими услугами (в 1990 году она составляла более 75% по экспорту и 71% по импорту).  Это сокращение удельного веса развитых стран в мировом экспорте коммерческих услуг во многом объясняется относительно низкими темпами роста экспорта в этой области в странах западной Европы и - в меньшей степени - в Японии.  </w:t>
      </w:r>
      <w:r>
        <w:br w:type="page"/>
      </w:r>
    </w:p>
    <w:p>
      <w:pPr>
        <w:pStyle w:val="Footnote"/>
        <w:spacing w:lineRule="auto" w:line="288"/>
        <w:rPr/>
      </w:pPr>
      <w:r>
        <w:rPr/>
        <w:t>Доля западной Европы сократилась с 53% в 1990 году до примерно 47% в 1999 году, тогда как доля Соединенных Штатов имела тенденцию к росту (с порядка 17% до 19%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1.</w:t>
        <w:tab/>
        <w:t xml:space="preserve">Аналогичная картина наблюдается и в импорте, где доля западной Европы и Японии сократилась соответственно с 48 до 45% и с 10 до 8%.  И в данном случае американские импортеры добились увеличения своей доли с 12 до 13 с лишним процентов.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2.</w:t>
        <w:tab/>
        <w:t>В целом развитые страны с рыночной экономикой (за исключением Японии) являются чистыми экспортерами коммерческих услуг.  Превышение экспорта над импортом особенно заметно в Соединенных Штатах, где на годовой основе оно недавно составило более 70 млрд. долл. США;  в странах западной Европы экспорт и импорт коммерческих услуг более сбалансирова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3.</w:t>
        <w:tab/>
        <w:t>И для западноевропейских стран, и для Соединенных Штатов торговля коммерческими услугами по</w:t>
        <w:noBreakHyphen/>
        <w:t>прежнему является экономически менее значимой, чем торговля товарами.  В 1999 году в странах западной Европы экспорт коммерческих услуг в стоимостном выражении составил около 7% ВВП, в то время как экспорт товаров - около 26%.  В Соединенных Штатах соответствующие показатели составили менее 3% и 7,5%.  Эта разница говорит об обширном резерве роста торговли услугами в будущем и свидетельствует о необходимости предпринять международные усилия по созданию адекватной инфраструктуры регулирования в расчете на такой рост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2.</w:t>
        <w:tab/>
      </w:r>
      <w:r>
        <w:rPr>
          <w:u w:val="single"/>
        </w:rPr>
        <w:t>Страны с переходной экономикой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64.</w:t>
        <w:tab/>
        <w:t>Сбор статистической информации по торговле услугами в соответствии с международными стандартами во многих европейских странах с переходной экономикой только начинается, и в ней зачастую имеются значительные пробелы.  Вследствие этого статистическая информация, собранная Всемирной торговой организацией, не содержит по этим странам данных о торговле по отдельным секторам услуг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5.</w:t>
        <w:tab/>
        <w:t>Во второй половине 90-х годов доля стран восточной и центральной Европы и СНГ в мировом объеме экспорта и импорта коммерческих услуг была относительно невелика, колеблясь в пределах 3-4% без четкой тенденции к повышению или понижению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6.</w:t>
        <w:tab/>
        <w:t xml:space="preserve">В группе европейских стран с переходной экономикой наблюдается высокая страновая концентрация торговли коммерческими услугами (см. таблицу 1 приложения II).  В 1998 году на долю пяти стран приходилось полных три четверти общего объема экспорта коммерческих услуг из стран с переходной экономикой (Российская Федерация - 23%, Польша - 20%, Чешская Республика - 14%, Венгрия - 11% и Украина - 7%).  В случае импорта уровень концентрации был почти столь же высок.  В 1998 году более трети услуг, импортированных странами с переходной экономикой, приходилось на долю России, 14% было импортировано Польшей, 12% и 9% - соответственно Чешской Республикой и Венгрией и около 5% - Украиной.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7.</w:t>
        <w:tab/>
        <w:t>Несмотря на сравнительно скромную долю в общем объеме мировой торговли услугами, экспорт и импорт услуг в процентном отношении к ВВП во многих странах центральной и восточной Европы составлял внушительную цифру.  В Болгарии, Венгрии, Словакии, Словении и Чешской Республике ежегодный экспорт и импорт услуг был на уровне 8-13% от ВВП (при этом экспорт и импорт товаров составлял 35-50% ВВП).  В Польше, Российской Федерации и Румынии эта доля была ниже, но также довольно существенна - порядка 4-6% ВВП (по сравнению с 20-28% применительно к торговле товарами)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8.</w:t>
        <w:tab/>
        <w:t xml:space="preserve">Из вышеприведенных данных следует, что в некоторых центральноевропейских странах доля экспорта услуг в стоимостном выражении в общем объеме ВВП приближается к средним показателям по западной Европе, а возможно, даже и превышает их (см. выше).  Этот высокий показатель позволяет сделать вывод, что поступления от экспорта услуг могут выступать немаловажным источником средств для структурной перестройки экономики соответствующих стран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9.</w:t>
        <w:tab/>
        <w:t>Сопоставление объемов торговли товарами и услугами дает основание говорить о возможности более широкого использования масштабов торговли услугами в странах с переходной эконом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0.</w:t>
        <w:tab/>
        <w:t>В конце прошедшего десятилетия экспорт коммерческих услуг равнялся приблизительно 22% стоимостного объема товарного экспорта европейских стран с переходной экономикой (см. таблицу 2 в приложении II).  Этот показатель был ниже среднемирового уровня (24%) и значительно ниже соответствующих показателей по странам западной Европы и Соединенным Штатам:  для них объем торговли коммерческими услугами в стоимостном выражении составил соответственно 27 и 36% от экспорта товаров.  Аналогичная доля по импорту (19% в 1999 году) была ниже средних показателей по всем странам мира (23%) и по западной Европе (25%), но выше, чем по Соединенным Штатам (17%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1.</w:t>
        <w:tab/>
        <w:t>Итак, можно отметить, что по сравнению с торговлей товарами объем экспорта коммерческих услуг европейскими странами с переходной экономикой не столь велик, как в странах с развитой рыночной экономикой.  В пропорциональном выражении их потребление импортируемых услуг также скромнее - по крайней мере в сопоставлении с соответствующими показателями по их западноевропейским соседя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2.</w:t>
        <w:tab/>
        <w:t>Эта обобщенная картина, впрочем, не дает представления о значительном разбросе в рамках группы стран с переходной экономикой.  В 1999 году страны центральной и восточной Европы экспортировали коммерческих услуг на сумму приблизительно в 27% от объема их экспорта товаров, а по Балтийским государствам соответствующая доля составляла уже 47%.  При этом страны СНГ, по которым имелись соответствующие статистические данные, экспортировали коммерческих услуг на сумму всего лишь в 13,5% от объема их товарного экспор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3.</w:t>
        <w:tab/>
        <w:t>Страновой анализ показывает, что низкие показатели соотношения экспорта услуг и товаров по СНГ в значительной мере объясняются низкими показателями по Российской Федерации и - в меньшей степени - по Казахстану и Кыргызстану.  Применительно к ряду других стран СНГ вышеуказанное соотношение было значительно выше средних показателей по СНГ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4.</w:t>
        <w:tab/>
        <w:t>Что касается импорта, то в конце предыдущего десятилетия картина была противоположной:  в 1999 году Балтийские государства и страны центральной и восточной Европы импортировали услуг на сумму приблизительно в 19 и 17% от объема их товарного экспорта, в то время как соответствующий показатель по странам СНГ составил 24%.  В рамках этой последней группы наиболее последовательными потребителями коммерческих услуг, предоставленных из-за рубежа, оказались Российская Федерация, Казахстан и Азербайджан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75.</w:t>
        <w:tab/>
        <w:t>Итак, в сравнении со стоимостным объемом экспорта товаров цифры экспорта коммерческих услуг из стран центральной и восточной Европы и Балтии приблизительно аналогичны показателям по Западной Европе.  При этом те же страны импортируют услуги в пропорционально меньшем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</w:t>
        <w:tab/>
        <w:t>В противоположность этому динамика торговли стран СНГ характеризуется иными тенденциями.  По сравнению с экспортом товаров в странах этой группы, и особенно в Российской Федерации, экспорт коммерческих услуг развит в меньшей степени.  В то же время страны СНГ, как правило, импортируют услуги в большем объеме, чем их западные сос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  <w:t>Этот вывод подтверждается анализом баланса торговли услугами.  Во второй половине 90-х годов европейские страны с переходной экономикой в совокупности превратились в чистых экспортеров коммерческих услуг.  Значительное положительное сальдо в этой области торговли наблюдается в первую очередь в странах, стремящихся к скорейшему вступлению в Европейский союз (Польша, Венгрия, Чешская Республика, Словения).  Этот активный баланс позволяет данным странам частично компенсировать дефицит в торговле тов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>В регионе же СНГ большинство стран в тот же период были чистыми импортерами услуг, причем значительный дефицит в этой области торговли был характерен, в частности, для Российской Федерации.  В то же время из крупных стран СНГ, по которым имеются соответствующие сведения, Беларусь и Украина выделялись как устойчивые чистые экспортеры коммерчески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</w:t>
        <w:tab/>
        <w:t>Что касается торговли по секторам индивидуальных услуг, то в 90-х годах страны центральной и восточной Европы были чистыми экспортерами услуг в области транспорта и поездок (в основном в связи с туризмом), которые зачастую, с одной стороны, характеризуются большой трудоемкостью, а с другой - зависимостью от природных факторов (определяется богатство природы).  В то же время в прошедшем десятилетии в странах центральной и восточной Европы наблюдался дефицит в торговле услугами, оказываемыми предприятиями предприятиям (финансовые услуги, страхование, компьютеризация и информация, а также прочие бизнес-услуги), где требуется хорошая капитальная база и высокая насыщенность квалифицированными кад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До начала процесса перехода в бывших странах </w:t>
      </w:r>
      <w:r>
        <w:rPr>
          <w:rFonts w:eastAsia="Symbol" w:cs="Symbol" w:ascii="Symbol" w:hAnsi="Symbol"/>
        </w:rPr>
        <w:t></w:t>
      </w:r>
      <w:r>
        <w:rPr/>
        <w:t xml:space="preserve"> членах Совета экономической взаимопомощи (СЭВ) не было опыта, да и потребности в таких услугах.  Однако в процессе перехода спрос на бизнес-услуги как со стороны местных компаний, так и со стороны прямых иностранных инвесторов возрастал, и удовлетворялся такой спрос главным образом за счет импорта.  С 1990 года по мере поступательного развития переходного процесса возросла конкурентоспособность местных поставщиков услуг, что было следствием реструктуризации, передачи ноу-хау посредством прямых иностранных инвестиций (например, в случае банковского сектора в Венгрии и сектора страхования в Польше) и сотрудничества в других формах.  В результате в странах центральной и восточной Европы возникла тенденция к сокращению дефицита "прочих бизнес-услу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>Хотя соответствующие данные имеются не по всем странам СНГ, цифры по Российской Федерации за 1993-1998 годы говорят о наличии дефицита во всех подсекторах торговли услугами, включая транспорт и связь</w:t>
      </w:r>
      <w:r>
        <w:rPr>
          <w:rStyle w:val="FootnoteCharacters"/>
          <w:rStyle w:val="FootnoteAnchor"/>
        </w:rPr>
        <w:footnoteReference w:id="16"/>
      </w:r>
      <w:r>
        <w:rPr/>
        <w:t>.  Дефицит в торговле услугами в области поездок можно объяснить отсутствием необходимой инфраструктуры, способной удовлетворять потребностям туристов из развитых стран мира (в этом туристическая индустрия России имеет немало общего с другими странам СНГ).  В то же время дефицит по "прочим бизнес-услугам" свидетельствует о серьезном отставании в развитии инфраструктур бизнеса в России по сравнению с развитыми странами с рыночной экономикой (и, возможно, с некоторыми из бывших стран СЭВ), аналогичном тому отставанию, которое наблюдалось в странах центральной и восточной Европы на первых этапах процесса перехода в начале 90-х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Итак, имеющиеся статистические данные свидетельствуют о том, что в конце 90</w:t>
        <w:noBreakHyphen/>
        <w:t>х годов доля стран с переходной экономикой в мировом объеме торговли услугами была относительно невелика.  В то же время в стоимостном выражении эта доля была немалой в сопоставлении как с объемом торговли товарами, так и с ВВП этих стран.  Торговля услугами особенно широко развита в наиболее передовых странах центральной и восточной Европы, где ее экономический вес сопоставим со странами западной Европы, в частности входящими в состав Европейского союза.  Некоторые страны с переходной экономикой (Венгрия, Польша, Словения, Чешская Республика) превратились в устойчивых чистых экспортеров услуг, обладающих сравнительными преимуществами в тех секторах услуг, где требуется неквалифицированная рабочая сила, энергоресурсы и обеспеченность природными богатствами (транспорт, туризм, некоторые виды услуг, связанных со строительством).  В то же время в конце предыдущего десятилетия эти страны были чистыми импортерами услуг, оказываемых предприятиями предприятиям, где требуются высококвалифицированные специалисты, хотя дефицит в этом виде торговли имел тенденцию к сокра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 xml:space="preserve">В основных странах СНГ торговля услугами является значительно менее развитой как в сопоставлении с торговлей товарами, так и в процентном отношении к ВВП.  В то время как некоторые из государств, входящих в эту группу (Беларусь, Украина), во второй половине 90-х годов имели положительный баланс в торговле услугами, другие, в том числе Казахстан и Российская Федерация, были крупными чистыми импортерами услуг.  Хотя данные по секторам имеются не по всем государствам СНГ, статистика по России свидетельствует о том, что за исключением сектора транспорта и связи во второй половине 90-х годов в этой стране наблюдался дефицит по всем видам торговли услугами, включая стратегические бизнес-услуги.  Относительное отставание торговли услугами, и в </w:t>
      </w:r>
      <w:r>
        <w:br w:type="page"/>
      </w:r>
    </w:p>
    <w:p>
      <w:pPr>
        <w:pStyle w:val="Normal"/>
        <w:rPr/>
      </w:pPr>
      <w:r>
        <w:rPr/>
        <w:t>частности услугами, ориентированными на производителя, говорит о низком уровне развития инфраструктуры бизнеса в России (и, вероятно, также в других странах СНГ) и об обширном резерве для продолжения рыночных ре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</w:t>
        <w:tab/>
        <w:t>*</w:t>
        <w:tab/>
        <w:t>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10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Бюро экономического анализа.  Тенденции и перспективы развития страхования в России.  Москва, 1999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lang w:val="en-US"/>
        </w:rPr>
        <w:t>HINDLEY</w:t>
      </w:r>
      <w:r>
        <w:rPr/>
        <w:t xml:space="preserve">, </w:t>
      </w:r>
      <w:r>
        <w:rPr>
          <w:lang w:val="en-US"/>
        </w:rPr>
        <w:t>B</w:t>
      </w:r>
      <w:r>
        <w:rPr/>
        <w:t>. (1</w:t>
      </w:r>
      <w:r>
        <w:rPr>
          <w:lang w:val="en-US"/>
        </w:rPr>
        <w:t xml:space="preserve">999), "Intemationalisation of Financial Services: A Trade-Policy Perspective", working paper, The Institute for Economic Affairs, London. </w:t>
      </w:r>
      <w:r>
        <w:rPr>
          <w:u w:val="single"/>
          <w:lang w:val="en-US"/>
        </w:rPr>
        <w:t>http://www.iea.org.uk/issucpages/tint.htm#pub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OEKMAN, B.; MATTOO, A. (1999), "Services, Economic Development and the Next Round of Negotiations on Services", World Bank, November 1999. </w:t>
      </w:r>
      <w:r>
        <w:rPr>
          <w:u w:val="single"/>
          <w:lang w:val="en-US"/>
        </w:rPr>
        <w:t>http://wwwLworldbank.org/wbiep/trade/videoconf/ServMattooHock.pdf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FBAUER, G.; WARREN, T.(1999), "The Globalization of Services: What Has Happened? What Are the Implications?", Institute for International Economics, October 1999. </w:t>
      </w:r>
      <w:r>
        <w:rPr>
          <w:u w:val="single"/>
          <w:lang w:val="en-US"/>
        </w:rPr>
        <w:t>http://207.238.152.36/CATALOG/WP/1999/99-12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KARSENTY, G. (1999), "Just How Big Are the Stakes?; An Assessment of Trade in Services by Mode of Supply"</w:t>
      </w:r>
      <w:r>
        <w:rPr>
          <w:lang w:val="en-US"/>
        </w:rPr>
        <w:t xml:space="preserve">, </w:t>
      </w:r>
      <w:r>
        <w:rPr>
          <w:b w:val="false"/>
        </w:rPr>
        <w:t>доклад</w:t>
      </w:r>
      <w:r>
        <w:rPr>
          <w:b w:val="false"/>
          <w:lang w:val="en-US"/>
        </w:rPr>
        <w:t xml:space="preserve">, </w:t>
      </w:r>
      <w:r>
        <w:rPr>
          <w:b w:val="false"/>
        </w:rPr>
        <w:t>представленный</w:t>
      </w:r>
      <w:r>
        <w:rPr>
          <w:b w:val="false"/>
          <w:lang w:val="en-US"/>
        </w:rPr>
        <w:t xml:space="preserve"> </w:t>
      </w:r>
      <w:r>
        <w:rPr>
          <w:b w:val="false"/>
        </w:rPr>
        <w:t>на</w:t>
      </w:r>
      <w:r>
        <w:rPr>
          <w:b w:val="false"/>
          <w:lang w:val="en-US"/>
        </w:rPr>
        <w:t xml:space="preserve"> </w:t>
      </w:r>
      <w:r>
        <w:rPr>
          <w:b w:val="false"/>
        </w:rPr>
        <w:t>конференции</w:t>
      </w:r>
      <w:r>
        <w:rPr>
          <w:b w:val="false"/>
          <w:lang w:val="en-US"/>
        </w:rPr>
        <w:t xml:space="preserve"> </w:t>
      </w:r>
      <w:r>
        <w:rPr>
          <w:b w:val="false"/>
        </w:rPr>
        <w:t>по</w:t>
      </w:r>
      <w:r>
        <w:rPr>
          <w:b w:val="false"/>
          <w:lang w:val="en-US"/>
        </w:rPr>
        <w:t xml:space="preserve"> </w:t>
      </w:r>
      <w:r>
        <w:rPr>
          <w:b w:val="false"/>
        </w:rPr>
        <w:t>либерализации</w:t>
      </w:r>
      <w:r>
        <w:rPr>
          <w:b w:val="false"/>
          <w:lang w:val="en-US"/>
        </w:rPr>
        <w:t xml:space="preserve"> </w:t>
      </w:r>
      <w:r>
        <w:rPr>
          <w:b w:val="false"/>
        </w:rPr>
        <w:t>торговли</w:t>
      </w:r>
      <w:r>
        <w:rPr>
          <w:b w:val="false"/>
          <w:lang w:val="en-US"/>
        </w:rPr>
        <w:t xml:space="preserve"> "</w:t>
      </w:r>
      <w:r>
        <w:rPr>
          <w:b w:val="false"/>
        </w:rPr>
        <w:t>Услуги</w:t>
      </w:r>
      <w:r>
        <w:rPr>
          <w:b w:val="false"/>
          <w:lang w:val="en-US"/>
        </w:rPr>
        <w:t xml:space="preserve"> 2000:  </w:t>
      </w:r>
      <w:r>
        <w:rPr>
          <w:b w:val="false"/>
        </w:rPr>
        <w:t>новые</w:t>
      </w:r>
      <w:r>
        <w:rPr>
          <w:b w:val="false"/>
          <w:lang w:val="en-US"/>
        </w:rPr>
        <w:t xml:space="preserve"> </w:t>
      </w:r>
      <w:r>
        <w:rPr>
          <w:b w:val="false"/>
        </w:rPr>
        <w:t>направления</w:t>
      </w:r>
      <w:r>
        <w:rPr>
          <w:b w:val="false"/>
          <w:lang w:val="en-US"/>
        </w:rPr>
        <w:t xml:space="preserve"> </w:t>
      </w:r>
      <w:r>
        <w:rPr>
          <w:b w:val="false"/>
        </w:rPr>
        <w:t>развития</w:t>
      </w:r>
      <w:r>
        <w:rPr>
          <w:b w:val="false"/>
          <w:lang w:val="en-US"/>
        </w:rPr>
        <w:t xml:space="preserve"> </w:t>
      </w:r>
      <w:r>
        <w:rPr>
          <w:b w:val="false"/>
        </w:rPr>
        <w:t>торговли</w:t>
      </w:r>
      <w:r>
        <w:rPr>
          <w:b w:val="false"/>
          <w:lang w:val="en-US"/>
        </w:rPr>
        <w:t xml:space="preserve"> </w:t>
      </w:r>
      <w:r>
        <w:rPr>
          <w:b w:val="false"/>
        </w:rPr>
        <w:t>услугами</w:t>
      </w:r>
      <w:r>
        <w:rPr>
          <w:b w:val="false"/>
          <w:lang w:val="en-US"/>
        </w:rPr>
        <w:t xml:space="preserve">", </w:t>
      </w:r>
      <w:r>
        <w:rPr>
          <w:b w:val="false"/>
        </w:rPr>
        <w:t>Вашингтон</w:t>
      </w:r>
      <w:r>
        <w:rPr>
          <w:b w:val="false"/>
          <w:lang w:val="en-US"/>
        </w:rPr>
        <w:t xml:space="preserve">, 1-2 </w:t>
      </w:r>
      <w:r>
        <w:rPr>
          <w:b w:val="false"/>
        </w:rPr>
        <w:t>июня</w:t>
      </w:r>
      <w:r>
        <w:rPr>
          <w:b w:val="false"/>
          <w:lang w:val="en-US"/>
        </w:rPr>
        <w:t xml:space="preserve"> 1999 </w:t>
      </w:r>
      <w:r>
        <w:rPr>
          <w:b w:val="false"/>
        </w:rPr>
        <w:t>года</w:t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ECD (2000), "The Service Economy", Business and Industry Policy Forum Series, Paris. </w:t>
      </w:r>
      <w:r>
        <w:rPr>
          <w:u w:val="single"/>
          <w:lang w:val="en-US"/>
        </w:rPr>
        <w:t>http://www.oecd.orR/dsti/sti/industi-y/indcomp/act/services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ECD (1999), "Strategic Business Services", Paris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xford Analytica Brief (2000), " International: Negotiating Services", November 7, 2000: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misch, R(2001), "Trade in Services in the Central and East European Countries". The WIIW Research Reports, No. 274, January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jc w:val="left"/>
        <w:rPr/>
      </w:pPr>
      <w:r>
        <w:rPr>
          <w:b w:val="false"/>
        </w:rPr>
        <w:t>Документ ЕЭК ООН "Форум по электронной торговле:  развитие инфраструктуры Интернета в странах с переходной экономикой.  Обзор" (</w:t>
      </w:r>
      <w:r>
        <w:rPr>
          <w:b w:val="false"/>
          <w:lang w:val="en-US"/>
        </w:rPr>
        <w:t>TRADE</w:t>
      </w:r>
      <w:r>
        <w:rPr>
          <w:b w:val="false"/>
        </w:rPr>
        <w:t>/2000/18 и добавление, а также документ </w:t>
      </w:r>
      <w:r>
        <w:rPr>
          <w:b w:val="false"/>
          <w:lang w:val="en-US"/>
        </w:rPr>
        <w:t>TRADE</w:t>
      </w:r>
      <w:r>
        <w:rPr>
          <w:b w:val="false"/>
        </w:rPr>
        <w:t>/2000/19)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 xml:space="preserve">Конференция Организации Объединенных Наций по торговле и развитию </w:t>
      </w:r>
      <w:r>
        <w:rPr>
          <w:b w:val="false"/>
          <w:lang w:val="en-US"/>
        </w:rPr>
        <w:t>(</w:t>
      </w:r>
      <w:r>
        <w:rPr>
          <w:b w:val="false"/>
        </w:rPr>
        <w:t>ЮНКТАД</w:t>
      </w:r>
      <w:r>
        <w:rPr>
          <w:b w:val="false"/>
          <w:lang w:val="en-US"/>
        </w:rPr>
        <w:t xml:space="preserve">) </w:t>
      </w:r>
      <w:r>
        <w:rPr>
          <w:b w:val="false"/>
        </w:rPr>
        <w:t>совместно</w:t>
      </w:r>
      <w:r>
        <w:rPr>
          <w:b w:val="false"/>
          <w:lang w:val="en-US"/>
        </w:rPr>
        <w:t xml:space="preserve"> </w:t>
      </w:r>
      <w:r>
        <w:rPr>
          <w:b w:val="false"/>
        </w:rPr>
        <w:t>с</w:t>
      </w:r>
      <w:r>
        <w:rPr>
          <w:b w:val="false"/>
          <w:lang w:val="en-US"/>
        </w:rPr>
        <w:t xml:space="preserve"> </w:t>
      </w:r>
      <w:r>
        <w:rPr>
          <w:b w:val="false"/>
        </w:rPr>
        <w:t>Всемирным</w:t>
      </w:r>
      <w:r>
        <w:rPr>
          <w:b w:val="false"/>
          <w:lang w:val="en-US"/>
        </w:rPr>
        <w:t xml:space="preserve"> </w:t>
      </w:r>
      <w:r>
        <w:rPr>
          <w:b w:val="false"/>
        </w:rPr>
        <w:t>банком</w:t>
      </w:r>
      <w:r>
        <w:rPr>
          <w:b w:val="false"/>
          <w:lang w:val="en-US"/>
        </w:rPr>
        <w:t xml:space="preserve"> (1994 </w:t>
      </w:r>
      <w:r>
        <w:rPr>
          <w:b w:val="false"/>
        </w:rPr>
        <w:t>год</w:t>
      </w:r>
      <w:r>
        <w:rPr>
          <w:b w:val="false"/>
          <w:lang w:val="en-US"/>
        </w:rPr>
        <w:t xml:space="preserve">), "Liberalizing International Transactions in Services: A Handbook", New York and Geneva. </w:t>
      </w:r>
      <w:r>
        <w:rPr>
          <w:b w:val="false"/>
        </w:rPr>
        <w:t>(</w:t>
      </w:r>
      <w:r>
        <w:rPr>
          <w:b w:val="false"/>
          <w:lang w:val="en-US"/>
        </w:rPr>
        <w:t>UNCTAD</w:t>
      </w:r>
      <w:r>
        <w:rPr>
          <w:b w:val="false"/>
        </w:rPr>
        <w:t>/</w:t>
      </w:r>
      <w:r>
        <w:rPr>
          <w:b w:val="false"/>
          <w:lang w:val="en-US"/>
        </w:rPr>
        <w:t>DTCI</w:t>
      </w:r>
      <w:r>
        <w:rPr>
          <w:b w:val="false"/>
        </w:rPr>
        <w:t>/7)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Конференция Организации Объединенных Наций по торговле и развитию </w:t>
      </w:r>
      <w:r>
        <w:rPr>
          <w:lang w:val="en-US"/>
        </w:rPr>
        <w:t>(</w:t>
      </w:r>
      <w:r>
        <w:rPr/>
        <w:t>ЮНКТАД</w:t>
      </w:r>
      <w:r>
        <w:rPr>
          <w:lang w:val="en-US"/>
        </w:rPr>
        <w:t xml:space="preserve">) </w:t>
      </w:r>
      <w:r>
        <w:rPr/>
        <w:t>совместн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Всемирным</w:t>
      </w:r>
      <w:r>
        <w:rPr>
          <w:lang w:val="en-US"/>
        </w:rPr>
        <w:t xml:space="preserve"> </w:t>
      </w:r>
      <w:r>
        <w:rPr/>
        <w:t>банком</w:t>
      </w:r>
      <w:r>
        <w:rPr>
          <w:lang w:val="en-US"/>
        </w:rPr>
        <w:t xml:space="preserve"> (1994 </w:t>
      </w:r>
      <w:r>
        <w:rPr/>
        <w:t>год</w:t>
      </w:r>
      <w:r>
        <w:rPr>
          <w:lang w:val="en-US"/>
        </w:rPr>
        <w:t>), "The Tradability of Banking Services:  Impact and Implications", Geneva (ST/CTC/168, Current Studies Series A, No. 27)</w:t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0"/>
        <w:jc w:val="left"/>
        <w:rPr/>
      </w:pPr>
      <w:r>
        <w:rPr>
          <w:b w:val="false"/>
        </w:rPr>
        <w:t>Конференция Организации Объединенных Наций по торговле и развитию (ЮНКТАД) (1997 год), "Пути и средства улучшения возможностей для расширения экспорта товаров и услуг из развивающихся стран", доклад секретариата ЮНКТАД (</w:t>
      </w:r>
      <w:r>
        <w:rPr>
          <w:b w:val="false"/>
          <w:lang w:val="en-US"/>
        </w:rPr>
        <w:t>TD</w:t>
      </w:r>
      <w:r>
        <w:rPr>
          <w:b w:val="false"/>
        </w:rPr>
        <w:t>/</w:t>
      </w:r>
      <w:r>
        <w:rPr>
          <w:b w:val="false"/>
          <w:lang w:val="en-US"/>
        </w:rPr>
        <w:t>B</w:t>
      </w:r>
      <w:r>
        <w:rPr>
          <w:b w:val="false"/>
        </w:rPr>
        <w:t>/</w:t>
      </w:r>
      <w:r>
        <w:rPr>
          <w:b w:val="false"/>
          <w:lang w:val="en-US"/>
        </w:rPr>
        <w:t>COM</w:t>
      </w:r>
      <w:r>
        <w:rPr>
          <w:b w:val="false"/>
        </w:rPr>
        <w:t>.1/13, 2 сентября 1997 года)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0</wp:posOffset>
                </wp:positionV>
                <wp:extent cx="4156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pt" to="327.2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HICHARD, 0. (1999), "Measurement, Classification, and Reporting of Services Activities: An International Perspective", World Bank, November 1999. http://wwwl.worldbank.org/wbiep/trade/papers_2000/Congress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ld Bank, "World Development Indicators (WDI) database", </w:t>
      </w:r>
      <w:r>
        <w:rPr>
          <w:u w:val="single"/>
          <w:lang w:val="en-US"/>
        </w:rPr>
        <w:t>http://devdata.worldbank.org/data-quer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5765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5pt" to="269.9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TO (1998), "Annual Report 1998", Geneva. http://www.wto.org/english/res_e/anrep_t/anre98_e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342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269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WTO (1999), "Annual Report 1999", Geneva. http://www.wto.orfi/english/res_e/anrep_e/anre99_e.pdf</w:t>
      </w:r>
    </w:p>
    <w:p>
      <w:pPr>
        <w:pStyle w:val="10"/>
        <w:jc w:val="left"/>
        <w:rPr>
          <w:b w:val="false"/>
          <w:b w:val="false"/>
          <w:vertAlign w:val="superscript"/>
          <w:lang w:val="en-US"/>
        </w:rPr>
      </w:pPr>
      <w:r>
        <w:rPr>
          <w:b w:val="false"/>
          <w:vertAlign w:val="superscript"/>
          <w:lang w:val="en-US"/>
        </w:rPr>
      </w:r>
    </w:p>
    <w:p>
      <w:pPr>
        <w:pStyle w:val="1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605155</wp:posOffset>
                </wp:positionV>
                <wp:extent cx="366204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47.65pt" to="344.4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WTO Council for Trade in Services (1997), "Economic Effects of Services Liberalization", </w:t>
      </w:r>
      <w:r>
        <w:rPr>
          <w:b w:val="false"/>
        </w:rPr>
        <w:t>справочная</w:t>
      </w:r>
      <w:r>
        <w:rPr>
          <w:b w:val="false"/>
          <w:lang w:val="en-US"/>
        </w:rPr>
        <w:t xml:space="preserve"> </w:t>
      </w:r>
      <w:r>
        <w:rPr>
          <w:b w:val="false"/>
        </w:rPr>
        <w:t>записка</w:t>
      </w:r>
      <w:r>
        <w:rPr>
          <w:b w:val="false"/>
          <w:lang w:val="en-US"/>
        </w:rPr>
        <w:t xml:space="preserve">, </w:t>
      </w:r>
      <w:r>
        <w:rPr>
          <w:b w:val="false"/>
        </w:rPr>
        <w:t>подготовленная</w:t>
      </w:r>
      <w:r>
        <w:rPr>
          <w:b w:val="false"/>
          <w:lang w:val="en-US"/>
        </w:rPr>
        <w:t xml:space="preserve"> </w:t>
      </w:r>
      <w:r>
        <w:rPr>
          <w:b w:val="false"/>
        </w:rPr>
        <w:t>секретариатом</w:t>
      </w:r>
      <w:r>
        <w:rPr>
          <w:b w:val="false"/>
          <w:lang w:val="en-US"/>
        </w:rPr>
        <w:t xml:space="preserve"> (S/C/W/26, 7 </w:t>
      </w:r>
      <w:r>
        <w:rPr>
          <w:b w:val="false"/>
        </w:rPr>
        <w:t>октября</w:t>
      </w:r>
      <w:r>
        <w:rPr>
          <w:b w:val="false"/>
          <w:lang w:val="en-US"/>
        </w:rPr>
        <w:t xml:space="preserve"> 1997 </w:t>
      </w:r>
      <w:r>
        <w:rPr>
          <w:b w:val="false"/>
        </w:rPr>
        <w:t>года</w:t>
      </w:r>
      <w:r>
        <w:rPr>
          <w:b w:val="false"/>
          <w:lang w:val="en-US"/>
        </w:rPr>
        <w:t xml:space="preserve"> (97</w:t>
        <w:noBreakHyphen/>
        <w:t xml:space="preserve">4342)).  </w:t>
      </w:r>
      <w:hyperlink r:id="rId3">
        <w:r>
          <w:rPr>
            <w:rStyle w:val="InternetLink"/>
            <w:b/>
            <w:lang w:val="en-US"/>
          </w:rPr>
          <w:t>http://www.wto.org/english/tratop_e/serv_e/scw26_e.wpf</w:t>
        </w:r>
      </w:hyperlink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lang w:val="en-US"/>
        </w:rPr>
        <w:t>WTO (2000), "International Trade Statistics 2000", Geneva. http://www.wto.org/english/res_e/statis_e/stat_toc_e.ht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WTO Council for Trade in Services (1999), "An Introduction to GATS", </w:t>
      </w:r>
      <w:r>
        <w:rPr>
          <w:b w:val="false"/>
        </w:rPr>
        <w:t>справочная</w:t>
      </w:r>
      <w:r>
        <w:rPr>
          <w:b w:val="false"/>
          <w:lang w:val="en-US"/>
        </w:rPr>
        <w:t xml:space="preserve"> </w:t>
      </w:r>
      <w:r>
        <w:rPr>
          <w:b w:val="false"/>
        </w:rPr>
        <w:t>записка</w:t>
      </w:r>
      <w:r>
        <w:rPr>
          <w:b w:val="false"/>
          <w:lang w:val="en-US"/>
        </w:rPr>
        <w:t xml:space="preserve">, </w:t>
      </w:r>
      <w:r>
        <w:rPr>
          <w:b w:val="false"/>
        </w:rPr>
        <w:t>подготовленная</w:t>
      </w:r>
      <w:r>
        <w:rPr>
          <w:b w:val="false"/>
          <w:lang w:val="en-US"/>
        </w:rPr>
        <w:t xml:space="preserve"> </w:t>
      </w:r>
      <w:r>
        <w:rPr>
          <w:b w:val="false"/>
        </w:rPr>
        <w:t>секретариатом</w:t>
      </w:r>
      <w:r>
        <w:rPr>
          <w:b w:val="false"/>
          <w:lang w:val="en-US"/>
        </w:rPr>
        <w:t xml:space="preserve">, </w:t>
      </w:r>
      <w:r>
        <w:rPr>
          <w:b w:val="false"/>
        </w:rPr>
        <w:t>октябрь</w:t>
      </w:r>
      <w:r>
        <w:rPr>
          <w:b w:val="false"/>
          <w:lang w:val="en-US"/>
        </w:rPr>
        <w:t xml:space="preserve"> 1999 </w:t>
      </w:r>
      <w:r>
        <w:rPr>
          <w:b w:val="false"/>
        </w:rPr>
        <w:t>года</w:t>
      </w:r>
      <w:r>
        <w:rPr>
          <w:b w:val="false"/>
          <w:lang w:val="en-US"/>
        </w:rPr>
        <w:t xml:space="preserve">.  </w:t>
      </w:r>
      <w:hyperlink r:id="rId4">
        <w:r>
          <w:rPr>
            <w:rStyle w:val="InternetLink"/>
            <w:b/>
            <w:lang w:val="en-US"/>
          </w:rPr>
          <w:t>http://www.wto.org/english/tratop_e/serv_e/gsintr_e.doc</w:t>
        </w:r>
      </w:hyperlink>
    </w:p>
    <w:p>
      <w:pPr>
        <w:pStyle w:val="1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34436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271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*</w:t>
        <w:tab/>
        <w:t>*</w:t>
        <w:tab/>
        <w:t>*</w:t>
      </w:r>
    </w:p>
    <w:p>
      <w:pPr>
        <w:pStyle w:val="1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0"/>
        <w:rPr>
          <w:u w:val="single"/>
        </w:rPr>
      </w:pPr>
      <w:r>
        <w:rPr>
          <w:u w:val="single"/>
        </w:rPr>
        <w:t>Приложение I</w:t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rPr/>
      </w:pPr>
      <w:r>
        <w:rPr/>
        <w:t>Определения, относящиеся к торговле услугами</w:t>
      </w:r>
    </w:p>
    <w:p>
      <w:pPr>
        <w:pStyle w:val="10"/>
        <w:rPr/>
      </w:pPr>
      <w:r>
        <w:rPr/>
      </w:r>
    </w:p>
    <w:p>
      <w:pPr>
        <w:pStyle w:val="10"/>
        <w:jc w:val="left"/>
        <w:rPr/>
      </w:pPr>
      <w:r>
        <w:rPr/>
        <w:t>1.</w:t>
        <w:tab/>
        <w:t>Экспорт и импорт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/>
      </w:pPr>
      <w:r>
        <w:rPr>
          <w:b w:val="false"/>
        </w:rPr>
        <w:tab/>
        <w:t xml:space="preserve">Данные об экспорте (кредит) и импорте (дебет) коммерческих услуг выведены на основе статистических данных о международных операциях в области услуг, фигурирующих в статистике платежного баланса, представленной Международным валютным фондом (МВФ).  Они соответствуют концепциям, определениям и классификации, изложенным в четвертом (1977 год) или пятом (1993 год) издании </w:t>
      </w:r>
      <w:r>
        <w:rPr>
          <w:b w:val="false"/>
          <w:i/>
        </w:rPr>
        <w:t>Руководства по платежному балансу</w:t>
      </w:r>
      <w:r>
        <w:rPr>
          <w:b w:val="false"/>
        </w:rPr>
        <w:t xml:space="preserve"> МВФ.  Данные по странам или территориям, не представляющим информации МВФ, взяты из национальной статистической информации (например, Гонконг (Китай), Макао и Тайбэй).  Оценочные варианты взамен отсутствующих данных главным образом основаны на сведениях национальной статистик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2.</w:t>
        <w:tab/>
        <w:t>Определение коммерческих услуг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/>
      </w:pPr>
      <w:r>
        <w:rPr>
          <w:b w:val="false"/>
        </w:rPr>
        <w:tab/>
        <w:t xml:space="preserve">Согласно пятому изданию </w:t>
      </w:r>
      <w:r>
        <w:rPr>
          <w:b w:val="false"/>
          <w:i/>
        </w:rPr>
        <w:t xml:space="preserve">Руководства по платежному балансу </w:t>
      </w:r>
      <w:r>
        <w:rPr>
          <w:b w:val="false"/>
        </w:rPr>
        <w:t xml:space="preserve">(РПБ5), счет текущих операций разбивается на следующие статьи:  </w:t>
      </w:r>
      <w:r>
        <w:rPr>
          <w:b w:val="false"/>
          <w:i/>
        </w:rPr>
        <w:t xml:space="preserve">товары, услуги </w:t>
      </w:r>
      <w:r>
        <w:rPr>
          <w:b w:val="false"/>
        </w:rPr>
        <w:t xml:space="preserve">(включая </w:t>
      </w:r>
      <w:r>
        <w:rPr>
          <w:b w:val="false"/>
          <w:i/>
        </w:rPr>
        <w:t>государственные услуги некоммерческого характера)</w:t>
      </w:r>
      <w:r>
        <w:rPr>
          <w:b w:val="false"/>
        </w:rPr>
        <w:t xml:space="preserve">, </w:t>
      </w:r>
      <w:r>
        <w:rPr>
          <w:b w:val="false"/>
          <w:i/>
        </w:rPr>
        <w:t xml:space="preserve">доход </w:t>
      </w:r>
      <w:r>
        <w:rPr>
          <w:b w:val="false"/>
        </w:rPr>
        <w:t xml:space="preserve">(доход от инвестиций и вознаграждение работникам) и </w:t>
      </w:r>
      <w:r>
        <w:rPr>
          <w:b w:val="false"/>
          <w:i/>
        </w:rPr>
        <w:t>текущие трансферты</w:t>
      </w:r>
      <w:r>
        <w:rPr>
          <w:b w:val="false"/>
        </w:rPr>
        <w:t xml:space="preserve">.  Категория </w:t>
      </w:r>
      <w:r>
        <w:rPr>
          <w:b w:val="false"/>
          <w:i/>
        </w:rPr>
        <w:t>коммерческих услуг</w:t>
      </w:r>
      <w:r>
        <w:rPr>
          <w:b w:val="false"/>
        </w:rPr>
        <w:t xml:space="preserve"> в настоящем докладе определяется как равнозначная </w:t>
      </w:r>
      <w:r>
        <w:rPr>
          <w:b w:val="false"/>
          <w:i/>
        </w:rPr>
        <w:t>услугам</w:t>
      </w:r>
      <w:r>
        <w:rPr>
          <w:b w:val="false"/>
        </w:rPr>
        <w:t xml:space="preserve"> за вычетом </w:t>
      </w:r>
      <w:r>
        <w:rPr>
          <w:b w:val="false"/>
          <w:i/>
        </w:rPr>
        <w:t>государственных услуг некоммерческого характера .</w:t>
      </w:r>
      <w:r>
        <w:rPr>
          <w:b w:val="false"/>
        </w:rPr>
        <w:t xml:space="preserve">  </w:t>
      </w:r>
      <w:r>
        <w:rPr>
          <w:b w:val="false"/>
          <w:i/>
        </w:rPr>
        <w:t>Коммерческие услуги,</w:t>
      </w:r>
      <w:r>
        <w:rPr>
          <w:b w:val="false"/>
        </w:rPr>
        <w:t xml:space="preserve"> в свою очередь, подразделяются на </w:t>
      </w:r>
      <w:r>
        <w:rPr>
          <w:b w:val="false"/>
          <w:i/>
        </w:rPr>
        <w:t>транспорт, поездки</w:t>
      </w:r>
      <w:r>
        <w:rPr>
          <w:b w:val="false"/>
        </w:rPr>
        <w:t xml:space="preserve"> и </w:t>
      </w:r>
      <w:r>
        <w:rPr>
          <w:b w:val="false"/>
          <w:i/>
        </w:rPr>
        <w:t>прочие коммерческие услуги</w:t>
      </w:r>
      <w:r>
        <w:rPr>
          <w:b w:val="false"/>
        </w:rPr>
        <w:t xml:space="preserve">.  К сфере </w:t>
      </w:r>
      <w:r>
        <w:rPr>
          <w:b w:val="false"/>
          <w:i/>
        </w:rPr>
        <w:t>транспорта</w:t>
      </w:r>
      <w:r>
        <w:rPr>
          <w:b w:val="false"/>
        </w:rPr>
        <w:t xml:space="preserve"> относятся все транспортные услуги (морской, воздушный и прочие виды транспорта, включая сухопутный транспорт, внутренний водный транспорт, космические перевозки и трубопроводы), предоставляемые резидентами одной страны резидентам другой и связанные с перевозкой пассажиров, товаров (фрахт), арендой (чартер) транспортных средств с экипажем, а также связанные с этим обеспечение и вспомогательные услуг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ab/>
        <w:t xml:space="preserve">Понятием </w:t>
      </w:r>
      <w:r>
        <w:rPr>
          <w:b w:val="false"/>
          <w:i/>
        </w:rPr>
        <w:t>поездки</w:t>
      </w:r>
      <w:r>
        <w:rPr>
          <w:b w:val="false"/>
        </w:rPr>
        <w:t xml:space="preserve"> охватываются товары и услуги, приобретаемые частными лицами, совершающими поездки в медицинских, образовательных или иных целях, а также лицами, совершающими поездки в деловых целях.  В отличие от других услуг эта категория охватывает не конкретный вид услуг, а целый набор товаров и услуг, потребляемых путешествующими лицами.  К числу наиболее распространенных товаров и услуг этой категории относятся жилье, продукты питания и напитки, развлечения и средства транспорта (в посещаемой стране), подарки и сувениры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ab/>
        <w:t xml:space="preserve">Категория </w:t>
      </w:r>
      <w:r>
        <w:rPr>
          <w:b w:val="false"/>
          <w:i/>
        </w:rPr>
        <w:t xml:space="preserve">прочих коммерческих услуг </w:t>
      </w:r>
      <w:r>
        <w:rPr>
          <w:b w:val="false"/>
        </w:rPr>
        <w:t xml:space="preserve"> соответствует следующим элементам, определяемым в РПБ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-</w:t>
        <w:tab/>
      </w:r>
      <w:r>
        <w:rPr>
          <w:i/>
        </w:rPr>
        <w:t>услуги связи</w:t>
      </w:r>
      <w:r>
        <w:rPr/>
        <w:t xml:space="preserve"> (телекоммуникации, услуги почтовой и курьерской служб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</w:r>
      <w:r>
        <w:rPr>
          <w:i/>
        </w:rPr>
        <w:t>строительные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</w:r>
      <w:r>
        <w:rPr>
          <w:i/>
        </w:rPr>
        <w:t>страховые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</w:r>
      <w:r>
        <w:rPr>
          <w:i/>
        </w:rPr>
        <w:t>финансовые услуг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i/>
        </w:rPr>
        <w:t>компьютерные и информационные услуги</w:t>
      </w:r>
      <w:r>
        <w:rPr/>
        <w:t xml:space="preserve"> (включая услуги информационных агентств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i/>
        </w:rPr>
        <w:t>роялти и лицензионные отчисления,</w:t>
      </w:r>
      <w:r>
        <w:rPr/>
        <w:t xml:space="preserve"> охватывающие выплаты и поступления за пользование неосязаемыми нефинансовыми активами и имущественными правами, такими, как патенты, авторские права, торговые знаки, производственные процессы и франшиз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i/>
        </w:rPr>
        <w:t>прочие бизнес-услуги</w:t>
      </w:r>
      <w:r>
        <w:rPr/>
        <w:t>, включающие услуги, связанные с торговлей, операционную аренду (прокат), а также различные деловые, профессиональные и технические услуги, например, юридического характера, в области бухгалтерского учета, консультаций по вопросам управления, отношений с общественностью, рекламы, изучения конъюнктуры рынка и опроса общественного мнения, НИОКР, архитектурного обеспечения, конструирования и прочие технические услуги в сфере сельского хозяйства, горной добычи и обработки на месте;  а такж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i/>
        </w:rPr>
        <w:t>индивидуальные услуги, услуги в сфере культуры и отдыха</w:t>
      </w:r>
      <w:r>
        <w:rPr/>
        <w:t>, в том числе аудиовизуальные услуги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  <w:t>3.</w:t>
        <w:tab/>
        <w:t>Охват и сопоставимость</w:t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 xml:space="preserve">Хотя в последние годы наблюдались позитивные сдвиги с точки зрения охвата и сопоставимости данных о торговле услугами, регистрируемые данные о торговле по различным странам все еще недостаточно сопоставимы и допускают серьезные искажения.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</w:rPr>
        <w:t>Во-первых</w:t>
      </w:r>
      <w:r>
        <w:rPr/>
        <w:t>, в некоторых странах не проводится сбор статистических сведений по некоторым категориям услуг.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i/>
        </w:rPr>
        <w:tab/>
        <w:t>Во</w:t>
        <w:noBreakHyphen/>
        <w:t>вторых</w:t>
      </w:r>
      <w:r>
        <w:rPr/>
        <w:t>, некоторые операции в области услуг просто не регистрируются.  В отчетности центральных банков не учитываются операции, в которых не задействованы финансовые посредники.  При проведении опросов зачастую не обеспечивается полного охвата торговых предприятий.  Особенно серьезной проблемой является то, что услуги, предоставляемые в электронной форме, зачастую не регистрируются, особенно когда операции осуществляются внутри многонациональных корпораций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</w:r>
      <w:r>
        <w:rPr>
          <w:i/>
        </w:rPr>
        <w:t>В-третьих</w:t>
      </w:r>
      <w:r>
        <w:rPr/>
        <w:t>, порой статистическая отчетность представляется на основе нетто-, а не брутто-показателей, что часто является следствием компенсационных договоренностей, подобных тем, что действуют в сфере услуг железнодорожного транспорта или связи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</w:r>
      <w:r>
        <w:rPr>
          <w:i/>
        </w:rPr>
        <w:t>В-четвертых</w:t>
      </w:r>
      <w:r>
        <w:rPr/>
        <w:t xml:space="preserve">, вовсе не обязательно, что дополнительные источники, откуда черпается информация о странах, не входящих в число членов МВФ, используют концепции и определения, принятые в МВФ.  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i/>
        </w:rPr>
        <w:tab/>
        <w:t>В-пятых</w:t>
      </w:r>
      <w:r>
        <w:rPr/>
        <w:t>, неверная классификация операций может приводить к занижению объема коммерческих услуг, что происходит, когда операции по услугам регистрируются по статьям доходов, переводов или торговли товарами, а не торговли услугами, или, наоборот, к завышению объема коммерческих услуг, что имеет место в тех случаях, когда операции по статьям доходов, переводов или официальных операций отражаются как частные услуги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Использование РПБ5 позволит со временем повысить сопоставимость данных по странам.  Вместе с тем, ввиду постепенности введения этих усовершенствований, они в ряде случаев влекут разрывы в рядах данных.  В РПБ4 и РБП5 по-разному проводится грань между товарами и услугами, а также между отдельными компонентами коммерческих услуг.  Тому можно привести несколько примеров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в РПБ5 большая часть операций по обработке проводится по статье </w:t>
      </w:r>
      <w:r>
        <w:rPr>
          <w:i/>
        </w:rPr>
        <w:t>товаров</w:t>
      </w:r>
      <w:r>
        <w:rPr/>
        <w:t xml:space="preserve"> на валовой основе, тогда как в РПБ4 - к категории услуг относится только стоимость вознаграждения, выплачиваемого за обработку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в РПБ5 товары, закупаемые в портах, например топливо и провиант, отнесены к категории </w:t>
      </w:r>
      <w:r>
        <w:rPr>
          <w:i/>
        </w:rPr>
        <w:t>товаров</w:t>
      </w:r>
      <w:r>
        <w:rPr/>
        <w:t>, а в РПБ4 к категории услуг (</w:t>
      </w:r>
      <w:r>
        <w:rPr>
          <w:i/>
        </w:rPr>
        <w:t>транспорт</w:t>
      </w:r>
      <w:r>
        <w:rPr/>
        <w:t>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в РПБ4 объем страховых услуг, как правило, оценивается по величине чистых премий, определяемые как объем премий за вычетом суммы возмещений, в то время как в БМП5 понятие </w:t>
      </w:r>
      <w:r>
        <w:rPr>
          <w:i/>
        </w:rPr>
        <w:t>страховых услуг</w:t>
      </w:r>
      <w:r>
        <w:rPr/>
        <w:t xml:space="preserve"> отражает "обычную" плату за услуги, т.е. плату за административные услуги и часть дохода;  остальная часть чистых премий или фактических премий за риск отражается по статье текущих переводов или по финансовому счету в случае страхования жизни;  кроме того, в РПБ4 страхование фрахта включается в категорию транспорта, а в РПБ5 - в категорию страховых услуг;  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 РПБ4 расходы сезонных или приграничных работников включены в категорию доходов рабочей силы, а в РПБ5 - в категорию поездок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Источник</w:t>
      </w:r>
      <w:r>
        <w:rPr>
          <w:lang w:val="en-US"/>
        </w:rPr>
        <w:t>:  WTO, "International Trade Statistics", 2000, p. 212-213.</w:t>
      </w:r>
    </w:p>
    <w:p>
      <w:pPr>
        <w:pStyle w:val="Footnote"/>
        <w:spacing w:lineRule="auto" w:line="288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jc w:val="center"/>
        <w:rPr/>
      </w:pPr>
      <w:r>
        <w:rPr/>
        <w:t>-----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 xml:space="preserve">Приложение II </w:t>
      </w:r>
      <w:r>
        <w:rPr>
          <w:rFonts w:eastAsia="Symbol" w:cs="Symbol" w:ascii="Symbol" w:hAnsi="Symbol"/>
          <w:b/>
          <w:u w:val="single"/>
        </w:rPr>
        <w:t></w:t>
      </w:r>
      <w:r>
        <w:rPr>
          <w:b/>
          <w:u w:val="single"/>
        </w:rPr>
        <w:t xml:space="preserve"> Статистические таблицы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  <w:t>Таблица 1.</w:t>
        <w:tab/>
        <w:t>Торговля коммерческими услугами в странах с переходно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>экономикой (млрд. долл.)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4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кспорт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мпор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>19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ы с переходной экономикой, 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43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67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41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35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42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73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45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58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67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72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79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26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нтральная и восточная Европ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Алб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олгар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6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Чешская Республ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6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0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0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3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8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6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8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1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3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енгр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0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1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9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8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8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5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4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4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0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1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ольш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6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6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97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9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8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9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7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0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3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5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6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Румы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5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Словацкая Республ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3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1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9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Слове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1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3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ЮР Македо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3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9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1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8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6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7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6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6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6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2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6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306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тийские государ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Эсто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2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Латв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2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Ли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4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4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Н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Арме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Азербайдж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,,,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,,,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,,,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,,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Груз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азахст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ыргызст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5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2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0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3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0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1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9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4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8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2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42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Украи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7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8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7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9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9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7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5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9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9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3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9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2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8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9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150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ля справки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се страны мир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35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87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69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21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316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5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30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11876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53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9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13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453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Соединенные Штат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5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71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15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348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399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533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95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92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75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29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58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4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Западная Европ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92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5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89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016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44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4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56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9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49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52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04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093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Европейский союз (15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419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061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95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354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735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744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249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917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097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105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588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137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Япо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7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9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3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1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7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3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4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5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6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0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7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173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ab/>
        <w:t>Источник</w:t>
      </w:r>
      <w:r>
        <w:rPr>
          <w:lang w:val="en-US"/>
        </w:rPr>
        <w:t xml:space="preserve">:  WTO International Trade Statistics 2000, </w:t>
      </w:r>
      <w:r>
        <w:rPr/>
        <w:t>р</w:t>
      </w:r>
      <w:r>
        <w:rPr>
          <w:lang w:val="en-US"/>
        </w:rPr>
        <w:t>. 172-177.</w:t>
      </w:r>
    </w:p>
    <w:p>
      <w:pPr>
        <w:pStyle w:val="Heading8"/>
        <w:keepNext w:val="false"/>
        <w:pageBreakBefore w:val="false"/>
        <w:spacing w:lineRule="auto" w:line="240"/>
        <w:jc w:val="left"/>
        <w:rPr>
          <w:sz w:val="24"/>
          <w:lang w:val="ru-RU"/>
        </w:rPr>
      </w:pPr>
      <w:r>
        <w:rPr>
          <w:sz w:val="24"/>
          <w:lang w:val="ru-RU"/>
        </w:rPr>
        <w:t>Таблица 2.</w:t>
        <w:tab/>
        <w:t>Торговля коммерческими услугами в странах с переходной</w:t>
      </w:r>
    </w:p>
    <w:p>
      <w:pPr>
        <w:pStyle w:val="Heading8"/>
        <w:keepNext w:val="false"/>
        <w:pageBreakBefore w:val="false"/>
        <w:spacing w:lineRule="auto" w:line="24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>экономикой в процентах от объема торговли товарам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73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Экспорт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пор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ы с переходной экономикой, 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ральная и восточная Европ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лб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7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Болгар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Чешская Республ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енгр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9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7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ольш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8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8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умы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ловацкая Республ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лов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БЮР Македо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0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тийские государ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сто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9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7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4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Латв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77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Ли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5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Н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рм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зербайдж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,,,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8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/>
            </w:pPr>
            <w:r>
              <w:rPr>
                <w:sz w:val="18"/>
              </w:rPr>
              <w:t>22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,,,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,,,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9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89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,,,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Беларус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Груз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7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азахст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9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ыргызст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5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еспублика Молдо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78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Украи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7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/>
            </w:pPr>
            <w:r>
              <w:rPr>
                <w:b/>
                <w:sz w:val="18"/>
              </w:rPr>
              <w:t>19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,1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ля справки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се страны ми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единенные Шта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Западная Европ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вропейский союз (1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Япо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/>
            </w:pPr>
            <w:r>
              <w:rPr>
                <w:sz w:val="18"/>
              </w:rPr>
              <w:t>1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8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7</w:t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  <w:t>Источник</w:t>
      </w:r>
      <w:r>
        <w:rPr>
          <w:lang w:val="en-US"/>
        </w:rPr>
        <w:t>:  WTO International Trade Statistics 2000, p. 172-177.</w:t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ермин "европейские страны с переходной экономикой" относится к бывшим странам с централизованной плановой экономикой восточной Европы и бывшего Советского Союза.  К странам центральной и восточной Европы относятся:  Албания, Болгария, Венгрия, Польша, Румыния, Словакия, Чешская Республика и государства, образовавшиеся на месте бывшей Социалистической Федеративной Республики Югославии.  Среди обретших независимость республик бывшего Советского Союза проводится разграничение между Балтийскими государствами - Эстонией, Латвией и Литвой, и остальными республиками, которые сотрудничают между собой в организационных рамках Содружества Независимых Государств (СНГ):  Азербайджаном, Арменией, Беларусью, Грузией, Казахстаном, Кыргызстаном, Российской Федерацией, Республикой Молдов</w:t>
      </w:r>
      <w:r>
        <w:rPr>
          <w:lang w:val="en-US"/>
        </w:rPr>
        <w:t>jq</w:t>
      </w:r>
      <w:r>
        <w:rPr/>
        <w:t xml:space="preserve">, Таджикистаном, Туркменистаном, Узбекистаном и Украиной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 точки зрения статистики, сектор услуг включает следующие категории, определенные в Международной стандартной отраслевой классификации (МСОК, </w:t>
      </w:r>
      <w:r>
        <w:rPr>
          <w:lang w:val="en-US"/>
        </w:rPr>
        <w:t>Rev</w:t>
      </w:r>
      <w:r>
        <w:rPr/>
        <w:t>.3):  оптовая и розничная торговля и ремонт (</w:t>
      </w:r>
      <w:r>
        <w:rPr>
          <w:lang w:val="en-US"/>
        </w:rPr>
        <w:t>G</w:t>
      </w:r>
      <w:r>
        <w:rPr/>
        <w:t>), гостиницы и рестораны (Н), транспорт, складское хозяйство и связь (</w:t>
      </w:r>
      <w:r>
        <w:rPr>
          <w:lang w:val="en-US"/>
        </w:rPr>
        <w:t>I</w:t>
      </w:r>
      <w:r>
        <w:rPr/>
        <w:t>), финансовое посредничество (</w:t>
      </w:r>
      <w:r>
        <w:rPr>
          <w:lang w:val="en-US"/>
        </w:rPr>
        <w:t>J</w:t>
      </w:r>
      <w:r>
        <w:rPr/>
        <w:t>), операции с недвижимым имуществом, аренда и коммерческая деятельность (К), государственное управление и оборона (</w:t>
      </w:r>
      <w:r>
        <w:rPr>
          <w:lang w:val="en-US"/>
        </w:rPr>
        <w:t>L</w:t>
      </w:r>
      <w:r>
        <w:rPr/>
        <w:t>), образование (М), здравоохранение и социальные услуги (</w:t>
      </w:r>
      <w:r>
        <w:rPr>
          <w:lang w:val="en-US"/>
        </w:rPr>
        <w:t>N</w:t>
      </w:r>
      <w:r>
        <w:rPr/>
        <w:t>), прочие коммунальные, социальные и индивидуальные услуги (О) и частные домашние хозяйства с наемным обслуживанием (Р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Из публикации ОЭСР "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Economy</w:t>
      </w:r>
      <w:r>
        <w:rPr/>
        <w:t>" ("Экономика, основанная на услугах"), 2000, стр. 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Документ ЕЭК ООН </w:t>
      </w:r>
      <w:r>
        <w:rPr>
          <w:lang w:val="en-US"/>
        </w:rPr>
        <w:t>TRADE</w:t>
      </w:r>
      <w:r>
        <w:rPr/>
        <w:t>/2000/18, 17 апреля 2000 года, стр. 8-31, 4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"Liberalizing International Transactions in Services.  A</w:t>
      </w:r>
      <w:r>
        <w:rPr/>
        <w:t xml:space="preserve"> </w:t>
      </w:r>
      <w:r>
        <w:rPr>
          <w:lang w:val="en-US"/>
        </w:rPr>
        <w:t>Handbook</w:t>
      </w:r>
      <w:r>
        <w:rPr/>
        <w:t xml:space="preserve">" (Справочник по либерализации международных операций в области услуг), </w:t>
      </w:r>
      <w:r>
        <w:rPr>
          <w:lang w:val="en-US"/>
        </w:rPr>
        <w:t>UNCTAD</w:t>
      </w:r>
      <w:r>
        <w:rPr/>
        <w:t>/</w:t>
      </w:r>
      <w:r>
        <w:rPr>
          <w:lang w:val="en-US"/>
        </w:rPr>
        <w:t>DTCI</w:t>
      </w:r>
      <w:r>
        <w:rPr/>
        <w:t>/7, 1994, стр. 4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Там же, а также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Indicators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 (База данных Всемирного банка по показателям развития)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evdata</w:t>
      </w:r>
      <w:r>
        <w:rPr/>
        <w:t>.</w:t>
      </w:r>
      <w:r>
        <w:rPr>
          <w:lang w:val="en-US"/>
        </w:rPr>
        <w:t>worldbank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data</w:t>
      </w:r>
      <w:r>
        <w:rPr/>
        <w:t>-</w:t>
      </w:r>
      <w:r>
        <w:rPr>
          <w:lang w:val="en-US"/>
        </w:rPr>
        <w:t>query</w:t>
      </w:r>
      <w:r>
        <w:rPr/>
        <w:t>/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  <w:tab/>
        <w:t>"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Economy</w:t>
      </w:r>
      <w:r>
        <w:rPr/>
        <w:t>" (Экономика, основанная на услугах), ОЭСР, 2000, стр. 19</w:t>
        <w:noBreakHyphen/>
        <w:t>20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ам же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ценки, приведенные в настоящем подразделе, основаны на данных, взятых из досье статистической базы данных ЕЭК ООН $</w:t>
      </w:r>
      <w:r>
        <w:rPr>
          <w:lang w:val="en-US"/>
        </w:rPr>
        <w:t>final</w:t>
      </w:r>
      <w:r>
        <w:rPr/>
        <w:t>.</w:t>
      </w:r>
      <w:r>
        <w:rPr>
          <w:lang w:val="en-US"/>
        </w:rPr>
        <w:t>xls</w:t>
      </w:r>
      <w:r>
        <w:rPr/>
        <w:t xml:space="preserve"> и </w:t>
      </w:r>
      <w:r>
        <w:rPr>
          <w:lang w:val="en-US"/>
        </w:rPr>
        <w:t>GDPact</w:t>
      </w:r>
      <w:r>
        <w:rPr/>
        <w:t>.</w:t>
      </w:r>
      <w:r>
        <w:rPr>
          <w:lang w:val="en-US"/>
        </w:rPr>
        <w:t>xls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"Liberalizing International Transactions in Services.  A</w:t>
      </w:r>
      <w:r>
        <w:rPr/>
        <w:t xml:space="preserve"> </w:t>
      </w:r>
      <w:r>
        <w:rPr>
          <w:lang w:val="en-US"/>
        </w:rPr>
        <w:t>Handbook</w:t>
      </w:r>
      <w:r>
        <w:rPr/>
        <w:t>". (Справочник по либерализации международных операций в сфере услуг), Организация Объединенных Наций, 1994, стр. 14-18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проведенном министерством торговли США обзоре, посвященном американским компаниям, ПИИ названы преобладающим способом иностранного участия в предоставлении ряда бизнес-услуг в таких областях, как банковское дело, аренда транспортных средств и оборудования, бухгалтерский учет, реклама, юридические услуги, агентства трудоустройства, гостиницы и мотели.  В секторах связи, строительства и машиностроения, страхования, компьютерных услуг, франшизинга, образования и медицины, а также кинематографии одинаково велика роль метода торговли и метода инвестиций, и только в секторе услуг воздушного и морского транспорта доминирующая роль принадлежит трансграничной торговле.  </w:t>
      </w:r>
      <w:r>
        <w:rPr>
          <w:lang w:val="en-US"/>
        </w:rPr>
        <w:t xml:space="preserve">(Roman Römisch.  Trade in Services in the Central and East European Countries.  </w:t>
      </w:r>
      <w:r>
        <w:rPr/>
        <w:t xml:space="preserve">(Торговля услугами в странах Центральной и Восточной Европы.  </w:t>
      </w:r>
      <w:r>
        <w:rPr>
          <w:lang w:val="en-US"/>
        </w:rPr>
        <w:t xml:space="preserve">The WIIW Research Reports, No. 274, </w:t>
      </w:r>
      <w:r>
        <w:rPr/>
        <w:t>январь</w:t>
      </w:r>
      <w:r>
        <w:rPr>
          <w:lang w:val="en-US"/>
        </w:rPr>
        <w:t xml:space="preserve"> 2001, </w:t>
      </w:r>
      <w:r>
        <w:rPr/>
        <w:t>стр</w:t>
      </w:r>
      <w:r>
        <w:rPr>
          <w:lang w:val="en-US"/>
        </w:rPr>
        <w:t>. 81</w:t>
        <w:noBreakHyphen/>
        <w:t>82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екретариат ВТО.  </w:t>
      </w:r>
      <w:r>
        <w:rPr>
          <w:lang w:val="en-US"/>
        </w:rPr>
        <w:t>"An Introduction to the GATS" (</w:t>
      </w:r>
      <w:r>
        <w:rPr/>
        <w:t>Введ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АТС</w:t>
      </w:r>
      <w:r>
        <w:rPr>
          <w:lang w:val="en-US"/>
        </w:rPr>
        <w:t xml:space="preserve">), </w:t>
      </w:r>
      <w:r>
        <w:rPr/>
        <w:t>октябрь</w:t>
      </w:r>
      <w:r>
        <w:rPr>
          <w:lang w:val="en-US"/>
        </w:rPr>
        <w:t xml:space="preserve"> 1999 </w:t>
      </w:r>
      <w:r>
        <w:rPr/>
        <w:t>года</w:t>
      </w:r>
      <w:r>
        <w:rPr>
          <w:lang w:val="en-US"/>
        </w:rPr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ТО, "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rade</w:t>
      </w:r>
      <w:r>
        <w:rPr/>
        <w:t xml:space="preserve"> </w:t>
      </w:r>
      <w:r>
        <w:rPr>
          <w:lang w:val="en-US"/>
        </w:rPr>
        <w:t>Statistics</w:t>
      </w:r>
      <w:r>
        <w:rPr/>
        <w:t>" (Статистика международной торговли), 2000, стр. 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ab/>
        <w:t>Roman Römisch.  "Trade in Services in the Central and East European Countries" (</w:t>
      </w:r>
      <w:r>
        <w:rPr/>
        <w:t>Торговля</w:t>
      </w:r>
      <w:r>
        <w:rPr>
          <w:lang w:val="en-US"/>
        </w:rPr>
        <w:t xml:space="preserve"> </w:t>
      </w:r>
      <w:r>
        <w:rPr/>
        <w:t>услугам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ранах</w:t>
      </w:r>
      <w:r>
        <w:rPr>
          <w:lang w:val="en-US"/>
        </w:rPr>
        <w:t xml:space="preserve"> </w:t>
      </w:r>
      <w:r>
        <w:rPr/>
        <w:t>Центрально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осточной</w:t>
      </w:r>
      <w:r>
        <w:rPr>
          <w:lang w:val="en-US"/>
        </w:rPr>
        <w:t xml:space="preserve"> </w:t>
      </w:r>
      <w:r>
        <w:rPr/>
        <w:t>Европы</w:t>
      </w:r>
      <w:r>
        <w:rPr>
          <w:lang w:val="en-US"/>
        </w:rPr>
        <w:t xml:space="preserve">).  The WIIW Research Reports, No. 274, </w:t>
      </w:r>
      <w:r>
        <w:rPr/>
        <w:t>январь</w:t>
      </w:r>
      <w:r>
        <w:rPr>
          <w:lang w:val="en-US"/>
        </w:rPr>
        <w:t xml:space="preserve"> 2001 </w:t>
      </w:r>
      <w:r>
        <w:rPr/>
        <w:t>года</w:t>
      </w:r>
      <w:r>
        <w:rPr>
          <w:lang w:val="en-US"/>
        </w:rPr>
        <w:t xml:space="preserve">, </w:t>
      </w:r>
      <w:r>
        <w:rPr/>
        <w:t>стр</w:t>
      </w:r>
      <w:r>
        <w:rPr>
          <w:lang w:val="en-US"/>
        </w:rPr>
        <w:t>. 107-12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ам же, стр. 22-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1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1/1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spacing w:lineRule="auto" w:line="264"/>
      <w:jc w:val="center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jc w:val="center"/>
      <w:outlineLvl w:val="7"/>
    </w:pPr>
    <w:rPr>
      <w:b/>
      <w:bCs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outlineLvl w:val="8"/>
    </w:pPr>
    <w:rPr>
      <w:b/>
      <w:bCs/>
      <w:sz w:val="1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to.org/english/tratop_e/serv_e/scw26_e.wpf" TargetMode="External"/><Relationship Id="rId4" Type="http://schemas.openxmlformats.org/officeDocument/2006/relationships/hyperlink" Target="http://www.wto.org/english/tratop_e/serv_e/gsintr_e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2:23:00Z</dcterms:created>
  <dc:creator>Svetlana PROKOUDINA</dc:creator>
  <dc:description/>
  <dc:language>en-US</dc:language>
  <cp:lastModifiedBy>UNECE</cp:lastModifiedBy>
  <cp:lastPrinted>2001-06-11T09:49:00Z</cp:lastPrinted>
  <dcterms:modified xsi:type="dcterms:W3CDTF">2001-06-11T12:23:00Z</dcterms:modified>
  <cp:revision>2</cp:revision>
  <dc:subject>Lavrov</dc:subject>
  <dc:title>30821.01.doc</dc:title>
</cp:coreProperties>
</file>