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95690</wp:posOffset>
                      </wp:positionV>
                      <wp:extent cx="1440180" cy="19748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706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55pt;mso-wrap-distance-left:9.05pt;mso-wrap-distance-right:9.05pt;mso-wrap-distance-top:56.7pt;mso-wrap-distance-bottom:56.7pt;margin-top:684.7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5155440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15544053"/>
            <w:bookmarkStart w:id="1" w:name="__Fieldmark__0_35155440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0/1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March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5155440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15544053"/>
            <w:bookmarkStart w:id="3" w:name="__Fieldmark__1_35155440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РАЗВИТИЮ ТОРГОВЛИ,</w:t>
      </w:r>
    </w:p>
    <w:p>
      <w:pPr>
        <w:pStyle w:val="Footnote"/>
        <w:spacing w:lineRule="auto" w:line="288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Четвертая сессия, 21-23 июня 2000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о сотрудничестве с другими регио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ими комисс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lineRule="auto" w:line="288"/>
        <w:rPr/>
      </w:pPr>
      <w:r>
        <w:rPr/>
        <w:t>Записка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минувшем году ЕЭК ООН укрепила свое взаимодействие с другими региональными комиссиями Организации Объединенных Наций, что привело к активизации политики внедрения и применения норм, стандартов и видов оптимальной практики, разрабатываемых ЕЭК ООН, в различных регионах.  В рамках этих усилий с другими региональными комиссиями был организован ряд совместных совещаний групп экспертов и семин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области упрощения процедур торговли ЕЭК ООН наладила тесное сотрудничество с Экономической и социальной комиссией для Западной Азии (ЭСКЗА) и выступила в поддержку инициативы, направленной на создание национальных органов по упрощению процедур торговли и внедрение методов упрощения таких процедур в регионе, охваченном ЭСКЗА.  С этой целью один сотрудник секретариата принял участие в совещании группы экспертов, проведенном в ноябре 1999 года в Бейруте.</w:t>
      </w:r>
    </w:p>
    <w:p>
      <w:pPr>
        <w:pStyle w:val="Normal"/>
        <w:rPr/>
      </w:pPr>
      <w:r>
        <w:rPr/>
        <w:t>3.</w:t>
        <w:tab/>
        <w:t>Кроме того, в 1999 году секретариаты ЕЭК ООН и ЭСКЗА ООН начали налаживать тесное сотрудничество в области сельскохозяйственных стандартов.  В рамках этого взаимодействия один сотрудник секретариата и Председатель Рабочей группы по разработке стандартов на скоропортящиеся продукты и повышению качества приняли участие в семинаре по сельскохозяйственным стандартам, которое проходило в апреле 1999 года в Бейруте.  Более 20 стандартов ЕЭК ООН, касающихся продукции, представляющей интерес для региона, которым занимается ЭСКЗА, были переведены на арабский язык и распространены среди стран региона.  В сотрудничестве с правительством Испании в настоящее время осуществляется перевод на испанский язык стандартов на скоропортящиеся продукты ЕЭК ООН для распространения в странах Южной Америки через каналы ЭК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2-5 февраля 1999 года ЭСКЗА организовала в Аммане рабочее совещание по вопросам стандартизации в арабских странах.  Секретарь Рабочей группы по политике в области технического согласования и стандартизации (РГ.6) получил приглашение на это совещание и выступил с докладом о помощи ЕЭК ООН странам с переходной экономикой в вопросах политик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ходе дискуссии на этом совещании выяснилось, что в большинстве стран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членов ЭСКЗА институциональная структура для разработки стандартов и оценки соответствия развита слабо.  В этой связи участники выразили заинтересованность в деятельности РГ.6, прежде всего имеющей региональное измерение, проявив особый интерес к рекомендациям ЕЭК ООН по политике в области стандартизации и к подготовке международного соглашения по вопросам технического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ЕЭК ООН имела также достаточно широкие возможности для тесного взаимодействия с Экономической комиссией для Африки (ЭКА) и дала согласие на проведение в штаб-квартире ЭКА в Аддис-Абебе рабочего совещания по упрощению процедур торговли в интересах обеспечения более глубокого понимания вопросов упрощения процедур торговли в Аф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ЭКЛАК уже долгое время участвует в информационно-просветительской деятельности и распространяет информацию о СЕФАКТ ООН среди самых разных сторон, участвующих в реализации мер по упрощению процедур торговл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от уже на протяжении целого ряда лет ЕЭК ООН и Экономическая и социальная комиссия для Азии и Тихого океана (ЭСКАТО) тесно взаимодействуют в решении ряда вопросов, связанных с упрощением процедур торговли, благодаря чему, например, были выпущены учебно-методические руководства по электронному обмену данными.  Были подготовлены совместные семинары, и ЭСКАТО создала зеркальную страницу сайта ЕЭК ООН по упрощению процедур торговли TRAFIX (WWW.unicc.org/unece/trafix).  Обе региональные комиссии активно взаимодействуют также в вопросах упрощения процедур торговли в рамках Специальной программы для центральноазиатских республик (СПЕКА), которая содержит элементы, касающиеся упрощения процедур пересечения границ и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дополнение к развитию этого широкого сотрудничества в области упрощения процедур торговли ЕЭК ООН взаимодействует с ЭСКАТО и по такому направлению, как частное финансирование объектов инфраструктуры общего пользования.  Совершенствование инфраструктуры:  автомобильных, железных дорог, систем энергоснабжения, водоснабжения, удаления отходов и телекоммуникационной инфраструктуры – имеет решающее значение для экономического развития, и изыскание колоссальных сумм, которые для этого требуются, является одной из важнейших задач правительств.  Все больше и больше правительств проводят эксперименты с применением новых методик привлечения частного финансирования для проектов в области инфраструктуры, однако в Азии многие такие попытки потерпели неудачу.  В этой связи ЕЭК ООН подключилась к усилиям ЭСКАТО по оказанию помощи правительству Бангладеш в деле успешного привлечения частных средств для финансирования своей инфраструктуры и преодоления некоторых из проблем, которые возникл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д эгидой ЭСКАТО Группа ЕЭК ООН по проектам "строительство-эксплуатация-передача" (СЭП) подготовила для правительства Бангладеш руководящие принципы, которые помогут ему в проведении переговоров с целью заключения договоров концессии с иностранными инвесторами.  Секретариат рассчитывает на то, что эти руководящие принципы с внесенными в них незначительными изменениями окажутся полезными и для многих государств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членов ЕЭК ООН.  Группа по СЭП произвела также оценку нормативно-правовых основ партнерских связей между государственным и частным секторами.  Эти вопросы были обсуждены на совместном консультативном совещании высокого уровня ЭСКАТО-ЕЭК ООН в Дакке 15-18 феврал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90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/>
    </w:pPr>
    <w:r>
      <w:rPr>
        <w:lang w:val="en-US"/>
      </w:rPr>
      <w:tab/>
      <w:t>TRADE/2000/17</w:t>
    </w:r>
  </w:p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0:00Z</dcterms:created>
  <dc:creator>Tatiana Dmitrieva</dc:creator>
  <dc:description/>
  <dc:language>en-US</dc:language>
  <cp:lastModifiedBy>Aruna Vivekanantham</cp:lastModifiedBy>
  <cp:lastPrinted>2000-05-24T10:20:00Z</cp:lastPrinted>
  <dcterms:modified xsi:type="dcterms:W3CDTF">2000-05-24T08:20:00Z</dcterms:modified>
  <cp:revision>3</cp:revision>
  <dc:subject>Dratchov</dc:subject>
  <dc:title>30706.doc</dc:title>
</cp:coreProperties>
</file>