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97280</wp:posOffset>
                      </wp:positionH>
                      <wp:positionV relativeFrom="paragraph">
                        <wp:posOffset>9061450</wp:posOffset>
                      </wp:positionV>
                      <wp:extent cx="1371600" cy="365760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0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30960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8.8pt;mso-wrap-distance-left:9.05pt;mso-wrap-distance-right:9.05pt;mso-wrap-distance-top:56.7pt;mso-wrap-distance-bottom:56.7pt;margin-top:713.5pt;mso-position-vertical-relative:text;margin-left:8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9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983108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098310819"/>
            <w:bookmarkStart w:id="1" w:name="__Fieldmark__0_409831081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0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March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09831081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098310819"/>
            <w:bookmarkStart w:id="3" w:name="__Fieldmark__1_409831081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КОМИТЕТ ПО РАЗВИТИЮ ТОРГОВЛИ, ПРОМЫШЛЕННО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И ПРЕДПРИНИМАТЕЛЬСТВ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 xml:space="preserve">Четвертая сессия, 21-23 июня </w:t>
      </w:r>
      <w:r>
        <w:rPr>
          <w:lang w:val="en-US"/>
        </w:rPr>
        <w:t>2000</w:t>
      </w:r>
      <w:r>
        <w:rPr/>
        <w:t xml:space="preserve"> год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/>
        <w:t>Пункт 1</w:t>
      </w:r>
      <w:r>
        <w:rPr>
          <w:lang w:val="en-US"/>
        </w:rPr>
        <w:t>1</w:t>
      </w:r>
      <w:r>
        <w:rPr/>
        <w:t xml:space="preserve"> предварительной повестки дн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017" w:leader="none"/>
          <w:tab w:val="left" w:pos="6237" w:leader="none"/>
        </w:tabs>
        <w:suppressAutoHyphens w:val="true"/>
        <w:jc w:val="center"/>
        <w:rPr/>
      </w:pPr>
      <w:r>
        <w:rPr>
          <w:b/>
        </w:rPr>
        <w:t>ВНЕБЮДЖЕТНАЯ ДЕЯТЕЛЬНОСТЬ В ПОДДЕРЖКУ ОСУЩЕСТВЛЕНИЯ ПРОГРАММЫ РАБОТЫ</w:t>
      </w:r>
      <w:r>
        <w:rPr/>
        <w:t>*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Записка секретариат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1.</w:t>
        <w:tab/>
        <w:t>В настоящее время Отдел торговли ЕЭК ООН осуществляет внебюджетную деятельность в рамках проекта "Наращивание потенциала для улучшения финансирования торговли и расширения перспектив в области торговли инвестиций в интересах российского лесохозяйственного сектора".  Эта деятельность направлена на расширение возможностей участвующих предприятий в получении средств для финансирования торговли и привлечении инвестиций.  Долгосрочная цель заключается в улучшении показателей торговли российской лесной промышленности посредством реализации конкретных мер по упрощению процедур торговли, финансированию экспорта и привлечению инвестиций для развития данного сектор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___________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>*</w:t>
        <w:tab/>
        <w:t>Настоящей запиской охватывается период с конца февраля 1999 года по конец февраля 2000 года.</w:t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2.</w:t>
        <w:tab/>
        <w:t>Эта деятельность начала осуществляться по просьбе Российской Федерации и реализуется в ответ на общую просьбу стран-членов о предоставлении экспертных услуг ЕЭК ООН частному сектору.  В ней активно участвуют предприятия частного сектора и государственные организаци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3.</w:t>
        <w:tab/>
        <w:t>Главной акцент делается на  таких мероприятиях по расширению контактов, как совещания экспертов и форумы, которые призваны внести вклад в развитие частного сектора в Российской Федерации за счет применения норм, стандартов и рекомендаций ЕЭК ООН в интересах предприятий, занимающихся экспортом лесоматериалов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4.</w:t>
        <w:tab/>
        <w:t>Главными направлениями деятельности являютс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ab/>
        <w:t>-</w:t>
        <w:tab/>
        <w:t>устойчивая управленческая практика на уровне предприятий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ab/>
        <w:t>-</w:t>
        <w:tab/>
        <w:t>совершенствование торговых процедур в лесной промышленно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ab/>
        <w:t>-</w:t>
        <w:tab/>
        <w:t>новаторские методы финансирования торговл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1" w:hanging="1701"/>
        <w:rPr/>
      </w:pPr>
      <w:r>
        <w:rPr/>
        <w:tab/>
        <w:tab/>
        <w:t>-</w:t>
        <w:tab/>
        <w:t>наращивание потенциала в целях более эффективного привлечения иностранных инвестиций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ab/>
        <w:t>-</w:t>
        <w:tab/>
        <w:t>работа лесных портов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Проект открыт для участия государственных учреждений и частных компаний, которые готовы поделиться своим опытом с предприятиями российской лесной промышленност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5.</w:t>
        <w:tab/>
        <w:t>Опыт, накопленный Отделом торговли ЕЭК ООН, активно распространяется среди участников проекта через нижеуказанные секции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а.</w:t>
        <w:tab/>
      </w:r>
      <w:r>
        <w:rPr>
          <w:u w:val="single"/>
        </w:rPr>
        <w:t>Секция по упрощению процедур торговли</w:t>
      </w:r>
      <w:r>
        <w:rPr/>
        <w:t xml:space="preserve"> оказывает содействие в </w:t>
      </w:r>
      <w:r>
        <w:rPr>
          <w:lang w:val="en-US"/>
        </w:rPr>
        <w:t>применении</w:t>
      </w:r>
      <w:r>
        <w:rPr/>
        <w:t xml:space="preserve"> более эффективных торговых процедур.  Эксперты СЕФАКТ ООН внесли вклад в создание рабочей группы в Санкт-Петербурге, которая занимается анализом существующих торговых процедур в экспорте лесоматериалов и подготавливает рекомендации по упрощению этих процедур.  В прошлом году главный акцент делался на таможенных процедурах, применяемых в северо-западных регионах Российской Федераци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lang w:val="en-US"/>
        </w:rPr>
        <w:t>b.</w:t>
        <w:tab/>
      </w:r>
      <w:r>
        <w:rPr>
          <w:u w:val="single"/>
        </w:rPr>
        <w:t>Секция по поощрению торговли и инвестиций</w:t>
      </w:r>
      <w:r>
        <w:rPr/>
        <w:t xml:space="preserve"> предоставляет консультативные услуги по вопросам финансирования торговли и инвестиций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с.</w:t>
        <w:tab/>
      </w:r>
      <w:r>
        <w:rPr>
          <w:u w:val="single"/>
        </w:rPr>
        <w:t>Секция лесоматериалов</w:t>
      </w:r>
      <w:r>
        <w:rPr/>
        <w:t xml:space="preserve"> содействует распространению оптимальной практики в лесной промышленности стран-членов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lang w:val="en-US"/>
        </w:rPr>
        <w:t>d.</w:t>
        <w:tab/>
      </w:r>
      <w:r>
        <w:rPr>
          <w:u w:val="single"/>
        </w:rPr>
        <w:t>Секция по развитию предпринимательств</w:t>
      </w:r>
      <w:r>
        <w:rPr/>
        <w:t>а подготавливает установочные рекомендации по аспектам, касающимся развития малых и средних предприятий в лесной промыш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числе последних мероприятий можно отметить следующи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Международное рабочее совещание по теме "Устойчивое развитие и сертификация в российской лесной промышленности", которое было проведено в Санкт-Петербурге 13-14 декабря 1999 года.  Этот форум, проходивший на высоком уровне, собрал вместе российских и европейских экспертов в области сертификации лесохозяйственной деятельности и устойчивого развит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Форум по теме "Логистические системы лесных портов", который был проведен в Роттердаме 23-25 февраля 2000 года.  В дискуссиях, посвященных прежде всего последним тенденциям в использовании биомассы, приняли участие официальные делегации Санкт-Петербурга, Ленинградской и Архангельской областей, а также частные предприниматели, работающие в лесной промышленности, и европейские бизнесмены.  На форуме были представлены также конкретные предложения по вопросам технического содействия в области сотрудничества между таможенными органами.  Во взаимодействии со всеми партнерами, участвующими в проекте, составляется расписание совещаний на 2000 год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-</w:t>
      </w:r>
    </w:p>
    <w:p>
      <w:pPr>
        <w:pStyle w:val="Normal"/>
        <w:ind w:left="1134" w:hanging="1134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0/12</w:t>
    </w:r>
  </w:p>
  <w:p>
    <w:pPr>
      <w:pStyle w:val="Header"/>
      <w:spacing w:lineRule="auto" w:line="240"/>
      <w:rPr>
        <w:lang w:val="en-US"/>
      </w:rPr>
    </w:pP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03" w:leader="none"/>
      </w:tabs>
      <w:spacing w:lineRule="auto" w:line="240"/>
      <w:rPr>
        <w:lang w:val="en-US"/>
      </w:rPr>
    </w:pPr>
    <w:r>
      <w:rPr>
        <w:lang w:val="en-US"/>
      </w:rPr>
      <w:tab/>
      <w:t>TRADE/2000/12</w:t>
    </w:r>
  </w:p>
  <w:p>
    <w:pPr>
      <w:pStyle w:val="Header"/>
      <w:tabs>
        <w:tab w:val="clear" w:pos="4153"/>
        <w:tab w:val="clear" w:pos="8306"/>
        <w:tab w:val="left" w:pos="6803" w:leader="none"/>
      </w:tabs>
      <w:spacing w:lineRule="auto" w:line="240"/>
      <w:rPr>
        <w:lang w:val="en-US"/>
      </w:rPr>
    </w:pP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5017" w:leader="none"/>
        <w:tab w:val="left" w:pos="6237" w:leader="none"/>
      </w:tabs>
      <w:suppressAutoHyphens w:val="true"/>
      <w:jc w:val="center"/>
      <w:outlineLvl w:val="4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  <w:lang w:eastAsia="ru-RU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8:31:00Z</dcterms:created>
  <dc:creator>Миролюбова</dc:creator>
  <dc:description/>
  <dc:language>en-US</dc:language>
  <cp:lastModifiedBy>Aruna Vivekanantham</cp:lastModifiedBy>
  <cp:lastPrinted>2000-05-24T10:31:00Z</cp:lastPrinted>
  <dcterms:modified xsi:type="dcterms:W3CDTF">2000-05-24T08:31:00Z</dcterms:modified>
  <cp:revision>3</cp:revision>
  <dc:subject>Шендриков</dc:subject>
  <dc:title>ОРГАНИЗАЦИЯ</dc:title>
</cp:coreProperties>
</file>