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583351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58335144"/>
            <w:bookmarkStart w:id="1" w:name="__Fieldmark__0_235833514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583351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58335144"/>
            <w:bookmarkStart w:id="3" w:name="__Fieldmark__1_23583351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Четвертая сессия (21-23 июня 2000 года)</w:t>
      </w:r>
    </w:p>
    <w:p>
      <w:pPr>
        <w:pStyle w:val="Normal"/>
        <w:rPr/>
      </w:pPr>
      <w:r>
        <w:rPr/>
        <w:t>Пункт 9 b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ДОКЛАД О ДЕЯТЕЛЬНОСТИ РЕГИОНАЛЬНОГО СОВЕТНИКА</w:t>
      </w:r>
    </w:p>
    <w:p>
      <w:pPr>
        <w:pStyle w:val="TextBody"/>
        <w:spacing w:lineRule="auto" w:line="288"/>
        <w:rPr>
          <w:lang w:val="en-US"/>
        </w:rPr>
      </w:pPr>
      <w:r>
        <w:rPr/>
        <w:t>ПО ВОПРОСАМ ПРЕДПРИНИМАТЕЛЬСТВА И МСП ПО РАЗВИТИЮ</w:t>
      </w:r>
    </w:p>
    <w:p>
      <w:pPr>
        <w:pStyle w:val="TextBody"/>
        <w:spacing w:lineRule="auto" w:line="288"/>
        <w:rPr/>
      </w:pPr>
      <w:r>
        <w:rPr/>
        <w:t>МСП В СТРАНАХ ПЕРЕХОДНОГО ПЕРИОД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7"/>
        <w:spacing w:lineRule="auto" w:line="288"/>
        <w:rPr/>
      </w:pPr>
      <w:r>
        <w:rPr/>
        <w:t>Документ подготовлен секретариатом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Цель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ab/>
        <w:t>Необходимо распространять информацию об опыте и методах передовых европейских стран в странах с экономикой переходного периода с целью создания и развития прочного и эффективного инфраструктурного механизма, способного содействовать созданию новых МСП и экономическому росту существующих МСП для придания динамизма экономике в целом и, в частности, для решения проблемы безработицы с помощью создания рабочих мест.  Необходимо организовать форум для обмена мнениями о наилучшей практике правительств и частных агентств, занимающихся вопросами поощрения МСП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Региональной программы консультативных услуг в 1995 году Отдел промышленности и техники приступил к осуществлению Программы развития МСП в странах переходного периода (СПП) в целях оказания содействия странам переходного периода в формулировании национальных стратегий в области МСП, разработки программ содействия МСП, развития инфраструктуры для МСП и оказания помощи начинающим предпринимателям.  В рамках Программы развития МСП в странах переходного периода основное внимание сосредоточивается на  i)  разработке национальных стратегий развития МСП,  ii)  консультативных задачах,  iii)  наращивании инфраструктуры, в особенности создании государственной финансовой инфраструктуры для поощрения МСП,  iv)  статистике,  v)  профессиональной подготовке,  vi)  оказании помощи в развитии информационных систем в интересах МСП и  vi</w:t>
      </w:r>
      <w:r>
        <w:rPr>
          <w:lang w:val="en-US"/>
        </w:rPr>
        <w:t>i</w:t>
      </w:r>
      <w:r>
        <w:rPr/>
        <w:t>)  поощрении инвестиций.  Данная программа осуществляется в рамках Отдела координации оперативной деятельности и финансируется за счет внебюджет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докладе </w:t>
      </w:r>
      <w:r>
        <w:rPr>
          <w:lang w:val="en-US"/>
        </w:rPr>
        <w:t xml:space="preserve">ECE/TRADE/1999/11 </w:t>
      </w:r>
      <w:r>
        <w:rPr/>
        <w:t>от 8 июня 1999 года содержится обзор деятельности, осуществляемой в рамках Региональной программы консультативных услуг.  В нем охарактеризованы успехи, достигнутые в 1999/2000 году, и мероприятия, запланированные на 2000/2001 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Статистические данные о МС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целях оказания помощи странам, находящимся на переходном этапе, ЕЭК ООН регулярно отслеживает и производит обзор динамики развития законодательства и предоставляет статистические данные, стараясь отразить проблемы, стоящие перед МСП в процессе экономической трансформации в отдельных странах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В апреле 1999 года было опубликовано третье издание документа "</w:t>
      </w:r>
      <w:r>
        <w:rPr>
          <w:i/>
        </w:rPr>
        <w:t>Малые и средние предприятия в странах с переходной экономикой в 1996</w:t>
        <w:noBreakHyphen/>
        <w:t>1997 годах</w:t>
      </w:r>
      <w:r>
        <w:rPr/>
        <w:t xml:space="preserve">" (ОРА/АС.12/1).  В настоящее время осуществляется подготовка вопросника </w:t>
      </w:r>
      <w:r>
        <w:rPr>
          <w:i/>
        </w:rPr>
        <w:t>по МСП в странах переходного периода в 1998 году</w:t>
      </w:r>
      <w:r>
        <w:rPr/>
        <w:t>.  Четвертое и пятое издание этого документа будут подготовлены и опубликованы в 2000 и 2001 год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Система связей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Региональный советник по вопросам предпринимательства и МСП создал </w:t>
      </w:r>
      <w:r>
        <w:rPr>
          <w:i/>
        </w:rPr>
        <w:t xml:space="preserve">виртуальную систему связи между национальными координаторами по вопросам МСП, охватывающую </w:t>
      </w:r>
      <w:r>
        <w:rPr/>
        <w:t>высшие органы государственной власти, отвечающие за развитие предпринимательства и сектора МСП.  Эта система связей служит основой для формирования политики, сбора статистики и организации мероприятий, относящихся к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кументе ЕЭК ООН ОРА/АС.13/1 от 4 февраля 1999 года приводятся более 400 адресов, в том числе национальных координаторов по вопросам политики в области МСП, правительственных органов, консультативно-информационных бизнес-центров и других учреждений по поддержке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программы Инициативы сотрудничества стран Юго-Восточной Европы (ИСЮВЕ) по вопросам финансовой политики в целях укрепления МСП система связей национальных координаторов по вопросам МСП была расширена и опубликована на </w:t>
      </w:r>
      <w:r>
        <w:rPr>
          <w:lang w:val="en-US"/>
        </w:rPr>
        <w:t>Web-</w:t>
      </w:r>
      <w:r>
        <w:rPr/>
        <w:t>сайте ЕЭК ООН.  В рамках Организации экономического сотрудничества стран Черного моря (ОЭССЧМ) Региональным советником по вопросам МСП был разработан справочник МСП, который был опубликован секретариатом ОЭССЧМ в 199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росил Председателя Рабочей группы по развитию МСП в рамках Центральноевропейской инициативы (ЦЕИ) оказать помощь в разработке аналогичного справочника и для ЦЕИ.  Справочник МСП ЦЕИ будет опубликован для третьего Экономического форума ЦЕИ на высшем уровне, который состоится 22</w:t>
        <w:noBreakHyphen/>
        <w:t>25 ноября 2000 года в Будапеш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Информация по вопросам, касающимся МСП, и тематически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итогам консультаций с представителями ГД-ХХ</w:t>
      </w:r>
      <w:r>
        <w:rPr>
          <w:lang w:val="en-US"/>
        </w:rPr>
        <w:t xml:space="preserve">III </w:t>
      </w:r>
      <w:r>
        <w:rPr/>
        <w:t>Европейской комиссии Региональный советник по вопросам МСП подготовил "</w:t>
      </w:r>
      <w:r>
        <w:rPr>
          <w:b/>
        </w:rPr>
        <w:t>Справочник по развитию МСП",</w:t>
      </w:r>
      <w:r>
        <w:rPr/>
        <w:t xml:space="preserve"> аналогичный справочнику Европейской комиссии.  Этот источник информации представляет собой уникальную базу данных по вопросам развития МСП в странах переходного периода.  В настоящее время эта база данных содержит более 50 документов ЕЭК ООН и 20 ссылок на международные базы данных и постоянно обновляется.  В 1999 года на </w:t>
      </w:r>
      <w:r>
        <w:rPr>
          <w:lang w:val="en-US"/>
        </w:rPr>
        <w:t>Web-</w:t>
      </w:r>
      <w:r>
        <w:rPr/>
        <w:t xml:space="preserve">сайте по вопросам МСП был создан подсайт по вопросам предпринимательства женщин.  Ежемесячно этот </w:t>
      </w:r>
      <w:r>
        <w:rPr>
          <w:lang w:val="en-US"/>
        </w:rPr>
        <w:t>Web-</w:t>
      </w:r>
      <w:r>
        <w:rPr/>
        <w:t>сайт ЕЭК ООН посещает 200-600 человек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В целях распространения информации об оптимальной практике поощрения МСП были проведены тематические исследования в области политики и опыта МСП в Венгрии, Италии, Турции и Чехии.  В 1999 и 2000 годах на </w:t>
      </w:r>
      <w:r>
        <w:rPr>
          <w:lang w:val="en-US"/>
        </w:rPr>
        <w:t>Web-</w:t>
      </w:r>
      <w:r>
        <w:rPr/>
        <w:t>сайте были опубликованы тематические исследования на тему "</w:t>
      </w:r>
      <w:r>
        <w:rPr>
          <w:u w:val="single"/>
        </w:rPr>
        <w:t>Развитие МСП в странах Вышеградской группы</w:t>
      </w:r>
      <w:r>
        <w:rPr/>
        <w:t>" и "</w:t>
      </w:r>
      <w:r>
        <w:rPr>
          <w:u w:val="single"/>
        </w:rPr>
        <w:t>Поощрение малого бизнеса в Израиле</w:t>
      </w:r>
      <w:r>
        <w:rPr/>
        <w:t xml:space="preserve">".  В настоящее время ведется подготовка тематических исследований по другим странам.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Указанный </w:t>
      </w:r>
      <w:r>
        <w:rPr>
          <w:lang w:val="en-US"/>
        </w:rPr>
        <w:t>Web-</w:t>
      </w:r>
      <w:r>
        <w:rPr/>
        <w:t>сайт имеет следующий адрес:</w:t>
      </w:r>
      <w:r>
        <w:rPr>
          <w:lang w:val="en-US"/>
        </w:rPr>
        <w:t xml:space="preserve">  </w:t>
      </w:r>
      <w:r>
        <w:rPr>
          <w:b/>
          <w:lang w:val="en-US"/>
        </w:rPr>
        <w:t>http://www.unece.org/indust/SME/ece-sme.ht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Руководства, документы зала засе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9 году ЕЭК подготовила следующие руководства и документы зала заседаний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134" w:hanging="1134"/>
        <w:rPr/>
      </w:pPr>
      <w:r>
        <w:rPr/>
        <w:tab/>
        <w:t xml:space="preserve">i) </w:t>
        <w:tab/>
      </w:r>
      <w:r>
        <w:rPr>
          <w:i/>
          <w:lang w:val="en-US"/>
        </w:rPr>
        <w:t xml:space="preserve">Discussion paper for the preparation of strategy and programme of the Working Group on SMEs of the Central European Initiative, 1999 и </w:t>
      </w:r>
      <w:r>
        <w:rPr>
          <w:lang w:val="en-US"/>
        </w:rPr>
        <w:t>("</w:t>
      </w:r>
      <w:r>
        <w:rPr/>
        <w:t>Дискуссионный документ для разработки стратегии и программы Рабочей группы по МСП в рамках Центральноевропейской инициативы, 1999 год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lang w:val="en-US"/>
        </w:rPr>
      </w:pPr>
      <w:r>
        <w:rPr>
          <w:lang w:val="en-US"/>
        </w:rPr>
        <w:tab/>
        <w:t>ii)</w:t>
        <w:tab/>
      </w:r>
      <w:r>
        <w:rPr>
          <w:i/>
          <w:lang w:val="en-US"/>
        </w:rPr>
        <w:t>SME Policy Focal Points, Government Authorities, Business Advisory and Information Centres and Other SME Support Institution, 4 February 1999,</w:t>
      </w:r>
      <w:r>
        <w:rPr>
          <w:lang w:val="en-US"/>
        </w:rPr>
        <w:t xml:space="preserve"> OPA/AC.13/1. 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/>
        <w:t xml:space="preserve">"Координаторы по политике в области МСП, деятельность правительств, консультативно-информационные бизнес-центры и другие учреждения по поддержке МСП", 4 февраля 1999 года), </w:t>
      </w:r>
      <w:r>
        <w:rPr>
          <w:lang w:val="en-US"/>
        </w:rPr>
        <w:t>OPA/AC.13/1.</w:t>
      </w:r>
    </w:p>
    <w:p>
      <w:pPr>
        <w:pStyle w:val="Normal"/>
        <w:ind w:left="1134" w:hanging="113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hanging="1134"/>
        <w:rPr/>
      </w:pPr>
      <w:r>
        <w:rPr>
          <w:i/>
          <w:lang w:val="en-US"/>
        </w:rPr>
        <w:tab/>
      </w:r>
      <w:r>
        <w:rPr>
          <w:lang w:val="en-US"/>
        </w:rPr>
        <w:t>iii)</w:t>
      </w:r>
      <w:r>
        <w:rPr>
          <w:i/>
          <w:lang w:val="en-US"/>
        </w:rPr>
        <w:tab/>
        <w:t xml:space="preserve">Promoting and Sustaining Business Incubators for the Development of SMEs.  </w:t>
      </w:r>
      <w:r>
        <w:rPr>
          <w:lang w:val="en-US"/>
        </w:rPr>
        <w:t>Discussion Paper, 1999, OPA/AC.9/4 (</w:t>
      </w:r>
      <w:r>
        <w:rPr/>
        <w:t>"</w:t>
      </w:r>
      <w:r>
        <w:rPr>
          <w:lang w:val="en-US"/>
        </w:rPr>
        <w:t>Поощрение и поддержка бизнес-инкубаторов для развития МСП".  Дискуссионный документ, 1999 год, OPA/AC.9/4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iv)</w:t>
        <w:tab/>
      </w:r>
      <w:r>
        <w:rPr>
          <w:i/>
          <w:lang w:val="en-US"/>
        </w:rPr>
        <w:t>Entrepreneurial NGOs and their role in entrepreneurship development,</w:t>
      </w:r>
      <w:r>
        <w:rPr>
          <w:lang w:val="en-US"/>
        </w:rPr>
        <w:t xml:space="preserve"> 1999 ("НПО по вопросам предпринимательства и их роль в развитии предпринимательства", 1999 год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v)</w:t>
        <w:tab/>
      </w:r>
      <w:r>
        <w:rPr>
          <w:i/>
          <w:lang w:val="en-US"/>
        </w:rPr>
        <w:t xml:space="preserve">A Way ahead – Proposals for Support Measures by Governments, Regional and Local Authorities and Financial Institutions to Promote Women Entrepreneurship in CEI Countries </w:t>
      </w:r>
      <w:r>
        <w:rPr>
          <w:lang w:val="en-US"/>
        </w:rPr>
        <w:t>("Предстоящая работа – предложения по мерам поддержки со стороны правительств, региональных и местных властей и финансовых учреждений в целях содействия развитию предпринимательства женщин в странах переходного периода</w:t>
      </w:r>
      <w:r>
        <w:rPr/>
        <w:t>"</w:t>
      </w:r>
      <w:r>
        <w:rPr>
          <w:lang w:val="en-US"/>
        </w:rPr>
        <w:t>, 20 сентября 1999 года, OPA/AC.14/1)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2000 году будут подготовлены следующие руководства и документы зала заседаний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134" w:hanging="1134"/>
        <w:rPr/>
      </w:pPr>
      <w:r>
        <w:rPr/>
        <w:tab/>
        <w:t xml:space="preserve">vi) </w:t>
        <w:tab/>
      </w:r>
      <w:r>
        <w:rPr>
          <w:i/>
        </w:rPr>
        <w:t>"Оптимальная практика использования бизнес-инкубаторов" (</w:t>
      </w:r>
      <w:r>
        <w:rPr>
          <w:i/>
          <w:lang w:val="en-US"/>
        </w:rPr>
        <w:t>ECE/T</w:t>
      </w:r>
      <w:r>
        <w:rPr>
          <w:lang w:val="en-US"/>
        </w:rPr>
        <w:t>RADE/253)</w:t>
      </w:r>
    </w:p>
    <w:p>
      <w:pPr>
        <w:pStyle w:val="BodyTextIndent2"/>
        <w:rPr/>
      </w:pPr>
      <w:r>
        <w:rPr/>
        <w:tab/>
        <w:t>Эта деятельность будет осуществляться Отделом торговли на основе итогов Совещания экспертов по оптимальной практике использования бизнес-инкубаторов, состоявшегося 3-4 июня 1999 года во Дворце Наций, которое было организовано Региональным советником по вопросам предпринимательства и МСП.</w:t>
      </w:r>
    </w:p>
    <w:p>
      <w:pPr>
        <w:pStyle w:val="TextBodyIndent"/>
        <w:spacing w:lineRule="auto" w:line="288"/>
        <w:ind w:left="1134" w:hanging="567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 xml:space="preserve">vii) </w:t>
        <w:tab/>
        <w:t>"Оптимальная практика в области развития предпринимательства и МСП в странах переходного периода:  чешский опыт" (ОРА/АС.11/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 xml:space="preserve">viii) </w:t>
        <w:tab/>
        <w:t>Руководство по механизмам обеспечения гарантий кредитов для начинающих предпринимател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Семинары/рабочие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5</w:t>
      </w:r>
      <w:r>
        <w:rPr>
          <w:b/>
        </w:rPr>
        <w:t>.1</w:t>
        <w:tab/>
        <w:t>Семинары и рабочие совещания, организованные в 199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Рабочее совещание по роли местных и региональных органов власти в создании</w:t>
      </w:r>
    </w:p>
    <w:p>
      <w:pPr>
        <w:pStyle w:val="Normal"/>
        <w:rPr>
          <w:b/>
          <w:b/>
        </w:rPr>
      </w:pPr>
      <w:r>
        <w:rPr>
          <w:b/>
        </w:rPr>
        <w:tab/>
        <w:t>предприятий</w:t>
      </w:r>
    </w:p>
    <w:p>
      <w:pPr>
        <w:pStyle w:val="Normal"/>
        <w:ind w:firstLine="567"/>
        <w:rPr/>
      </w:pPr>
      <w:r>
        <w:rPr/>
        <w:tab/>
        <w:t>Ереван (Армения), 18-19 марта 1999 год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Оптимальная практика развития предпринимательства и МСП в странах с переходной экономикой:  чешский опыт</w:t>
      </w:r>
    </w:p>
    <w:p>
      <w:pPr>
        <w:pStyle w:val="Normal"/>
        <w:rPr/>
      </w:pPr>
      <w:r>
        <w:rPr/>
        <w:tab/>
        <w:tab/>
        <w:t>Женева (Швейцария), 2 июня 1999 г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овещание экспертов по оптимальной практике использования бизнес-инкубаторов</w:t>
      </w:r>
    </w:p>
    <w:p>
      <w:pPr>
        <w:pStyle w:val="Normal"/>
        <w:rPr/>
      </w:pPr>
      <w:r>
        <w:rPr/>
        <w:tab/>
        <w:tab/>
        <w:t>Женева (Швейцария), 3-4 июня 1999 г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еминар по проблемам сотрудничества МСП с транснациональными корпорациями</w:t>
      </w:r>
    </w:p>
    <w:p>
      <w:pPr>
        <w:pStyle w:val="Normal"/>
        <w:rPr/>
      </w:pPr>
      <w:r>
        <w:rPr/>
        <w:tab/>
        <w:tab/>
        <w:t>Баку (Азербайджан), 30 сентября 199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2</w:t>
        <w:tab/>
        <w:t>Семинары и рабочие совещания в 200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</w:rPr>
        <w:t>Семинар по вопросам организационной помощи, мерам поддержки и кредитному обеспечению МСП</w:t>
      </w:r>
    </w:p>
    <w:p>
      <w:pPr>
        <w:pStyle w:val="Normal"/>
        <w:rPr/>
      </w:pPr>
      <w:r>
        <w:rPr/>
        <w:tab/>
        <w:tab/>
        <w:t>Тель-Авив (Израиль), 27-29 феврал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охране окружающей среды и МСП</w:t>
      </w:r>
    </w:p>
    <w:p>
      <w:pPr>
        <w:pStyle w:val="Heading1"/>
        <w:rPr/>
      </w:pPr>
      <w:r>
        <w:rPr>
          <w:b w:val="false"/>
          <w:kern w:val="0"/>
        </w:rPr>
        <w:tab/>
      </w:r>
      <w:r>
        <w:rPr>
          <w:b w:val="false"/>
        </w:rPr>
        <w:t>Баку (Азербайджан), 30-31 марта 2000 год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авовые аспекты развития МСП и оптимальная практика в области </w:t>
      </w:r>
    </w:p>
    <w:p>
      <w:pPr>
        <w:pStyle w:val="Normal"/>
        <w:rPr/>
      </w:pPr>
      <w:r>
        <w:rPr>
          <w:b/>
        </w:rPr>
        <w:t>упрощения</w:t>
      </w:r>
      <w:r>
        <w:rPr/>
        <w:t xml:space="preserve"> </w:t>
      </w:r>
      <w:r>
        <w:rPr>
          <w:b/>
        </w:rPr>
        <w:t>юридических процедур для МСП</w:t>
      </w:r>
    </w:p>
    <w:p>
      <w:pPr>
        <w:pStyle w:val="Normal"/>
        <w:rPr/>
      </w:pPr>
      <w:r>
        <w:rPr/>
        <w:tab/>
        <w:t>Марибор (Словения), 6-7 апрел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микрокредитам и фонду гарантирования кредитов</w:t>
      </w:r>
    </w:p>
    <w:p>
      <w:pPr>
        <w:pStyle w:val="Normal"/>
        <w:rPr/>
      </w:pPr>
      <w:r>
        <w:rPr/>
        <w:tab/>
        <w:t>София (Болгария), 11-12 мая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Международная конференция по теме "Передача технологии в целях экономического развития"</w:t>
      </w:r>
    </w:p>
    <w:p>
      <w:pPr>
        <w:pStyle w:val="Normal"/>
        <w:rPr/>
      </w:pPr>
      <w:r>
        <w:rPr/>
        <w:tab/>
        <w:t>Загреб (Хорватия), 19-20 июн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бочее совещание по передаче технологии и МСП</w:t>
      </w:r>
    </w:p>
    <w:p>
      <w:pPr>
        <w:pStyle w:val="Normal"/>
        <w:rPr/>
      </w:pPr>
      <w:r>
        <w:rPr/>
        <w:tab/>
        <w:t>Афины (Греция), 5-6 октября 2000 года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Семинар по вопросам венчурного капитала для МСП</w:t>
      </w:r>
    </w:p>
    <w:p>
      <w:pPr>
        <w:pStyle w:val="Normal"/>
        <w:rPr/>
      </w:pPr>
      <w:r>
        <w:rPr/>
        <w:tab/>
        <w:t>Варшава, октябрь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Совещание экспертов по оптимальной практике в области консультативно-информационной поддержки бизнес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Женева (Швейцария), 2-3 ноября 2000 года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spacing w:lineRule="auto" w:line="288"/>
        <w:jc w:val="left"/>
        <w:rPr/>
      </w:pPr>
      <w:r>
        <w:rPr/>
        <w:t>Рабочее совещание по обеспечению качества и техническим требованиям в сфере промышленности, услуг и торговли</w:t>
      </w:r>
    </w:p>
    <w:p>
      <w:pPr>
        <w:pStyle w:val="Normal"/>
        <w:rPr/>
      </w:pPr>
      <w:r>
        <w:rPr/>
        <w:tab/>
        <w:t>Грузия, вторая неделя ноября 2000 года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Круглый стол по вопросам инноваций и развития семейного женского предпринимательства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Будапешт (Венгрия), 22 ноября 2000 года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Учебные к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1-14 апреля 1999 года в Алма-Ате (Казахстан) при финансовой поддержке Европейского учебного фонда и правительства Республики Кореи был проведен совместный учебный курс ЕЭК/ЭСКАТО по подготовке инструкторов с целью развертывания предпринимательской деятельности в центральноазиатских странах с переходной экономикой;  для этого мероприятия ЕЭК ООН подготовила руководящие принципы по методам разработки бизнес-плана и управлению рисками для М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февраля 2000 года в Тель-Авиве при организационно-финансовой помощи израильского правительства проходил учебно-информационный семинар по теме "Организационная помощь, меры поддержки и кредитное обеспечение МСП".  Высокопоставленные разработчики политики в области МСП, принимавшие участие в работе этого семинара, рекомендовали ЕЭК ООН изучить возможность проведения такого семинара на регулярной основе в других развитых странах с рыноч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ЭК ООН изучает возможность налаживания сотрудничества с Европейским учебным фондом (Турин, Италия)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Встреча на высшем уровне по вопросам микро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ЕЭК ООН представлена в </w:t>
      </w:r>
      <w:r>
        <w:rPr>
          <w:u w:val="single"/>
        </w:rPr>
        <w:t>Совете агентств ООН для организации встречи на высшем уровне по вопросам микрокредитов</w:t>
      </w:r>
      <w:r>
        <w:rPr/>
        <w:t>, которая была проведена в Вашингтоне, О.К., в феврале 1997 года.  Деятельностью Совета руководит ПР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о просьбе Республики Молдовы подготовил предложение по проекту.  В настоящее время осуществляется мобилизация средств для его осуществл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left"/>
        <w:rPr/>
      </w:pPr>
      <w:r>
        <w:rPr/>
        <w:t>8.</w:t>
        <w:tab/>
        <w:t>Развитие предпринимательства женщин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Региональный советник по вопросам предпринимательства и МСП подготовил документ ("</w:t>
      </w:r>
      <w:r>
        <w:rPr>
          <w:lang w:val="en-US"/>
        </w:rPr>
        <w:t>A Way ahead – Proposals for Support Measures by Government, Regional and Local Authorities and Financial Institutions to Promote Women Entrepreneurship in the CEI Countries"</w:t>
      </w:r>
      <w:r>
        <w:rPr/>
        <w:t>) ("Предстоящая работа – предложения по мерам поддержки со стороны правительств, региональных и местных властей и финансовых учреждений в целях содействия развитию предпринимательства женщин в странах переходного периода") (ОРА/АС.14/1), который посвящен проблемам предпринимательства женщин и содержит предложения о методах его поощрения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Региональный советник по вопросам предпринимательства и МСП оказал помощь в подготовке </w:t>
      </w:r>
      <w:r>
        <w:rPr>
          <w:u w:val="single"/>
        </w:rPr>
        <w:t>Конференции по вопросам предпринимательства женщин</w:t>
      </w:r>
      <w:r>
        <w:rPr/>
        <w:t>, которая состоялась 21-22 октября 1999 года в Бриуни (Хорватия), которая была организована совместно правительством Республики Хорватии, ЕЭК ООН и Программой ОЭСР по развитию экономики и поощрению занятости на местах (РЭЗМ). Вынесенные на Конференции выводы и рекомендации были одобрены на второй Встрече на высшем уровне глав правительств, проходившей в рамках второго Экономического форума ЦЕИ, состоявшегося 3-6 ноября 1999 года в Праге (Чешск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обсуждений на Конференции по проблемам предпринимательства женщин также внесли вклад в процесс подготовки к обзору 2000 года хода осуществления Пекинской платформы действий.  В частности, эти материалы оказались полезными для регионального подготовительного совещания, которое состоялось 19-21 января 2000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Региональный советник по вопросам предпринимательства и МСП планирует осуществить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ть специальный </w:t>
      </w:r>
      <w:r>
        <w:rPr>
          <w:u w:val="single"/>
          <w:lang w:val="en-US"/>
        </w:rPr>
        <w:t>Web</w:t>
      </w:r>
      <w:r>
        <w:rPr>
          <w:u w:val="single"/>
        </w:rPr>
        <w:t>-сайт по проблемам предпринимательства женщин</w:t>
      </w:r>
      <w:r>
        <w:rPr/>
        <w:t>, включая отдельные доклады и заявления женщин-предпринимател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азать помощь в создании </w:t>
      </w:r>
      <w:r>
        <w:rPr>
          <w:u w:val="single"/>
        </w:rPr>
        <w:t>консультативного комитета по системе связей в области предпринимательства женщин</w:t>
      </w:r>
      <w:r>
        <w:rPr/>
        <w:t xml:space="preserve"> в целях анализа положения в области предпринимательства женщин и процессе разработки гендерных стратег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азать содействие в организации </w:t>
      </w:r>
      <w:r>
        <w:rPr>
          <w:u w:val="single"/>
        </w:rPr>
        <w:t>обсуждения "за круглым столом" по проблемам семейного предпринимательства женщин</w:t>
      </w:r>
      <w:r>
        <w:rPr/>
        <w:t xml:space="preserve"> в рамках третьего Экономического форума ЦЕИ на высшем уровне, который состоится 23</w:t>
        <w:noBreakHyphen/>
        <w:t>25 ноября 2000 года в Будапешт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екция по развитию предпринимательства Отдела торговли будет также отслеживать осуществление этих видов деятельности в целях содействия надлежащему учету гендерного факто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9.</w:t>
        <w:tab/>
        <w:t>Разработка проектов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по вопросам предпринимательства и МСП оказывает помощь странам переходного периода в разработке проектов, финансируемых многонациональными и двусторонними донорскими организациями.  Предложения по проектам были разработаны для Армении, Республики Молдовы, центральноазиатских стран с переходной экономикой и региона Пакта стабильнос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10.</w:t>
        <w:tab/>
        <w:t>Поездки Регионального советник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В 1999 году Региональный советник осуществил консультативные поездки в следующие страны:  Азербайджан, Армению, Венгрию, Казахстан, Республику Молдову, Российскую Федерацию, Хорватию и Чешскую Республику.  В 2000 году запланировано провести консультативные поездки в следующие страны:  Азербайджан, Беларусь, Болгарию, Венгрию, Грецию, Израиль, Латвию, Республику Молдову, Словению, Украину и Хорватию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>
          <w:b/>
          <w:b/>
        </w:rPr>
      </w:pPr>
      <w:r>
        <w:rPr>
          <w:b/>
        </w:rPr>
        <w:t>11.</w:t>
        <w:tab/>
        <w:t>Сотрудничество с региональными субгруппировками и международными организациями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продолжает оказывать содействие ОЭССЧМ, ЦЕИ, СНГ, ИСЮВЕ, Программе Совета Европы ЛОДЕ (Демократия на местах), программам ФПРП ОЭСР (Форум предпринимательства и развития предприятий) и РЭЗМ (Развитие экономики и поощрение занятости на местах), Донорской группе Всемирного банка по развитию МСП и Донорской группе по развитию финансового сектора, а также ЕБРД.  Региональный советник поддерживает тесные связи с представителями Европейской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еятельность региональных субгруппировок будет сосредоточена на следующих вопрос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Центральноевропейская инициатива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Третий Экономический форум на высшем уровне (ВЭФ)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 xml:space="preserve">Оказание помощи в разработке концепции форума на высшем уровне, отбор основных докладчиков и проведение обсуждений в группах экспертов и рабочих совещаний.  К основным вопросам ВЭФ относятся:  еврорегионы, трансграничное сотрудничество, различные области, связанные с региональной политикой, экономика и развитие сельских районов.  Региональный советник по вопросам предпринимательства и МСП работает в тесном контакте с Рабочей группой ЦЕИ по вопросам МСП в целях подготовки декларации </w:t>
      </w:r>
      <w:r>
        <w:rPr>
          <w:i/>
        </w:rPr>
        <w:t xml:space="preserve">"Развитие малых и средних предприятий на заре </w:t>
      </w:r>
      <w:r>
        <w:rPr>
          <w:i/>
          <w:lang w:val="en-US"/>
        </w:rPr>
        <w:t>XXI</w:t>
      </w:r>
      <w:r>
        <w:rPr>
          <w:i/>
        </w:rPr>
        <w:t xml:space="preserve"> века"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Организация экономического сотрудничества стран Черного моря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Укрепление развития предпринимательства и МСП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Региональный советник сотрудничает с ПМС (Постоянным международным секретариатом) ОЭССЧМ и Фондом Конрада Аденауэра в целях ускорения развития предпринимательства и частных МСП в странах, входящих в ОЭССЧМ.  В 2000 году совместно с этими тремя организациями и при финансовой поддержке ФКА будут организованы четыре рабочих совещания по проблемам МСП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Содружество независимых государств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Развитие малых предприятий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ab/>
        <w:t>По просьбе Председателя Комитета СНГ по малому бизнесу Региональный советник разрабатывает всеобъемлющий региональный проект по развитию инфраструктуры МСП в странах СН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7:00Z</dcterms:created>
  <dc:creator>Smirnova </dc:creator>
  <dc:description/>
  <dc:language>en-US</dc:language>
  <cp:lastModifiedBy>Aruna Vivekanantham</cp:lastModifiedBy>
  <cp:lastPrinted>2000-05-24T10:27:00Z</cp:lastPrinted>
  <dcterms:modified xsi:type="dcterms:W3CDTF">2000-05-24T08:27:00Z</dcterms:modified>
  <cp:revision>3</cp:revision>
  <dc:subject>Skourikhine</dc:subject>
  <dc:title>30916.doc</dc:title>
</cp:coreProperties>
</file>