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ОРГАНИЗАЦИЯ</w:t>
            </w:r>
            <w:r>
              <mc:AlternateContent>
                <mc:Choice Requires="wps">
                  <w:drawing>
                    <wp:anchor behindDoc="0" distT="720090" distB="720090" distL="114935" distR="114935" simplePos="0" locked="0" layoutInCell="0" allowOverlap="1" relativeHeight="3">
                      <wp:simplePos x="0" y="0"/>
                      <wp:positionH relativeFrom="page">
                        <wp:posOffset>1080135</wp:posOffset>
                      </wp:positionH>
                      <wp:positionV relativeFrom="paragraph">
                        <wp:posOffset>8641080</wp:posOffset>
                      </wp:positionV>
                      <wp:extent cx="1440180" cy="252095"/>
                      <wp:effectExtent l="0" t="0" r="0" b="0"/>
                      <wp:wrapTopAndBottom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252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E.00-30930</w: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ILLIN "Введите номер документа"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(R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pt;height:19.85pt;mso-wrap-distance-left:9.05pt;mso-wrap-distance-right:9.05pt;mso-wrap-distance-top:56.7pt;mso-wrap-distance-bottom:56.7pt;margin-top:680.4pt;mso-position-vertical-relative:text;margin-left:85.0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0-30930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34349417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343494171"/>
            <w:bookmarkStart w:id="1" w:name="__Fieldmark__0_3343494171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0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7 March 200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34349417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343494171"/>
            <w:bookmarkStart w:id="3" w:name="__Fieldmark__1_334349417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kern w:val="0"/>
        </w:rPr>
      </w:pPr>
      <w:r>
        <w:rPr>
          <w:kern w:val="0"/>
        </w:rPr>
        <w:t>ЕВРОПЕЙСКАЯ ЭКОНОМИЧЕСКАЯ КОМИССИЯ</w:t>
      </w:r>
    </w:p>
    <w:p>
      <w:pPr>
        <w:pStyle w:val="Normal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Footnote"/>
        <w:spacing w:lineRule="auto" w:line="288"/>
        <w:rPr/>
      </w:pPr>
      <w:r>
        <w:rPr/>
        <w:t>КОМИТЕТ ПО РАЗВИТИЮ ТОРГОВЛИ, ПРОМЫШЛЕННОСТИ И ПРЕДПРИНИМАТЕЛЬСТВА</w:t>
      </w:r>
    </w:p>
    <w:p>
      <w:pPr>
        <w:pStyle w:val="Footnote"/>
        <w:spacing w:lineRule="auto" w:line="288"/>
        <w:rPr/>
      </w:pPr>
      <w:r>
        <w:rPr/>
        <w:t>Четвертая сессия, 21-23 июня 2000 года</w:t>
      </w:r>
    </w:p>
    <w:p>
      <w:pPr>
        <w:pStyle w:val="Footnote"/>
        <w:spacing w:lineRule="auto" w:line="288"/>
        <w:rPr/>
      </w:pPr>
      <w:r>
        <w:rPr/>
        <w:t>Пункт 9 а) предварительной повестки дня</w:t>
      </w:r>
    </w:p>
    <w:p>
      <w:pPr>
        <w:pStyle w:val="Footnote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Footnote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Footnote"/>
        <w:spacing w:lineRule="auto" w:line="288"/>
        <w:jc w:val="center"/>
        <w:rPr>
          <w:b/>
          <w:b/>
          <w:lang w:val="en-US"/>
        </w:rPr>
      </w:pPr>
      <w:r>
        <w:rPr>
          <w:b/>
        </w:rPr>
        <w:t>Записка Председателя Бюро Комитета по развитию торговли, промышленности и предпринимательства по вопросу о создании новой рабочей группы</w:t>
      </w:r>
    </w:p>
    <w:p>
      <w:pPr>
        <w:pStyle w:val="Footnote"/>
        <w:spacing w:lineRule="auto" w:line="288"/>
        <w:jc w:val="center"/>
        <w:rPr>
          <w:b/>
          <w:b/>
        </w:rPr>
      </w:pPr>
      <w:r>
        <w:rPr>
          <w:b/>
        </w:rPr>
        <w:t>по устойчивому развитию предпринимательства</w:t>
      </w:r>
    </w:p>
    <w:p>
      <w:pPr>
        <w:pStyle w:val="Footnote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Footnote"/>
        <w:spacing w:lineRule="auto" w:line="288"/>
        <w:rPr/>
      </w:pPr>
      <w:r>
        <w:rPr/>
        <w:t>1.</w:t>
        <w:tab/>
        <w:t>Согласно Плану действий 1997 года по осуществлению реформы Европейской экономической комиссии Организации Объединенных Наций (ЕЭК ООН), Бюро Комитета по развитию торговли, промышленности и предпринимательства провело обзор деятельности специальной группы экспертов по черной металлургии и химической промышленности.  С учетом итогов этого обзора, а также в результате расширения кросс</w:t>
        <w:noBreakHyphen/>
        <w:t>секторальной деятельности Комитета в области развития предпринимательства Бюро представляет настоящее предложение для рассмотрения Комитетом на его четвертой сессии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2.</w:t>
        <w:tab/>
        <w:t xml:space="preserve">Бюро предлагает Комитету рассмотреть возможность учреждения под его эгидой новой рабочей группы.  Эта рабочая группа будет заниматься вопросами разработки политической базы ЕЭК ООН для деятельности в области развития предпринимательства, а также инициировать и осуществлять контроль за реализацией программ в области реструктуризации промышленности, устойчивого развития предпринимательства и поощрения конкуренции в регионе, как это предусмотрено в Плане действий ЕЭК ООН (Е/1997/36, Е/ЕСЕ/1355, приложение </w:t>
      </w:r>
      <w:r>
        <w:rPr>
          <w:lang w:val="en-US"/>
        </w:rPr>
        <w:t>IV</w:t>
      </w:r>
      <w:r>
        <w:rPr/>
        <w:t>, стр. 53).  При условии наличия ресурсов в этих программах будет сделан особый акцент на кросс-секторальную работу и одновременно максимально задействованы налаженные связи и практический опыт, наработанные ранее в процессе деятельности по секторам.  Кроме того, эти программы будут также направлены на укрепление деятельности в зоне соприкосновения функций правительства и частного сектора в интересах обеспечения эффективности и четкого функционирования рыночной экономики.  Этот подход будет затрагивать все виды деятельности, связанные с развитием торговли, промышленности и предпринимательства, что требует налаживания партнерских связей между правительствами, предприятиями и неправительственными организациями (НПО)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3.</w:t>
        <w:tab/>
        <w:t>Комитет, возможно, пожелает в период до принятия Комиссией решения об учреждении рабочей группы вынести постановление о продлении мандатов специальных групп экспертов по черной металлургии и по химической промышленности на переходный период в один год, с тем чтобы указанные две группы экспертов смогли надлежащим образом завершить свою текущую деятельность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4.</w:t>
        <w:tab/>
        <w:t xml:space="preserve">Новая рабочая группа (РГ.8) будет отчитываться перед Комитетом точно по такой же схеме, что и уже созданные Рабочая группа по международной юридической и коммерческой практике (РГ.5);  Рабочая группа по политике в области технического согласования и стандартизации (РГ.6); </w:t>
      </w:r>
      <w:r>
        <w:rPr>
          <w:lang w:val="en-US"/>
        </w:rPr>
        <w:t xml:space="preserve"> </w:t>
      </w:r>
      <w:r>
        <w:rPr/>
        <w:t>Рабочая группа по разработке стандартов на скоропортящиеся продукты и повышению качества (РГ.7);  и Центр Организации Объединенных Наций по упрощению процедур и практики в управлении, торговле и на транспорте (СЕФАКТ ООН)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5.</w:t>
        <w:tab/>
        <w:t xml:space="preserve">Для учреждения этой рабочей группы Комитету необходимо направить соответствующую просьбу в ЕЭК ООН и предложить для нее название.  Бюро предлагает следующее название:  </w:t>
      </w:r>
      <w:r>
        <w:rPr>
          <w:i/>
        </w:rPr>
        <w:t>Рабочая группа по устойчивому развитию предпринимательства.</w:t>
      </w:r>
    </w:p>
    <w:p>
      <w:pPr>
        <w:pStyle w:val="Footnote"/>
        <w:spacing w:lineRule="auto" w:line="288"/>
        <w:rPr>
          <w:i/>
          <w:i/>
        </w:rPr>
      </w:pPr>
      <w:r>
        <w:rPr>
          <w:i/>
        </w:rPr>
      </w:r>
    </w:p>
    <w:p>
      <w:pPr>
        <w:pStyle w:val="Footnote"/>
        <w:spacing w:lineRule="auto" w:line="288"/>
        <w:rPr/>
      </w:pPr>
      <w:r>
        <w:rPr/>
        <w:t>6.</w:t>
        <w:tab/>
        <w:t xml:space="preserve">Ожидается, что обслуживанием новой рабочей группы будет заниматься Секция по развитию предпринимательства Отдела торговли.  Комитет, возможно, пожелает вынести рекомендации в отношении методов увязки деятельности новой рабочей группы с деятельностью региональных советников по вопросам поощрения торговли и инвестиций, упрощения торговли и поощрения малых и средних предприятий. 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7.</w:t>
        <w:tab/>
        <w:t>Бюро вносит свои предложения, исходя из следующих основных факторов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134" w:hanging="567"/>
        <w:rPr/>
      </w:pPr>
      <w:r>
        <w:rPr/>
        <w:t>а)</w:t>
        <w:tab/>
        <w:t>существование различий между самими специальными группами экспертов по черной металлургии и химической промышленности, а также широкого диапазона деятельности, осуществляемого под их эгидой, которые по</w:t>
        <w:noBreakHyphen/>
        <w:t>прежнему представляют ценность для многих государств-членов;</w:t>
      </w:r>
    </w:p>
    <w:p>
      <w:pPr>
        <w:pStyle w:val="Footnote"/>
        <w:spacing w:lineRule="auto" w:line="288"/>
        <w:ind w:left="1134" w:hanging="567"/>
        <w:rPr/>
      </w:pPr>
      <w:r>
        <w:rPr/>
      </w:r>
    </w:p>
    <w:p>
      <w:pPr>
        <w:pStyle w:val="Footnote"/>
        <w:spacing w:lineRule="auto" w:line="288"/>
        <w:ind w:left="1134" w:hanging="567"/>
        <w:rPr/>
      </w:pPr>
      <w:r>
        <w:rPr>
          <w:lang w:val="en-US"/>
        </w:rPr>
        <w:t>b</w:t>
      </w:r>
      <w:r>
        <w:rPr/>
        <w:t>)</w:t>
        <w:tab/>
        <w:t>продолжение смещения акцента в приоритетах государств-членов с секторальных на кросс-секторальные вопросы, о чем свидетельствует реструктуризация многочисленных национальных администраций и таких международных органов, как секретариат Организации экономического сотрудничества и развития и Европейская комиссия;</w:t>
      </w:r>
    </w:p>
    <w:p>
      <w:pPr>
        <w:pStyle w:val="Footnote"/>
        <w:spacing w:lineRule="auto" w:line="288"/>
        <w:ind w:left="1134" w:hanging="567"/>
        <w:rPr/>
      </w:pPr>
      <w:r>
        <w:rPr/>
      </w:r>
    </w:p>
    <w:p>
      <w:pPr>
        <w:pStyle w:val="Footnote"/>
        <w:spacing w:lineRule="auto" w:line="288"/>
        <w:ind w:left="1134" w:hanging="567"/>
        <w:rPr/>
      </w:pPr>
      <w:r>
        <w:rPr/>
        <w:t>с)</w:t>
        <w:tab/>
        <w:t>уменьшение объема секретариатских ресурсов, выделяемых на секторальные программы.</w:t>
      </w:r>
    </w:p>
    <w:p>
      <w:pPr>
        <w:pStyle w:val="Footnote"/>
        <w:spacing w:lineRule="auto" w:line="288"/>
        <w:ind w:left="1134" w:hanging="567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8.</w:t>
        <w:tab/>
        <w:t>Предлагаемый круг ведения для рабочей группы изложен в приложении 1, а предлагаемая программа работы для рабочей группы – в приложении 2.  Конкретные детали можно будет скорректировать с учетом замечаний, полученных от Специальной группы экспертов по стали, совещание которой пройдет 28 и 29 марта 2000 года, и Специальной группы экспертов по химической промышленности, которая соберется 27 и 28 апреля 2000 года.</w:t>
      </w:r>
    </w:p>
    <w:p>
      <w:pPr>
        <w:pStyle w:val="Footnote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9.</w:t>
        <w:tab/>
        <w:t>Серьезное достоинство этого предложения заключается в том, что новая рабочая группа позволит стабилизировать программы работ в стратегически важных областях реструктуризации предпринимательства, устойчивого развития и конкуренции, в то же время полностью следуя духу Плана действий 1997 года.  Кроме того, сам Комитет будет освобожден от обязанности непосредственно контролировать осуществление программ в области промышленности и предпринимательства, но в то же время он будет по</w:t>
        <w:noBreakHyphen/>
        <w:t xml:space="preserve">прежнему определять стратегические направления работы в этой важной области. </w:t>
      </w:r>
    </w:p>
    <w:p>
      <w:pPr>
        <w:pStyle w:val="Footnote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10.</w:t>
        <w:tab/>
        <w:t>Если Комитет положительно рассмотрит это предложение, то, как представляется, было бы целесообразным следующее распределение функций:</w:t>
      </w:r>
    </w:p>
    <w:p>
      <w:pPr>
        <w:pStyle w:val="Footnote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0"/>
        <w:rPr/>
      </w:pPr>
      <w:r>
        <w:rPr/>
        <w:t>а)</w:t>
        <w:tab/>
      </w:r>
      <w:r>
        <w:rPr>
          <w:u w:val="single"/>
        </w:rPr>
        <w:t>Комитет по развитию торговли, промышленности и предпринимательства</w:t>
      </w:r>
    </w:p>
    <w:p>
      <w:pPr>
        <w:pStyle w:val="Footnote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0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0"/>
        <w:rPr/>
      </w:pPr>
      <w:r>
        <w:rPr/>
        <w:t>-</w:t>
        <w:tab/>
        <w:t>стратегия</w:t>
      </w:r>
    </w:p>
    <w:p>
      <w:pPr>
        <w:pStyle w:val="Footnote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567"/>
        <w:rPr/>
      </w:pPr>
      <w:r>
        <w:rPr/>
        <w:t>-</w:t>
        <w:tab/>
        <w:t>общая политика в области развития торговли, промышленности и предпринимательства</w:t>
      </w:r>
    </w:p>
    <w:p>
      <w:pPr>
        <w:pStyle w:val="Footnote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567"/>
        <w:rPr/>
      </w:pPr>
      <w:r>
        <w:rPr/>
        <w:t>-</w:t>
        <w:tab/>
        <w:t>распределение ресурсов</w:t>
      </w:r>
    </w:p>
    <w:p>
      <w:pPr>
        <w:pStyle w:val="Footnote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567"/>
        <w:rPr/>
      </w:pPr>
      <w:r>
        <w:rPr/>
        <w:t>-</w:t>
        <w:tab/>
        <w:t>руководство деятельностью Рабочей группы</w:t>
      </w:r>
    </w:p>
    <w:p>
      <w:pPr>
        <w:pStyle w:val="Footnote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567"/>
        <w:rPr/>
      </w:pPr>
      <w:r>
        <w:rPr/>
      </w:r>
    </w:p>
    <w:p>
      <w:pPr>
        <w:pStyle w:val="Footnote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567"/>
        <w:rPr/>
      </w:pP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Рабочая группа по развитию устойчивого предпринимательства</w:t>
      </w:r>
    </w:p>
    <w:p>
      <w:pPr>
        <w:pStyle w:val="Footnote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567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567"/>
        <w:rPr/>
      </w:pPr>
      <w:r>
        <w:rPr/>
        <w:t>-</w:t>
        <w:tab/>
        <w:t>политическая база для деятельности в области развития предпринимательства</w:t>
      </w:r>
    </w:p>
    <w:p>
      <w:pPr>
        <w:pStyle w:val="Footnote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567"/>
        <w:rPr/>
      </w:pPr>
      <w:r>
        <w:rPr/>
        <w:t>-</w:t>
        <w:tab/>
        <w:t>взаимодействие государственного и частного секторов</w:t>
      </w:r>
    </w:p>
    <w:p>
      <w:pPr>
        <w:pStyle w:val="Footnote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567"/>
        <w:rPr/>
      </w:pPr>
      <w:r>
        <w:rPr/>
        <w:t>-</w:t>
        <w:tab/>
        <w:t>решение технических вопросов, связанных с реструктуризацией, приватизацией и развитием предпринимательства</w:t>
      </w:r>
    </w:p>
    <w:p>
      <w:pPr>
        <w:pStyle w:val="Footnote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567"/>
        <w:rPr/>
      </w:pPr>
      <w:r>
        <w:rPr/>
        <w:t>-</w:t>
        <w:tab/>
        <w:t>руководство по вопросам существа</w:t>
      </w:r>
    </w:p>
    <w:p>
      <w:pPr>
        <w:pStyle w:val="Footnote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567"/>
        <w:rPr/>
      </w:pPr>
      <w:r>
        <w:rPr/>
      </w:r>
    </w:p>
    <w:p>
      <w:pPr>
        <w:pStyle w:val="Footnote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567"/>
        <w:rPr/>
      </w:pPr>
      <w:r>
        <w:rPr/>
        <w:t>с)</w:t>
        <w:tab/>
      </w:r>
      <w:r>
        <w:rPr>
          <w:u w:val="single"/>
        </w:rPr>
        <w:t>Целевые группы</w:t>
      </w:r>
      <w:r>
        <w:rPr/>
        <w:t xml:space="preserve"> (которые могут быть созданы для решения конкретных задач)</w:t>
      </w:r>
    </w:p>
    <w:p>
      <w:pPr>
        <w:pStyle w:val="Footnote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567"/>
        <w:rPr/>
      </w:pPr>
      <w:r>
        <w:rPr/>
      </w:r>
    </w:p>
    <w:p>
      <w:pPr>
        <w:pStyle w:val="Footnote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567"/>
        <w:rPr/>
      </w:pPr>
      <w:r>
        <w:rPr/>
        <w:t>-</w:t>
        <w:tab/>
        <w:t>деятельность</w:t>
      </w:r>
    </w:p>
    <w:p>
      <w:pPr>
        <w:pStyle w:val="Footnote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567"/>
        <w:rPr/>
      </w:pPr>
      <w:r>
        <w:rPr/>
        <w:t>-</w:t>
        <w:tab/>
        <w:t>осуществление</w:t>
      </w:r>
    </w:p>
    <w:p>
      <w:pPr>
        <w:pStyle w:val="Footnote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567"/>
        <w:rPr/>
      </w:pPr>
      <w:r>
        <w:rPr/>
        <w:t>-</w:t>
        <w:tab/>
        <w:t>создание сетей</w:t>
      </w:r>
    </w:p>
    <w:p>
      <w:pPr>
        <w:pStyle w:val="Footnote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567"/>
        <w:rPr/>
      </w:pPr>
      <w:r>
        <w:rPr/>
        <w:t>-</w:t>
        <w:tab/>
        <w:t>обратная связь</w:t>
      </w:r>
    </w:p>
    <w:p>
      <w:pPr>
        <w:pStyle w:val="Footnote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567"/>
        <w:rPr/>
      </w:pPr>
      <w:r>
        <w:rPr/>
      </w:r>
    </w:p>
    <w:p>
      <w:pPr>
        <w:pStyle w:val="Footnote"/>
        <w:spacing w:lineRule="auto" w:line="288"/>
        <w:rPr/>
      </w:pPr>
      <w:r>
        <w:rPr/>
        <w:t>К примеру, ожидается, что после проведения Форума по вопросам электронной торговли в странах с переходной экономикой будет создана целевая группа для осуществления программы "Интернет и развитие предпринимательства".  Может быть также предусмотрено создание других целевых групп в зависимости от программы работы предлагаемой рабочей группы.</w:t>
      </w:r>
    </w:p>
    <w:p>
      <w:pPr>
        <w:pStyle w:val="Footnote"/>
        <w:spacing w:lineRule="auto" w:line="288"/>
        <w:rPr/>
      </w:pPr>
      <w:r>
        <w:rPr/>
      </w:r>
      <w:r>
        <w:br w:type="page"/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  <w:t>Приложение 1</w:t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jc w:val="center"/>
        <w:rPr>
          <w:b/>
          <w:b/>
        </w:rPr>
      </w:pPr>
      <w:r>
        <w:rPr>
          <w:b/>
        </w:rPr>
        <w:t>ПРЕДЛАГАЕМЫЙ КРУГ ВЕДЕНИЯ ДЛЯ РАБОЧЕЙ ГРУППЫ ПО УСТОЙЧИВОМУ РАЗВИТИЮ ПРЕДПРИНИМАТЕЛЬСТВА</w:t>
      </w:r>
    </w:p>
    <w:p>
      <w:pPr>
        <w:pStyle w:val="Footnote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Footnote"/>
        <w:spacing w:lineRule="auto" w:line="288"/>
        <w:rPr/>
      </w:pPr>
      <w:r>
        <w:rPr/>
        <w:tab/>
        <w:t>Задача Рабочей группы по устойчивому развитию предпринимательства (РГ.8) заключается в поощрении предпринимательства и создании благоприятного климата для развития бизнеса в регионе ЕЭК ООН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Под общим руководством Комитета по развитию торговли, промышленности и предпринимательства Рабочая группа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а)</w:t>
        <w:tab/>
        <w:t>согласовывает политическую основу для работы ЕЭК ООН в области развития предпринимательства;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организовывает обмен информацией и опытом в области развития конкурентоспособного бизнеса в регионе ЕЭК ООН;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с)</w:t>
        <w:tab/>
        <w:t>оказывает помощь в расширении доступа к глобальным рынкам, способствующим экономическому росту и созданию рабочих мест;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служит форумом для обсуждения проблем в области предпринимательства;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е)</w:t>
        <w:tab/>
        <w:t>содействует наилучшей практике в области инноваций и применению новых электронных технологий, таких, как Интернет;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осуществляет сбор, обработку и распространение статистических и других данных в области развития предпринимательства;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изучает экономические, технические и нормативные вопросы, связанные с развитием предпринимательства, и подготавливает рекомендации;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lang w:val="en-US"/>
        </w:rPr>
        <w:t>h</w:t>
      </w:r>
      <w:r>
        <w:rPr/>
        <w:t>)</w:t>
        <w:tab/>
        <w:t>осуществляет сотрудничество с другими вспомогательными органами Комитета и другими международными учреждениями по всем вопросам, связанным с развитием предпринимательства;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контролирует деятельность целевых группы, создаваемых по мере необходимости для осуществления конкретных мероприятий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Для выполнения своего мандата Рабочая группа может созывать специальные совещания для проведения исследований, организовывать семинары, ознакомительные поездки и оказывать помощь в организации рабочих совещаний, а также использовать любые иные соответствующие методы выполнения ее утвержденной программы работы.  Рабочая группа проводит обзор результатов своей работы на ежегодных сессиях и представляет доклады о ходе работы Комитету для их рассмотрения на его ежегодных сессиях.</w:t>
      </w:r>
    </w:p>
    <w:p>
      <w:pPr>
        <w:pStyle w:val="Footnote"/>
        <w:spacing w:lineRule="auto" w:line="288"/>
        <w:rPr/>
      </w:pPr>
      <w:r>
        <w:rPr/>
      </w:r>
      <w:r>
        <w:br w:type="page"/>
      </w:r>
    </w:p>
    <w:p>
      <w:pPr>
        <w:pStyle w:val="11"/>
        <w:rPr/>
      </w:pPr>
      <w:r>
        <w:rPr/>
        <w:t>Приложение 2</w:t>
      </w:r>
    </w:p>
    <w:p>
      <w:pPr>
        <w:pStyle w:val="Normal"/>
        <w:rPr/>
      </w:pPr>
      <w:r>
        <w:rPr/>
      </w:r>
    </w:p>
    <w:p>
      <w:pPr>
        <w:pStyle w:val="10"/>
        <w:rPr/>
      </w:pPr>
      <w:r>
        <w:rPr/>
        <w:t>ПРЕДЛАГАЕМАЯ ПРОГРАММА РАБОТЫ ДЛЯ РАБОЧЕЙ ГРУПП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УСТОЙЧИВОМУ РАЗВИТИЮ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В Плане действий ЕЭК ООН в 1997 году предусматривалось осуществление программы работы в области развития предпринимательства.  В 1999 году по итогам обзора, проведенного по просьбе участников второй сессии Комитета по развитию торговли, промышленности и предпринимательства, были одобрены стратегические направления развития предприним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тратегические направления изложены в Комплексной программе развития предпринимательства, которая опирается на деятельность по двум основным направлениям:  1)  развитие предпринимательства и МСП и  2)  повышение конкурентоспособности в базовых отраслях промышленности.  Цель данной программы заключается в создании четких, предсказуемых и благоприятных условий для развития промышленности и предпринимательства на основе накопленного опыта и налаженных контактов ЕЭК ООН, связывающих представителей делового сектора и правительства.  Программа стимулирует синергизм, установление связей и взаимное обогащение с другими программами Отдела торгов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рамках этой программы главное внимание будет сосредоточено на таких основных областях, в которых ЕЭК ООН располагает опытом, как понимание наилучшей практики, составление руководств по наращиванию потенциала, созданию сетей и содействию контактам, которые позволяют создать добавленную стоимость для пользователей за счет расширения международного сотрудничества между государственным и частным секторами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рограмма ЕЭК ООН в области развития предпринимательства – 2000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Предлагаемая новая кросс-секторальная программа на первые годы нового тысячелетия будет осуществляться на основе последовательного подхода и под руководством в вопросах существа со стороны Рабочей группы ЕЭК ООН по устойчивому развитию предпринимательства (РГ.8).  Задача Рабочей группы заключается в содействии развитию предпринимательства и созданию устойчивых условий для развития бизнеса в регионе ЕЭК ООН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Рабочей группе будет предложено разработать, согласовать и координировать осуществление последовательной политической базы развития предпринимательства.  Срок действия мандатов двух специальных групп экспертов (по черной металлургии и по химической промышленности) будет продлен на период 2000</w:t>
        <w:noBreakHyphen/>
        <w:t>2001 годов, с тем чтобы они смогли (как две первые целевые группы) передать в ведение Рабочей группы выполнение своих текущих программ работы в сферах их компете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грамма работы на 2000</w:t>
        <w:noBreakHyphen/>
        <w:t>2001 годы отражает приоритеты, установленные в Плане действий 1997 года, а именно:  содействие устойчивому развитию, стратегии приватизации и реструктуризации, а также информация и статисти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</w:t>
        <w:tab/>
        <w:t>Устойчивое развитие предприниматель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бота ЕЭК ООН по устойчивому развитию предпринимательства будет опираться на текущие программы, предусмотренные в стратегических направлениях, принятых Комитетом в 1999 году.  Ряд программ, начатых в 1999 году, осуществляются и сегодня, другие программы были завершены, однако их результаты формируют основу для продолжения работы в той же области.  Предлагаемая программа работы включает следующие виды деятельн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Кросс-секторальное развитие предпринимательства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обновление руководящих принципов по наилучшей практике и создание систем связей в области бизнес-инкубаторов по всей Европе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содействие развитию консультационно-информационных услуг в сфере бизнеса, в том числе по вопросам доступа к финансам посредством обучения в рамках рабочих совещаний и семинаров, а также с помощью распространения информации и публикаций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наращивание деятельности по поощрению участия женщин в предпринимательской деятельности в странах с переходной экономикой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использование Интернета в качестве универсального инструмента для устойчивого развития предпринимательства с упором на страны с переходной экономикой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дальнейшая разработка программ, деятельности и сотрудничества с региональными группировками и международными организациями.</w:t>
      </w:r>
    </w:p>
    <w:p>
      <w:pPr>
        <w:pStyle w:val="Normal"/>
        <w:ind w:left="1701" w:hanging="1701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родолжение деятельности в сфере промышленности в переходный период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опытный проект, демонстрирующий экологическую очистку ряда объектов, загрязненных химическими веществами, и подготовка справочника технологий по очистке почв и компаний по восстановлению почв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семинары по восстановлению загрязненных почв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рабочее совещание по металлолому, загрязненному радиоактивными веществами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  <w:t>2.</w:t>
        <w:tab/>
        <w:t>Реструктуризация и приватизация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ab/>
        <w:t>С учетом ограниченных ресурсов ЕЭК ООН может вести работу лишь по определенным узким направлениям, связанным с реструктуризацией и приватизацией промышленности в странах с переходной экономикой.  Эти направления включают избыток рабочей силы и соответствующее развитие (малых и средних) предприятий в монопромышленных городских центрах, а также влияние экологических проблем на конкурентоспособность, перевооружение и реструктуризацию отраслей промышленности.  Эти направления, в частности, включаю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Кросс-секторальное развитие предпринимательства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ab/>
        <w:tab/>
        <w:t>-</w:t>
        <w:tab/>
        <w:t>роль и влияние малых и средних предприятий в процессах реструктуризации и приватизации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>b)</w:t>
        <w:tab/>
        <w:t>Продолжение деятельности в сфере промышленности в переходный период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совещание "за круглым столом" по теме "Барьеры на пути промышленной реструктуризации, связанные с наличием избыточной рабочей силы на металлургических предприятиях"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перестройка базовых отраслей промышленности:  конкретные примеры в Китае, Польше и Румынии"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семинар по структуре потребления стали.</w:t>
      </w:r>
    </w:p>
    <w:p>
      <w:pPr>
        <w:pStyle w:val="Normal"/>
        <w:ind w:left="1701" w:hanging="1701"/>
        <w:rPr/>
      </w:pPr>
      <w:r>
        <w:rPr/>
      </w:r>
      <w:r>
        <w:br w:type="page"/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  <w:t>3.</w:t>
        <w:tab/>
        <w:t>Информационные и статистические услуги</w:t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rPr/>
      </w:pPr>
      <w:r>
        <w:rPr/>
        <w:tab/>
        <w:t>а)</w:t>
        <w:tab/>
        <w:t>Кросс-секторальное развитие предпринимательства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малые и средние предприятия в странах переходного периода, 1998</w:t>
        <w:noBreakHyphen/>
        <w:t>1999 годы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расширение сети центров по распространению информации на основе опыта экспериментальных центров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статьи, доклады и информация о развитии предпринимательства с упором на доступ к финансам, развитие людских ресурсов и создание благоприятных условий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>b)</w:t>
        <w:tab/>
        <w:t>Продолжение деятельности в сфере промышленности в переходный период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справочник европейских химических продуктов и предприятий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ежегодный обзор химической промышленности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ежегодный обзор рынка продукции черной металлургии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ежегодный бюллетень статистики черной металлургии для Европы, Северной Америки и Азии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ежегодный бюллетень мировой торговли продукцией черной металлургии и Квартальный бюллетень предварительных статистических данных черной металлургии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ab/>
        <w:t>Рабочая группа будет представлять ежегодный доклад о своей деятельности Комитету по развитию торговли, промышленности и предприним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DE/2000/8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371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DE/2000/8</w:t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spacing w:lineRule="auto" w:line="216"/>
      <w:outlineLvl w:val="4"/>
    </w:pPr>
    <w:rPr>
      <w:b/>
      <w:sz w:val="3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  <w:lang w:eastAsia="ru-RU"/>
    </w:rPr>
  </w:style>
  <w:style w:type="paragraph" w:styleId="Style10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kern w:val="0"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u w:val="single"/>
    </w:rPr>
  </w:style>
  <w:style w:type="paragraph" w:styleId="TextBodyIndent">
    <w:name w:val="Body Text Indent"/>
    <w:basedOn w:val="Normal"/>
    <w:pPr>
      <w:ind w:left="1701" w:hanging="170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08:28:00Z</dcterms:created>
  <dc:creator>Dudnikova</dc:creator>
  <dc:description/>
  <dc:language>en-US</dc:language>
  <cp:lastModifiedBy>Aruna Vivekanantham</cp:lastModifiedBy>
  <cp:lastPrinted>2000-05-24T10:28:00Z</cp:lastPrinted>
  <dcterms:modified xsi:type="dcterms:W3CDTF">2000-05-24T08:28:00Z</dcterms:modified>
  <cp:revision>3</cp:revision>
  <dc:subject>Tcherepakhine</dc:subject>
  <dc:title>30930.doc</dc:title>
</cp:coreProperties>
</file>