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numPr>
                <w:ilvl w:val="0"/>
                <w:numId w:val="0"/>
              </w:numPr>
              <w:ind w:left="0" w:hanging="0"/>
              <w:rPr>
                <w:rFonts w:ascii="Arial" w:hAnsi="Arial" w:cs="Arial"/>
                <w:sz w:val="28"/>
                <w:lang w:val="en-GB"/>
              </w:rPr>
            </w:pPr>
            <w:r>
              <w:rPr>
                <w:rFonts w:cs="Arial" w:ascii="Arial" w:hAnsi="Arial"/>
                <w:sz w:val="28"/>
                <w:lang w:val="en-GB"/>
                <w:rPrChange w:id="0" w:author="Mika Vepsalainen" w:date="2005-04-25T12:20:00Z"/>
              </w:rPr>
              <w:t>UNITED</w:t>
            </w:r>
          </w:p>
          <w:p>
            <w:pPr>
              <w:pStyle w:val="Heading1"/>
              <w:numPr>
                <w:ilvl w:val="0"/>
                <w:numId w:val="0"/>
              </w:numPr>
              <w:ind w:left="0" w:hanging="0"/>
              <w:rPr>
                <w:rFonts w:ascii="Arial" w:hAnsi="Arial" w:cs="Arial"/>
                <w:lang w:val="en-GB"/>
              </w:rPr>
            </w:pPr>
            <w:r>
              <w:rPr>
                <w:rFonts w:cs="Arial" w:ascii="Arial" w:hAnsi="Arial"/>
                <w:sz w:val="28"/>
                <w:lang w:val="en-GB"/>
                <w:rPrChange w:id="0" w:author="Mika Vepsalainen" w:date="2005-04-25T12:20:00Z"/>
              </w:rPr>
              <w:t>NATIONS</w:t>
            </w:r>
          </w:p>
        </w:tc>
        <w:tc>
          <w:tcPr>
            <w:tcW w:w="4536" w:type="dxa"/>
            <w:tcBorders>
              <w:bottom w:val="single" w:sz="6" w:space="0" w:color="000000"/>
            </w:tcBorders>
          </w:tcPr>
          <w:p>
            <w:pPr>
              <w:pStyle w:val="TeXt"/>
              <w:widowControl/>
              <w:snapToGrid w:val="false"/>
              <w:spacing w:lineRule="auto" w:line="240" w:before="0" w:after="0"/>
              <w:rPr>
                <w:rFonts w:ascii="Times New Roman" w:hAnsi="Times New Roman" w:cs="Times New Roman"/>
                <w:lang w:val="en-GB"/>
              </w:rPr>
            </w:pPr>
            <w:r>
              <w:rPr>
                <w:rFonts w:cs="Times New Roman" w:ascii="Times New Roman" w:hAnsi="Times New Roman"/>
                <w:lang w:val="en-GB"/>
              </w:rPr>
            </w:r>
          </w:p>
        </w:tc>
        <w:tc>
          <w:tcPr>
            <w:tcW w:w="3366" w:type="dxa"/>
            <w:tcBorders>
              <w:bottom w:val="single" w:sz="6" w:space="0" w:color="000000"/>
            </w:tcBorders>
          </w:tcPr>
          <w:p>
            <w:pPr>
              <w:pStyle w:val="Heading1"/>
              <w:numPr>
                <w:ilvl w:val="0"/>
                <w:numId w:val="0"/>
              </w:numPr>
              <w:ind w:left="0" w:hanging="0"/>
              <w:jc w:val="right"/>
              <w:rPr/>
            </w:pPr>
            <w:r>
              <w:rPr>
                <w:rStyle w:val="E"/>
                <w:rFonts w:cs="Arial" w:ascii="Arial" w:hAnsi="Arial"/>
                <w:b w:val="false"/>
                <w:iCs/>
                <w:lang w:val="en-GB"/>
                <w:rPrChange w:id="0" w:author="Mika Vepsalainen" w:date="2006-06-01T13:44:00Z"/>
              </w:rPr>
              <w:t>E</w:t>
            </w:r>
          </w:p>
        </w:tc>
      </w:tr>
      <w:tr>
        <w:trPr/>
        <w:tc>
          <w:tcPr>
            <w:tcW w:w="1560" w:type="dxa"/>
            <w:tcBorders>
              <w:top w:val="single" w:sz="6" w:space="0" w:color="000000"/>
              <w:bottom w:val="single" w:sz="36" w:space="0" w:color="000000"/>
            </w:tcBorders>
          </w:tcPr>
          <w:p>
            <w:pPr>
              <w:pStyle w:val="Normal"/>
              <w:snapToGrid w:val="false"/>
              <w:rPr>
                <w:rStyle w:val="E"/>
                <w:rFonts w:ascii="Arial" w:hAnsi="Arial" w:cs="Arial"/>
                <w:b w:val="false"/>
                <w:b w:val="false"/>
                <w:iCs/>
                <w:lang w:val="en-GB"/>
              </w:rPr>
            </w:pPr>
            <w:r>
              <w:rPr/>
            </w:r>
          </w:p>
          <w:p>
            <w:pPr>
              <w:pStyle w:val="Normal"/>
              <w:rPr>
                <w:lang w:val="en-GB"/>
              </w:rPr>
            </w:pPr>
            <w:bookmarkStart w:id="0" w:name="_992683020"/>
            <w:bookmarkEnd w:id="0"/>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52566040" r:id="rId2"/>
              </w:object>
            </w:r>
          </w:p>
        </w:tc>
        <w:tc>
          <w:tcPr>
            <w:tcW w:w="4536" w:type="dxa"/>
            <w:tcBorders>
              <w:top w:val="single" w:sz="6" w:space="0" w:color="000000"/>
              <w:bottom w:val="single" w:sz="36" w:space="0" w:color="000000"/>
            </w:tcBorders>
          </w:tcPr>
          <w:p>
            <w:pPr>
              <w:pStyle w:val="Heading3"/>
              <w:numPr>
                <w:ilvl w:val="0"/>
                <w:numId w:val="0"/>
              </w:numPr>
              <w:snapToGrid w:val="false"/>
              <w:ind w:left="0" w:hanging="0"/>
              <w:rPr>
                <w:lang w:val="en-GB"/>
              </w:rPr>
            </w:pPr>
            <w:r>
              <w:rPr>
                <w:lang w:val="en-GB"/>
              </w:rPr>
            </w:r>
          </w:p>
          <w:p>
            <w:pPr>
              <w:pStyle w:val="Heading3"/>
              <w:numPr>
                <w:ilvl w:val="0"/>
                <w:numId w:val="0"/>
              </w:numPr>
              <w:ind w:left="0" w:hanging="0"/>
              <w:rPr>
                <w:rFonts w:ascii="Arial" w:hAnsi="Arial" w:cs="Arial"/>
                <w:b/>
                <w:b/>
                <w:iCs/>
                <w:sz w:val="36"/>
              </w:rPr>
            </w:pPr>
            <w:r>
              <w:rPr>
                <w:rFonts w:cs="Arial" w:ascii="Arial" w:hAnsi="Arial"/>
                <w:b/>
                <w:iCs/>
                <w:sz w:val="36"/>
                <w:rPrChange w:id="0" w:author="Mika Vepsalainen" w:date="2006-06-01T13:44:00Z"/>
              </w:rPr>
              <w:t>Economic and Social</w:t>
            </w:r>
          </w:p>
          <w:p>
            <w:pPr>
              <w:pStyle w:val="Heading4"/>
              <w:numPr>
                <w:ilvl w:val="0"/>
                <w:numId w:val="0"/>
              </w:numPr>
              <w:ind w:left="0" w:hanging="0"/>
              <w:rPr>
                <w:rFonts w:ascii="Arial" w:hAnsi="Arial" w:cs="Arial"/>
                <w:iCs/>
                <w:sz w:val="32"/>
              </w:rPr>
            </w:pPr>
            <w:r>
              <w:rPr>
                <w:rFonts w:cs="Arial" w:ascii="Arial" w:hAnsi="Arial"/>
                <w:iCs/>
                <w:rPrChange w:id="0" w:author="Mika Vepsalainen" w:date="2006-06-01T13:44:00Z"/>
              </w:rPr>
              <w:t>Council</w:t>
            </w:r>
          </w:p>
          <w:p>
            <w:pPr>
              <w:pStyle w:val="Normal"/>
              <w:rPr>
                <w:rFonts w:ascii="Univers" w:hAnsi="Univers" w:cs="Univers"/>
                <w:b/>
                <w:b/>
                <w:iCs/>
                <w:sz w:val="32"/>
                <w:lang w:val="en-GB"/>
              </w:rPr>
            </w:pPr>
            <w:r>
              <w:rPr>
                <w:rFonts w:cs="Univers" w:ascii="Univers" w:hAnsi="Univers"/>
                <w:b/>
                <w:iCs/>
                <w:sz w:val="32"/>
                <w:lang w:val="en-GB"/>
              </w:rPr>
            </w:r>
          </w:p>
          <w:p>
            <w:pPr>
              <w:pStyle w:val="Normal"/>
              <w:rPr>
                <w:rFonts w:ascii="Univers" w:hAnsi="Univers" w:cs="Univers"/>
                <w:b/>
                <w:b/>
                <w:sz w:val="32"/>
                <w:lang w:val="en-GB"/>
              </w:rPr>
            </w:pPr>
            <w:r>
              <w:rPr>
                <w:rFonts w:cs="Univers" w:ascii="Univers" w:hAnsi="Univers"/>
                <w:b/>
                <w:sz w:val="32"/>
                <w:lang w:val="en-GB"/>
              </w:rPr>
            </w:r>
          </w:p>
        </w:tc>
        <w:tc>
          <w:tcPr>
            <w:tcW w:w="3366" w:type="dxa"/>
            <w:tcBorders>
              <w:top w:val="single" w:sz="6" w:space="0" w:color="000000"/>
              <w:bottom w:val="single" w:sz="36" w:space="0" w:color="000000"/>
            </w:tcBorders>
          </w:tcPr>
          <w:p>
            <w:pPr>
              <w:pStyle w:val="Normal"/>
              <w:snapToGrid w:val="false"/>
              <w:rPr>
                <w:rFonts w:ascii="Univers" w:hAnsi="Univers" w:cs="Univers"/>
                <w:sz w:val="32"/>
                <w:lang w:val="en-GB"/>
              </w:rPr>
            </w:pPr>
            <w:r>
              <w:rPr>
                <w:rFonts w:cs="Univers" w:ascii="Univers" w:hAnsi="Univers"/>
                <w:sz w:val="32"/>
                <w:lang w:val="en-GB"/>
              </w:rPr>
            </w:r>
          </w:p>
          <w:p>
            <w:pPr>
              <w:pStyle w:val="Normal"/>
              <w:rPr>
                <w:lang w:val="en-GB"/>
              </w:rPr>
            </w:pPr>
            <w:r>
              <w:rPr>
                <w:lang w:val="en-GB"/>
              </w:rPr>
            </w:r>
          </w:p>
          <w:p>
            <w:pPr>
              <w:pStyle w:val="Normal"/>
              <w:rPr>
                <w:lang w:val="en-GB"/>
              </w:rPr>
            </w:pPr>
            <w:r>
              <w:rPr>
                <w:lang w:val="en-GB"/>
              </w:rPr>
              <w:t>Distr.</w:t>
            </w:r>
          </w:p>
          <w:p>
            <w:pPr>
              <w:pStyle w:val="Normal"/>
              <w:rPr>
                <w:lang w:val="en-GB"/>
              </w:rPr>
            </w:pPr>
            <w:r>
              <w:rPr>
                <w:lang w:val="en-GB"/>
              </w:rPr>
              <w:t>GENERAL</w:t>
            </w:r>
          </w:p>
          <w:p>
            <w:pPr>
              <w:pStyle w:val="Normal"/>
              <w:rPr>
                <w:lang w:val="en-GB"/>
              </w:rPr>
            </w:pPr>
            <w:r>
              <w:rPr>
                <w:lang w:val="en-GB"/>
              </w:rPr>
              <w:fldChar w:fldCharType="begin"/>
            </w:r>
            <w:r>
              <w:rPr>
                <w:lang w:val="en-GB"/>
              </w:rPr>
              <w:instrText xml:space="preserve"> FILLIN "Distr."</w:instrText>
            </w:r>
            <w:r>
              <w:rPr>
                <w:lang w:val="en-GB"/>
              </w:rPr>
              <w:fldChar w:fldCharType="separate"/>
            </w:r>
            <w:r>
              <w:rPr>
                <w:lang w:val="en-GB"/>
              </w:rPr>
            </w:r>
            <w:r>
              <w:rPr>
                <w:lang w:val="en-GB"/>
              </w:rPr>
              <w:fldChar w:fldCharType="end"/>
            </w:r>
          </w:p>
          <w:p>
            <w:pPr>
              <w:pStyle w:val="Normal"/>
              <w:rPr>
                <w:lang w:val="en-GB"/>
              </w:rPr>
            </w:pPr>
            <w:r>
              <w:rPr>
                <w:lang w:val="en-GB"/>
              </w:rPr>
              <w:t>TRADE/R.650/Rev.4</w:t>
            </w:r>
            <w:del w:id="5" w:author="Mika Vepsalainen" w:date="2005-04-19T16:43:00Z">
              <w:r>
                <w:rPr>
                  <w:lang w:val="en-GB"/>
                </w:rPr>
                <w:delText>.16</w:delText>
              </w:r>
            </w:del>
          </w:p>
          <w:p>
            <w:pPr>
              <w:pStyle w:val="Normal"/>
              <w:rPr/>
            </w:pPr>
            <w:ins w:id="6" w:author="Mika Vepsalainen" w:date="2005-04-25T12:20:00Z">
              <w:r>
                <w:rPr>
                  <w:lang w:val="en-GB"/>
                </w:rPr>
                <w:t>25</w:t>
              </w:r>
            </w:ins>
            <w:del w:id="7" w:author="Mika Vepsalainen" w:date="2005-04-25T12:19:00Z">
              <w:r>
                <w:rPr>
                  <w:lang w:val="en-GB"/>
                </w:rPr>
                <w:delText>1</w:delText>
              </w:r>
            </w:del>
            <w:del w:id="8" w:author="Mika Vepsalainen" w:date="2005-04-19T16:57:00Z">
              <w:r>
                <w:rPr>
                  <w:lang w:val="en-GB"/>
                </w:rPr>
                <w:delText>4</w:delText>
              </w:r>
            </w:del>
            <w:r>
              <w:rPr>
                <w:lang w:val="en-GB"/>
              </w:rPr>
              <w:t xml:space="preserve"> April 2005</w:t>
            </w:r>
          </w:p>
          <w:p>
            <w:pPr>
              <w:pStyle w:val="Normal"/>
              <w:rPr>
                <w:lang w:val="en-GB"/>
              </w:rPr>
            </w:pPr>
            <w:r>
              <w:rPr>
                <w:lang w:val="en-GB"/>
              </w:rPr>
            </w:r>
          </w:p>
          <w:p>
            <w:pPr>
              <w:pStyle w:val="Normal"/>
              <w:rPr>
                <w:lang w:val="en-GB"/>
              </w:rPr>
            </w:pPr>
            <w:r>
              <w:rPr>
                <w:lang w:val="en-GB"/>
              </w:rPr>
              <w:t>Original: ENGLISH</w:t>
            </w:r>
          </w:p>
          <w:p>
            <w:pPr>
              <w:pStyle w:val="Normal"/>
              <w:rPr>
                <w:lang w:val="en-GB"/>
              </w:rPr>
            </w:pPr>
            <w:r>
              <w:rPr>
                <w:lang w:val="en-GB"/>
              </w:rPr>
            </w:r>
          </w:p>
        </w:tc>
      </w:tr>
    </w:tbl>
    <w:p>
      <w:pPr>
        <w:pStyle w:val="Normal"/>
        <w:rPr>
          <w:lang w:val="en-GB"/>
        </w:rPr>
      </w:pPr>
      <w:r>
        <w:rPr>
          <w:lang w:val="en-GB"/>
        </w:rPr>
      </w:r>
    </w:p>
    <w:p>
      <w:pPr>
        <w:pStyle w:val="Style0"/>
        <w:numPr>
          <w:ilvl w:val="0"/>
          <w:numId w:val="0"/>
        </w:numPr>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outlineLvl w:val="0"/>
        <w:rPr>
          <w:rFonts w:ascii="Times New Roman" w:hAnsi="Times New Roman" w:cs="Times New Roman"/>
          <w:b/>
          <w:b/>
          <w:color w:val="000000"/>
          <w:sz w:val="22"/>
        </w:rPr>
      </w:pPr>
      <w:r>
        <w:rPr>
          <w:rFonts w:cs="Times New Roman" w:ascii="Times New Roman" w:hAnsi="Times New Roman"/>
          <w:b/>
          <w:color w:val="000000"/>
          <w:sz w:val="22"/>
        </w:rPr>
        <w:t>ECONOMIC COMMISSION FOR EUROPE</w:t>
      </w:r>
    </w:p>
    <w:p>
      <w:pPr>
        <w:pStyle w:val="Style0"/>
        <w:numPr>
          <w:ilvl w:val="0"/>
          <w:numId w:val="0"/>
        </w:numPr>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outlineLvl w:val="0"/>
        <w:rPr>
          <w:rFonts w:ascii="Times New Roman" w:hAnsi="Times New Roman" w:cs="Times New Roman"/>
          <w:b/>
          <w:b/>
          <w:color w:val="000000"/>
          <w:sz w:val="22"/>
        </w:rPr>
      </w:pPr>
      <w:r>
        <w:rPr>
          <w:rFonts w:cs="Times New Roman" w:ascii="Times New Roman" w:hAnsi="Times New Roman"/>
          <w:b/>
          <w:color w:val="000000"/>
          <w:sz w:val="22"/>
        </w:rPr>
        <w:t>COMMITTEE FOR TRADE, INDUSTRY AND ENTERPRISE DEVELOPMENT</w:t>
      </w:r>
    </w:p>
    <w:p>
      <w:pPr>
        <w:pStyle w:val="Style0"/>
        <w:numPr>
          <w:ilvl w:val="0"/>
          <w:numId w:val="0"/>
        </w:numPr>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outlineLvl w:val="0"/>
        <w:rPr>
          <w:rFonts w:ascii="Times New Roman" w:hAnsi="Times New Roman" w:cs="Times New Roman"/>
          <w:color w:val="000000"/>
          <w:sz w:val="22"/>
          <w:u w:val="single"/>
        </w:rPr>
      </w:pPr>
      <w:r>
        <w:rPr>
          <w:rFonts w:cs="Times New Roman" w:ascii="Times New Roman" w:hAnsi="Times New Roman"/>
          <w:color w:val="000000"/>
          <w:sz w:val="22"/>
          <w:u w:val="single"/>
        </w:rPr>
        <w:t>Centre for Trade Facilitation and Electronic Business (UN/CEFACT)</w:t>
      </w:r>
    </w:p>
    <w:p>
      <w:pPr>
        <w:pStyle w:val="Style0"/>
        <w:numPr>
          <w:ilvl w:val="0"/>
          <w:numId w:val="0"/>
        </w:numPr>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outlineLvl w:val="0"/>
        <w:rPr/>
      </w:pPr>
      <w:r>
        <w:rPr>
          <w:rFonts w:cs="Times New Roman" w:ascii="Times New Roman" w:hAnsi="Times New Roman"/>
          <w:color w:val="000000"/>
          <w:sz w:val="22"/>
        </w:rPr>
        <w:t>Eleventh session, 22</w:t>
      </w:r>
      <w:ins w:id="9" w:author="Mika Vepsalainen" w:date="2005-04-19T16:57:00Z">
        <w:r>
          <w:rPr>
            <w:rFonts w:cs="Times New Roman" w:ascii="Times New Roman" w:hAnsi="Times New Roman"/>
            <w:color w:val="000000"/>
            <w:sz w:val="22"/>
          </w:rPr>
          <w:t xml:space="preserve"> </w:t>
        </w:r>
      </w:ins>
      <w:del w:id="10" w:author="Mika Vepsalainen" w:date="2005-04-19T16:57:00Z">
        <w:r>
          <w:rPr>
            <w:rFonts w:cs="Times New Roman" w:ascii="Times New Roman" w:hAnsi="Times New Roman"/>
            <w:color w:val="000000"/>
            <w:sz w:val="22"/>
          </w:rPr>
          <w:delText>-</w:delText>
        </w:r>
      </w:del>
      <w:ins w:id="11" w:author="Mika Vepsalainen" w:date="2005-04-19T16:57:00Z">
        <w:r>
          <w:rPr>
            <w:rFonts w:cs="Times New Roman" w:ascii="Times New Roman" w:hAnsi="Times New Roman"/>
            <w:color w:val="000000"/>
            <w:sz w:val="22"/>
          </w:rPr>
          <w:t xml:space="preserve">– </w:t>
        </w:r>
      </w:ins>
      <w:r>
        <w:rPr>
          <w:rFonts w:cs="Times New Roman" w:ascii="Times New Roman" w:hAnsi="Times New Roman"/>
          <w:color w:val="000000"/>
          <w:sz w:val="22"/>
        </w:rPr>
        <w:t>2</w:t>
      </w:r>
      <w:del w:id="12" w:author="Mika Vepsalainen" w:date="2005-04-19T16:57:00Z">
        <w:r>
          <w:rPr>
            <w:rFonts w:cs="Times New Roman" w:ascii="Times New Roman" w:hAnsi="Times New Roman"/>
            <w:color w:val="000000"/>
            <w:sz w:val="22"/>
          </w:rPr>
          <w:delText>4</w:delText>
        </w:r>
      </w:del>
      <w:ins w:id="13" w:author="Mika Vepsalainen" w:date="2005-04-19T16:57:00Z">
        <w:r>
          <w:rPr>
            <w:rFonts w:cs="Times New Roman" w:ascii="Times New Roman" w:hAnsi="Times New Roman"/>
            <w:color w:val="000000"/>
            <w:sz w:val="22"/>
          </w:rPr>
          <w:t>3</w:t>
        </w:r>
      </w:ins>
      <w:r>
        <w:rPr>
          <w:rFonts w:cs="Times New Roman" w:ascii="Times New Roman" w:hAnsi="Times New Roman"/>
          <w:color w:val="000000"/>
          <w:sz w:val="22"/>
        </w:rPr>
        <w:t xml:space="preserve"> June 2005</w:t>
      </w:r>
    </w:p>
    <w:p>
      <w:pPr>
        <w:pStyle w:val="Style0"/>
        <w:numPr>
          <w:ilvl w:val="0"/>
          <w:numId w:val="0"/>
        </w:numPr>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outlineLvl w:val="0"/>
        <w:rPr/>
      </w:pPr>
      <w:r>
        <w:rPr>
          <w:rFonts w:cs="Times New Roman" w:ascii="Times New Roman" w:hAnsi="Times New Roman"/>
          <w:color w:val="000000"/>
          <w:sz w:val="22"/>
        </w:rPr>
        <w:t xml:space="preserve">Item </w:t>
      </w:r>
      <w:del w:id="14" w:author="Mika Vepsalainen" w:date="2005-04-19T16:58:00Z">
        <w:r>
          <w:rPr>
            <w:rFonts w:cs="Times New Roman" w:ascii="Times New Roman" w:hAnsi="Times New Roman"/>
            <w:color w:val="000000"/>
            <w:sz w:val="22"/>
          </w:rPr>
          <w:delText>9</w:delText>
        </w:r>
      </w:del>
      <w:ins w:id="15" w:author="Mika Vepsalainen" w:date="2005-04-19T16:58:00Z">
        <w:r>
          <w:rPr>
            <w:rFonts w:cs="Times New Roman" w:ascii="Times New Roman" w:hAnsi="Times New Roman"/>
            <w:color w:val="000000"/>
            <w:sz w:val="22"/>
          </w:rPr>
          <w:t>3</w:t>
        </w:r>
      </w:ins>
      <w:r>
        <w:rPr>
          <w:rFonts w:cs="Times New Roman" w:ascii="Times New Roman" w:hAnsi="Times New Roman"/>
          <w:color w:val="000000"/>
          <w:sz w:val="22"/>
        </w:rPr>
        <w:t xml:space="preserve"> of the provisional agenda</w:t>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Courier" w:hAnsi="Courier" w:cs="Courier"/>
          <w:color w:val="000000"/>
          <w:sz w:val="20"/>
        </w:rPr>
      </w:pPr>
      <w:r>
        <w:rPr>
          <w:rFonts w:cs="Courier" w:ascii="Courier" w:hAnsi="Courier"/>
          <w:color w:val="000000"/>
          <w:sz w:val="20"/>
        </w:rPr>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Times New Roman" w:hAnsi="Times New Roman" w:cs="Times New Roman"/>
          <w:color w:val="000000"/>
          <w:sz w:val="22"/>
        </w:rPr>
      </w:pPr>
      <w:r>
        <w:rPr>
          <w:rFonts w:cs="Times New Roman" w:ascii="Times New Roman" w:hAnsi="Times New Roman"/>
          <w:color w:val="000000"/>
          <w:sz w:val="22"/>
        </w:rPr>
      </w:r>
    </w:p>
    <w:p>
      <w:pPr>
        <w:pStyle w:val="Normal"/>
        <w:numPr>
          <w:ilvl w:val="0"/>
          <w:numId w:val="0"/>
        </w:numPr>
        <w:tabs>
          <w:tab w:val="clear" w:pos="708"/>
          <w:tab w:val="left" w:pos="1" w:leader="none"/>
          <w:tab w:val="left" w:pos="5499" w:leader="none"/>
          <w:tab w:val="left" w:pos="6292" w:leader="none"/>
        </w:tabs>
        <w:spacing w:lineRule="atLeast" w:line="287"/>
        <w:jc w:val="center"/>
        <w:outlineLvl w:val="0"/>
        <w:rPr>
          <w:b/>
          <w:b/>
          <w:color w:val="000000"/>
          <w:lang w:val="en-GB"/>
        </w:rPr>
      </w:pPr>
      <w:r>
        <w:rPr>
          <w:b/>
          <w:color w:val="000000"/>
          <w:lang w:val="en-GB"/>
        </w:rPr>
        <w:t>MANDATE, TERMS OF REFERENCE AND PROCEDURES FOR UN/CEFACT</w:t>
      </w:r>
    </w:p>
    <w:p>
      <w:pPr>
        <w:pStyle w:val="Normal"/>
        <w:tabs>
          <w:tab w:val="clear" w:pos="708"/>
          <w:tab w:val="left" w:pos="1" w:leader="none"/>
          <w:tab w:val="left" w:pos="5499" w:leader="none"/>
          <w:tab w:val="left" w:pos="6292" w:leader="none"/>
        </w:tabs>
        <w:spacing w:lineRule="atLeast" w:line="287"/>
        <w:jc w:val="center"/>
        <w:rPr>
          <w:color w:val="000000"/>
          <w:lang w:val="en-GB"/>
        </w:rPr>
      </w:pPr>
      <w:r>
        <w:rPr>
          <w:color w:val="000000"/>
          <w:lang w:val="en-GB"/>
        </w:rPr>
        <w:t>(CENTRE FOR TRADE FACILITATION AND ELECTRONIC BUSINESS)</w:t>
      </w:r>
    </w:p>
    <w:p>
      <w:pPr>
        <w:pStyle w:val="Style0"/>
        <w:numPr>
          <w:ilvl w:val="0"/>
          <w:numId w:val="0"/>
        </w:numPr>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jc w:val="center"/>
        <w:outlineLvl w:val="0"/>
        <w:rPr>
          <w:rFonts w:ascii="Times New Roman" w:hAnsi="Times New Roman" w:cs="Times New Roman"/>
          <w:color w:val="000000"/>
          <w:sz w:val="22"/>
          <w:u w:val="single"/>
          <w:lang w:val="en-GB"/>
          <w:ins w:id="17" w:author="Mika Vepsalainen" w:date="2005-04-19T16:35:00Z"/>
        </w:rPr>
      </w:pPr>
      <w:ins w:id="16" w:author="Mika Vepsalainen" w:date="2005-04-19T16:35:00Z">
        <w:r>
          <w:rPr>
            <w:rFonts w:cs="Times New Roman" w:ascii="Times New Roman" w:hAnsi="Times New Roman"/>
            <w:color w:val="000000"/>
            <w:sz w:val="22"/>
            <w:u w:val="single"/>
            <w:lang w:val="en-GB"/>
          </w:rPr>
        </w:r>
      </w:ins>
    </w:p>
    <w:p>
      <w:pPr>
        <w:pStyle w:val="Style0"/>
        <w:numPr>
          <w:ilvl w:val="0"/>
          <w:numId w:val="0"/>
        </w:numPr>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jc w:val="center"/>
        <w:outlineLvl w:val="0"/>
        <w:rPr>
          <w:rFonts w:ascii="Times New Roman" w:hAnsi="Times New Roman" w:cs="Times New Roman"/>
          <w:color w:val="000000"/>
          <w:sz w:val="22"/>
          <w:highlight w:val="yellow"/>
          <w:ins w:id="19" w:author="Mika Vepsalainen" w:date="2005-04-19T16:35:00Z"/>
        </w:rPr>
      </w:pPr>
      <w:ins w:id="18" w:author="Mika Vepsalainen" w:date="2005-04-19T16:35:00Z">
        <w:r>
          <w:rPr>
            <w:rFonts w:cs="Times New Roman" w:ascii="Times New Roman" w:hAnsi="Times New Roman"/>
            <w:color w:val="000000"/>
            <w:sz w:val="22"/>
            <w:u w:val="single"/>
          </w:rPr>
          <w:t>Submitted by the UN/CEFACT Bureau</w:t>
        </w:r>
      </w:ins>
    </w:p>
    <w:p>
      <w:pPr>
        <w:pStyle w:val="Normal"/>
        <w:suppressAutoHyphens w:val="true"/>
        <w:jc w:val="center"/>
        <w:rPr>
          <w:rFonts w:ascii="Times New Roman" w:hAnsi="Times New Roman" w:cs="Times New Roman"/>
          <w:color w:val="000000"/>
          <w:sz w:val="22"/>
          <w:highlight w:val="yellow"/>
          <w:lang w:val="en-GB"/>
        </w:rPr>
      </w:pPr>
      <w:r>
        <w:rPr>
          <w:rFonts w:cs="Times New Roman"/>
          <w:color w:val="000000"/>
          <w:sz w:val="22"/>
          <w:highlight w:val="yellow"/>
          <w:lang w:val="en-GB"/>
        </w:rPr>
      </w:r>
    </w:p>
    <w:p>
      <w:pPr>
        <w:pStyle w:val="Normal"/>
        <w:suppressAutoHyphens w:val="true"/>
        <w:jc w:val="center"/>
        <w:rPr>
          <w:color w:val="000000"/>
          <w:lang w:val="en-GB"/>
        </w:rPr>
      </w:pPr>
      <w:del w:id="20" w:author="Mika Vepsalainen" w:date="2005-04-19T16:35:00Z">
        <w:r>
          <w:rPr>
            <w:color w:val="000000"/>
            <w:lang w:val="en-GB"/>
          </w:rPr>
          <w:delText>***</w:delText>
        </w:r>
      </w:del>
    </w:p>
    <w:p>
      <w:pPr>
        <w:pStyle w:val="Style0"/>
        <w:numPr>
          <w:ilvl w:val="0"/>
          <w:numId w:val="0"/>
        </w:numPr>
        <w:pBdr>
          <w:top w:val="single" w:sz="4" w:space="1" w:color="000000"/>
          <w:left w:val="single" w:sz="4" w:space="4" w:color="000000"/>
          <w:bottom w:val="single" w:sz="4" w:space="1" w:color="000000"/>
          <w:right w:val="single" w:sz="4" w:space="4" w:color="000000"/>
        </w:pBdr>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outlineLvl w:val="0"/>
        <w:rPr>
          <w:rFonts w:ascii="Times New Roman" w:hAnsi="Times New Roman" w:cs="Times New Roman"/>
          <w:color w:val="000000"/>
          <w:sz w:val="22"/>
          <w:u w:val="single"/>
          <w:lang w:val="en-GB"/>
          <w:ins w:id="22" w:author="Mika Vepsalainen" w:date="2005-04-19T16:35:00Z"/>
        </w:rPr>
      </w:pPr>
      <w:ins w:id="21" w:author="Mika Vepsalainen" w:date="2005-04-19T16:35:00Z">
        <w:r>
          <w:rPr>
            <w:rFonts w:cs="Times New Roman" w:ascii="Times New Roman" w:hAnsi="Times New Roman"/>
            <w:color w:val="000000"/>
            <w:sz w:val="22"/>
            <w:u w:val="single"/>
            <w:lang w:val="en-GB"/>
          </w:rPr>
        </w:r>
      </w:ins>
    </w:p>
    <w:p>
      <w:pPr>
        <w:pStyle w:val="Style0"/>
        <w:numPr>
          <w:ilvl w:val="0"/>
          <w:numId w:val="0"/>
        </w:numPr>
        <w:pBdr>
          <w:top w:val="single" w:sz="4" w:space="1" w:color="000000"/>
          <w:left w:val="single" w:sz="4" w:space="4" w:color="000000"/>
          <w:bottom w:val="single" w:sz="4" w:space="1" w:color="000000"/>
          <w:right w:val="single" w:sz="4" w:space="4" w:color="000000"/>
        </w:pBdr>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jc w:val="center"/>
        <w:outlineLvl w:val="0"/>
        <w:rPr>
          <w:rFonts w:ascii="Times New Roman" w:hAnsi="Times New Roman" w:cs="Times New Roman"/>
          <w:b/>
          <w:b/>
          <w:bCs/>
          <w:caps/>
          <w:color w:val="000000"/>
          <w:sz w:val="22"/>
          <w:ins w:id="25" w:author="Mika Vepsalainen" w:date="2005-04-19T16:35:00Z"/>
        </w:rPr>
      </w:pPr>
      <w:ins w:id="23" w:author="Mika Vepsalainen" w:date="2005-04-19T16:35:00Z">
        <w:r>
          <w:rPr>
            <w:rFonts w:cs="Times New Roman" w:ascii="Times New Roman" w:hAnsi="Times New Roman"/>
            <w:b/>
            <w:bCs/>
            <w:caps/>
            <w:color w:val="000000"/>
            <w:sz w:val="22"/>
          </w:rPr>
          <w:t>Document for approval</w:t>
        </w:r>
      </w:ins>
      <w:ins w:id="24" w:author="Taylor" w:date="2005-04-25T12:38:00Z">
        <w:r>
          <w:rPr>
            <w:rFonts w:cs="Times New Roman" w:ascii="Times New Roman" w:hAnsi="Times New Roman"/>
            <w:b/>
            <w:bCs/>
            <w:caps/>
            <w:color w:val="000000"/>
            <w:sz w:val="22"/>
          </w:rPr>
          <w:t>*/</w:t>
        </w:r>
      </w:ins>
    </w:p>
    <w:p>
      <w:pPr>
        <w:pStyle w:val="Style0"/>
        <w:numPr>
          <w:ilvl w:val="0"/>
          <w:numId w:val="0"/>
        </w:numPr>
        <w:pBdr>
          <w:top w:val="single" w:sz="4" w:space="1" w:color="000000"/>
          <w:left w:val="single" w:sz="4" w:space="4" w:color="000000"/>
          <w:bottom w:val="single" w:sz="4" w:space="1" w:color="000000"/>
          <w:right w:val="single" w:sz="4" w:space="4" w:color="000000"/>
        </w:pBdr>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jc w:val="center"/>
        <w:outlineLvl w:val="0"/>
        <w:rPr>
          <w:rFonts w:ascii="Times New Roman" w:hAnsi="Times New Roman" w:cs="Times New Roman"/>
          <w:b/>
          <w:b/>
          <w:bCs/>
          <w:caps/>
          <w:color w:val="000000"/>
          <w:sz w:val="22"/>
          <w:ins w:id="27" w:author="Mika Vepsalainen" w:date="2005-04-19T16:35:00Z"/>
        </w:rPr>
      </w:pPr>
      <w:ins w:id="26" w:author="Mika Vepsalainen" w:date="2005-04-19T16:35:00Z">
        <w:r>
          <w:rPr>
            <w:rFonts w:cs="Times New Roman" w:ascii="Times New Roman" w:hAnsi="Times New Roman"/>
            <w:b/>
            <w:bCs/>
            <w:caps/>
            <w:color w:val="000000"/>
            <w:sz w:val="22"/>
          </w:rPr>
        </w:r>
      </w:ins>
    </w:p>
    <w:p>
      <w:pPr>
        <w:pStyle w:val="Style0"/>
        <w:numPr>
          <w:ilvl w:val="0"/>
          <w:numId w:val="0"/>
        </w:numPr>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jc w:val="center"/>
        <w:outlineLvl w:val="0"/>
        <w:rPr>
          <w:rFonts w:ascii="Times New Roman" w:hAnsi="Times New Roman" w:cs="Times New Roman"/>
          <w:color w:val="000000"/>
          <w:sz w:val="22"/>
          <w:u w:val="single"/>
          <w:del w:id="29" w:author="Mika Vepsalainen" w:date="2005-04-19T16:35:00Z"/>
        </w:rPr>
      </w:pPr>
      <w:del w:id="28" w:author="Mika Vepsalainen" w:date="2005-04-19T16:35:00Z">
        <w:r>
          <w:rPr>
            <w:rFonts w:cs="Times New Roman" w:ascii="Times New Roman" w:hAnsi="Times New Roman"/>
            <w:color w:val="000000"/>
            <w:sz w:val="22"/>
            <w:u w:val="single"/>
          </w:rPr>
        </w:r>
      </w:del>
    </w:p>
    <w:p>
      <w:pPr>
        <w:pStyle w:val="Style0"/>
        <w:numPr>
          <w:ilvl w:val="0"/>
          <w:numId w:val="0"/>
        </w:numPr>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jc w:val="center"/>
        <w:outlineLvl w:val="0"/>
        <w:rPr>
          <w:rFonts w:ascii="Times New Roman" w:hAnsi="Times New Roman" w:cs="Times New Roman"/>
          <w:color w:val="000000"/>
          <w:sz w:val="22"/>
          <w:highlight w:val="yellow"/>
          <w:del w:id="31" w:author="Mika Vepsalainen" w:date="2005-04-19T16:35:00Z"/>
        </w:rPr>
      </w:pPr>
      <w:del w:id="30" w:author="Mika Vepsalainen" w:date="2005-04-19T16:35:00Z">
        <w:r>
          <w:rPr>
            <w:rFonts w:cs="Times New Roman" w:ascii="Times New Roman" w:hAnsi="Times New Roman"/>
            <w:color w:val="000000"/>
            <w:sz w:val="22"/>
            <w:u w:val="single"/>
          </w:rPr>
          <w:delText>Submitted by the UN/CEFACT Bureau</w:delText>
        </w:r>
      </w:del>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Times New Roman" w:hAnsi="Times New Roman" w:cs="Times New Roman"/>
          <w:b/>
          <w:b/>
          <w:color w:val="000000"/>
          <w:sz w:val="22"/>
          <w:highlight w:val="yellow"/>
        </w:rPr>
      </w:pPr>
      <w:r>
        <w:rPr>
          <w:rFonts w:cs="Times New Roman" w:ascii="Times New Roman" w:hAnsi="Times New Roman"/>
          <w:b/>
          <w:color w:val="000000"/>
          <w:sz w:val="22"/>
          <w:highlight w:val="yellow"/>
        </w:rPr>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Courier" w:hAnsi="Courier" w:cs="Courier"/>
          <w:b/>
          <w:b/>
          <w:color w:val="000000"/>
          <w:sz w:val="20"/>
          <w:highlight w:val="yellow"/>
        </w:rPr>
      </w:pPr>
      <w:r>
        <w:rPr>
          <w:rFonts w:cs="Courier" w:ascii="Courier" w:hAnsi="Courier"/>
          <w:b/>
          <w:color w:val="000000"/>
          <w:sz w:val="20"/>
          <w:highlight w:val="yellow"/>
        </w:rPr>
      </w:r>
    </w:p>
    <w:tbl>
      <w:tblPr>
        <w:tblW w:w="9299" w:type="dxa"/>
        <w:jc w:val="left"/>
        <w:tblInd w:w="-113"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80"/>
              <w:rPr>
                <w:color w:val="000000"/>
                <w:lang w:val="en-GB"/>
                <w:del w:id="33" w:author="Mika Vepsalainen" w:date="2005-04-19T16:36:00Z"/>
              </w:rPr>
            </w:pPr>
            <w:del w:id="32" w:author="Mika Vepsalainen" w:date="2005-04-19T16:36:00Z">
              <w:r>
                <w:rPr>
                  <w:color w:val="000000"/>
                  <w:lang w:val="en-GB"/>
                </w:rPr>
              </w:r>
            </w:del>
          </w:p>
          <w:p>
            <w:pPr>
              <w:pStyle w:val="Header"/>
              <w:tabs>
                <w:tab w:val="clear" w:pos="4320"/>
                <w:tab w:val="clear" w:pos="8640"/>
              </w:tabs>
              <w:spacing w:before="0" w:after="180"/>
              <w:rPr/>
            </w:pPr>
            <w:r>
              <w:rPr>
                <w:color w:val="000000"/>
                <w:lang w:val="en-GB"/>
              </w:rPr>
              <w:t>This document includes the decisions taken at the Tenth UN/CEFACT Plenary and the comments received after the inter</w:t>
            </w:r>
            <w:del w:id="34" w:author="Mika Vepsalainen" w:date="2005-04-19T16:36:00Z">
              <w:r>
                <w:rPr>
                  <w:color w:val="000000"/>
                  <w:lang w:val="en-GB"/>
                </w:rPr>
                <w:delText>-</w:delText>
              </w:r>
            </w:del>
            <w:r>
              <w:rPr>
                <w:color w:val="000000"/>
                <w:lang w:val="en-GB"/>
              </w:rPr>
              <w:t>session</w:t>
            </w:r>
            <w:ins w:id="35" w:author="Mika Vepsalainen" w:date="2005-04-19T16:36:00Z">
              <w:r>
                <w:rPr>
                  <w:color w:val="000000"/>
                  <w:lang w:val="en-GB"/>
                </w:rPr>
                <w:t>al</w:t>
              </w:r>
            </w:ins>
            <w:r>
              <w:rPr>
                <w:color w:val="000000"/>
                <w:lang w:val="en-GB"/>
              </w:rPr>
              <w:t xml:space="preserve"> approval process and incorporated by the Bureau. The document is submitted for final review </w:t>
            </w:r>
            <w:ins w:id="36" w:author="Mika Vepsalainen" w:date="2005-04-19T11:41:00Z">
              <w:r>
                <w:rPr>
                  <w:color w:val="000000"/>
                  <w:lang w:val="en-GB"/>
                </w:rPr>
                <w:t xml:space="preserve">and approval </w:t>
              </w:r>
            </w:ins>
            <w:r>
              <w:rPr>
                <w:color w:val="000000"/>
                <w:lang w:val="en-GB"/>
              </w:rPr>
              <w:t xml:space="preserve">by the UN/CEFACT </w:t>
            </w:r>
            <w:ins w:id="37" w:author="Mika Vepsalainen" w:date="2005-04-19T11:41:00Z">
              <w:r>
                <w:rPr>
                  <w:color w:val="000000"/>
                  <w:lang w:val="en-GB"/>
                </w:rPr>
                <w:t>Plenary</w:t>
              </w:r>
            </w:ins>
            <w:del w:id="38" w:author="Mika Vepsalainen" w:date="2005-04-19T11:41:00Z">
              <w:r>
                <w:rPr>
                  <w:color w:val="000000"/>
                  <w:lang w:val="en-GB"/>
                </w:rPr>
                <w:delText>Heads of Delegation</w:delText>
              </w:r>
            </w:del>
            <w:r>
              <w:rPr>
                <w:color w:val="000000"/>
                <w:lang w:val="en-GB"/>
              </w:rPr>
              <w:t>.</w:t>
            </w:r>
          </w:p>
          <w:p>
            <w:pPr>
              <w:pStyle w:val="Normal"/>
              <w:spacing w:before="0" w:after="180"/>
              <w:rPr/>
            </w:pPr>
            <w:r>
              <w:rPr>
                <w:color w:val="000000"/>
                <w:lang w:val="en-GB"/>
              </w:rPr>
              <w:t xml:space="preserve">The provisions in this document come into effect after the </w:t>
            </w:r>
            <w:ins w:id="39" w:author="Mika Vepsalainen" w:date="2005-04-19T16:58:00Z">
              <w:r>
                <w:rPr>
                  <w:color w:val="000000"/>
                  <w:lang w:val="en-GB"/>
                </w:rPr>
                <w:t>approval by the Plenary</w:t>
              </w:r>
            </w:ins>
            <w:del w:id="40" w:author="Mika Vepsalainen" w:date="2005-04-19T16:58:00Z">
              <w:r>
                <w:rPr>
                  <w:color w:val="000000"/>
                  <w:lang w:val="en-GB"/>
                </w:rPr>
                <w:delText>final review</w:delText>
              </w:r>
            </w:del>
            <w:r>
              <w:rPr>
                <w:color w:val="000000"/>
                <w:lang w:val="en-GB"/>
              </w:rPr>
              <w:t xml:space="preserve">. </w:t>
            </w:r>
          </w:p>
          <w:p>
            <w:pPr>
              <w:pStyle w:val="Tabelheading1"/>
              <w:keepNext w:val="false"/>
              <w:numPr>
                <w:ilvl w:val="0"/>
                <w:numId w:val="0"/>
              </w:numPr>
              <w:ind w:left="0" w:hanging="0"/>
              <w:rPr>
                <w:sz w:val="20"/>
              </w:rPr>
            </w:pPr>
            <w:r>
              <w:rPr>
                <w:sz w:val="20"/>
              </w:rPr>
              <w:t>Previous Documentation:</w:t>
            </w:r>
          </w:p>
          <w:p>
            <w:pPr>
              <w:pStyle w:val="Definition"/>
              <w:spacing w:lineRule="auto" w:line="240" w:before="0" w:after="120"/>
              <w:rPr/>
            </w:pPr>
            <w:r>
              <w:rPr/>
              <w:t>- TRADE/R.650/Rev.3 (Mandate, Terms of Reference and Procedures for UN/CEFACT)</w:t>
            </w:r>
          </w:p>
          <w:p>
            <w:pPr>
              <w:pStyle w:val="Definition"/>
              <w:spacing w:lineRule="auto" w:line="240" w:before="0" w:after="120"/>
              <w:rPr/>
            </w:pPr>
            <w:r>
              <w:rPr/>
              <w:t>- TRADE/R.650/Rev.2 (Mandate, Terms of Reference and Procedures for UN/CEFACT)</w:t>
            </w:r>
          </w:p>
          <w:p>
            <w:pPr>
              <w:pStyle w:val="Normal"/>
              <w:spacing w:before="0" w:after="120"/>
              <w:rPr>
                <w:color w:val="000000"/>
                <w:lang w:val="en-GB"/>
              </w:rPr>
            </w:pPr>
            <w:r>
              <w:rPr>
                <w:color w:val="000000"/>
                <w:lang w:val="en-GB"/>
              </w:rPr>
              <w:t>- TRADE/R.650/Rev.1 (Mandate, Terms of Reference and Procedures for UN/CEFACT)</w:t>
            </w:r>
          </w:p>
          <w:p>
            <w:pPr>
              <w:pStyle w:val="Normal"/>
              <w:spacing w:before="0" w:after="120"/>
              <w:rPr>
                <w:color w:val="000000"/>
                <w:lang w:val="en-GB"/>
              </w:rPr>
            </w:pPr>
            <w:r>
              <w:rPr>
                <w:color w:val="000000"/>
                <w:lang w:val="en-GB"/>
              </w:rPr>
              <w:t>- TRADE/R.650 (Recommendations for the Establishment of UN/CEFACT)</w:t>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 New Roman" w:hAnsi="Times New Roman" w:cs="Times New Roman"/>
                <w:b/>
                <w:b/>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2"/>
              </w:rPr>
              <w:t>TRADE/WP.4/R.1234 (Recommendations for the Establishment of UN/CEFACT)</w:t>
            </w:r>
          </w:p>
        </w:tc>
      </w:tr>
    </w:tbl>
    <w:p>
      <w:pPr>
        <w:pStyle w:val="Heading"/>
        <w:tabs>
          <w:tab w:val="clear" w:pos="708"/>
          <w:tab w:val="left" w:pos="360" w:leader="none"/>
        </w:tabs>
        <w:jc w:val="left"/>
        <w:rPr>
          <w:color w:val="000000"/>
          <w:sz w:val="20"/>
          <w:lang w:val="en-GB"/>
        </w:rPr>
      </w:pPr>
      <w:r>
        <w:rPr>
          <w:color w:val="000000"/>
          <w:sz w:val="20"/>
          <w:lang w:val="en-GB"/>
        </w:rPr>
      </w:r>
    </w:p>
    <w:p>
      <w:pPr>
        <w:pStyle w:val="Heading"/>
        <w:tabs>
          <w:tab w:val="clear" w:pos="708"/>
          <w:tab w:val="left" w:pos="360" w:leader="none"/>
        </w:tabs>
        <w:jc w:val="left"/>
        <w:rPr>
          <w:b w:val="false"/>
          <w:b w:val="false"/>
          <w:color w:val="000000"/>
          <w:sz w:val="22"/>
          <w:lang w:val="en-GB"/>
          <w:del w:id="42" w:author="Taylor" w:date="2005-04-25T12:37:00Z"/>
        </w:rPr>
      </w:pPr>
      <w:del w:id="41" w:author="Taylor" w:date="2005-04-25T12:37:00Z">
        <w:r>
          <w:rPr>
            <w:b w:val="false"/>
            <w:color w:val="000000"/>
            <w:sz w:val="22"/>
            <w:lang w:val="en-GB"/>
          </w:rPr>
        </w:r>
      </w:del>
    </w:p>
    <w:p>
      <w:pPr>
        <w:pStyle w:val="Heading"/>
        <w:tabs>
          <w:tab w:val="clear" w:pos="708"/>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rPr>
          <w:lang w:val="en-GB"/>
          <w:ins w:id="44" w:author="Taylor" w:date="2005-04-25T12:37:00Z"/>
        </w:rPr>
      </w:pPr>
      <w:ins w:id="43" w:author="Taylor" w:date="2005-04-25T12:37:00Z">
        <w:r>
          <w:rPr>
            <w:lang w:val="en-GB"/>
          </w:rPr>
          <w:t>_____________</w:t>
        </w:r>
      </w:ins>
    </w:p>
    <w:p>
      <w:pPr>
        <w:pStyle w:val="Normal"/>
        <w:tabs>
          <w:tab w:val="clear" w:pos="708"/>
          <w:tab w:val="left" w:pos="426" w:leader="none"/>
          <w:tab w:val="left" w:pos="6360" w:leader="none"/>
          <w:tab w:val="left" w:pos="6938" w:leader="none"/>
          <w:tab w:val="left" w:pos="7200" w:leader="none"/>
          <w:tab w:val="left" w:pos="7920" w:leader="none"/>
          <w:tab w:val="left" w:pos="8640" w:leader="none"/>
          <w:tab w:val="left" w:pos="9360" w:leader="none"/>
        </w:tabs>
        <w:spacing w:lineRule="auto" w:line="285"/>
        <w:rPr>
          <w:sz w:val="18"/>
          <w:lang w:val="en-GB"/>
          <w:ins w:id="46" w:author="Taylor" w:date="2005-04-25T12:37:00Z"/>
        </w:rPr>
      </w:pPr>
      <w:ins w:id="45" w:author="Taylor" w:date="2005-04-25T12:37:00Z">
        <w:r>
          <w:rPr>
            <w:sz w:val="18"/>
            <w:lang w:val="en-GB"/>
          </w:rPr>
          <w:t xml:space="preserve">*/ </w:t>
          <w:tab/>
          <w:t>The UNECE Trade Development and Timber Division has submitted the present document after the official documentation deadline due to resource constraints.</w:t>
        </w:r>
      </w:ins>
    </w:p>
    <w:p>
      <w:pPr>
        <w:pStyle w:val="Heading"/>
        <w:tabs>
          <w:tab w:val="clear" w:pos="708"/>
          <w:tab w:val="left" w:pos="360" w:leader="none"/>
        </w:tabs>
        <w:jc w:val="left"/>
        <w:rPr>
          <w:b w:val="false"/>
          <w:b w:val="false"/>
          <w:color w:val="000000"/>
          <w:sz w:val="22"/>
          <w:lang w:val="en-GB"/>
          <w:ins w:id="48" w:author="Taylor" w:date="2005-04-25T12:37:00Z"/>
        </w:rPr>
      </w:pPr>
      <w:ins w:id="47" w:author="Taylor" w:date="2005-04-25T12:37:00Z">
        <w:r>
          <w:rPr>
            <w:b w:val="false"/>
            <w:color w:val="000000"/>
            <w:sz w:val="22"/>
            <w:lang w:val="en-GB"/>
          </w:rPr>
        </w:r>
      </w:ins>
    </w:p>
    <w:p>
      <w:pPr>
        <w:pStyle w:val="Footer"/>
        <w:rPr>
          <w:lang w:val="en-GB"/>
          <w:ins w:id="51" w:author="Taylor" w:date="2005-04-25T12:37:00Z"/>
        </w:rPr>
      </w:pPr>
      <w:ins w:id="49" w:author="Taylor" w:date="2005-04-25T12:37:00Z">
        <w:r>
          <w:rPr>
            <w:lang w:val="en-GB"/>
          </w:rPr>
          <w:t>GE.05-</w:t>
        </w:r>
      </w:ins>
      <w:del w:id="50" w:author="UNECE" w:date="2006-06-01T14:25:00Z">
        <w:r>
          <w:rPr>
            <w:lang w:val="en-GB"/>
          </w:rPr>
          <w:delText>31132</w:delText>
        </w:r>
      </w:del>
    </w:p>
    <w:p>
      <w:pPr>
        <w:pStyle w:val="Heading"/>
        <w:tabs>
          <w:tab w:val="clear" w:pos="708"/>
          <w:tab w:val="left" w:pos="360" w:leader="none"/>
        </w:tabs>
        <w:jc w:val="left"/>
        <w:rPr>
          <w:b w:val="false"/>
          <w:b w:val="false"/>
          <w:color w:val="000000"/>
          <w:sz w:val="22"/>
          <w:lang w:val="en-GB"/>
        </w:rPr>
      </w:pPr>
      <w:r>
        <w:rPr>
          <w:b w:val="false"/>
          <w:color w:val="000000"/>
          <w:sz w:val="22"/>
          <w:lang w:val="en-GB"/>
        </w:rPr>
      </w:r>
    </w:p>
    <w:p>
      <w:pPr>
        <w:pStyle w:val="Heading"/>
        <w:numPr>
          <w:ilvl w:val="0"/>
          <w:numId w:val="0"/>
        </w:numPr>
        <w:tabs>
          <w:tab w:val="clear" w:pos="708"/>
          <w:tab w:val="left" w:pos="360" w:leader="none"/>
        </w:tabs>
        <w:jc w:val="left"/>
        <w:outlineLvl w:val="0"/>
        <w:rPr>
          <w:b w:val="false"/>
          <w:b w:val="false"/>
          <w:color w:val="000000"/>
          <w:sz w:val="22"/>
          <w:lang w:val="en-GB"/>
        </w:rPr>
      </w:pPr>
      <w:r>
        <w:rPr>
          <w:b w:val="false"/>
          <w:color w:val="000000"/>
          <w:sz w:val="22"/>
          <w:lang w:val="en-GB"/>
        </w:rPr>
      </w:r>
      <w:r>
        <w:br w:type="page"/>
      </w:r>
    </w:p>
    <w:p>
      <w:pPr>
        <w:pStyle w:val="Normal"/>
        <w:tabs>
          <w:tab w:val="clear" w:pos="708"/>
          <w:tab w:val="center" w:pos="3969" w:leader="none"/>
        </w:tabs>
        <w:ind w:right="375" w:hanging="0"/>
        <w:jc w:val="left"/>
        <w:rPr>
          <w:b/>
          <w:b/>
          <w:color w:val="000000"/>
          <w:sz w:val="28"/>
          <w:lang w:val="en-GB"/>
          <w:del w:id="53" w:author="Mika Vepsalainen" w:date="2005-04-19T16:36:00Z"/>
        </w:rPr>
      </w:pPr>
      <w:del w:id="52" w:author="Mika Vepsalainen" w:date="2005-04-19T16:36:00Z">
        <w:r>
          <w:rPr>
            <w:b/>
            <w:color w:val="000000"/>
            <w:sz w:val="28"/>
            <w:lang w:val="en-GB"/>
          </w:rPr>
        </w:r>
      </w:del>
    </w:p>
    <w:p>
      <w:pPr>
        <w:pStyle w:val="Normal"/>
        <w:tabs>
          <w:tab w:val="clear" w:pos="708"/>
          <w:tab w:val="center" w:pos="3969" w:leader="none"/>
        </w:tabs>
        <w:ind w:right="375" w:hanging="0"/>
        <w:jc w:val="left"/>
        <w:rPr>
          <w:b/>
          <w:b/>
          <w:bCs/>
          <w:color w:val="000000"/>
          <w:sz w:val="24"/>
          <w:lang w:val="en-GB"/>
          <w:ins w:id="55" w:author="Taylor" w:date="2005-04-25T12:39:00Z"/>
        </w:rPr>
      </w:pPr>
      <w:ins w:id="54" w:author="Taylor" w:date="2005-04-25T12:39:00Z">
        <w:r>
          <w:rPr>
            <w:b/>
            <w:bCs/>
            <w:color w:val="000000"/>
            <w:sz w:val="24"/>
            <w:lang w:val="en-GB"/>
          </w:rPr>
        </w:r>
      </w:ins>
    </w:p>
    <w:p>
      <w:pPr>
        <w:pStyle w:val="Normal"/>
        <w:tabs>
          <w:tab w:val="clear" w:pos="708"/>
          <w:tab w:val="center" w:pos="3969" w:leader="none"/>
        </w:tabs>
        <w:ind w:right="375" w:hanging="0"/>
        <w:jc w:val="left"/>
        <w:rPr>
          <w:b/>
          <w:b/>
          <w:bCs/>
        </w:rPr>
      </w:pPr>
      <w:r>
        <w:rPr>
          <w:b/>
          <w:bCs/>
          <w:rPrChange w:id="0" w:author="Mika Vepsalainen" w:date="2005-04-19T16:36:00Z"/>
        </w:rPr>
        <w:t>Introduction</w:t>
        <w:rPrChange w:id="0" w:author="Mika Vepsalainen" w:date="2005-04-19T16:36:00Z"/>
      </w:r>
    </w:p>
    <w:p>
      <w:pPr>
        <w:pStyle w:val="Heading"/>
        <w:spacing w:before="0" w:after="120"/>
        <w:jc w:val="both"/>
        <w:rPr>
          <w:b w:val="false"/>
          <w:b w:val="false"/>
          <w:bCs/>
          <w:color w:val="000000"/>
          <w:sz w:val="22"/>
          <w:lang w:val="en-GB"/>
          <w:ins w:id="58" w:author="Mika Vepsalainen" w:date="2005-04-19T16:36:00Z"/>
        </w:rPr>
      </w:pPr>
      <w:ins w:id="57" w:author="Mika Vepsalainen" w:date="2005-04-19T16:36:00Z">
        <w:r>
          <w:rPr>
            <w:b w:val="false"/>
            <w:bCs/>
            <w:color w:val="000000"/>
            <w:sz w:val="22"/>
            <w:lang w:val="en-GB"/>
          </w:rPr>
        </w:r>
      </w:ins>
    </w:p>
    <w:p>
      <w:pPr>
        <w:pStyle w:val="Heading"/>
        <w:spacing w:before="0" w:after="120"/>
        <w:jc w:val="both"/>
        <w:rPr>
          <w:b w:val="false"/>
          <w:b w:val="false"/>
          <w:color w:val="000000"/>
          <w:sz w:val="22"/>
          <w:lang w:val="en-GB"/>
        </w:rPr>
      </w:pPr>
      <w:r>
        <w:rPr>
          <w:b w:val="false"/>
          <w:color w:val="000000"/>
          <w:sz w:val="22"/>
          <w:lang w:val="en-GB"/>
        </w:rPr>
        <w:t>The original text of TRADE/R.650 was approved by WP.4, the predecessor to the United Nations Centre for Trade Facilitation and Electronic Business’ (UN/CEFACT), at its final meeting in September 1996 and was later approved by the Committee on the Development of Trade in December 1996. Subsequently, organizational changes, a change in organization name and experience gained from operating the Centre resulted in revisions to the original document, the last being Revision 3 which was approved by the UN/CEFACT Plenary in May 2004.</w:t>
      </w:r>
    </w:p>
    <w:p>
      <w:pPr>
        <w:pStyle w:val="Heading"/>
        <w:spacing w:before="0" w:after="120"/>
        <w:jc w:val="both"/>
        <w:rPr>
          <w:b w:val="false"/>
          <w:b w:val="false"/>
          <w:color w:val="000000"/>
          <w:sz w:val="22"/>
          <w:lang w:val="en-GB"/>
          <w:ins w:id="59" w:author="Mika Vepsalainen" w:date="2005-04-19T16:53:00Z"/>
        </w:rPr>
      </w:pPr>
      <w:r>
        <w:rPr>
          <w:b w:val="false"/>
          <w:color w:val="000000"/>
          <w:sz w:val="22"/>
          <w:lang w:val="en-GB"/>
        </w:rPr>
        <w:t xml:space="preserve">During the intervening period, UN/CEFACT has experienced a significant process of transformation involving: </w:t>
      </w:r>
    </w:p>
    <w:p>
      <w:pPr>
        <w:pStyle w:val="Heading"/>
        <w:numPr>
          <w:ilvl w:val="0"/>
          <w:numId w:val="13"/>
        </w:numPr>
        <w:spacing w:before="0" w:after="120"/>
        <w:jc w:val="both"/>
        <w:rPr>
          <w:b w:val="false"/>
          <w:b w:val="false"/>
          <w:color w:val="000000"/>
          <w:sz w:val="22"/>
          <w:lang w:val="en-GB"/>
          <w:ins w:id="61" w:author="Mika Vepsalainen" w:date="2005-04-19T16:53:00Z"/>
        </w:rPr>
      </w:pPr>
      <w:ins w:id="60" w:author="Mika Vepsalainen" w:date="2005-04-19T16:53:00Z">
        <w:r>
          <w:rPr>
            <w:b w:val="false"/>
            <w:color w:val="000000"/>
            <w:sz w:val="22"/>
            <w:lang w:val="en-GB"/>
          </w:rPr>
          <w:t>Adoption of a vision and operating strategy</w:t>
        </w:r>
      </w:ins>
    </w:p>
    <w:p>
      <w:pPr>
        <w:pStyle w:val="Heading"/>
        <w:numPr>
          <w:ilvl w:val="0"/>
          <w:numId w:val="13"/>
        </w:numPr>
        <w:spacing w:before="0" w:after="120"/>
        <w:jc w:val="both"/>
        <w:rPr>
          <w:b w:val="false"/>
          <w:b w:val="false"/>
          <w:color w:val="000000"/>
          <w:sz w:val="22"/>
          <w:lang w:val="en-GB"/>
          <w:ins w:id="63" w:author="Mika Vepsalainen" w:date="2005-04-19T16:53:00Z"/>
        </w:rPr>
      </w:pPr>
      <w:ins w:id="62" w:author="Mika Vepsalainen" w:date="2005-04-19T16:53:00Z">
        <w:r>
          <w:rPr>
            <w:b w:val="false"/>
            <w:color w:val="000000"/>
            <w:sz w:val="22"/>
            <w:lang w:val="en-GB"/>
          </w:rPr>
          <w:t>Approval of the Open Development Process (ODP) as the means for progressing work</w:t>
        </w:r>
      </w:ins>
    </w:p>
    <w:p>
      <w:pPr>
        <w:pStyle w:val="Heading"/>
        <w:numPr>
          <w:ilvl w:val="0"/>
          <w:numId w:val="13"/>
        </w:numPr>
        <w:spacing w:before="0" w:after="120"/>
        <w:jc w:val="both"/>
        <w:rPr>
          <w:b w:val="false"/>
          <w:b w:val="false"/>
          <w:color w:val="000000"/>
          <w:sz w:val="22"/>
          <w:lang w:val="en-GB"/>
          <w:ins w:id="65" w:author="Mika Vepsalainen" w:date="2005-04-19T16:53:00Z"/>
        </w:rPr>
      </w:pPr>
      <w:ins w:id="64" w:author="Mika Vepsalainen" w:date="2005-04-19T16:53:00Z">
        <w:r>
          <w:rPr>
            <w:b w:val="false"/>
            <w:color w:val="000000"/>
            <w:sz w:val="22"/>
            <w:lang w:val="en-GB"/>
          </w:rPr>
          <w:t>An organizational restructuring of its Permanent Groups (PGs) to operate within the ODP</w:t>
        </w:r>
      </w:ins>
    </w:p>
    <w:p>
      <w:pPr>
        <w:pStyle w:val="Heading"/>
        <w:numPr>
          <w:ilvl w:val="0"/>
          <w:numId w:val="13"/>
        </w:numPr>
        <w:spacing w:before="0" w:after="120"/>
        <w:jc w:val="both"/>
        <w:rPr>
          <w:b w:val="false"/>
          <w:b w:val="false"/>
          <w:color w:val="000000"/>
          <w:sz w:val="22"/>
          <w:lang w:val="en-GB"/>
          <w:ins w:id="67" w:author="Mika Vepsalainen" w:date="2005-04-19T16:53:00Z"/>
        </w:rPr>
      </w:pPr>
      <w:ins w:id="66" w:author="Mika Vepsalainen" w:date="2005-04-19T16:53:00Z">
        <w:r>
          <w:rPr>
            <w:b w:val="false"/>
            <w:color w:val="000000"/>
            <w:sz w:val="22"/>
            <w:lang w:val="en-GB"/>
          </w:rPr>
          <w:t>Confirmation of a need to augment available support resources beyond those available from the UNECE</w:t>
        </w:r>
      </w:ins>
    </w:p>
    <w:p>
      <w:pPr>
        <w:pStyle w:val="Heading"/>
        <w:numPr>
          <w:ilvl w:val="0"/>
          <w:numId w:val="13"/>
        </w:numPr>
        <w:spacing w:before="0" w:after="120"/>
        <w:jc w:val="both"/>
        <w:rPr>
          <w:b w:val="false"/>
          <w:b w:val="false"/>
          <w:color w:val="000000"/>
          <w:sz w:val="22"/>
          <w:lang w:val="en-GB"/>
          <w:ins w:id="69" w:author="Mika Vepsalainen" w:date="2005-04-19T16:53:00Z"/>
        </w:rPr>
      </w:pPr>
      <w:ins w:id="68" w:author="Mika Vepsalainen" w:date="2005-04-19T16:53:00Z">
        <w:r>
          <w:rPr>
            <w:b w:val="false"/>
            <w:color w:val="000000"/>
            <w:sz w:val="22"/>
            <w:lang w:val="en-GB"/>
          </w:rPr>
          <w:t>Development of an intellectual property rights policy</w:t>
        </w:r>
      </w:ins>
    </w:p>
    <w:p>
      <w:pPr>
        <w:pStyle w:val="Heading"/>
        <w:numPr>
          <w:ilvl w:val="0"/>
          <w:numId w:val="13"/>
        </w:numPr>
        <w:spacing w:before="0" w:after="120"/>
        <w:jc w:val="both"/>
        <w:rPr>
          <w:b w:val="false"/>
          <w:b w:val="false"/>
          <w:color w:val="000000"/>
          <w:sz w:val="22"/>
          <w:lang w:val="en-GB"/>
        </w:rPr>
      </w:pPr>
      <w:ins w:id="70" w:author="Mika Vepsalainen" w:date="2005-04-19T16:53:00Z">
        <w:r>
          <w:rPr>
            <w:b w:val="false"/>
            <w:color w:val="000000"/>
            <w:sz w:val="22"/>
            <w:lang w:val="en-GB"/>
          </w:rPr>
          <w:t>Approval of a united UN/CEFAT management structure and operating processes</w:t>
        </w:r>
      </w:ins>
    </w:p>
    <w:p>
      <w:pPr>
        <w:pStyle w:val="Heading"/>
        <w:spacing w:before="0" w:after="120"/>
        <w:jc w:val="both"/>
        <w:rPr>
          <w:b w:val="false"/>
          <w:b w:val="false"/>
          <w:color w:val="000000"/>
          <w:sz w:val="22"/>
          <w:lang w:val="en-GB"/>
          <w:del w:id="73" w:author="Mika Vepsalainen" w:date="2005-04-19T16:51:00Z"/>
        </w:rPr>
      </w:pPr>
      <w:del w:id="71" w:author="Mika Vepsalainen" w:date="2005-04-19T16:51:00Z">
        <w:r>
          <w:rPr>
            <w:b w:val="false"/>
            <w:color w:val="000000"/>
            <w:sz w:val="22"/>
            <w:lang w:val="en-GB"/>
          </w:rPr>
          <w:delText>a</w:delText>
        </w:r>
      </w:del>
      <w:del w:id="72" w:author="Mika Vepsalainen" w:date="2005-04-19T16:54:00Z">
        <w:r>
          <w:rPr>
            <w:b w:val="false"/>
            <w:color w:val="000000"/>
            <w:sz w:val="22"/>
            <w:lang w:val="en-GB"/>
          </w:rPr>
          <w:delText xml:space="preserve">doption of a vision and operating strategy; </w:delText>
        </w:r>
      </w:del>
    </w:p>
    <w:p>
      <w:pPr>
        <w:pStyle w:val="Heading"/>
        <w:widowControl/>
        <w:bidi w:val="0"/>
        <w:spacing w:before="0" w:after="120"/>
        <w:jc w:val="both"/>
        <w:rPr>
          <w:b w:val="false"/>
          <w:b w:val="false"/>
          <w:color w:val="000000"/>
          <w:sz w:val="22"/>
          <w:lang w:val="en-GB"/>
          <w:del w:id="75" w:author="Mika Vepsalainen" w:date="2005-04-19T16:51:00Z"/>
        </w:rPr>
      </w:pPr>
      <w:del w:id="74" w:author="Mika Vepsalainen" w:date="2005-04-19T16:54:00Z">
        <w:r>
          <w:rPr>
            <w:b w:val="false"/>
            <w:color w:val="000000"/>
            <w:sz w:val="22"/>
            <w:lang w:val="en-GB"/>
          </w:rPr>
          <w:delText xml:space="preserve">approval of the Open Development Process (ODP) as the means for progressing its work; </w:delText>
        </w:r>
      </w:del>
    </w:p>
    <w:p>
      <w:pPr>
        <w:pStyle w:val="Heading"/>
        <w:widowControl/>
        <w:bidi w:val="0"/>
        <w:spacing w:before="0" w:after="120"/>
        <w:jc w:val="both"/>
        <w:rPr>
          <w:b w:val="false"/>
          <w:b w:val="false"/>
          <w:color w:val="000000"/>
          <w:sz w:val="22"/>
          <w:lang w:val="en-GB"/>
          <w:del w:id="77" w:author="Mika Vepsalainen" w:date="2005-04-19T16:51:00Z"/>
        </w:rPr>
      </w:pPr>
      <w:del w:id="76" w:author="Mika Vepsalainen" w:date="2005-04-19T16:54:00Z">
        <w:r>
          <w:rPr>
            <w:b w:val="false"/>
            <w:color w:val="000000"/>
            <w:sz w:val="22"/>
            <w:lang w:val="en-GB"/>
          </w:rPr>
          <w:delText>an organizational restructuring of its Permanent Groups (PGs) to operate within the ODP;</w:delText>
        </w:r>
      </w:del>
    </w:p>
    <w:p>
      <w:pPr>
        <w:pStyle w:val="Heading"/>
        <w:widowControl/>
        <w:bidi w:val="0"/>
        <w:spacing w:before="0" w:after="120"/>
        <w:jc w:val="both"/>
        <w:rPr>
          <w:b w:val="false"/>
          <w:b w:val="false"/>
          <w:color w:val="000000"/>
          <w:sz w:val="22"/>
          <w:lang w:val="en-GB"/>
          <w:del w:id="79" w:author="Mika Vepsalainen" w:date="2005-04-19T16:51:00Z"/>
        </w:rPr>
      </w:pPr>
      <w:del w:id="78" w:author="Mika Vepsalainen" w:date="2005-04-19T16:54:00Z">
        <w:r>
          <w:rPr>
            <w:b w:val="false"/>
            <w:color w:val="000000"/>
            <w:sz w:val="22"/>
            <w:lang w:val="en-GB"/>
          </w:rPr>
          <w:delText xml:space="preserve">confirmation of a need to augment available support resources beyond those available from the UNECE; </w:delText>
        </w:r>
      </w:del>
    </w:p>
    <w:p>
      <w:pPr>
        <w:pStyle w:val="Heading"/>
        <w:widowControl/>
        <w:bidi w:val="0"/>
        <w:spacing w:before="0" w:after="120"/>
        <w:jc w:val="both"/>
        <w:rPr>
          <w:b w:val="false"/>
          <w:b w:val="false"/>
          <w:color w:val="000000"/>
          <w:sz w:val="22"/>
          <w:lang w:val="en-GB"/>
          <w:del w:id="81" w:author="Mika Vepsalainen" w:date="2005-04-19T16:52:00Z"/>
        </w:rPr>
      </w:pPr>
      <w:del w:id="80" w:author="Mika Vepsalainen" w:date="2005-04-19T16:54:00Z">
        <w:r>
          <w:rPr>
            <w:b w:val="false"/>
            <w:color w:val="000000"/>
            <w:sz w:val="22"/>
            <w:lang w:val="en-GB"/>
          </w:rPr>
          <w:delText>development of an intellectual property policy;</w:delText>
        </w:r>
      </w:del>
    </w:p>
    <w:p>
      <w:pPr>
        <w:pStyle w:val="Heading"/>
        <w:widowControl/>
        <w:bidi w:val="0"/>
        <w:spacing w:before="0" w:after="120"/>
        <w:jc w:val="both"/>
        <w:rPr>
          <w:b w:val="false"/>
          <w:b w:val="false"/>
          <w:color w:val="000000"/>
          <w:sz w:val="22"/>
          <w:lang w:val="en-GB"/>
          <w:del w:id="83" w:author="Mika Vepsalainen" w:date="2005-04-19T16:54:00Z"/>
        </w:rPr>
      </w:pPr>
      <w:del w:id="82" w:author="Mika Vepsalainen" w:date="2005-04-19T16:54:00Z">
        <w:r>
          <w:rPr>
            <w:b w:val="false"/>
            <w:color w:val="000000"/>
            <w:sz w:val="22"/>
            <w:lang w:val="en-GB"/>
          </w:rPr>
          <w:delText xml:space="preserve">approval of a unified UN/CEFACT management structure and operating processes. </w:delText>
        </w:r>
      </w:del>
    </w:p>
    <w:p>
      <w:pPr>
        <w:pStyle w:val="Heading"/>
        <w:spacing w:before="0" w:after="120"/>
        <w:jc w:val="both"/>
        <w:rPr/>
      </w:pPr>
      <w:r>
        <w:rPr>
          <w:b w:val="false"/>
          <w:color w:val="000000"/>
          <w:sz w:val="22"/>
          <w:lang w:val="en-GB"/>
        </w:rPr>
        <w:t xml:space="preserve">This document, Revision 4 of R.650, has been developed by the Bureau, after consultation with the United Nations Office of Legal Affairs (OLA), the United Nations Economic Commission for Europe (UNECE), Heads of Delegation (HODs), and it incorporates those changes arising out of the foregoing experience, consultation and implementation of the </w:t>
      </w:r>
      <w:del w:id="84" w:author="Mika Vepsalainen" w:date="2006-06-01T13:45:00Z">
        <w:r>
          <w:rPr>
            <w:b w:val="false"/>
            <w:color w:val="000000"/>
            <w:sz w:val="22"/>
            <w:lang w:val="en-GB"/>
          </w:rPr>
          <w:delText xml:space="preserve">Tenth </w:delText>
        </w:r>
      </w:del>
      <w:r>
        <w:rPr>
          <w:b w:val="false"/>
          <w:color w:val="000000"/>
          <w:sz w:val="22"/>
          <w:lang w:val="en-GB"/>
        </w:rPr>
        <w:t>UN/CEFACT Plenary decisions.</w:t>
      </w:r>
    </w:p>
    <w:p>
      <w:pPr>
        <w:pStyle w:val="Heading"/>
        <w:jc w:val="both"/>
        <w:rPr>
          <w:b w:val="false"/>
          <w:b w:val="false"/>
          <w:color w:val="000000"/>
          <w:sz w:val="22"/>
          <w:lang w:val="en-GB"/>
        </w:rPr>
      </w:pPr>
      <w:r>
        <w:rPr>
          <w:b w:val="false"/>
          <w:color w:val="000000"/>
          <w:sz w:val="22"/>
          <w:lang w:val="en-GB"/>
        </w:rPr>
      </w:r>
      <w:r>
        <w:br w:type="page"/>
      </w:r>
    </w:p>
    <w:p>
      <w:pPr>
        <w:pStyle w:val="Normal"/>
        <w:rPr>
          <w:b w:val="false"/>
          <w:b w:val="false"/>
          <w:color w:val="000000"/>
          <w:sz w:val="22"/>
          <w:lang w:val="en-GB"/>
        </w:rPr>
      </w:pPr>
      <w:r>
        <w:rPr>
          <w:b w:val="false"/>
          <w:color w:val="000000"/>
          <w:sz w:val="22"/>
          <w:lang w:val="en-GB"/>
        </w:rPr>
      </w:r>
    </w:p>
    <w:p>
      <w:pPr>
        <w:pStyle w:val="Heading"/>
        <w:numPr>
          <w:ilvl w:val="0"/>
          <w:numId w:val="0"/>
        </w:numPr>
        <w:outlineLvl w:val="0"/>
        <w:rPr>
          <w:color w:val="000000"/>
          <w:lang w:val="en-GB"/>
        </w:rPr>
      </w:pPr>
      <w:r>
        <w:rPr>
          <w:color w:val="000000"/>
          <w:lang w:val="en-GB"/>
        </w:rPr>
        <w:t>TABLE OF CONTENTS</w:t>
      </w:r>
    </w:p>
    <w:p>
      <w:pPr>
        <w:pStyle w:val="Contents1"/>
        <w:rPr>
          <w:lang w:val="en-GB" w:eastAsia="en-US"/>
        </w:rPr>
      </w:pPr>
      <w:r>
        <w:rPr>
          <w:lang w:val="en-GB" w:eastAsia="en-US"/>
        </w:rPr>
        <w:t>I.  Mission statement</w:t>
        <w:tab/>
        <w:t>4</w:t>
      </w:r>
    </w:p>
    <w:p>
      <w:pPr>
        <w:pStyle w:val="Contents1"/>
        <w:rPr>
          <w:lang w:val="en-GB" w:eastAsia="en-US"/>
        </w:rPr>
      </w:pPr>
      <w:r>
        <w:rPr>
          <w:lang w:val="en-GB" w:eastAsia="en-US"/>
        </w:rPr>
        <w:t>II.  Mandate</w:t>
        <w:tab/>
        <w:t>4</w:t>
      </w:r>
    </w:p>
    <w:p>
      <w:pPr>
        <w:pStyle w:val="Contents1"/>
        <w:rPr>
          <w:lang w:val="en-GB" w:eastAsia="en-US"/>
        </w:rPr>
      </w:pPr>
      <w:r>
        <w:rPr>
          <w:lang w:val="en-GB" w:eastAsia="en-US"/>
        </w:rPr>
        <w:t>III. Definitions and abbreviations</w:t>
        <w:tab/>
        <w:t>5</w:t>
      </w:r>
    </w:p>
    <w:p>
      <w:pPr>
        <w:pStyle w:val="Contents1"/>
        <w:rPr>
          <w:lang w:val="en-GB" w:eastAsia="en-US"/>
        </w:rPr>
      </w:pPr>
      <w:r>
        <w:rPr>
          <w:lang w:val="en-GB" w:eastAsia="en-US"/>
        </w:rPr>
        <w:t>IV. Terms of reference for UN/CEFACT</w:t>
        <w:tab/>
        <w:t>7</w:t>
      </w:r>
    </w:p>
    <w:p>
      <w:pPr>
        <w:pStyle w:val="Contents2"/>
        <w:spacing w:lineRule="auto" w:line="240"/>
        <w:rPr>
          <w:color w:val="000000"/>
          <w:lang w:val="en-GB" w:eastAsia="en-US"/>
        </w:rPr>
      </w:pPr>
      <w:r>
        <w:rPr>
          <w:color w:val="000000"/>
          <w:lang w:val="en-GB" w:eastAsia="en-US"/>
        </w:rPr>
        <w:t>The Centre</w:t>
        <w:tab/>
        <w:t>7</w:t>
      </w:r>
    </w:p>
    <w:p>
      <w:pPr>
        <w:pStyle w:val="Contents2"/>
        <w:spacing w:lineRule="auto" w:line="240"/>
        <w:rPr>
          <w:color w:val="000000"/>
          <w:lang w:val="en-GB" w:eastAsia="en-US"/>
        </w:rPr>
      </w:pPr>
      <w:r>
        <w:rPr>
          <w:color w:val="000000"/>
          <w:lang w:val="en-GB" w:eastAsia="en-US"/>
        </w:rPr>
        <w:t>general rules of  procedure</w:t>
        <w:tab/>
        <w:t>8</w:t>
      </w:r>
    </w:p>
    <w:p>
      <w:pPr>
        <w:pStyle w:val="Contents2"/>
        <w:spacing w:lineRule="auto" w:line="240"/>
        <w:rPr>
          <w:color w:val="000000"/>
          <w:lang w:val="en-GB" w:eastAsia="en-US"/>
        </w:rPr>
      </w:pPr>
      <w:r>
        <w:rPr>
          <w:color w:val="000000"/>
          <w:lang w:val="en-GB" w:eastAsia="en-US"/>
        </w:rPr>
        <w:t>Cooperation with other bodies</w:t>
        <w:tab/>
        <w:t>8</w:t>
      </w:r>
    </w:p>
    <w:p>
      <w:pPr>
        <w:pStyle w:val="Contents2"/>
        <w:spacing w:lineRule="auto" w:line="240"/>
        <w:rPr>
          <w:color w:val="000000"/>
          <w:lang w:val="en-GB" w:eastAsia="en-US"/>
        </w:rPr>
      </w:pPr>
      <w:r>
        <w:rPr>
          <w:color w:val="000000"/>
          <w:lang w:val="en-GB" w:eastAsia="en-US"/>
        </w:rPr>
        <w:t>standards and RECOMMENDATIONS</w:t>
        <w:tab/>
        <w:t>8</w:t>
      </w:r>
    </w:p>
    <w:p>
      <w:pPr>
        <w:pStyle w:val="Contents2"/>
        <w:spacing w:lineRule="auto" w:line="240"/>
        <w:rPr>
          <w:color w:val="000000"/>
          <w:lang w:val="en-GB" w:eastAsia="en-US"/>
        </w:rPr>
      </w:pPr>
      <w:r>
        <w:rPr>
          <w:color w:val="000000"/>
          <w:lang w:val="en-GB" w:eastAsia="en-US"/>
        </w:rPr>
        <w:t>Dissemination and promotion</w:t>
        <w:tab/>
        <w:t>8</w:t>
      </w:r>
    </w:p>
    <w:p>
      <w:pPr>
        <w:pStyle w:val="Contents2"/>
        <w:spacing w:lineRule="auto" w:line="240"/>
        <w:rPr>
          <w:color w:val="000000"/>
          <w:lang w:val="en-GB" w:eastAsia="en-US"/>
        </w:rPr>
      </w:pPr>
      <w:r>
        <w:rPr>
          <w:color w:val="000000"/>
          <w:lang w:val="en-GB" w:eastAsia="en-US"/>
        </w:rPr>
        <w:t>Secretariat</w:t>
        <w:tab/>
        <w:t>8</w:t>
      </w:r>
    </w:p>
    <w:p>
      <w:pPr>
        <w:pStyle w:val="Contents2"/>
        <w:spacing w:lineRule="auto" w:line="240"/>
        <w:rPr>
          <w:color w:val="000000"/>
          <w:lang w:val="en-GB" w:eastAsia="en-US"/>
        </w:rPr>
      </w:pPr>
      <w:r>
        <w:rPr>
          <w:color w:val="000000"/>
          <w:lang w:val="en-GB" w:eastAsia="en-US"/>
        </w:rPr>
        <w:t>Resources</w:t>
        <w:tab/>
        <w:t>9</w:t>
      </w:r>
    </w:p>
    <w:p>
      <w:pPr>
        <w:pStyle w:val="Contents2"/>
        <w:spacing w:lineRule="auto" w:line="240"/>
        <w:rPr>
          <w:color w:val="000000"/>
          <w:lang w:val="en-GB" w:eastAsia="en-US"/>
        </w:rPr>
      </w:pPr>
      <w:r>
        <w:rPr>
          <w:color w:val="000000"/>
          <w:lang w:val="en-GB" w:eastAsia="en-US"/>
        </w:rPr>
      </w:r>
    </w:p>
    <w:p>
      <w:pPr>
        <w:pStyle w:val="Contents1"/>
        <w:rPr>
          <w:lang w:val="en-GB" w:eastAsia="en-US"/>
        </w:rPr>
      </w:pPr>
      <w:r>
        <w:rPr>
          <w:lang w:val="en-GB" w:eastAsia="en-US"/>
        </w:rPr>
        <w:t>V.  The Plenary</w:t>
        <w:tab/>
        <w:t>9</w:t>
      </w:r>
    </w:p>
    <w:p>
      <w:pPr>
        <w:pStyle w:val="Contents2"/>
        <w:spacing w:lineRule="auto" w:line="240"/>
        <w:rPr>
          <w:color w:val="000000"/>
          <w:lang w:val="en-GB" w:eastAsia="en-US"/>
        </w:rPr>
      </w:pPr>
      <w:r>
        <w:rPr>
          <w:color w:val="000000"/>
          <w:lang w:val="en-GB" w:eastAsia="en-US"/>
        </w:rPr>
        <w:t>The plenary Officers</w:t>
        <w:tab/>
        <w:t>9</w:t>
      </w:r>
    </w:p>
    <w:p>
      <w:pPr>
        <w:pStyle w:val="Contents2"/>
        <w:spacing w:lineRule="auto" w:line="240"/>
        <w:rPr>
          <w:color w:val="000000"/>
          <w:lang w:val="en-GB" w:eastAsia="en-US"/>
        </w:rPr>
      </w:pPr>
      <w:r>
        <w:rPr>
          <w:color w:val="000000"/>
          <w:lang w:val="en-GB" w:eastAsia="en-US"/>
        </w:rPr>
        <w:t>Other Plenary appointments</w:t>
        <w:tab/>
        <w:t>9</w:t>
      </w:r>
    </w:p>
    <w:p>
      <w:pPr>
        <w:pStyle w:val="Contents2"/>
        <w:spacing w:lineRule="auto" w:line="240"/>
        <w:rPr>
          <w:color w:val="000000"/>
          <w:lang w:val="en-GB" w:eastAsia="en-US"/>
        </w:rPr>
      </w:pPr>
      <w:r>
        <w:rPr>
          <w:color w:val="000000"/>
          <w:lang w:val="en-GB" w:eastAsia="en-US"/>
        </w:rPr>
        <w:t>frequency of meetings</w:t>
        <w:tab/>
        <w:t>9</w:t>
      </w:r>
    </w:p>
    <w:p>
      <w:pPr>
        <w:pStyle w:val="Contents2"/>
        <w:spacing w:lineRule="auto" w:line="240"/>
        <w:ind w:left="0" w:hanging="0"/>
        <w:rPr>
          <w:color w:val="000000"/>
          <w:lang w:val="en-GB" w:eastAsia="en-US"/>
        </w:rPr>
      </w:pPr>
      <w:r>
        <w:rPr>
          <w:color w:val="000000"/>
          <w:lang w:val="en-GB" w:eastAsia="en-US"/>
        </w:rPr>
      </w:r>
    </w:p>
    <w:p>
      <w:pPr>
        <w:pStyle w:val="Contents2"/>
        <w:spacing w:lineRule="auto" w:line="240"/>
        <w:ind w:left="0" w:hanging="0"/>
        <w:rPr>
          <w:color w:val="000000"/>
          <w:lang w:val="en-GB" w:eastAsia="en-US"/>
        </w:rPr>
      </w:pPr>
      <w:r>
        <w:rPr>
          <w:b/>
          <w:bCs w:val="false"/>
          <w:color w:val="000000"/>
          <w:lang w:val="en-GB" w:eastAsia="en-US"/>
        </w:rPr>
        <w:t xml:space="preserve">VI. </w:t>
      </w:r>
      <w:r>
        <w:rPr>
          <w:b/>
          <w:bCs w:val="false"/>
          <w:caps w:val="false"/>
          <w:smallCaps w:val="false"/>
          <w:color w:val="000000"/>
          <w:lang w:val="en-GB" w:eastAsia="en-US"/>
        </w:rPr>
        <w:t>The Bureau</w:t>
      </w:r>
      <w:r>
        <w:rPr>
          <w:b/>
          <w:bCs w:val="false"/>
          <w:color w:val="000000"/>
          <w:lang w:val="en-GB" w:eastAsia="en-US"/>
        </w:rPr>
        <w:tab/>
        <w:t>10</w:t>
      </w:r>
    </w:p>
    <w:p>
      <w:pPr>
        <w:pStyle w:val="Contents2"/>
        <w:spacing w:lineRule="auto" w:line="240"/>
        <w:rPr>
          <w:color w:val="000000"/>
          <w:lang w:val="en-GB" w:eastAsia="en-US"/>
        </w:rPr>
      </w:pPr>
      <w:r>
        <w:rPr>
          <w:color w:val="000000"/>
          <w:lang w:val="en-GB" w:eastAsia="en-US"/>
        </w:rPr>
        <w:t>responsibilities of the Bureau</w:t>
        <w:tab/>
        <w:t>10</w:t>
      </w:r>
    </w:p>
    <w:p>
      <w:pPr>
        <w:pStyle w:val="Contents2"/>
        <w:spacing w:lineRule="auto" w:line="240"/>
        <w:rPr>
          <w:color w:val="000000"/>
          <w:lang w:val="en-GB" w:eastAsia="en-US"/>
        </w:rPr>
      </w:pPr>
      <w:r>
        <w:rPr>
          <w:color w:val="000000"/>
          <w:lang w:val="en-GB" w:eastAsia="en-US"/>
        </w:rPr>
        <w:t>Additional responsibilities of the Chair</w:t>
        <w:tab/>
        <w:t>12</w:t>
      </w:r>
    </w:p>
    <w:p>
      <w:pPr>
        <w:pStyle w:val="Contents2"/>
        <w:spacing w:lineRule="auto" w:line="240"/>
        <w:rPr>
          <w:color w:val="000000"/>
          <w:lang w:val="en-GB" w:eastAsia="en-US"/>
        </w:rPr>
      </w:pPr>
      <w:r>
        <w:rPr>
          <w:color w:val="000000"/>
          <w:lang w:val="en-GB" w:eastAsia="en-US"/>
        </w:rPr>
      </w:r>
    </w:p>
    <w:p>
      <w:pPr>
        <w:pStyle w:val="Contents1"/>
        <w:rPr>
          <w:lang w:val="en-GB" w:eastAsia="en-US"/>
        </w:rPr>
      </w:pPr>
      <w:r>
        <w:rPr>
          <w:lang w:val="en-GB" w:eastAsia="en-US"/>
        </w:rPr>
        <w:t>VII. The UN/CEFACT Forum</w:t>
        <w:tab/>
        <w:t>11</w:t>
      </w:r>
    </w:p>
    <w:p>
      <w:pPr>
        <w:pStyle w:val="Contents2"/>
        <w:spacing w:lineRule="auto" w:line="240"/>
        <w:rPr>
          <w:color w:val="000000"/>
          <w:lang w:val="en-GB" w:eastAsia="en-US"/>
        </w:rPr>
      </w:pPr>
      <w:r>
        <w:rPr>
          <w:color w:val="000000"/>
          <w:lang w:val="en-GB" w:eastAsia="en-US"/>
        </w:rPr>
        <w:t>membership, participation and intellectual property rights policy</w:t>
        <w:tab/>
        <w:t>11</w:t>
      </w:r>
    </w:p>
    <w:p>
      <w:pPr>
        <w:pStyle w:val="Contents2"/>
        <w:spacing w:lineRule="auto" w:line="240"/>
        <w:rPr>
          <w:color w:val="000000"/>
          <w:lang w:val="en-GB" w:eastAsia="en-US"/>
        </w:rPr>
      </w:pPr>
      <w:r>
        <w:rPr>
          <w:color w:val="000000"/>
          <w:lang w:val="en-GB" w:eastAsia="en-US"/>
        </w:rPr>
        <w:t>the forum management group (fmg)</w:t>
        <w:tab/>
        <w:t>11</w:t>
      </w:r>
    </w:p>
    <w:p>
      <w:pPr>
        <w:pStyle w:val="Contents2"/>
        <w:spacing w:lineRule="auto" w:line="240"/>
        <w:rPr>
          <w:color w:val="000000"/>
          <w:lang w:val="en-GB" w:eastAsia="en-US"/>
        </w:rPr>
      </w:pPr>
      <w:r>
        <w:rPr>
          <w:color w:val="000000"/>
          <w:lang w:val="en-GB" w:eastAsia="en-US"/>
        </w:rPr>
      </w:r>
    </w:p>
    <w:p>
      <w:pPr>
        <w:pStyle w:val="Contents1"/>
        <w:rPr>
          <w:lang w:val="en-GB" w:eastAsia="en-US"/>
        </w:rPr>
      </w:pPr>
      <w:r>
        <w:rPr>
          <w:lang w:val="en-GB" w:eastAsia="en-US"/>
        </w:rPr>
        <w:t>VIII.  Permanent Groups</w:t>
        <w:tab/>
        <w:t>13</w:t>
      </w:r>
    </w:p>
    <w:p>
      <w:pPr>
        <w:pStyle w:val="Contents2"/>
        <w:rPr>
          <w:lang w:val="en-GB" w:eastAsia="en-US"/>
        </w:rPr>
      </w:pPr>
      <w:r>
        <w:rPr>
          <w:lang w:val="en-GB" w:eastAsia="en-US"/>
        </w:rPr>
        <w:t>Membership and elections</w:t>
        <w:tab/>
        <w:t>13</w:t>
      </w:r>
    </w:p>
    <w:p>
      <w:pPr>
        <w:pStyle w:val="Contents2"/>
        <w:rPr>
          <w:lang w:val="en-GB" w:eastAsia="en-US"/>
        </w:rPr>
      </w:pPr>
      <w:r>
        <w:rPr>
          <w:lang w:val="en-GB" w:eastAsia="en-US"/>
        </w:rPr>
        <w:t>organization and administration</w:t>
        <w:tab/>
        <w:t>14</w:t>
      </w:r>
    </w:p>
    <w:p>
      <w:pPr>
        <w:pStyle w:val="Header"/>
        <w:tabs>
          <w:tab w:val="clear" w:pos="4320"/>
          <w:tab w:val="clear" w:pos="8640"/>
          <w:tab w:val="left" w:pos="284" w:leader="none"/>
        </w:tabs>
        <w:rPr>
          <w:b/>
          <w:b/>
          <w:bCs/>
          <w:smallCaps/>
          <w:lang w:val="en-GB" w:eastAsia="en-US"/>
        </w:rPr>
      </w:pPr>
      <w:r>
        <w:rPr>
          <w:b/>
          <w:bCs/>
          <w:smallCaps/>
          <w:lang w:val="en-GB" w:eastAsia="en-US"/>
        </w:rPr>
      </w:r>
    </w:p>
    <w:p>
      <w:pPr>
        <w:pStyle w:val="Contents1"/>
        <w:rPr>
          <w:lang w:val="en-GB" w:eastAsia="en-US"/>
        </w:rPr>
      </w:pPr>
      <w:r>
        <w:rPr>
          <w:lang w:val="en-GB" w:eastAsia="en-US"/>
        </w:rPr>
        <w:t>IX.  Procedures for the creation or the modification of permanent groups</w:t>
        <w:tab/>
        <w:t>14</w:t>
      </w:r>
    </w:p>
    <w:p>
      <w:pPr>
        <w:pStyle w:val="Normal"/>
        <w:rPr>
          <w:b/>
          <w:b/>
          <w:bCs/>
          <w:lang w:val="en-GB" w:eastAsia="en-US"/>
        </w:rPr>
      </w:pPr>
      <w:r>
        <w:rPr>
          <w:b/>
          <w:bCs/>
          <w:lang w:val="en-GB" w:eastAsia="en-US"/>
        </w:rPr>
      </w:r>
    </w:p>
    <w:p>
      <w:pPr>
        <w:pStyle w:val="Contents1"/>
        <w:rPr/>
      </w:pPr>
      <w:r>
        <w:rPr>
          <w:lang w:val="en-GB" w:eastAsia="en-US"/>
        </w:rPr>
        <w:t>X. Linkages be</w:t>
      </w:r>
      <w:ins w:id="85" w:author="Mika Vepsalainen" w:date="2005-04-19T16:59:00Z">
        <w:r>
          <w:rPr>
            <w:lang w:val="en-GB" w:eastAsia="en-US"/>
          </w:rPr>
          <w:t>t</w:t>
        </w:r>
      </w:ins>
      <w:r>
        <w:rPr>
          <w:lang w:val="en-GB" w:eastAsia="en-US"/>
        </w:rPr>
        <w:t>ween the Forum, the Bureau and the Plenary</w:t>
        <w:tab/>
        <w:t>15</w:t>
      </w:r>
    </w:p>
    <w:p>
      <w:pPr>
        <w:pStyle w:val="Normal"/>
        <w:rPr>
          <w:lang w:val="en-GB" w:eastAsia="en-US"/>
        </w:rPr>
      </w:pPr>
      <w:r>
        <w:rPr>
          <w:lang w:val="en-GB" w:eastAsia="en-US"/>
        </w:rPr>
      </w:r>
    </w:p>
    <w:p>
      <w:pPr>
        <w:pStyle w:val="Contents1"/>
        <w:rPr>
          <w:lang w:val="en-GB" w:eastAsia="en-US"/>
        </w:rPr>
      </w:pPr>
      <w:r>
        <w:rPr>
          <w:lang w:val="en-GB" w:eastAsia="en-US"/>
        </w:rPr>
        <w:t>XI. Amendment procedure</w:t>
        <w:tab/>
        <w:t>15</w:t>
      </w:r>
    </w:p>
    <w:p>
      <w:pPr>
        <w:pStyle w:val="Normal"/>
        <w:rPr>
          <w:lang w:val="en-GB" w:eastAsia="en-US"/>
        </w:rPr>
      </w:pPr>
      <w:r>
        <w:rPr>
          <w:lang w:val="en-GB" w:eastAsia="en-US"/>
        </w:rPr>
      </w:r>
    </w:p>
    <w:p>
      <w:pPr>
        <w:pStyle w:val="Contents1"/>
        <w:rPr>
          <w:lang w:val="en-GB" w:eastAsia="en-US"/>
        </w:rPr>
      </w:pPr>
      <w:r>
        <w:rPr>
          <w:lang w:val="en-GB" w:eastAsia="en-US"/>
        </w:rPr>
        <w:t>Annex I</w:t>
        <w:tab/>
        <w:t>16</w:t>
      </w:r>
    </w:p>
    <w:p>
      <w:pPr>
        <w:pStyle w:val="Contents1"/>
        <w:rPr>
          <w:lang w:val="en-GB" w:eastAsia="en-US"/>
          <w:ins w:id="87" w:author="Mika Vepsalainen" w:date="2006-06-01T14:03:00Z"/>
        </w:rPr>
      </w:pPr>
      <w:ins w:id="86" w:author="Mika Vepsalainen" w:date="2006-06-01T14:03:00Z">
        <w:r>
          <w:rPr>
            <w:lang w:val="en-GB" w:eastAsia="en-US"/>
          </w:rPr>
          <w:t>Annex II</w:t>
          <w:tab/>
          <w:t>17</w:t>
        </w:r>
      </w:ins>
    </w:p>
    <w:p>
      <w:pPr>
        <w:pStyle w:val="Contents1"/>
        <w:rPr>
          <w:lang w:val="en-GB" w:eastAsia="en-US"/>
          <w:ins w:id="89" w:author="Mika Vepsalainen" w:date="2006-06-01T14:03:00Z"/>
        </w:rPr>
      </w:pPr>
      <w:ins w:id="88" w:author="Mika Vepsalainen" w:date="2006-06-01T14:03:00Z">
        <w:r>
          <w:rPr>
            <w:lang w:val="en-GB" w:eastAsia="en-US"/>
          </w:rPr>
          <w:t>Annex III</w:t>
          <w:tab/>
          <w:t>21</w:t>
        </w:r>
      </w:ins>
    </w:p>
    <w:p>
      <w:pPr>
        <w:pStyle w:val="Contents1"/>
        <w:rPr>
          <w:lang w:val="en-GB" w:eastAsia="en-US"/>
          <w:ins w:id="91" w:author="Mika Vepsalainen" w:date="2006-06-01T14:03:00Z"/>
        </w:rPr>
      </w:pPr>
      <w:ins w:id="90" w:author="Mika Vepsalainen" w:date="2006-06-01T14:03:00Z">
        <w:r>
          <w:rPr>
            <w:lang w:val="en-GB" w:eastAsia="en-US"/>
          </w:rPr>
          <w:t>Annex IV</w:t>
          <w:tab/>
          <w:t>22</w:t>
        </w:r>
      </w:ins>
    </w:p>
    <w:p>
      <w:pPr>
        <w:pStyle w:val="Contents1"/>
        <w:rPr>
          <w:lang w:val="en-GB" w:eastAsia="en-US"/>
          <w:ins w:id="93" w:author="Mika Vepsalainen" w:date="2006-06-01T14:03:00Z"/>
        </w:rPr>
      </w:pPr>
      <w:ins w:id="92" w:author="Mika Vepsalainen" w:date="2006-06-01T14:03:00Z">
        <w:r>
          <w:rPr>
            <w:lang w:val="en-GB" w:eastAsia="en-US"/>
          </w:rPr>
          <w:t>Annex V</w:t>
          <w:tab/>
          <w:t>23</w:t>
        </w:r>
      </w:ins>
    </w:p>
    <w:p>
      <w:pPr>
        <w:pStyle w:val="Normal"/>
        <w:rPr>
          <w:b/>
          <w:b/>
          <w:bCs/>
          <w:lang w:val="en-GB" w:eastAsia="en-US"/>
        </w:rPr>
      </w:pPr>
      <w:r>
        <w:rPr>
          <w:b/>
          <w:bCs/>
          <w:lang w:val="en-GB" w:eastAsia="en-US"/>
        </w:rPr>
      </w:r>
      <w:r>
        <w:br w:type="page"/>
      </w:r>
    </w:p>
    <w:p>
      <w:pPr>
        <w:pStyle w:val="Normal"/>
        <w:rPr>
          <w:b/>
          <w:b/>
          <w:bCs/>
          <w:lang w:val="en-GB"/>
        </w:rPr>
      </w:pPr>
      <w:r>
        <w:rPr>
          <w:b/>
          <w:bCs/>
          <w:lang w:val="en-GB"/>
        </w:rPr>
      </w:r>
    </w:p>
    <w:p>
      <w:pPr>
        <w:pStyle w:val="HeadingBR"/>
        <w:rPr/>
      </w:pPr>
      <w:ins w:id="94" w:author="csd" w:date="2005-05-03T11:03:00Z">
        <w:r>
          <w:rPr/>
          <w:t>I</w:t>
        </w:r>
      </w:ins>
      <w:ins w:id="95" w:author="csd" w:date="2005-05-03T11:16:00Z">
        <w:r>
          <w:rPr/>
          <w:t>.</w:t>
        </w:r>
      </w:ins>
      <w:ins w:id="96" w:author="csd" w:date="2005-05-03T11:03:00Z">
        <w:r>
          <w:rPr/>
          <w:tab/>
        </w:r>
      </w:ins>
      <w:del w:id="97" w:author="Taylor" w:date="2005-04-25T12:40:00Z">
        <w:r>
          <w:rPr/>
          <w:delText xml:space="preserve">I.  </w:delText>
        </w:r>
      </w:del>
      <w:r>
        <w:rPr/>
        <w:t xml:space="preserve">Mission Statement </w:t>
      </w:r>
    </w:p>
    <w:p>
      <w:pPr>
        <w:pStyle w:val="TabelLinks"/>
        <w:numPr>
          <w:ilvl w:val="0"/>
          <w:numId w:val="2"/>
        </w:numPr>
        <w:rPr/>
      </w:pPr>
      <w:r>
        <w:rPr/>
        <w:t>The United Nations, through its Centre for Trade Facilitation and Electronic Business (UN/CEFACT), supports activities dedicated to improving the ability of business, trade and administrative organizations, from developed, developing and transitional economies, to exchange products and relevant services effectively. Its principal focus is on facilitating national and international transactions, through the simplification and harmonisation of processes, procedures and information flows, and so contribute to the growth of global commerce. This is achieved by:</w:t>
      </w:r>
    </w:p>
    <w:p>
      <w:pPr>
        <w:pStyle w:val="Normal"/>
        <w:numPr>
          <w:ilvl w:val="1"/>
          <w:numId w:val="3"/>
        </w:numPr>
        <w:tabs>
          <w:tab w:val="clear" w:pos="708"/>
          <w:tab w:val="left" w:pos="-1440" w:leader="none"/>
          <w:tab w:val="left" w:pos="-720" w:leader="none"/>
          <w:tab w:val="left" w:pos="0" w:leader="none"/>
          <w:tab w:val="left" w:pos="1110" w:leader="none"/>
          <w:tab w:val="left" w:pos="2160" w:leader="none"/>
        </w:tabs>
        <w:suppressAutoHyphens w:val="true"/>
        <w:spacing w:before="0" w:after="120"/>
        <w:rPr>
          <w:color w:val="000000"/>
          <w:lang w:val="en-GB"/>
        </w:rPr>
      </w:pPr>
      <w:r>
        <w:rPr>
          <w:color w:val="000000"/>
          <w:lang w:val="en-GB"/>
        </w:rPr>
        <w:t>Analysing and understanding the key elements of international processes, procedures and transactions and working for the elimination of constraints;</w:t>
      </w:r>
    </w:p>
    <w:p>
      <w:pPr>
        <w:pStyle w:val="Normal"/>
        <w:numPr>
          <w:ilvl w:val="1"/>
          <w:numId w:val="3"/>
        </w:numPr>
        <w:tabs>
          <w:tab w:val="clear" w:pos="708"/>
          <w:tab w:val="left" w:pos="-1440" w:leader="none"/>
          <w:tab w:val="left" w:pos="-720" w:leader="none"/>
          <w:tab w:val="left" w:pos="0" w:leader="none"/>
          <w:tab w:val="left" w:pos="1110" w:leader="none"/>
          <w:tab w:val="left" w:pos="2160" w:leader="none"/>
        </w:tabs>
        <w:suppressAutoHyphens w:val="true"/>
        <w:spacing w:before="0" w:after="120"/>
        <w:rPr>
          <w:color w:val="000000"/>
          <w:lang w:val="en-GB"/>
        </w:rPr>
      </w:pPr>
      <w:r>
        <w:rPr>
          <w:color w:val="000000"/>
          <w:lang w:val="en-GB"/>
        </w:rPr>
        <w:t>Developing methods to facilitate processes, procedures and transactions, including the relevant use of information technologies;</w:t>
      </w:r>
    </w:p>
    <w:p>
      <w:pPr>
        <w:pStyle w:val="Normal"/>
        <w:numPr>
          <w:ilvl w:val="1"/>
          <w:numId w:val="3"/>
        </w:numPr>
        <w:tabs>
          <w:tab w:val="clear" w:pos="708"/>
          <w:tab w:val="left" w:pos="-1440" w:leader="none"/>
          <w:tab w:val="left" w:pos="-720" w:leader="none"/>
          <w:tab w:val="left" w:pos="0" w:leader="none"/>
          <w:tab w:val="left" w:pos="1110" w:leader="none"/>
          <w:tab w:val="left" w:pos="2160" w:leader="none"/>
        </w:tabs>
        <w:suppressAutoHyphens w:val="true"/>
        <w:spacing w:before="0" w:after="120"/>
        <w:rPr>
          <w:color w:val="000000"/>
          <w:lang w:val="en-GB"/>
        </w:rPr>
      </w:pPr>
      <w:r>
        <w:rPr>
          <w:color w:val="000000"/>
          <w:lang w:val="en-GB"/>
        </w:rPr>
        <w:t>Promoting both the use of these methods, and associated best practices, through channels such as government, industry and service associations;</w:t>
      </w:r>
    </w:p>
    <w:p>
      <w:pPr>
        <w:pStyle w:val="Normal"/>
        <w:numPr>
          <w:ilvl w:val="1"/>
          <w:numId w:val="3"/>
        </w:numPr>
        <w:tabs>
          <w:tab w:val="clear" w:pos="708"/>
          <w:tab w:val="left" w:pos="-1440" w:leader="none"/>
          <w:tab w:val="left" w:pos="-720" w:leader="none"/>
          <w:tab w:val="left" w:pos="0" w:leader="none"/>
          <w:tab w:val="left" w:pos="1110" w:leader="none"/>
          <w:tab w:val="left" w:pos="2160" w:leader="none"/>
        </w:tabs>
        <w:suppressAutoHyphens w:val="true"/>
        <w:spacing w:before="0" w:after="120"/>
        <w:rPr>
          <w:color w:val="000000"/>
          <w:lang w:val="en-GB"/>
        </w:rPr>
      </w:pPr>
      <w:r>
        <w:rPr>
          <w:color w:val="000000"/>
          <w:lang w:val="en-GB"/>
        </w:rPr>
        <w:t>Coordinating its work with other international organizations such as the World Trade Organization (WTO), the World Customs Organization (WCO), the Organization for Economic Co-operation and Development (OECD), the United Nations Commission on International Trade Law (UNCITRAL) and the United Nations Conference on Trade and Development (UNCTAD), notably in the context of a Memorandum of Understanding for a Global Facilitation Partnership for Transport and Trade;</w:t>
      </w:r>
    </w:p>
    <w:p>
      <w:pPr>
        <w:pStyle w:val="Normal"/>
        <w:numPr>
          <w:ilvl w:val="1"/>
          <w:numId w:val="3"/>
        </w:numPr>
        <w:tabs>
          <w:tab w:val="clear" w:pos="708"/>
          <w:tab w:val="left" w:pos="-1440" w:leader="none"/>
          <w:tab w:val="left" w:pos="-720" w:leader="none"/>
          <w:tab w:val="left" w:pos="0" w:leader="none"/>
          <w:tab w:val="left" w:pos="1110" w:leader="none"/>
          <w:tab w:val="left" w:pos="2160" w:leader="none"/>
        </w:tabs>
        <w:suppressAutoHyphens w:val="true"/>
        <w:spacing w:before="0" w:after="120"/>
        <w:rPr>
          <w:lang w:val="en-GB"/>
          <w:ins w:id="98" w:author="Mika Vepsalainen" w:date="2005-04-19T16:37:00Z"/>
        </w:rPr>
      </w:pPr>
      <w:r>
        <w:rPr>
          <w:lang w:val="en-GB"/>
        </w:rPr>
        <w:t>Securing coherence in the development of Standards and Recommendations by co-operating with other interested parties, including international, intergovernmental and non-governmental organizations. In particular, for UN/CEFACT Standards, this coherence is accomplished by cooperating with the International Organization for Standardization (ISO), the International Electrotechnical Commission (IEC), the International Telecommunication Union (ITU) and selected non-governmental organizations (NGOs) in the context of the ISO/IEC/ITU/UNECE Memorandum of Understanding (MoU). These relationships were established in recognition that UN/CEFACT’s work has broad application in the areas beyond global commerce and that interoperability of applications and their ability to support multi-lingual environments, are key objectives.</w:t>
      </w:r>
    </w:p>
    <w:p>
      <w:pPr>
        <w:pStyle w:val="Normal"/>
        <w:tabs>
          <w:tab w:val="clear" w:pos="708"/>
          <w:tab w:val="left" w:pos="-1440" w:leader="none"/>
          <w:tab w:val="left" w:pos="-720" w:leader="none"/>
          <w:tab w:val="left" w:pos="0" w:leader="none"/>
          <w:tab w:val="left" w:pos="1110" w:leader="none"/>
          <w:tab w:val="left" w:pos="2160" w:leader="none"/>
        </w:tabs>
        <w:suppressAutoHyphens w:val="true"/>
        <w:spacing w:before="0" w:after="120"/>
        <w:rPr>
          <w:lang w:val="en-GB"/>
          <w:ins w:id="100" w:author="Mika Vepsalainen" w:date="2005-04-19T16:37:00Z"/>
        </w:rPr>
      </w:pPr>
      <w:ins w:id="99" w:author="Mika Vepsalainen" w:date="2005-04-19T16:37:00Z">
        <w:r>
          <w:rPr>
            <w:lang w:val="en-GB"/>
          </w:rPr>
        </w:r>
      </w:ins>
    </w:p>
    <w:p>
      <w:pPr>
        <w:pStyle w:val="HeadingBR"/>
        <w:rPr/>
      </w:pPr>
      <w:ins w:id="101" w:author="csd" w:date="2005-05-03T11:02:00Z">
        <w:r>
          <w:rPr/>
          <w:t>II</w:t>
        </w:r>
      </w:ins>
      <w:ins w:id="102" w:author="csd" w:date="2005-05-03T11:16:00Z">
        <w:r>
          <w:rPr/>
          <w:t>.</w:t>
        </w:r>
      </w:ins>
      <w:ins w:id="103" w:author="csd" w:date="2005-05-03T11:03:00Z">
        <w:r>
          <w:rPr/>
          <w:tab/>
        </w:r>
      </w:ins>
      <w:del w:id="104" w:author="Taylor" w:date="2005-04-25T12:40:00Z">
        <w:r>
          <w:rPr/>
          <w:delText xml:space="preserve">II.  </w:delText>
        </w:r>
      </w:del>
      <w:r>
        <w:rPr/>
        <w:t>Mandate</w:t>
      </w:r>
    </w:p>
    <w:p>
      <w:pPr>
        <w:pStyle w:val="TabelLinks"/>
        <w:numPr>
          <w:ilvl w:val="0"/>
          <w:numId w:val="2"/>
        </w:numPr>
        <w:rPr/>
      </w:pPr>
      <w:r>
        <w:rPr/>
        <w:t>Trade facilitation mechanisms, other commercial and governmental business processes and electronic business standards are vital factors in the development of world trade and, therefore, central to the remit of the United Nations Economic Commission for Europe (UNECE). The UNECE, which acts as the focal point within the United Nations for these matters, established UN/CEFACT with the mandate to achieve improved worldwide coordination and cooperation in these areas. The Centre is mandated to develop and undertake a programme of work of global relevance that meets current and future demands as required by its mission.</w:t>
      </w:r>
    </w:p>
    <w:p>
      <w:pPr>
        <w:pStyle w:val="TabelLinks"/>
        <w:numPr>
          <w:ilvl w:val="0"/>
          <w:numId w:val="2"/>
        </w:numPr>
        <w:rPr/>
      </w:pPr>
      <w:r>
        <w:rPr/>
        <w:t xml:space="preserve">The Centre reports to the Committee for Trade, Industry and Enterprise Development and, if requested, presents reports on its activities directly to the UNECE. </w:t>
      </w:r>
    </w:p>
    <w:p>
      <w:pPr>
        <w:pStyle w:val="HeadingBR"/>
        <w:rPr/>
      </w:pPr>
      <w:r>
        <w:rPr/>
      </w:r>
      <w:r>
        <w:br w:type="page"/>
      </w:r>
    </w:p>
    <w:p>
      <w:pPr>
        <w:pStyle w:val="HeadingBR"/>
        <w:rPr/>
      </w:pPr>
      <w:r>
        <w:rPr/>
        <w:t>III. abbreviations and Definitions</w:t>
      </w:r>
    </w:p>
    <w:p>
      <w:pPr>
        <w:pStyle w:val="Normal"/>
        <w:rPr>
          <w:lang w:val="en-GB"/>
        </w:rPr>
      </w:pPr>
      <w:r>
        <w:rPr>
          <w:lang w:val="en-GB"/>
        </w:rPr>
      </w:r>
    </w:p>
    <w:p>
      <w:pPr>
        <w:pStyle w:val="Normal"/>
        <w:rPr>
          <w:u w:val="single"/>
          <w:lang w:val="en-GB"/>
        </w:rPr>
      </w:pPr>
      <w:r>
        <w:rPr>
          <w:u w:val="single"/>
          <w:lang w:val="en-GB"/>
        </w:rPr>
        <w:t>Common abbreviations</w:t>
      </w:r>
    </w:p>
    <w:p>
      <w:pPr>
        <w:pStyle w:val="Normal"/>
        <w:rPr>
          <w:u w:val="single"/>
          <w:lang w:val="en-GB"/>
        </w:rPr>
      </w:pPr>
      <w:r>
        <w:rPr>
          <w:u w:val="single"/>
          <w:lang w:val="en-GB"/>
        </w:rPr>
      </w:r>
    </w:p>
    <w:tbl>
      <w:tblPr>
        <w:tblW w:w="8522" w:type="dxa"/>
        <w:jc w:val="left"/>
        <w:tblInd w:w="-108" w:type="dxa"/>
        <w:tblLayout w:type="fixed"/>
        <w:tblCellMar>
          <w:top w:w="0" w:type="dxa"/>
          <w:left w:w="108" w:type="dxa"/>
          <w:bottom w:w="0" w:type="dxa"/>
          <w:right w:w="108" w:type="dxa"/>
        </w:tblCellMar>
      </w:tblPr>
      <w:tblGrid>
        <w:gridCol w:w="1728"/>
        <w:gridCol w:w="6794"/>
      </w:tblGrid>
      <w:tr>
        <w:trPr/>
        <w:tc>
          <w:tcPr>
            <w:tcW w:w="1728" w:type="dxa"/>
            <w:tcBorders/>
          </w:tcPr>
          <w:p>
            <w:pPr>
              <w:pStyle w:val="Normal"/>
              <w:rPr>
                <w:lang w:val="en-GB"/>
              </w:rPr>
            </w:pPr>
            <w:r>
              <w:rPr>
                <w:lang w:val="en-GB"/>
              </w:rPr>
              <w:t>ATG</w:t>
            </w:r>
          </w:p>
        </w:tc>
        <w:tc>
          <w:tcPr>
            <w:tcW w:w="6794" w:type="dxa"/>
            <w:tcBorders/>
          </w:tcPr>
          <w:p>
            <w:pPr>
              <w:pStyle w:val="Normal"/>
              <w:rPr>
                <w:lang w:val="en-GB"/>
              </w:rPr>
            </w:pPr>
            <w:r>
              <w:rPr>
                <w:lang w:val="en-GB"/>
              </w:rPr>
              <w:t>Applied Technologies Group</w:t>
            </w:r>
          </w:p>
        </w:tc>
      </w:tr>
      <w:tr>
        <w:trPr/>
        <w:tc>
          <w:tcPr>
            <w:tcW w:w="1728" w:type="dxa"/>
            <w:tcBorders/>
          </w:tcPr>
          <w:p>
            <w:pPr>
              <w:pStyle w:val="Normal"/>
              <w:rPr>
                <w:lang w:val="en-GB"/>
              </w:rPr>
            </w:pPr>
            <w:r>
              <w:rPr>
                <w:lang w:val="en-GB"/>
              </w:rPr>
              <w:t>FMG</w:t>
            </w:r>
          </w:p>
        </w:tc>
        <w:tc>
          <w:tcPr>
            <w:tcW w:w="6794" w:type="dxa"/>
            <w:tcBorders/>
          </w:tcPr>
          <w:p>
            <w:pPr>
              <w:pStyle w:val="Normal"/>
              <w:rPr>
                <w:lang w:val="en-GB"/>
              </w:rPr>
            </w:pPr>
            <w:r>
              <w:rPr>
                <w:lang w:val="en-GB"/>
              </w:rPr>
              <w:t>Forum Management Group</w:t>
            </w:r>
          </w:p>
        </w:tc>
      </w:tr>
      <w:tr>
        <w:trPr/>
        <w:tc>
          <w:tcPr>
            <w:tcW w:w="1728" w:type="dxa"/>
            <w:tcBorders/>
          </w:tcPr>
          <w:p>
            <w:pPr>
              <w:pStyle w:val="Normal"/>
              <w:jc w:val="left"/>
              <w:rPr>
                <w:lang w:val="en-GB"/>
              </w:rPr>
            </w:pPr>
            <w:r>
              <w:rPr>
                <w:lang w:val="en-GB"/>
              </w:rPr>
              <w:t>ICG</w:t>
            </w:r>
          </w:p>
        </w:tc>
        <w:tc>
          <w:tcPr>
            <w:tcW w:w="6794" w:type="dxa"/>
            <w:tcBorders/>
          </w:tcPr>
          <w:p>
            <w:pPr>
              <w:pStyle w:val="Normal"/>
              <w:rPr>
                <w:lang w:val="en-GB"/>
              </w:rPr>
            </w:pPr>
            <w:r>
              <w:rPr>
                <w:lang w:val="en-GB"/>
              </w:rPr>
              <w:t>Information Content Management Group</w:t>
            </w:r>
          </w:p>
        </w:tc>
      </w:tr>
      <w:tr>
        <w:trPr/>
        <w:tc>
          <w:tcPr>
            <w:tcW w:w="1728" w:type="dxa"/>
            <w:tcBorders/>
          </w:tcPr>
          <w:p>
            <w:pPr>
              <w:pStyle w:val="Normal"/>
              <w:rPr>
                <w:lang w:val="en-GB"/>
              </w:rPr>
            </w:pPr>
            <w:r>
              <w:rPr>
                <w:lang w:val="en-GB"/>
              </w:rPr>
              <w:t>IEC</w:t>
            </w:r>
          </w:p>
        </w:tc>
        <w:tc>
          <w:tcPr>
            <w:tcW w:w="6794" w:type="dxa"/>
            <w:tcBorders/>
          </w:tcPr>
          <w:p>
            <w:pPr>
              <w:pStyle w:val="Normal"/>
              <w:rPr>
                <w:lang w:val="en-GB"/>
              </w:rPr>
            </w:pPr>
            <w:r>
              <w:rPr>
                <w:lang w:val="en-GB"/>
              </w:rPr>
              <w:t>International Electrotechnical Commission</w:t>
            </w:r>
          </w:p>
        </w:tc>
      </w:tr>
      <w:tr>
        <w:trPr/>
        <w:tc>
          <w:tcPr>
            <w:tcW w:w="1728" w:type="dxa"/>
            <w:tcBorders/>
          </w:tcPr>
          <w:p>
            <w:pPr>
              <w:pStyle w:val="Normal"/>
              <w:rPr>
                <w:lang w:val="en-GB"/>
              </w:rPr>
            </w:pPr>
            <w:r>
              <w:rPr>
                <w:lang w:val="en-GB"/>
              </w:rPr>
              <w:t>ISO</w:t>
            </w:r>
          </w:p>
        </w:tc>
        <w:tc>
          <w:tcPr>
            <w:tcW w:w="6794" w:type="dxa"/>
            <w:tcBorders/>
          </w:tcPr>
          <w:p>
            <w:pPr>
              <w:pStyle w:val="Normal"/>
              <w:rPr>
                <w:lang w:val="en-GB"/>
              </w:rPr>
            </w:pPr>
            <w:r>
              <w:rPr>
                <w:lang w:val="en-GB"/>
              </w:rPr>
              <w:t>International Organization for Standardization</w:t>
            </w:r>
          </w:p>
        </w:tc>
      </w:tr>
      <w:tr>
        <w:trPr/>
        <w:tc>
          <w:tcPr>
            <w:tcW w:w="1728" w:type="dxa"/>
            <w:tcBorders/>
          </w:tcPr>
          <w:p>
            <w:pPr>
              <w:pStyle w:val="Normal"/>
              <w:rPr>
                <w:lang w:val="en-GB"/>
              </w:rPr>
            </w:pPr>
            <w:r>
              <w:rPr>
                <w:lang w:val="en-GB"/>
              </w:rPr>
              <w:t>ITU</w:t>
            </w:r>
          </w:p>
        </w:tc>
        <w:tc>
          <w:tcPr>
            <w:tcW w:w="6794" w:type="dxa"/>
            <w:tcBorders/>
          </w:tcPr>
          <w:p>
            <w:pPr>
              <w:pStyle w:val="Normal"/>
              <w:rPr>
                <w:lang w:val="en-GB"/>
              </w:rPr>
            </w:pPr>
            <w:r>
              <w:rPr>
                <w:lang w:val="en-GB"/>
              </w:rPr>
              <w:t>International Telecommunication Union</w:t>
            </w:r>
          </w:p>
        </w:tc>
      </w:tr>
      <w:tr>
        <w:trPr/>
        <w:tc>
          <w:tcPr>
            <w:tcW w:w="1728" w:type="dxa"/>
            <w:tcBorders/>
          </w:tcPr>
          <w:p>
            <w:pPr>
              <w:pStyle w:val="Normal"/>
              <w:jc w:val="left"/>
              <w:rPr>
                <w:lang w:val="en-GB"/>
              </w:rPr>
            </w:pPr>
            <w:r>
              <w:rPr>
                <w:lang w:val="en-GB"/>
              </w:rPr>
              <w:t>LG</w:t>
            </w:r>
          </w:p>
        </w:tc>
        <w:tc>
          <w:tcPr>
            <w:tcW w:w="6794" w:type="dxa"/>
            <w:tcBorders/>
          </w:tcPr>
          <w:p>
            <w:pPr>
              <w:pStyle w:val="Normal"/>
              <w:rPr>
                <w:lang w:val="en-GB"/>
              </w:rPr>
            </w:pPr>
            <w:r>
              <w:rPr>
                <w:lang w:val="en-GB"/>
              </w:rPr>
              <w:t>Legal Group</w:t>
            </w:r>
          </w:p>
        </w:tc>
      </w:tr>
      <w:tr>
        <w:trPr/>
        <w:tc>
          <w:tcPr>
            <w:tcW w:w="1728" w:type="dxa"/>
            <w:tcBorders/>
          </w:tcPr>
          <w:p>
            <w:pPr>
              <w:pStyle w:val="Normal"/>
              <w:rPr>
                <w:lang w:val="en-GB"/>
              </w:rPr>
            </w:pPr>
            <w:r>
              <w:rPr>
                <w:lang w:val="en-GB"/>
              </w:rPr>
              <w:t>MoU</w:t>
            </w:r>
          </w:p>
        </w:tc>
        <w:tc>
          <w:tcPr>
            <w:tcW w:w="6794" w:type="dxa"/>
            <w:tcBorders/>
          </w:tcPr>
          <w:p>
            <w:pPr>
              <w:pStyle w:val="Normal"/>
              <w:rPr>
                <w:lang w:val="en-GB"/>
              </w:rPr>
            </w:pPr>
            <w:r>
              <w:rPr>
                <w:lang w:val="en-GB"/>
              </w:rPr>
              <w:t>Memorandum of Understanding</w:t>
            </w:r>
          </w:p>
        </w:tc>
      </w:tr>
      <w:tr>
        <w:trPr/>
        <w:tc>
          <w:tcPr>
            <w:tcW w:w="1728" w:type="dxa"/>
            <w:tcBorders/>
          </w:tcPr>
          <w:p>
            <w:pPr>
              <w:pStyle w:val="Normal"/>
              <w:rPr>
                <w:lang w:val="en-GB"/>
              </w:rPr>
            </w:pPr>
            <w:r>
              <w:rPr>
                <w:lang w:val="en-GB"/>
              </w:rPr>
              <w:t>NGO</w:t>
            </w:r>
          </w:p>
        </w:tc>
        <w:tc>
          <w:tcPr>
            <w:tcW w:w="6794" w:type="dxa"/>
            <w:tcBorders/>
          </w:tcPr>
          <w:p>
            <w:pPr>
              <w:pStyle w:val="Normal"/>
              <w:rPr>
                <w:lang w:val="en-GB"/>
              </w:rPr>
            </w:pPr>
            <w:r>
              <w:rPr>
                <w:lang w:val="en-GB"/>
              </w:rPr>
              <w:t>Non-governmental organization</w:t>
            </w:r>
          </w:p>
        </w:tc>
      </w:tr>
      <w:tr>
        <w:trPr/>
        <w:tc>
          <w:tcPr>
            <w:tcW w:w="1728" w:type="dxa"/>
            <w:tcBorders/>
          </w:tcPr>
          <w:p>
            <w:pPr>
              <w:pStyle w:val="Normal"/>
              <w:rPr>
                <w:lang w:val="en-GB"/>
              </w:rPr>
            </w:pPr>
            <w:r>
              <w:rPr>
                <w:lang w:val="en-GB"/>
              </w:rPr>
              <w:t>ODP</w:t>
            </w:r>
          </w:p>
        </w:tc>
        <w:tc>
          <w:tcPr>
            <w:tcW w:w="6794" w:type="dxa"/>
            <w:tcBorders/>
          </w:tcPr>
          <w:p>
            <w:pPr>
              <w:pStyle w:val="Normal"/>
              <w:rPr>
                <w:lang w:val="en-GB"/>
              </w:rPr>
            </w:pPr>
            <w:r>
              <w:rPr>
                <w:lang w:val="en-GB"/>
              </w:rPr>
              <w:t>Open Development Process</w:t>
            </w:r>
          </w:p>
        </w:tc>
      </w:tr>
      <w:tr>
        <w:trPr/>
        <w:tc>
          <w:tcPr>
            <w:tcW w:w="1728" w:type="dxa"/>
            <w:tcBorders/>
          </w:tcPr>
          <w:p>
            <w:pPr>
              <w:pStyle w:val="Normal"/>
              <w:rPr>
                <w:lang w:val="en-GB"/>
              </w:rPr>
            </w:pPr>
            <w:r>
              <w:rPr>
                <w:lang w:val="en-GB"/>
              </w:rPr>
              <w:t>OECD</w:t>
            </w:r>
          </w:p>
        </w:tc>
        <w:tc>
          <w:tcPr>
            <w:tcW w:w="6794" w:type="dxa"/>
            <w:tcBorders/>
          </w:tcPr>
          <w:p>
            <w:pPr>
              <w:pStyle w:val="Normal"/>
              <w:rPr>
                <w:lang w:val="en-GB"/>
              </w:rPr>
            </w:pPr>
            <w:r>
              <w:rPr>
                <w:lang w:val="en-GB"/>
              </w:rPr>
              <w:t>Organization for Economic Cooperation and Development</w:t>
            </w:r>
          </w:p>
        </w:tc>
      </w:tr>
      <w:tr>
        <w:trPr/>
        <w:tc>
          <w:tcPr>
            <w:tcW w:w="1728" w:type="dxa"/>
            <w:tcBorders/>
          </w:tcPr>
          <w:p>
            <w:pPr>
              <w:pStyle w:val="Normal"/>
              <w:rPr>
                <w:lang w:val="en-GB"/>
              </w:rPr>
            </w:pPr>
            <w:r>
              <w:rPr>
                <w:lang w:val="en-GB"/>
              </w:rPr>
              <w:t>OLA</w:t>
            </w:r>
          </w:p>
        </w:tc>
        <w:tc>
          <w:tcPr>
            <w:tcW w:w="6794" w:type="dxa"/>
            <w:tcBorders/>
          </w:tcPr>
          <w:p>
            <w:pPr>
              <w:pStyle w:val="Normal"/>
              <w:rPr>
                <w:lang w:val="en-GB"/>
              </w:rPr>
            </w:pPr>
            <w:r>
              <w:rPr>
                <w:lang w:val="en-GB"/>
              </w:rPr>
              <w:t>Office of Legal Affairs of the United Nations</w:t>
            </w:r>
          </w:p>
        </w:tc>
      </w:tr>
      <w:tr>
        <w:trPr/>
        <w:tc>
          <w:tcPr>
            <w:tcW w:w="1728" w:type="dxa"/>
            <w:tcBorders/>
          </w:tcPr>
          <w:p>
            <w:pPr>
              <w:pStyle w:val="Normal"/>
              <w:rPr>
                <w:lang w:val="en-GB"/>
              </w:rPr>
            </w:pPr>
            <w:r>
              <w:rPr>
                <w:lang w:val="en-GB"/>
              </w:rPr>
              <w:t>PG</w:t>
            </w:r>
          </w:p>
        </w:tc>
        <w:tc>
          <w:tcPr>
            <w:tcW w:w="6794" w:type="dxa"/>
            <w:tcBorders/>
          </w:tcPr>
          <w:p>
            <w:pPr>
              <w:pStyle w:val="Normal"/>
              <w:rPr>
                <w:szCs w:val="22"/>
                <w:lang w:val="en-GB"/>
              </w:rPr>
            </w:pPr>
            <w:r>
              <w:rPr>
                <w:szCs w:val="22"/>
                <w:lang w:val="en-GB"/>
              </w:rPr>
              <w:t>Permanent Group</w:t>
            </w:r>
          </w:p>
        </w:tc>
      </w:tr>
      <w:tr>
        <w:trPr/>
        <w:tc>
          <w:tcPr>
            <w:tcW w:w="1728" w:type="dxa"/>
            <w:tcBorders/>
          </w:tcPr>
          <w:p>
            <w:pPr>
              <w:pStyle w:val="Normal"/>
              <w:rPr>
                <w:lang w:val="en-GB"/>
              </w:rPr>
            </w:pPr>
            <w:r>
              <w:rPr>
                <w:lang w:val="en-GB"/>
              </w:rPr>
              <w:t>TBG</w:t>
            </w:r>
          </w:p>
        </w:tc>
        <w:tc>
          <w:tcPr>
            <w:tcW w:w="6794" w:type="dxa"/>
            <w:tcBorders/>
          </w:tcPr>
          <w:p>
            <w:pPr>
              <w:pStyle w:val="HTMLPreformatted"/>
              <w:rPr>
                <w:rFonts w:ascii="Times New Roman" w:hAnsi="Times New Roman" w:cs="Times New Roman"/>
                <w:sz w:val="22"/>
                <w:szCs w:val="22"/>
                <w:lang w:val="en-GB"/>
              </w:rPr>
            </w:pPr>
            <w:r>
              <w:rPr>
                <w:rFonts w:cs="Times New Roman" w:ascii="Times New Roman" w:hAnsi="Times New Roman"/>
                <w:sz w:val="22"/>
                <w:szCs w:val="22"/>
                <w:lang w:val="en-GB"/>
              </w:rPr>
              <w:t>International Trade and Business Processes Group</w:t>
            </w:r>
          </w:p>
        </w:tc>
      </w:tr>
      <w:tr>
        <w:trPr/>
        <w:tc>
          <w:tcPr>
            <w:tcW w:w="1728" w:type="dxa"/>
            <w:tcBorders/>
          </w:tcPr>
          <w:p>
            <w:pPr>
              <w:pStyle w:val="Normal"/>
              <w:rPr>
                <w:lang w:val="en-GB"/>
              </w:rPr>
            </w:pPr>
            <w:r>
              <w:rPr>
                <w:lang w:val="en-GB"/>
              </w:rPr>
              <w:t>TMG</w:t>
            </w:r>
          </w:p>
        </w:tc>
        <w:tc>
          <w:tcPr>
            <w:tcW w:w="6794" w:type="dxa"/>
            <w:tcBorders/>
          </w:tcPr>
          <w:p>
            <w:pPr>
              <w:pStyle w:val="Normal"/>
              <w:rPr>
                <w:lang w:val="en-GB"/>
              </w:rPr>
            </w:pPr>
            <w:r>
              <w:rPr>
                <w:lang w:val="en-GB"/>
              </w:rPr>
              <w:t>Techniques and Methodologies Group</w:t>
            </w:r>
          </w:p>
        </w:tc>
      </w:tr>
      <w:tr>
        <w:trPr/>
        <w:tc>
          <w:tcPr>
            <w:tcW w:w="1728" w:type="dxa"/>
            <w:tcBorders/>
          </w:tcPr>
          <w:p>
            <w:pPr>
              <w:pStyle w:val="Normal"/>
              <w:rPr>
                <w:lang w:val="en-GB"/>
              </w:rPr>
            </w:pPr>
            <w:r>
              <w:rPr>
                <w:lang w:val="en-GB"/>
              </w:rPr>
              <w:t>UN/CEFACT</w:t>
            </w:r>
          </w:p>
        </w:tc>
        <w:tc>
          <w:tcPr>
            <w:tcW w:w="6794" w:type="dxa"/>
            <w:tcBorders/>
          </w:tcPr>
          <w:p>
            <w:pPr>
              <w:pStyle w:val="Normal"/>
              <w:rPr>
                <w:lang w:val="en-GB"/>
              </w:rPr>
            </w:pPr>
            <w:r>
              <w:rPr>
                <w:lang w:val="en-GB"/>
              </w:rPr>
              <w:t>United Nations Centre for Trade Facilitation and Electronic Business</w:t>
            </w:r>
          </w:p>
        </w:tc>
      </w:tr>
      <w:tr>
        <w:trPr/>
        <w:tc>
          <w:tcPr>
            <w:tcW w:w="1728" w:type="dxa"/>
            <w:tcBorders/>
          </w:tcPr>
          <w:p>
            <w:pPr>
              <w:pStyle w:val="Normal"/>
              <w:rPr>
                <w:lang w:val="en-GB"/>
              </w:rPr>
            </w:pPr>
            <w:r>
              <w:rPr>
                <w:lang w:val="en-GB"/>
              </w:rPr>
              <w:t>UNCITRAL</w:t>
            </w:r>
          </w:p>
        </w:tc>
        <w:tc>
          <w:tcPr>
            <w:tcW w:w="6794" w:type="dxa"/>
            <w:tcBorders/>
          </w:tcPr>
          <w:p>
            <w:pPr>
              <w:pStyle w:val="Normal"/>
              <w:rPr>
                <w:lang w:val="en-GB"/>
              </w:rPr>
            </w:pPr>
            <w:r>
              <w:rPr>
                <w:lang w:val="en-GB"/>
              </w:rPr>
              <w:t>United Nations Commission on International Trade Law</w:t>
            </w:r>
          </w:p>
        </w:tc>
      </w:tr>
      <w:tr>
        <w:trPr/>
        <w:tc>
          <w:tcPr>
            <w:tcW w:w="1728" w:type="dxa"/>
            <w:tcBorders/>
          </w:tcPr>
          <w:p>
            <w:pPr>
              <w:pStyle w:val="Normal"/>
              <w:rPr>
                <w:lang w:val="en-GB"/>
              </w:rPr>
            </w:pPr>
            <w:r>
              <w:rPr>
                <w:lang w:val="en-GB"/>
              </w:rPr>
              <w:t>UNCTAD</w:t>
            </w:r>
          </w:p>
        </w:tc>
        <w:tc>
          <w:tcPr>
            <w:tcW w:w="6794" w:type="dxa"/>
            <w:tcBorders/>
          </w:tcPr>
          <w:p>
            <w:pPr>
              <w:pStyle w:val="Normal"/>
              <w:rPr>
                <w:lang w:val="en-GB"/>
              </w:rPr>
            </w:pPr>
            <w:r>
              <w:rPr>
                <w:lang w:val="en-GB"/>
              </w:rPr>
              <w:t>United Nations Conference On Trade and Development</w:t>
            </w:r>
          </w:p>
        </w:tc>
      </w:tr>
      <w:tr>
        <w:trPr/>
        <w:tc>
          <w:tcPr>
            <w:tcW w:w="1728" w:type="dxa"/>
            <w:tcBorders/>
          </w:tcPr>
          <w:p>
            <w:pPr>
              <w:pStyle w:val="Normal"/>
              <w:rPr>
                <w:lang w:val="en-GB"/>
              </w:rPr>
            </w:pPr>
            <w:r>
              <w:rPr>
                <w:lang w:val="en-GB"/>
              </w:rPr>
              <w:t>UNECE</w:t>
            </w:r>
          </w:p>
        </w:tc>
        <w:tc>
          <w:tcPr>
            <w:tcW w:w="6794" w:type="dxa"/>
            <w:tcBorders/>
          </w:tcPr>
          <w:p>
            <w:pPr>
              <w:pStyle w:val="Normal"/>
              <w:rPr>
                <w:lang w:val="en-GB"/>
              </w:rPr>
            </w:pPr>
            <w:r>
              <w:rPr>
                <w:lang w:val="en-GB"/>
              </w:rPr>
              <w:t>United Nations Economic Commission for Europe</w:t>
            </w:r>
          </w:p>
        </w:tc>
      </w:tr>
      <w:tr>
        <w:trPr/>
        <w:tc>
          <w:tcPr>
            <w:tcW w:w="1728" w:type="dxa"/>
            <w:tcBorders/>
          </w:tcPr>
          <w:p>
            <w:pPr>
              <w:pStyle w:val="Normal"/>
              <w:rPr>
                <w:lang w:val="en-GB"/>
              </w:rPr>
            </w:pPr>
            <w:r>
              <w:rPr>
                <w:lang w:val="en-GB"/>
              </w:rPr>
              <w:t>WCO</w:t>
            </w:r>
          </w:p>
        </w:tc>
        <w:tc>
          <w:tcPr>
            <w:tcW w:w="6794" w:type="dxa"/>
            <w:tcBorders/>
          </w:tcPr>
          <w:p>
            <w:pPr>
              <w:pStyle w:val="Normal"/>
              <w:rPr>
                <w:lang w:val="en-GB"/>
              </w:rPr>
            </w:pPr>
            <w:r>
              <w:rPr>
                <w:lang w:val="en-GB"/>
              </w:rPr>
              <w:t>World Customs Organization</w:t>
            </w:r>
          </w:p>
        </w:tc>
      </w:tr>
      <w:tr>
        <w:trPr/>
        <w:tc>
          <w:tcPr>
            <w:tcW w:w="1728" w:type="dxa"/>
            <w:tcBorders/>
          </w:tcPr>
          <w:p>
            <w:pPr>
              <w:pStyle w:val="Normal"/>
              <w:rPr>
                <w:lang w:val="en-GB"/>
              </w:rPr>
            </w:pPr>
            <w:r>
              <w:rPr>
                <w:lang w:val="en-GB"/>
              </w:rPr>
              <w:t>WP.4</w:t>
            </w:r>
          </w:p>
        </w:tc>
        <w:tc>
          <w:tcPr>
            <w:tcW w:w="6794" w:type="dxa"/>
            <w:tcBorders/>
          </w:tcPr>
          <w:p>
            <w:pPr>
              <w:pStyle w:val="Normal"/>
              <w:rPr>
                <w:lang w:val="en-GB"/>
              </w:rPr>
            </w:pPr>
            <w:r>
              <w:rPr>
                <w:lang w:val="en-GB"/>
              </w:rPr>
              <w:t>Working Party on Facilitation of International Trade Procedures</w:t>
            </w:r>
          </w:p>
        </w:tc>
      </w:tr>
      <w:tr>
        <w:trPr/>
        <w:tc>
          <w:tcPr>
            <w:tcW w:w="1728" w:type="dxa"/>
            <w:tcBorders/>
          </w:tcPr>
          <w:p>
            <w:pPr>
              <w:pStyle w:val="Normal"/>
              <w:rPr>
                <w:lang w:val="en-GB"/>
              </w:rPr>
            </w:pPr>
            <w:r>
              <w:rPr>
                <w:lang w:val="en-GB"/>
              </w:rPr>
              <w:t>WTO</w:t>
            </w:r>
          </w:p>
        </w:tc>
        <w:tc>
          <w:tcPr>
            <w:tcW w:w="6794" w:type="dxa"/>
            <w:tcBorders/>
          </w:tcPr>
          <w:p>
            <w:pPr>
              <w:pStyle w:val="Normal"/>
              <w:rPr>
                <w:lang w:val="en-GB"/>
              </w:rPr>
            </w:pPr>
            <w:r>
              <w:rPr>
                <w:lang w:val="en-GB"/>
              </w:rPr>
              <w:t>World Trade Organization</w:t>
            </w:r>
          </w:p>
        </w:tc>
      </w:tr>
    </w:tbl>
    <w:p>
      <w:pPr>
        <w:pStyle w:val="Normal"/>
        <w:rPr>
          <w:lang w:val="en-GB"/>
        </w:rPr>
      </w:pPr>
      <w:r>
        <w:rPr>
          <w:lang w:val="en-GB"/>
        </w:rPr>
      </w:r>
    </w:p>
    <w:p>
      <w:pPr>
        <w:pStyle w:val="Normal"/>
        <w:rPr>
          <w:u w:val="single"/>
          <w:lang w:val="en-GB"/>
        </w:rPr>
      </w:pPr>
      <w:r>
        <w:rPr>
          <w:u w:val="single"/>
          <w:lang w:val="en-GB"/>
        </w:rPr>
        <w:t>Explanations of common terms</w:t>
      </w:r>
    </w:p>
    <w:p>
      <w:pPr>
        <w:pStyle w:val="Normal"/>
        <w:rPr>
          <w:u w:val="single"/>
          <w:lang w:val="en-GB"/>
        </w:rPr>
      </w:pPr>
      <w:r>
        <w:rPr>
          <w:u w:val="single"/>
          <w:lang w:val="en-GB"/>
        </w:rPr>
      </w:r>
    </w:p>
    <w:p>
      <w:pPr>
        <w:pStyle w:val="Normal"/>
        <w:rPr>
          <w:lang w:val="en-GB"/>
        </w:rPr>
      </w:pPr>
      <w:r>
        <w:rPr>
          <w:b/>
          <w:bCs/>
          <w:lang w:val="en-GB"/>
        </w:rPr>
        <w:t>Advisory Teams</w:t>
      </w:r>
      <w:r>
        <w:rPr>
          <w:lang w:val="en-GB"/>
        </w:rPr>
        <w:t>: Teams established by the Bureau of UN/CEFACT to assist the Bureau in fulfilling</w:t>
      </w:r>
      <w:r>
        <w:rPr>
          <w:color w:val="000000"/>
          <w:lang w:val="en-GB"/>
        </w:rPr>
        <w:t xml:space="preserve"> its responsibilities.</w:t>
      </w:r>
    </w:p>
    <w:p>
      <w:pPr>
        <w:pStyle w:val="Normal"/>
        <w:rPr>
          <w:lang w:val="en-GB"/>
        </w:rPr>
      </w:pPr>
      <w:r>
        <w:rPr>
          <w:lang w:val="en-GB"/>
        </w:rPr>
      </w:r>
    </w:p>
    <w:p>
      <w:pPr>
        <w:pStyle w:val="Normal"/>
        <w:rPr/>
      </w:pPr>
      <w:r>
        <w:rPr>
          <w:b/>
          <w:bCs/>
          <w:lang w:val="en-GB"/>
        </w:rPr>
        <w:t>Bureau:</w:t>
      </w:r>
      <w:r>
        <w:rPr>
          <w:lang w:val="en-GB"/>
        </w:rPr>
        <w:t xml:space="preserve"> The Bureau of the Plenary consists of the Plenary officers, the Chair and Vice-chair of the Forum Management Group and the UNECE secretariat. It is chaired by the Chair of the Plenary, who can invite Rapporteurs, PG Chairs and other experts to participate in Bureau meetings and discussions.</w:t>
      </w:r>
    </w:p>
    <w:p>
      <w:pPr>
        <w:pStyle w:val="Normal"/>
        <w:rPr>
          <w:lang w:val="en-GB"/>
        </w:rPr>
      </w:pPr>
      <w:r>
        <w:rPr>
          <w:lang w:val="en-GB"/>
        </w:rPr>
      </w:r>
    </w:p>
    <w:p>
      <w:pPr>
        <w:pStyle w:val="Normal"/>
        <w:rPr/>
      </w:pPr>
      <w:r>
        <w:rPr>
          <w:b/>
          <w:bCs/>
          <w:lang w:val="en-GB"/>
        </w:rPr>
        <w:t>Committee for Trade, Industry and Enterprise Development (CTIED)</w:t>
      </w:r>
      <w:r>
        <w:rPr>
          <w:lang w:val="en-GB"/>
        </w:rPr>
        <w:t>: One of the Principal Subsidiary Bodies of the UNECE and the Parent Body to which UN/CEFACT reports.</w:t>
      </w:r>
    </w:p>
    <w:p>
      <w:pPr>
        <w:pStyle w:val="Normal"/>
        <w:rPr>
          <w:lang w:val="en-GB"/>
        </w:rPr>
      </w:pPr>
      <w:r>
        <w:rPr>
          <w:lang w:val="en-GB"/>
        </w:rPr>
      </w:r>
    </w:p>
    <w:p>
      <w:pPr>
        <w:pStyle w:val="HTMLPreformatted"/>
        <w:rPr/>
      </w:pPr>
      <w:r>
        <w:rPr>
          <w:rFonts w:cs="Times New Roman" w:ascii="Times New Roman" w:hAnsi="Times New Roman"/>
          <w:b/>
          <w:sz w:val="22"/>
          <w:szCs w:val="22"/>
          <w:lang w:val="en-GB"/>
        </w:rPr>
        <w:t>Consensus</w:t>
      </w:r>
      <w:r>
        <w:rPr>
          <w:rFonts w:cs="Times New Roman" w:ascii="Times New Roman" w:hAnsi="Times New Roman"/>
          <w:sz w:val="22"/>
          <w:szCs w:val="22"/>
          <w:lang w:val="en-GB"/>
        </w:rPr>
        <w:t xml:space="preserve"> –</w:t>
      </w:r>
      <w:r>
        <w:rPr>
          <w:lang w:val="en-GB"/>
        </w:rPr>
        <w:t xml:space="preserve"> </w:t>
      </w:r>
      <w:r>
        <w:rPr>
          <w:rFonts w:cs="Times New Roman" w:ascii="Times New Roman" w:hAnsi="Times New Roman"/>
          <w:sz w:val="22"/>
          <w:szCs w:val="22"/>
          <w:lang w:val="en-GB"/>
        </w:rPr>
        <w:t>general agreement, characterized by the absence of sustained opposition to substantial issues by any important part of concerned interests and by a process that involves seeking to take into account the views of all parties concerned and to reconcile any conflicting arguments. Consensus need</w:t>
      </w:r>
      <w:del w:id="105" w:author="Mika Vepsalainen" w:date="2005-04-19T16:37:00Z">
        <w:r>
          <w:rPr>
            <w:rFonts w:cs="Times New Roman" w:ascii="Times New Roman" w:hAnsi="Times New Roman"/>
            <w:sz w:val="22"/>
            <w:szCs w:val="22"/>
            <w:lang w:val="en-GB"/>
          </w:rPr>
          <w:delText>s</w:delText>
        </w:r>
      </w:del>
      <w:r>
        <w:rPr>
          <w:rFonts w:cs="Times New Roman" w:ascii="Times New Roman" w:hAnsi="Times New Roman"/>
          <w:sz w:val="22"/>
          <w:szCs w:val="22"/>
          <w:lang w:val="en-GB"/>
        </w:rPr>
        <w:t xml:space="preserve"> not imply unanimity.</w:t>
      </w:r>
    </w:p>
    <w:p>
      <w:pPr>
        <w:pStyle w:val="Normal"/>
        <w:rPr>
          <w:rFonts w:ascii="Times New Roman" w:hAnsi="Times New Roman" w:cs="Times New Roman"/>
          <w:sz w:val="22"/>
          <w:szCs w:val="22"/>
          <w:lang w:val="en-GB"/>
        </w:rPr>
      </w:pPr>
      <w:r>
        <w:rPr>
          <w:rFonts w:cs="Times New Roman"/>
          <w:sz w:val="22"/>
          <w:szCs w:val="22"/>
          <w:lang w:val="en-GB"/>
        </w:rPr>
      </w:r>
    </w:p>
    <w:p>
      <w:pPr>
        <w:pStyle w:val="Normal"/>
        <w:rPr>
          <w:lang w:val="en-GB"/>
        </w:rPr>
      </w:pPr>
      <w:r>
        <w:rPr>
          <w:b/>
          <w:bCs/>
          <w:lang w:val="en-GB"/>
        </w:rPr>
        <w:t>Delegate</w:t>
      </w:r>
      <w:r>
        <w:rPr>
          <w:lang w:val="en-GB"/>
        </w:rPr>
        <w:t>: A delegate is an official representative of a UNECE or another United Nations member State,</w:t>
      </w:r>
      <w:r>
        <w:rPr>
          <w:color w:val="000000"/>
          <w:lang w:val="en-GB"/>
        </w:rPr>
        <w:t xml:space="preserve"> an intergovernmental organization or a non-governmental organization recognised by the United Nations Economic and Social Council (ECOSOC).</w:t>
      </w:r>
    </w:p>
    <w:p>
      <w:pPr>
        <w:pStyle w:val="Normal"/>
        <w:rPr>
          <w:lang w:val="en-GB"/>
        </w:rPr>
      </w:pPr>
      <w:r>
        <w:rPr>
          <w:lang w:val="en-GB"/>
        </w:rPr>
      </w:r>
    </w:p>
    <w:p>
      <w:pPr>
        <w:pStyle w:val="Normal"/>
        <w:rPr/>
      </w:pPr>
      <w:r>
        <w:rPr>
          <w:b/>
          <w:bCs/>
          <w:lang w:val="en-GB"/>
        </w:rPr>
        <w:t>Election procedures</w:t>
      </w:r>
      <w:r>
        <w:rPr>
          <w:lang w:val="en-GB"/>
        </w:rPr>
        <w:t>: The official procedures for elections as approved by the said body.</w:t>
      </w:r>
    </w:p>
    <w:p>
      <w:pPr>
        <w:pStyle w:val="Normal"/>
        <w:rPr>
          <w:lang w:val="en-GB"/>
        </w:rPr>
      </w:pPr>
      <w:r>
        <w:rPr>
          <w:lang w:val="en-GB"/>
        </w:rPr>
      </w:r>
    </w:p>
    <w:p>
      <w:pPr>
        <w:pStyle w:val="Heading1"/>
        <w:numPr>
          <w:ilvl w:val="0"/>
          <w:numId w:val="0"/>
        </w:numPr>
        <w:ind w:left="0" w:hanging="0"/>
        <w:rPr>
          <w:sz w:val="22"/>
          <w:lang w:val="en-GB"/>
        </w:rPr>
      </w:pPr>
      <w:r>
        <w:rPr>
          <w:sz w:val="22"/>
          <w:lang w:val="en-GB"/>
        </w:rPr>
        <w:t>Executive Secretary</w:t>
      </w:r>
      <w:r>
        <w:rPr>
          <w:b w:val="false"/>
          <w:bCs/>
          <w:sz w:val="22"/>
          <w:lang w:val="en-GB"/>
        </w:rPr>
        <w:t>: The Executive Secretary is the highest-ranking official of the UNECE at the Under Secretary-General level.</w:t>
      </w:r>
    </w:p>
    <w:p>
      <w:pPr>
        <w:pStyle w:val="Normal"/>
        <w:rPr>
          <w:sz w:val="22"/>
          <w:lang w:val="en-GB"/>
        </w:rPr>
      </w:pPr>
      <w:r>
        <w:rPr>
          <w:sz w:val="22"/>
          <w:lang w:val="en-GB"/>
        </w:rPr>
      </w:r>
    </w:p>
    <w:p>
      <w:pPr>
        <w:pStyle w:val="Normal"/>
        <w:rPr/>
      </w:pPr>
      <w:r>
        <w:rPr>
          <w:b/>
          <w:bCs/>
          <w:lang w:val="en-GB"/>
        </w:rPr>
        <w:t>Expert on mission</w:t>
      </w:r>
      <w:r>
        <w:rPr>
          <w:lang w:val="en-GB"/>
        </w:rPr>
        <w:t xml:space="preserve">: A status granted by the United Nations to representatives of member States, as specified in Section 22 of Article VI of the Convention on the Privileges and Immunities of the United Nations. All members of the UN/CEFACT are deemed eligible for </w:t>
      </w:r>
      <w:del w:id="106" w:author="Mika Vepsalainen" w:date="2005-04-19T16:37:00Z">
        <w:r>
          <w:rPr>
            <w:lang w:val="en-GB"/>
          </w:rPr>
          <w:delText>„</w:delText>
        </w:r>
      </w:del>
      <w:ins w:id="107" w:author="Mika Vepsalainen" w:date="2005-04-19T16:38:00Z">
        <w:r>
          <w:rPr>
            <w:lang w:val="en-GB"/>
          </w:rPr>
          <w:t>”</w:t>
        </w:r>
      </w:ins>
      <w:r>
        <w:rPr>
          <w:lang w:val="en-GB"/>
        </w:rPr>
        <w:t>experts on mission</w:t>
      </w:r>
      <w:del w:id="108" w:author="Mika Vepsalainen" w:date="2005-04-19T16:38:00Z">
        <w:r>
          <w:rPr>
            <w:lang w:val="en-GB"/>
          </w:rPr>
          <w:delText>“</w:delText>
        </w:r>
      </w:del>
      <w:ins w:id="109" w:author="Mika Vepsalainen" w:date="2005-04-19T16:38:00Z">
        <w:r>
          <w:rPr>
            <w:lang w:val="en-GB"/>
          </w:rPr>
          <w:t>”</w:t>
        </w:r>
      </w:ins>
      <w:r>
        <w:rPr>
          <w:lang w:val="en-GB"/>
        </w:rPr>
        <w:t xml:space="preserve"> status.</w:t>
      </w:r>
    </w:p>
    <w:p>
      <w:pPr>
        <w:pStyle w:val="Normal"/>
        <w:rPr>
          <w:lang w:val="en-GB"/>
        </w:rPr>
      </w:pPr>
      <w:r>
        <w:rPr>
          <w:lang w:val="en-GB"/>
        </w:rPr>
      </w:r>
    </w:p>
    <w:p>
      <w:pPr>
        <w:pStyle w:val="Normal"/>
        <w:rPr/>
      </w:pPr>
      <w:r>
        <w:rPr>
          <w:b/>
          <w:bCs/>
          <w:lang w:val="en-GB"/>
        </w:rPr>
        <w:t>Extrabudgetary resources</w:t>
      </w:r>
      <w:r>
        <w:rPr>
          <w:lang w:val="en-GB"/>
        </w:rPr>
        <w:t xml:space="preserve">: Financial or in-kind resources </w:t>
      </w:r>
      <w:ins w:id="110" w:author="Mika Vepsalainen" w:date="2005-04-19T16:37:00Z">
        <w:r>
          <w:rPr>
            <w:lang w:val="en-GB"/>
          </w:rPr>
          <w:t>c</w:t>
        </w:r>
      </w:ins>
      <w:del w:id="111" w:author="Mika Vepsalainen" w:date="2005-04-19T16:37:00Z">
        <w:r>
          <w:rPr>
            <w:lang w:val="en-GB"/>
          </w:rPr>
          <w:delText xml:space="preserve">acquired </w:delText>
        </w:r>
      </w:del>
      <w:ins w:id="112" w:author="Mika Vepsalainen" w:date="2005-04-19T16:37:00Z">
        <w:r>
          <w:rPr>
            <w:lang w:val="en-GB"/>
          </w:rPr>
          <w:t xml:space="preserve">ontributed </w:t>
        </w:r>
      </w:ins>
      <w:r>
        <w:rPr>
          <w:lang w:val="en-GB"/>
        </w:rPr>
        <w:t>for specific purposes, often through a United Nations trust fund governed by the rules and regulations of the United Nations.</w:t>
      </w:r>
    </w:p>
    <w:p>
      <w:pPr>
        <w:pStyle w:val="TeXt"/>
        <w:widowControl/>
        <w:spacing w:lineRule="auto" w:line="240" w:before="0" w:after="0"/>
        <w:rPr>
          <w:rFonts w:ascii="Times New Roman" w:hAnsi="Times New Roman" w:cs="Times New Roman"/>
          <w:lang w:val="en-GB"/>
        </w:rPr>
      </w:pPr>
      <w:r>
        <w:rPr>
          <w:rFonts w:cs="Times New Roman" w:ascii="Times New Roman" w:hAnsi="Times New Roman"/>
          <w:lang w:val="en-GB"/>
        </w:rPr>
      </w:r>
    </w:p>
    <w:p>
      <w:pPr>
        <w:pStyle w:val="Normal"/>
        <w:rPr/>
      </w:pPr>
      <w:r>
        <w:rPr>
          <w:b/>
          <w:bCs/>
          <w:lang w:val="en-GB"/>
        </w:rPr>
        <w:t>Ex officio members</w:t>
      </w:r>
      <w:r>
        <w:rPr>
          <w:lang w:val="en-GB"/>
        </w:rPr>
        <w:t xml:space="preserve">: </w:t>
      </w:r>
      <w:del w:id="113" w:author="Mika Vepsalainen" w:date="2005-04-19T16:38:00Z">
        <w:r>
          <w:rPr>
            <w:lang w:val="en-GB"/>
          </w:rPr>
          <w:delText>„</w:delText>
        </w:r>
      </w:del>
      <w:ins w:id="114" w:author="Mika Vepsalainen" w:date="2005-04-19T16:38:00Z">
        <w:r>
          <w:rPr>
            <w:lang w:val="en-GB"/>
          </w:rPr>
          <w:t>”</w:t>
        </w:r>
      </w:ins>
      <w:r>
        <w:rPr>
          <w:lang w:val="en-GB"/>
        </w:rPr>
        <w:t>Ex officio</w:t>
      </w:r>
      <w:del w:id="115" w:author="Mika Vepsalainen" w:date="2005-04-19T16:38:00Z">
        <w:r>
          <w:rPr>
            <w:lang w:val="en-GB"/>
          </w:rPr>
          <w:delText>“</w:delText>
        </w:r>
      </w:del>
      <w:ins w:id="116" w:author="Mika Vepsalainen" w:date="2005-04-19T16:38:00Z">
        <w:r>
          <w:rPr>
            <w:lang w:val="en-GB"/>
          </w:rPr>
          <w:t>”</w:t>
        </w:r>
      </w:ins>
      <w:r>
        <w:rPr>
          <w:lang w:val="en-GB"/>
        </w:rPr>
        <w:t xml:space="preserve"> describes a membership that someone is entitled to because of the position they have.</w:t>
      </w:r>
    </w:p>
    <w:p>
      <w:pPr>
        <w:pStyle w:val="Normal"/>
        <w:rPr>
          <w:lang w:val="en-GB"/>
        </w:rPr>
      </w:pPr>
      <w:r>
        <w:rPr>
          <w:lang w:val="en-GB"/>
        </w:rPr>
      </w:r>
    </w:p>
    <w:p>
      <w:pPr>
        <w:pStyle w:val="Normal"/>
        <w:rPr>
          <w:lang w:val="en-GB"/>
        </w:rPr>
      </w:pPr>
      <w:r>
        <w:rPr>
          <w:b/>
          <w:bCs/>
          <w:lang w:val="en-GB"/>
        </w:rPr>
        <w:t>Head of Delegation</w:t>
      </w:r>
      <w:r>
        <w:rPr>
          <w:lang w:val="en-GB"/>
        </w:rPr>
        <w:t xml:space="preserve">: The delegate nominated to </w:t>
      </w:r>
      <w:ins w:id="117" w:author="Mika Vepsalainen" w:date="2005-04-19T16:37:00Z">
        <w:r>
          <w:rPr>
            <w:lang w:val="en-GB"/>
          </w:rPr>
          <w:t xml:space="preserve">head a delegation to </w:t>
        </w:r>
      </w:ins>
      <w:r>
        <w:rPr>
          <w:lang w:val="en-GB"/>
        </w:rPr>
        <w:t xml:space="preserve">UN/CEFACT by a UNECE or another United Nations member State, an </w:t>
      </w:r>
      <w:r>
        <w:rPr>
          <w:color w:val="000000"/>
          <w:lang w:val="en-GB"/>
        </w:rPr>
        <w:t>intergovernmental organization or a non-governmental organization recognised by the United Nations Economic and Social Council (ECOSOC).</w:t>
      </w:r>
    </w:p>
    <w:p>
      <w:pPr>
        <w:pStyle w:val="Normal"/>
        <w:rPr>
          <w:lang w:val="en-GB"/>
        </w:rPr>
      </w:pPr>
      <w:r>
        <w:rPr>
          <w:lang w:val="en-GB"/>
        </w:rPr>
      </w:r>
    </w:p>
    <w:p>
      <w:pPr>
        <w:pStyle w:val="Normal"/>
        <w:rPr/>
      </w:pPr>
      <w:r>
        <w:rPr>
          <w:b/>
          <w:bCs/>
          <w:lang w:val="en-GB"/>
        </w:rPr>
        <w:t>Intellectual property rights policy</w:t>
      </w:r>
      <w:r>
        <w:rPr>
          <w:lang w:val="en-GB"/>
        </w:rPr>
        <w:t>: The rules of the United Nations regarding the governance of intellectual property rights in the work of UN/CEFACT.</w:t>
      </w:r>
    </w:p>
    <w:p>
      <w:pPr>
        <w:pStyle w:val="Normal"/>
        <w:rPr>
          <w:lang w:val="en-GB"/>
        </w:rPr>
      </w:pPr>
      <w:r>
        <w:rPr>
          <w:lang w:val="en-GB"/>
        </w:rPr>
      </w:r>
    </w:p>
    <w:p>
      <w:pPr>
        <w:pStyle w:val="Normal"/>
        <w:rPr/>
      </w:pPr>
      <w:r>
        <w:rPr>
          <w:b/>
          <w:bCs/>
          <w:lang w:val="en-GB"/>
        </w:rPr>
        <w:t>Intergovernmental Organization</w:t>
      </w:r>
      <w:r>
        <w:rPr>
          <w:lang w:val="en-GB"/>
        </w:rPr>
        <w:t>: United Nations organizations and other International organizations as specified in Rule 12 of the Terms of Reference and Rules of Procedure of the UNECE (E/ECE/778/Rev.3)</w:t>
      </w:r>
      <w:r>
        <w:rPr>
          <w:rStyle w:val="EndnoteCharacters"/>
          <w:rStyle w:val="EndnoteAnchor"/>
          <w:lang w:val="en-GB"/>
        </w:rPr>
        <w:endnoteReference w:id="2"/>
      </w:r>
      <w:r>
        <w:rPr>
          <w:lang w:val="en-GB"/>
        </w:rPr>
        <w:t>.</w:t>
      </w:r>
    </w:p>
    <w:p>
      <w:pPr>
        <w:pStyle w:val="Normal"/>
        <w:rPr>
          <w:lang w:val="en-GB"/>
        </w:rPr>
      </w:pPr>
      <w:r>
        <w:rPr>
          <w:lang w:val="en-GB"/>
        </w:rPr>
      </w:r>
    </w:p>
    <w:p>
      <w:pPr>
        <w:pStyle w:val="Normal"/>
        <w:rPr/>
      </w:pPr>
      <w:r>
        <w:rPr>
          <w:b/>
          <w:bCs/>
          <w:lang w:val="en-GB"/>
        </w:rPr>
        <w:t>Mandate</w:t>
      </w:r>
      <w:r>
        <w:rPr>
          <w:lang w:val="en-GB"/>
        </w:rPr>
        <w:t>: The mandate of a PG defines the boundaries of the activities of the Permanent Group in question and must specify: the objectives of the work (scope and purpose); the key deliverables; the geographical focus (global, regional or national); the functional expertise for membership; and any request for delegated responsibilities.</w:t>
      </w:r>
    </w:p>
    <w:p>
      <w:pPr>
        <w:pStyle w:val="Normal"/>
        <w:rPr>
          <w:lang w:val="en-GB"/>
        </w:rPr>
      </w:pPr>
      <w:r>
        <w:rPr>
          <w:lang w:val="en-GB"/>
        </w:rPr>
      </w:r>
    </w:p>
    <w:p>
      <w:pPr>
        <w:pStyle w:val="Normal"/>
        <w:rPr/>
      </w:pPr>
      <w:r>
        <w:rPr>
          <w:b/>
          <w:bCs/>
          <w:lang w:val="en-GB"/>
        </w:rPr>
        <w:t>Member State</w:t>
      </w:r>
      <w:r>
        <w:rPr>
          <w:lang w:val="en-GB"/>
        </w:rPr>
        <w:t>: A member State of the UNECE or another member State of the United Nations as specified in Rule 11 of the Terms of Reference and Rules of Procedure of the UNECE (E/ECE/778/Rev.3)</w:t>
      </w:r>
      <w:r>
        <w:rPr>
          <w:rStyle w:val="FootnoteCharacters"/>
          <w:rStyle w:val="FootnoteAnchor"/>
          <w:lang w:val="en-GB"/>
        </w:rPr>
        <w:footnoteReference w:id="2"/>
      </w:r>
      <w:r>
        <w:rPr>
          <w:lang w:val="en-GB"/>
        </w:rPr>
        <w:t>.</w:t>
      </w:r>
    </w:p>
    <w:p>
      <w:pPr>
        <w:pStyle w:val="Normal"/>
        <w:rPr>
          <w:lang w:val="en-GB"/>
        </w:rPr>
      </w:pPr>
      <w:r>
        <w:rPr>
          <w:lang w:val="en-GB"/>
        </w:rPr>
      </w:r>
    </w:p>
    <w:p>
      <w:pPr>
        <w:pStyle w:val="Normal"/>
        <w:rPr/>
      </w:pPr>
      <w:r>
        <w:rPr>
          <w:b/>
          <w:bCs/>
          <w:lang w:val="en-GB"/>
        </w:rPr>
        <w:t>Non-Governmental Organization (NGO)</w:t>
      </w:r>
      <w:r>
        <w:rPr>
          <w:lang w:val="en-GB"/>
        </w:rPr>
        <w:t>: A non-governmental organization recognized by the United Nations Economic and Social Council (ECOSOC).</w:t>
      </w:r>
    </w:p>
    <w:p>
      <w:pPr>
        <w:pStyle w:val="Normal"/>
        <w:rPr>
          <w:lang w:val="en-GB"/>
        </w:rPr>
      </w:pPr>
      <w:r>
        <w:rPr>
          <w:lang w:val="en-GB"/>
        </w:rPr>
      </w:r>
    </w:p>
    <w:p>
      <w:pPr>
        <w:pStyle w:val="Normal"/>
        <w:rPr/>
      </w:pPr>
      <w:r>
        <w:rPr>
          <w:b/>
          <w:bCs/>
          <w:lang w:val="en-GB"/>
        </w:rPr>
        <w:t>Observer</w:t>
      </w:r>
      <w:r>
        <w:rPr>
          <w:lang w:val="en-GB"/>
        </w:rPr>
        <w:t>: A representative to a meeting or a Group not having acquired the status of delegate or member.</w:t>
      </w:r>
    </w:p>
    <w:p>
      <w:pPr>
        <w:pStyle w:val="Normal"/>
        <w:rPr>
          <w:lang w:val="en-GB"/>
        </w:rPr>
      </w:pPr>
      <w:r>
        <w:rPr>
          <w:lang w:val="en-GB"/>
        </w:rPr>
      </w:r>
    </w:p>
    <w:p>
      <w:pPr>
        <w:pStyle w:val="Normal"/>
        <w:rPr/>
      </w:pPr>
      <w:r>
        <w:rPr>
          <w:b/>
          <w:bCs/>
          <w:lang w:val="en-GB"/>
        </w:rPr>
        <w:t>Open Development Process</w:t>
      </w:r>
      <w:r>
        <w:rPr>
          <w:lang w:val="en-GB"/>
        </w:rPr>
        <w:t xml:space="preserve">: The process and procedures to develop and maintain UN/CEFACT Standards and Recommendations, using an open and inclusive process that produces high-quality outputs. </w:t>
      </w:r>
    </w:p>
    <w:p>
      <w:pPr>
        <w:pStyle w:val="Normal"/>
        <w:rPr>
          <w:lang w:val="en-GB"/>
        </w:rPr>
      </w:pPr>
      <w:r>
        <w:rPr>
          <w:lang w:val="en-GB"/>
        </w:rPr>
      </w:r>
    </w:p>
    <w:p>
      <w:pPr>
        <w:pStyle w:val="Normal"/>
        <w:rPr/>
      </w:pPr>
      <w:r>
        <w:rPr>
          <w:b/>
          <w:bCs/>
          <w:lang w:val="en-GB"/>
        </w:rPr>
        <w:t>Plenary</w:t>
      </w:r>
      <w:r>
        <w:rPr>
          <w:lang w:val="en-GB"/>
        </w:rPr>
        <w:t>:</w:t>
      </w:r>
      <w:r>
        <w:rPr>
          <w:b/>
          <w:bCs/>
          <w:lang w:val="en-GB"/>
        </w:rPr>
        <w:t xml:space="preserve"> </w:t>
      </w:r>
      <w:r>
        <w:rPr>
          <w:lang w:val="en-GB"/>
        </w:rPr>
        <w:t xml:space="preserve">The highest authority regarding all aspects of UN/CEFACT work. </w:t>
      </w:r>
    </w:p>
    <w:p>
      <w:pPr>
        <w:pStyle w:val="Normal"/>
        <w:rPr>
          <w:lang w:val="en-GB"/>
        </w:rPr>
      </w:pPr>
      <w:r>
        <w:rPr>
          <w:lang w:val="en-GB"/>
        </w:rPr>
      </w:r>
    </w:p>
    <w:p>
      <w:pPr>
        <w:pStyle w:val="Normal"/>
        <w:rPr/>
      </w:pPr>
      <w:r>
        <w:rPr>
          <w:b/>
          <w:bCs/>
          <w:lang w:val="en-GB"/>
        </w:rPr>
        <w:t>Plenary officers</w:t>
      </w:r>
      <w:r>
        <w:rPr>
          <w:lang w:val="en-GB"/>
        </w:rPr>
        <w:t>: The Chair, the Vice-chairs and Rapporteurs elected by the Plenary.</w:t>
      </w:r>
    </w:p>
    <w:p>
      <w:pPr>
        <w:pStyle w:val="Normal"/>
        <w:rPr>
          <w:lang w:val="en-GB"/>
        </w:rPr>
      </w:pPr>
      <w:r>
        <w:rPr>
          <w:lang w:val="en-GB"/>
        </w:rPr>
      </w:r>
    </w:p>
    <w:p>
      <w:pPr>
        <w:pStyle w:val="Normal"/>
        <w:rPr/>
      </w:pPr>
      <w:r>
        <w:rPr>
          <w:b/>
          <w:bCs/>
          <w:lang w:val="en-GB"/>
        </w:rPr>
        <w:t>Rapporteur</w:t>
      </w:r>
      <w:r>
        <w:rPr>
          <w:lang w:val="en-GB"/>
        </w:rPr>
        <w:t>: An official approved by the Plenary to undertake functional and representational tasks in any area of the Centre’s mission, according to an agreed mandate.</w:t>
      </w:r>
    </w:p>
    <w:p>
      <w:pPr>
        <w:pStyle w:val="TeXt"/>
        <w:widowControl/>
        <w:spacing w:lineRule="auto" w:line="240" w:before="0" w:after="0"/>
        <w:rPr>
          <w:rFonts w:ascii="Times New Roman" w:hAnsi="Times New Roman" w:cs="Times New Roman"/>
          <w:lang w:val="en-GB"/>
          <w:del w:id="119" w:author="csd" w:date="2005-05-03T11:04:00Z"/>
        </w:rPr>
      </w:pPr>
      <w:del w:id="118" w:author="csd" w:date="2005-05-03T11:04:00Z">
        <w:r>
          <w:rPr>
            <w:rFonts w:cs="Times New Roman" w:ascii="Times New Roman" w:hAnsi="Times New Roman"/>
            <w:lang w:val="en-GB"/>
          </w:rPr>
        </w:r>
      </w:del>
    </w:p>
    <w:p>
      <w:pPr>
        <w:pStyle w:val="TeXt"/>
        <w:rPr/>
      </w:pPr>
      <w:r>
        <w:rPr>
          <w:b/>
          <w:bCs/>
          <w:color w:val="000000"/>
          <w:lang w:val="en-GB"/>
        </w:rPr>
        <w:t>Recommendation</w:t>
      </w:r>
      <w:r>
        <w:rPr>
          <w:color w:val="000000"/>
          <w:lang w:val="en-GB"/>
        </w:rPr>
        <w:t xml:space="preserve">: Document published by the Plenary with a formal implementation guideline to </w:t>
      </w:r>
      <w:del w:id="120" w:author="Mika Vepsalainen" w:date="2005-04-19T16:38:00Z">
        <w:r>
          <w:rPr>
            <w:color w:val="000000"/>
            <w:lang w:val="en-GB"/>
          </w:rPr>
          <w:delText xml:space="preserve">the </w:delText>
        </w:r>
      </w:del>
      <w:r>
        <w:rPr>
          <w:color w:val="000000"/>
          <w:lang w:val="en-GB"/>
        </w:rPr>
        <w:t xml:space="preserve">governments, the private sector and the business community in </w:t>
      </w:r>
      <w:del w:id="121" w:author="Mika Vepsalainen" w:date="2005-04-19T16:38:00Z">
        <w:r>
          <w:rPr>
            <w:color w:val="000000"/>
            <w:lang w:val="en-GB"/>
          </w:rPr>
          <w:delText>the M</w:delText>
        </w:r>
      </w:del>
      <w:ins w:id="122" w:author="Mika Vepsalainen" w:date="2005-04-19T16:38:00Z">
        <w:r>
          <w:rPr>
            <w:color w:val="000000"/>
            <w:lang w:val="en-GB"/>
          </w:rPr>
          <w:t>m</w:t>
        </w:r>
      </w:ins>
      <w:r>
        <w:rPr>
          <w:color w:val="000000"/>
          <w:lang w:val="en-GB"/>
        </w:rPr>
        <w:t>ember States in the area of trade facilitation or electronic business standards.</w:t>
      </w:r>
    </w:p>
    <w:p>
      <w:pPr>
        <w:pStyle w:val="Normal"/>
        <w:rPr>
          <w:color w:val="000000"/>
          <w:lang w:val="en-GB"/>
        </w:rPr>
      </w:pPr>
      <w:r>
        <w:rPr>
          <w:color w:val="000000"/>
          <w:lang w:val="en-GB"/>
        </w:rPr>
      </w:r>
    </w:p>
    <w:p>
      <w:pPr>
        <w:pStyle w:val="Normal"/>
        <w:rPr/>
      </w:pPr>
      <w:r>
        <w:rPr>
          <w:b/>
          <w:bCs/>
          <w:color w:val="000000"/>
          <w:lang w:val="en-GB"/>
        </w:rPr>
        <w:t>Rules of procedure</w:t>
      </w:r>
      <w:r>
        <w:rPr>
          <w:color w:val="000000"/>
          <w:lang w:val="en-GB"/>
        </w:rPr>
        <w:t>: United Nations rules and guidelines for conducting meetings, such as A/520/Rev.15 (Rules of Procedure of the General Assembly)</w:t>
      </w:r>
      <w:r>
        <w:rPr>
          <w:rStyle w:val="FootnoteCharacters"/>
          <w:rStyle w:val="FootnoteAnchor"/>
          <w:color w:val="000000"/>
          <w:lang w:val="en-GB"/>
        </w:rPr>
        <w:footnoteReference w:id="3"/>
      </w:r>
      <w:r>
        <w:rPr>
          <w:color w:val="000000"/>
          <w:lang w:val="en-GB"/>
        </w:rPr>
        <w:t xml:space="preserve"> or E/ECE/778/Rev.3 (Terms of Reference and Rules of Procedure of the UNECE).</w:t>
      </w:r>
    </w:p>
    <w:p>
      <w:pPr>
        <w:pStyle w:val="Normal"/>
        <w:rPr>
          <w:color w:val="000000"/>
          <w:lang w:val="en-GB"/>
        </w:rPr>
      </w:pPr>
      <w:r>
        <w:rPr>
          <w:color w:val="000000"/>
          <w:lang w:val="en-GB"/>
        </w:rPr>
      </w:r>
    </w:p>
    <w:p>
      <w:pPr>
        <w:pStyle w:val="Normal"/>
        <w:rPr/>
      </w:pPr>
      <w:r>
        <w:rPr>
          <w:b/>
          <w:bCs/>
          <w:color w:val="000000"/>
          <w:lang w:val="en-GB"/>
        </w:rPr>
        <w:t>Secretariat</w:t>
      </w:r>
      <w:r>
        <w:rPr>
          <w:color w:val="000000"/>
          <w:lang w:val="en-GB"/>
        </w:rPr>
        <w:t>: The secretariat of the UNECE.</w:t>
      </w:r>
    </w:p>
    <w:p>
      <w:pPr>
        <w:pStyle w:val="Normal"/>
        <w:rPr>
          <w:color w:val="000000"/>
          <w:lang w:val="en-GB"/>
        </w:rPr>
      </w:pPr>
      <w:r>
        <w:rPr>
          <w:color w:val="000000"/>
          <w:lang w:val="en-GB"/>
        </w:rPr>
      </w:r>
    </w:p>
    <w:p>
      <w:pPr>
        <w:pStyle w:val="Normal"/>
        <w:rPr/>
      </w:pPr>
      <w:r>
        <w:rPr>
          <w:b/>
          <w:bCs/>
          <w:color w:val="000000"/>
          <w:lang w:val="en-GB"/>
        </w:rPr>
        <w:t>Standard</w:t>
      </w:r>
      <w:r>
        <w:rPr>
          <w:color w:val="000000"/>
          <w:lang w:val="en-GB"/>
        </w:rPr>
        <w:t>: A technical or business specification, established by consensus within the Forum and approved by the Plenary, that provides, for common and repeated use, rules, guidelines or characteristics for activities or their results, aimed at the achievement of the optimum degree of order in the context of trade facilitation or electronic business.</w:t>
      </w:r>
    </w:p>
    <w:p>
      <w:pPr>
        <w:pStyle w:val="Normal"/>
        <w:rPr>
          <w:color w:val="000000"/>
          <w:lang w:val="en-GB"/>
        </w:rPr>
      </w:pPr>
      <w:r>
        <w:rPr>
          <w:color w:val="000000"/>
          <w:lang w:val="en-GB"/>
        </w:rPr>
      </w:r>
    </w:p>
    <w:p>
      <w:pPr>
        <w:pStyle w:val="Normal"/>
        <w:rPr/>
      </w:pPr>
      <w:r>
        <w:rPr>
          <w:b/>
          <w:bCs/>
          <w:color w:val="000000"/>
          <w:lang w:val="en-GB"/>
        </w:rPr>
        <w:t>Statement of resource requirements</w:t>
      </w:r>
      <w:r>
        <w:rPr>
          <w:color w:val="000000"/>
          <w:lang w:val="en-GB"/>
        </w:rPr>
        <w:t xml:space="preserve">: The statement of resource requirements specifies the resources required for the work of the group in question and how these are to be provided. </w:t>
      </w:r>
    </w:p>
    <w:p>
      <w:pPr>
        <w:pStyle w:val="Normal"/>
        <w:rPr>
          <w:color w:val="FF0000"/>
          <w:lang w:val="en-GB"/>
        </w:rPr>
      </w:pPr>
      <w:r>
        <w:rPr>
          <w:color w:val="FF0000"/>
          <w:lang w:val="en-GB"/>
        </w:rPr>
      </w:r>
    </w:p>
    <w:p>
      <w:pPr>
        <w:pStyle w:val="TabelLinks"/>
        <w:numPr>
          <w:ilvl w:val="0"/>
          <w:numId w:val="0"/>
        </w:numPr>
        <w:ind w:left="0" w:hanging="0"/>
        <w:rPr/>
      </w:pPr>
      <w:r>
        <w:rPr>
          <w:b/>
          <w:bCs/>
        </w:rPr>
        <w:t>Terms of Reference of Permanent Groups</w:t>
      </w:r>
      <w:r>
        <w:rPr/>
        <w:t>: The Terms of Reference describe the deliverables, reporting procedures and other operating mechanisms. Together with the programme of work, they form the basis of the delegation of authority and define the framework within which the PG functions. Terms of reference shall include a business plan covering the following: A definition of the specific issue(s) to be addressed; A detailed description of the proposed deliverables (i.e. a programme of work); The proposed membership; The administrative team structure of the PG; A time schedule and milestones for completion of the PG’s programme of work/deliverables; Proposals for liaison with any external organizations.</w:t>
      </w:r>
    </w:p>
    <w:p>
      <w:pPr>
        <w:pStyle w:val="Normal"/>
        <w:rPr>
          <w:lang w:val="en-GB"/>
        </w:rPr>
      </w:pPr>
      <w:r>
        <w:rPr>
          <w:lang w:val="en-GB"/>
        </w:rPr>
        <w:t xml:space="preserve"> </w:t>
      </w:r>
    </w:p>
    <w:p>
      <w:pPr>
        <w:pStyle w:val="Normal"/>
        <w:rPr/>
      </w:pPr>
      <w:r>
        <w:rPr>
          <w:b/>
          <w:bCs/>
          <w:lang w:val="en-GB"/>
        </w:rPr>
        <w:t>United Nations</w:t>
      </w:r>
      <w:del w:id="123" w:author="Mika Vepsalainen" w:date="2005-04-19T16:38:00Z">
        <w:r>
          <w:rPr>
            <w:b/>
            <w:bCs/>
            <w:lang w:val="en-GB"/>
          </w:rPr>
          <w:delText>‘</w:delText>
        </w:r>
      </w:del>
      <w:r>
        <w:rPr>
          <w:b/>
          <w:bCs/>
          <w:lang w:val="en-GB"/>
        </w:rPr>
        <w:t xml:space="preserve"> rules</w:t>
      </w:r>
      <w:r>
        <w:rPr>
          <w:lang w:val="en-GB"/>
        </w:rPr>
        <w:t>: Administrative and managerial rules of the United Nations secretariat covering, for example, areas such as commercial contracts with subcontractors. These include i.a. ST/SGB/Financial Rules/1/REV.3 (1985) and the United Nations General Conditions for Contracts for Purchase of Goods.</w:t>
      </w:r>
    </w:p>
    <w:p>
      <w:pPr>
        <w:pStyle w:val="Normal"/>
        <w:rPr>
          <w:lang w:val="en-GB"/>
        </w:rPr>
      </w:pPr>
      <w:r>
        <w:rPr>
          <w:lang w:val="en-GB"/>
        </w:rPr>
      </w:r>
    </w:p>
    <w:p>
      <w:pPr>
        <w:pStyle w:val="HeadingBR"/>
        <w:rPr/>
      </w:pPr>
      <w:ins w:id="124" w:author="Mika Vepsalainen" w:date="2006-06-01T13:45:00Z">
        <w:r>
          <w:rPr/>
          <w:t>IV.</w:t>
          <w:tab/>
        </w:r>
      </w:ins>
      <w:del w:id="125" w:author="Taylor" w:date="2005-04-25T12:40:00Z">
        <w:r>
          <w:rPr/>
          <w:delText xml:space="preserve">IV.  </w:delText>
        </w:r>
      </w:del>
      <w:r>
        <w:rPr/>
        <w:t>Terms of Reference for UN/CEFACT</w:t>
      </w:r>
    </w:p>
    <w:p>
      <w:pPr>
        <w:pStyle w:val="Heading2"/>
        <w:rPr/>
      </w:pPr>
      <w:r>
        <w:rPr/>
        <w:t>The Centre</w:t>
      </w:r>
    </w:p>
    <w:p>
      <w:pPr>
        <w:pStyle w:val="Normal"/>
        <w:rPr>
          <w:lang w:val="en-GB"/>
        </w:rPr>
      </w:pPr>
      <w:r>
        <w:rPr>
          <w:lang w:val="en-GB"/>
        </w:rPr>
        <w:t xml:space="preserve"> </w:t>
      </w:r>
    </w:p>
    <w:p>
      <w:pPr>
        <w:pStyle w:val="TabelLinks"/>
        <w:numPr>
          <w:ilvl w:val="0"/>
          <w:numId w:val="2"/>
        </w:numPr>
        <w:rPr/>
      </w:pPr>
      <w:r>
        <w:rPr/>
        <w:t xml:space="preserve"> </w:t>
      </w:r>
      <w:r>
        <w:rPr/>
        <w:t>UN/CEFACT is the United Nations Centre for Trade Facilitation and Electronic Business.</w:t>
      </w:r>
    </w:p>
    <w:p>
      <w:pPr>
        <w:pStyle w:val="TabelLinks"/>
        <w:numPr>
          <w:ilvl w:val="0"/>
          <w:numId w:val="2"/>
        </w:numPr>
        <w:rPr/>
      </w:pPr>
      <w:r>
        <w:rPr/>
        <w:t xml:space="preserve">The structure of UN/CEFACT consists of a Plenary, a Bureau and a Forum.  The Plenary convenes once a year. The Bureau, as well as the Forum, meet as required. Consensus is the preferred way to reach decisions. </w:t>
      </w:r>
    </w:p>
    <w:p>
      <w:pPr>
        <w:pStyle w:val="TabelLinks"/>
        <w:numPr>
          <w:ilvl w:val="0"/>
          <w:numId w:val="2"/>
        </w:numPr>
        <w:rPr/>
      </w:pPr>
      <w:r>
        <w:rPr/>
        <w:t xml:space="preserve">The Plenary is the highest authority regarding all aspects of UN/CEFACT work. For developing and managing the strategies and outreach activities of the Plenary, the United Nations </w:t>
      </w:r>
      <w:ins w:id="126" w:author="Mika Vepsalainen" w:date="2005-04-19T16:39:00Z">
        <w:r>
          <w:rPr/>
          <w:t>m</w:t>
        </w:r>
      </w:ins>
      <w:del w:id="127" w:author="Mika Vepsalainen" w:date="2005-04-19T16:39:00Z">
        <w:r>
          <w:rPr/>
          <w:delText>M</w:delText>
        </w:r>
      </w:del>
      <w:r>
        <w:rPr/>
        <w:t xml:space="preserve">ember State and intergovernmental organizations delegations, officially represented at the Plenary, elect a chair and a maximum of five Vice-chairs, to act in the name of the Plenary between Plenary sessions, and Rapporteurs for specific tasks and regional outreach. </w:t>
      </w:r>
    </w:p>
    <w:p>
      <w:pPr>
        <w:pStyle w:val="TabelLinks"/>
        <w:numPr>
          <w:ilvl w:val="0"/>
          <w:numId w:val="2"/>
        </w:numPr>
        <w:rPr/>
      </w:pPr>
      <w:r>
        <w:rPr/>
        <w:t>This structure is presented in Section X.</w:t>
      </w:r>
    </w:p>
    <w:p>
      <w:pPr>
        <w:pStyle w:val="TabelLinks"/>
        <w:numPr>
          <w:ilvl w:val="0"/>
          <w:numId w:val="2"/>
        </w:numPr>
        <w:rPr/>
      </w:pPr>
      <w:r>
        <w:rPr/>
        <w:t xml:space="preserve">Participants in the Plenary of the Centre shall include delegates of UNECE member States, other United Nations Member States, Intergovernmental Organizations and Non-Governmental Organizations recognised by the United Nations Economic and Social Council (ECOSOC). </w:t>
      </w:r>
    </w:p>
    <w:p>
      <w:pPr>
        <w:pStyle w:val="TabelLinks"/>
        <w:numPr>
          <w:ilvl w:val="0"/>
          <w:numId w:val="0"/>
        </w:numPr>
        <w:ind w:left="0" w:hanging="0"/>
        <w:rPr>
          <w:b/>
          <w:b/>
        </w:rPr>
      </w:pPr>
      <w:r>
        <w:rPr>
          <w:b/>
        </w:rPr>
        <w:t>General Rules of Procedure</w:t>
      </w:r>
    </w:p>
    <w:p>
      <w:pPr>
        <w:pStyle w:val="TabelLinks"/>
        <w:numPr>
          <w:ilvl w:val="0"/>
          <w:numId w:val="2"/>
        </w:numPr>
        <w:rPr>
          <w:bCs/>
        </w:rPr>
      </w:pPr>
      <w:r>
        <w:rPr/>
        <w:t>All meetings of the Plenary, the Bureau, the Forum Management Group (FMG), the Forum and the PGs shall be official United Nations meetings and shall conform to general United Nations rules for such meetings, as appropriate (A/520/Rev.15 and E/ECE/778/Rev.3)</w:t>
      </w:r>
      <w:r>
        <w:rPr>
          <w:rStyle w:val="FootnoteCharacters"/>
          <w:rStyle w:val="FootnoteAnchor"/>
        </w:rPr>
        <w:footnoteReference w:id="4"/>
      </w:r>
      <w:r>
        <w:rPr/>
        <w:t>.</w:t>
      </w:r>
    </w:p>
    <w:p>
      <w:pPr>
        <w:pStyle w:val="Heading2"/>
        <w:rPr/>
      </w:pPr>
      <w:r>
        <w:rPr/>
        <w:t>Cooperation with other bodies</w:t>
      </w:r>
    </w:p>
    <w:p>
      <w:pPr>
        <w:pStyle w:val="TabelLinks"/>
        <w:numPr>
          <w:ilvl w:val="0"/>
          <w:numId w:val="2"/>
        </w:numPr>
        <w:rPr/>
      </w:pPr>
      <w:r>
        <w:rPr/>
        <w:t>As stated in its mission, the Centre shall coordinate its work with other organizations and, in particular, it shall ensure that practical work on specific tasks is undertaken at the appropriate level within UN/CEFACT, and shall avoid duplication of work either internally or externally.</w:t>
      </w:r>
    </w:p>
    <w:p>
      <w:pPr>
        <w:pStyle w:val="Heading2"/>
        <w:rPr/>
      </w:pPr>
      <w:r>
        <w:rPr/>
        <w:t xml:space="preserve">UN/CEFACT Standards and Recommendations </w:t>
      </w:r>
    </w:p>
    <w:p>
      <w:pPr>
        <w:pStyle w:val="TabelLinks"/>
        <w:numPr>
          <w:ilvl w:val="0"/>
          <w:numId w:val="2"/>
        </w:numPr>
        <w:rPr>
          <w:sz w:val="24"/>
          <w:szCs w:val="24"/>
        </w:rPr>
      </w:pPr>
      <w:r>
        <w:rPr/>
        <w:t>These shall be approved by the Plenary following the procedures identified in the Centre’s Open Development Process (ODP). The Centre shall make these Standards and Recommendations freely available to Governments as well as to other participants in international commerce</w:t>
      </w:r>
    </w:p>
    <w:p>
      <w:pPr>
        <w:pStyle w:val="Heading2"/>
        <w:rPr/>
      </w:pPr>
      <w:r>
        <w:rPr/>
        <w:t>Dissemination and promotion</w:t>
      </w:r>
    </w:p>
    <w:p>
      <w:pPr>
        <w:pStyle w:val="TabelLinks"/>
        <w:numPr>
          <w:ilvl w:val="0"/>
          <w:numId w:val="2"/>
        </w:numPr>
        <w:rPr/>
      </w:pPr>
      <w:r>
        <w:rPr/>
        <w:t xml:space="preserve">The Centre shall disseminate, encourage and promote the implementation of its deliverables among users in cooperation with national Governments, intergovernmental organizations, non-governmental organizations and organizations representing industry and commerce. </w:t>
      </w:r>
    </w:p>
    <w:p>
      <w:pPr>
        <w:pStyle w:val="TabelLinks"/>
        <w:numPr>
          <w:ilvl w:val="0"/>
          <w:numId w:val="2"/>
        </w:numPr>
        <w:rPr/>
      </w:pPr>
      <w:r>
        <w:rPr/>
        <w:t>The Centre will make relevant publications available via its website.</w:t>
      </w:r>
    </w:p>
    <w:p>
      <w:pPr>
        <w:pStyle w:val="Heading2"/>
        <w:rPr/>
      </w:pPr>
      <w:r>
        <w:rPr/>
        <w:t>Secretariat</w:t>
      </w:r>
    </w:p>
    <w:p>
      <w:pPr>
        <w:pStyle w:val="TabelLinks"/>
        <w:numPr>
          <w:ilvl w:val="0"/>
          <w:numId w:val="2"/>
        </w:numPr>
        <w:rPr/>
      </w:pPr>
      <w:r>
        <w:rPr/>
        <w:t>The UNECE, acting through its Executive Secretary, shall place sufficient staff and facilities at the disposal of the Plenary, the Bureau and the FMG to assist UN/CEFACT in the accomplishment of its mission and programme of work, within existing UNECE resources. Additional services may be provided by external sources in accordance with United Nations rules (ST/SGB/Financial Rules/1/REV.3</w:t>
      </w:r>
      <w:r>
        <w:rPr>
          <w:rStyle w:val="FootnoteCharacters"/>
          <w:rStyle w:val="FootnoteAnchor"/>
        </w:rPr>
        <w:footnoteReference w:id="5"/>
      </w:r>
      <w:r>
        <w:rPr/>
        <w:t xml:space="preserve"> and relevant related rules and guidelines, such as United Nations General Conditions for Contracts for Purchase of Goods) and any additional requirements agreed upon by the UN/CEFACT Plenary. </w:t>
      </w:r>
    </w:p>
    <w:p>
      <w:pPr>
        <w:pStyle w:val="TabelLinks"/>
        <w:numPr>
          <w:ilvl w:val="0"/>
          <w:numId w:val="2"/>
        </w:numPr>
        <w:rPr/>
      </w:pPr>
      <w:r>
        <w:rPr/>
        <w:t xml:space="preserve">The secretariat shall advise the Bureau and the Plenary on United Nations policies and goals, including governance issues. </w:t>
      </w:r>
    </w:p>
    <w:p>
      <w:pPr>
        <w:pStyle w:val="TabelLinks"/>
        <w:numPr>
          <w:ilvl w:val="0"/>
          <w:numId w:val="2"/>
        </w:numPr>
        <w:rPr/>
      </w:pPr>
      <w:r>
        <w:rPr/>
        <w:t xml:space="preserve">In cooperation with the Plenary, the Bureau and the FMG, the secretariat shall: </w:t>
      </w:r>
    </w:p>
    <w:p>
      <w:pPr>
        <w:pStyle w:val="TabelLinks"/>
        <w:numPr>
          <w:ilvl w:val="1"/>
          <w:numId w:val="2"/>
        </w:numPr>
        <w:tabs>
          <w:tab w:val="clear" w:pos="708"/>
          <w:tab w:val="left" w:pos="1418" w:leader="none"/>
        </w:tabs>
        <w:ind w:left="1418" w:hanging="856"/>
        <w:rPr>
          <w:ins w:id="129" w:author="Mika Vepsalainen" w:date="2005-04-19T16:44:00Z"/>
        </w:rPr>
      </w:pPr>
      <w:r>
        <w:rPr/>
        <w:t>Participate in the development of any Memorandum of Understanding (MoU) which</w:t>
      </w:r>
      <w:ins w:id="128" w:author="Mika Vepsalainen" w:date="2005-04-19T16:44:00Z">
        <w:r>
          <w:rPr/>
          <w:t xml:space="preserve"> may be proposed by the Centre to UNECE for signature between the UNECE and other organizations on activities relating to the  programme of work of UN/CEFACT; and </w:t>
        </w:r>
      </w:ins>
    </w:p>
    <w:p>
      <w:pPr>
        <w:pStyle w:val="TabelLinks"/>
        <w:numPr>
          <w:ilvl w:val="1"/>
          <w:numId w:val="2"/>
        </w:numPr>
        <w:tabs>
          <w:tab w:val="clear" w:pos="708"/>
          <w:tab w:val="left" w:pos="1418" w:leader="none"/>
        </w:tabs>
        <w:ind w:left="1418" w:hanging="856"/>
        <w:rPr/>
      </w:pPr>
      <w:r>
        <w:rPr/>
        <w:t xml:space="preserve">Co-ordinate the input from the Plenary to any management or review mechanisms established under such MoUs. </w:t>
      </w:r>
    </w:p>
    <w:p>
      <w:pPr>
        <w:pStyle w:val="HeadingBR"/>
        <w:rPr>
          <w:del w:id="131" w:author="csd" w:date="2005-05-03T11:05:00Z"/>
        </w:rPr>
      </w:pPr>
      <w:ins w:id="130" w:author="Mika Vepsalainen" w:date="2006-06-01T13:45:00Z">
        <w:r>
          <w:rPr/>
          <w:t>V.</w:t>
          <w:tab/>
        </w:r>
      </w:ins>
    </w:p>
    <w:p>
      <w:pPr>
        <w:pStyle w:val="HeadingBR"/>
        <w:rPr/>
      </w:pPr>
      <w:del w:id="132" w:author="Taylor" w:date="2005-04-25T12:40:00Z">
        <w:r>
          <w:rPr/>
          <w:delText xml:space="preserve">V.  </w:delText>
        </w:r>
      </w:del>
      <w:r>
        <w:rPr/>
        <w:t>The Plenary</w:t>
      </w:r>
    </w:p>
    <w:p>
      <w:pPr>
        <w:pStyle w:val="TabelLinks"/>
        <w:numPr>
          <w:ilvl w:val="0"/>
          <w:numId w:val="2"/>
        </w:numPr>
        <w:rPr/>
      </w:pPr>
      <w:r>
        <w:rPr/>
        <w:t>The Plenary shall have the executive responsibility for determining the strategy, policy, promotion and resources necessary to carry out the Centre’s mission. The Plenary shall approve the programme of work of the Centre. It shall be the final arbiter of any appeal originating from any subordinate body of UN/CEFACT</w:t>
      </w:r>
      <w:r>
        <w:rPr>
          <w:b/>
          <w:bCs/>
        </w:rPr>
        <w:t xml:space="preserve">. </w:t>
      </w:r>
    </w:p>
    <w:p>
      <w:pPr>
        <w:pStyle w:val="TabelLinks"/>
        <w:numPr>
          <w:ilvl w:val="0"/>
          <w:numId w:val="2"/>
        </w:numPr>
        <w:rPr/>
      </w:pPr>
      <w:r>
        <w:rPr/>
        <w:t>Any modifications to the structure of UN/CEFACT are the sole responsibility of the Plenary and subject to the approval thereof.</w:t>
      </w:r>
    </w:p>
    <w:p>
      <w:pPr>
        <w:pStyle w:val="Heading2"/>
        <w:rPr/>
      </w:pPr>
      <w:r>
        <w:rPr/>
        <w:t>The Plenary officers</w:t>
      </w:r>
    </w:p>
    <w:p>
      <w:pPr>
        <w:pStyle w:val="TabelLinks"/>
        <w:numPr>
          <w:ilvl w:val="0"/>
          <w:numId w:val="2"/>
        </w:numPr>
        <w:rPr/>
      </w:pPr>
      <w:r>
        <w:rPr/>
        <w:t xml:space="preserve">The Plenary shall elect a UN/CEFACT Chair and up to five (5) vice-chairs. A nomination process shall be established to propose candidates for election to the Plenary positions, which will take into account criteria such as expertise, leadership, ability and willingness to work and geographic balance. </w:t>
      </w:r>
    </w:p>
    <w:p>
      <w:pPr>
        <w:pStyle w:val="TabelLinks"/>
        <w:numPr>
          <w:ilvl w:val="0"/>
          <w:numId w:val="2"/>
        </w:numPr>
        <w:rPr/>
      </w:pPr>
      <w:r>
        <w:rPr/>
        <w:t>The Chair and vice-chairs shall be elected for terms of two (2) years from the date of the election. All officers are eligible for re-election. In the election or re-election process, due consideration shall be given to the need to achieve consistency, continuity and renewal in the work of UN/CEFACT.</w:t>
      </w:r>
    </w:p>
    <w:p>
      <w:pPr>
        <w:pStyle w:val="TabelLinks"/>
        <w:numPr>
          <w:ilvl w:val="0"/>
          <w:numId w:val="2"/>
        </w:numPr>
        <w:rPr/>
      </w:pPr>
      <w:r>
        <w:rPr/>
        <w:t>The Plenary may appoint Rapporteurs to undertake functional and representational tasks, where appropriate, and in coordination with the Bureau and the secretariat, in any area of the Centre’s mission. This shall be done according to a mandate approved by the Plenary specifying a Rapporteur’s role, responsibilities, duration of the appointment and reporting relationships.</w:t>
      </w:r>
    </w:p>
    <w:p>
      <w:pPr>
        <w:pStyle w:val="TabelLinks"/>
        <w:numPr>
          <w:ilvl w:val="0"/>
          <w:numId w:val="2"/>
        </w:numPr>
        <w:rPr/>
      </w:pPr>
      <w:r>
        <w:rPr/>
        <w:t>Once a mandate has been agreed by the Plenary, candidates for the Rapporteur in question may be nominated by any Plenary delegation. Candidates for the Standards Liaison Rapporteur will be nominated by the Forum and approved by the Plenary</w:t>
      </w:r>
    </w:p>
    <w:p>
      <w:pPr>
        <w:pStyle w:val="TabelLinks"/>
        <w:numPr>
          <w:ilvl w:val="0"/>
          <w:numId w:val="2"/>
        </w:numPr>
        <w:rPr>
          <w:rFonts w:ascii="TimesNewRoman" w:hAnsi="TimesNewRoman" w:cs="TimesNewRoman"/>
          <w:sz w:val="21"/>
          <w:u w:val="single"/>
          <w:lang w:eastAsia="fr-FR"/>
        </w:rPr>
      </w:pPr>
      <w:r>
        <w:rPr/>
        <w:t>The Plenary shall meet once a year according to the schedule established in its procedures. The Plenary, as part of its procedures, may reach decisions in the inter session approval process.</w:t>
      </w:r>
    </w:p>
    <w:p>
      <w:pPr>
        <w:pStyle w:val="HeadingBR"/>
        <w:rPr/>
      </w:pPr>
      <w:r>
        <w:rPr/>
        <w:t>VI. The Bureau</w:t>
      </w:r>
    </w:p>
    <w:p>
      <w:pPr>
        <w:pStyle w:val="TabelLinks"/>
        <w:numPr>
          <w:ilvl w:val="0"/>
          <w:numId w:val="2"/>
        </w:numPr>
        <w:rPr/>
      </w:pPr>
      <w:r>
        <w:rPr/>
        <w:t xml:space="preserve">The Bureau of the Plenary shall consist of the Chair and five vice-chairs of UN/CEFACT, the Chair and vice-chair of the FMG and a representative of the UNECE secretariat.  It shall be chaired by the Chair of the Plenary, who shall be free to invite Rapporteurs, PG Chairs and other experts, as appropriate, to participate in Bureau meetings and discussions.  In the case of absence of the Chair of the Plenary, the Chair will appoint a replacement. </w:t>
      </w:r>
    </w:p>
    <w:p>
      <w:pPr>
        <w:pStyle w:val="TabelLinks"/>
        <w:numPr>
          <w:ilvl w:val="0"/>
          <w:numId w:val="2"/>
        </w:numPr>
        <w:rPr/>
      </w:pPr>
      <w:r>
        <w:rPr/>
        <w:t>The Bureau shall collectively represent the community of, the members of and contributors to UN/CEFACT</w:t>
      </w:r>
      <w:ins w:id="133" w:author="Mika Vepsalainen" w:date="2005-04-19T16:39:00Z">
        <w:r>
          <w:rPr/>
          <w:t>. The Bureau</w:t>
        </w:r>
      </w:ins>
      <w:del w:id="134" w:author="Mika Vepsalainen" w:date="2005-04-19T16:39:00Z">
        <w:r>
          <w:rPr/>
          <w:delText>, who</w:delText>
        </w:r>
      </w:del>
      <w:r>
        <w:rPr/>
        <w:t xml:space="preserve"> shall endeavour to act in favour of the development of the Centre and its recognition at the international level as the reference entity for global Trade Facilitation and Electronic Business.</w:t>
      </w:r>
    </w:p>
    <w:p>
      <w:pPr>
        <w:pStyle w:val="TabelLinks"/>
        <w:numPr>
          <w:ilvl w:val="0"/>
          <w:numId w:val="2"/>
        </w:numPr>
        <w:rPr/>
      </w:pPr>
      <w:r>
        <w:rPr/>
        <w:t>The Bureau shall be responsible to the Plenary for the open, transparent and efficient operation of the Centre. The Vice-chairs shall assist the Chair in meeting the requirements of the full portfolio of responsibilities held by the Bureau. To fulfil its responsibilities the Bureau may establish Advisory Teams. Upon the establishment of these Teams, the purpose and members of the teams shall be reported to the Plenary.</w:t>
      </w:r>
    </w:p>
    <w:p>
      <w:pPr>
        <w:pStyle w:val="TabelLinks"/>
        <w:numPr>
          <w:ilvl w:val="0"/>
          <w:numId w:val="2"/>
        </w:numPr>
        <w:rPr/>
      </w:pPr>
      <w:r>
        <w:rPr/>
        <w:t>The principal functions of the Bureau are:</w:t>
      </w:r>
    </w:p>
    <w:p>
      <w:pPr>
        <w:pStyle w:val="TabelLinks"/>
        <w:numPr>
          <w:ilvl w:val="1"/>
          <w:numId w:val="2"/>
        </w:numPr>
        <w:rPr/>
      </w:pPr>
      <w:r>
        <w:rPr/>
        <w:t>To ensure the implementation of the decisions of the Plenary;</w:t>
      </w:r>
    </w:p>
    <w:p>
      <w:pPr>
        <w:pStyle w:val="TabelLinks"/>
        <w:numPr>
          <w:ilvl w:val="1"/>
          <w:numId w:val="2"/>
        </w:numPr>
        <w:tabs>
          <w:tab w:val="clear" w:pos="708"/>
          <w:tab w:val="left" w:pos="1418" w:leader="none"/>
        </w:tabs>
        <w:ind w:left="1418" w:hanging="856"/>
        <w:rPr/>
      </w:pPr>
      <w:r>
        <w:rPr/>
        <w:t>To manage the ongoing strategic planning and external coordination for the UN/CEFACT programme of work;</w:t>
      </w:r>
    </w:p>
    <w:p>
      <w:pPr>
        <w:pStyle w:val="TabelLinks"/>
        <w:numPr>
          <w:ilvl w:val="1"/>
          <w:numId w:val="16"/>
        </w:numPr>
        <w:rPr/>
      </w:pPr>
      <w:r>
        <w:rPr/>
        <w:t>To maintain communication between the Plenary and the Forum;</w:t>
      </w:r>
    </w:p>
    <w:p>
      <w:pPr>
        <w:pStyle w:val="TabelLinks"/>
        <w:numPr>
          <w:ilvl w:val="1"/>
          <w:numId w:val="16"/>
        </w:numPr>
        <w:tabs>
          <w:tab w:val="clear" w:pos="708"/>
          <w:tab w:val="left" w:pos="1418" w:leader="none"/>
        </w:tabs>
        <w:ind w:left="1418" w:hanging="856"/>
        <w:rPr/>
      </w:pPr>
      <w:r>
        <w:rPr/>
        <w:t xml:space="preserve">To verify that UN/CEFACT activities are compliant with its Mandate, Terms of </w:t>
        <w:br/>
        <w:t>Reference and Procedures (R.650);</w:t>
      </w:r>
    </w:p>
    <w:p>
      <w:pPr>
        <w:pStyle w:val="TabelLinks"/>
        <w:numPr>
          <w:ilvl w:val="1"/>
          <w:numId w:val="16"/>
        </w:numPr>
        <w:rPr/>
      </w:pPr>
      <w:r>
        <w:rPr/>
        <w:t>To prepare the Plenary sessions;</w:t>
      </w:r>
    </w:p>
    <w:p>
      <w:pPr>
        <w:pStyle w:val="Level2"/>
        <w:numPr>
          <w:ilvl w:val="0"/>
          <w:numId w:val="0"/>
        </w:numPr>
        <w:ind w:left="360" w:hanging="0"/>
        <w:rPr>
          <w:lang w:val="en-GB"/>
          <w:del w:id="136" w:author="Mika Vepsalainen" w:date="2005-04-19T16:45:00Z"/>
        </w:rPr>
      </w:pPr>
      <w:del w:id="135" w:author="Mika Vepsalainen" w:date="2005-04-19T16:45:00Z">
        <w:r>
          <w:rPr>
            <w:lang w:val="en-GB"/>
          </w:rPr>
        </w:r>
      </w:del>
    </w:p>
    <w:p>
      <w:pPr>
        <w:pStyle w:val="Level2"/>
        <w:numPr>
          <w:ilvl w:val="1"/>
          <w:numId w:val="5"/>
        </w:numPr>
        <w:rPr>
          <w:del w:id="138" w:author="csd" w:date="2005-05-03T11:07:00Z"/>
        </w:rPr>
      </w:pPr>
      <w:del w:id="137" w:author="csd" w:date="2005-05-03T11:07:00Z">
        <w:r>
          <w:rPr/>
          <w:delText xml:space="preserve">To supervise matters dealing with promotion, communication and cooperation with </w:delText>
          <w:br/>
          <w:delText>other bodies, and policy matters.</w:delText>
        </w:r>
      </w:del>
    </w:p>
    <w:p>
      <w:pPr>
        <w:pStyle w:val="Level2"/>
        <w:numPr>
          <w:ilvl w:val="0"/>
          <w:numId w:val="0"/>
        </w:numPr>
        <w:ind w:left="0" w:hanging="0"/>
        <w:rPr>
          <w:ins w:id="140" w:author="csd" w:date="2005-05-03T11:19:00Z"/>
        </w:rPr>
      </w:pPr>
      <w:ins w:id="139" w:author="csd" w:date="2005-05-03T11:19:00Z">
        <w:r>
          <w:rPr/>
        </w:r>
      </w:ins>
    </w:p>
    <w:p>
      <w:pPr>
        <w:pStyle w:val="TabelLinks"/>
        <w:numPr>
          <w:ilvl w:val="0"/>
          <w:numId w:val="0"/>
        </w:numPr>
        <w:ind w:left="1413" w:hanging="705"/>
        <w:rPr>
          <w:ins w:id="142" w:author="csd" w:date="2005-05-03T11:07:00Z"/>
        </w:rPr>
      </w:pPr>
      <w:ins w:id="141" w:author="csd" w:date="2005-05-03T11:19:00Z">
        <w:r>
          <w:rPr/>
          <w:t>27.6</w:t>
          <w:tab/>
          <w:t>To supervise matters dealing with promotion, communication and cooperation with other bodies, and policy matters</w:t>
        </w:r>
      </w:ins>
    </w:p>
    <w:p>
      <w:pPr>
        <w:pStyle w:val="Level2"/>
        <w:numPr>
          <w:ilvl w:val="0"/>
          <w:numId w:val="0"/>
        </w:numPr>
        <w:ind w:left="360" w:hanging="0"/>
        <w:rPr>
          <w:lang w:val="en-GB"/>
        </w:rPr>
      </w:pPr>
      <w:r>
        <w:rPr>
          <w:lang w:val="en-GB"/>
        </w:rPr>
      </w:r>
    </w:p>
    <w:p>
      <w:pPr>
        <w:pStyle w:val="TabelLinks"/>
        <w:numPr>
          <w:ilvl w:val="0"/>
          <w:numId w:val="2"/>
        </w:numPr>
        <w:rPr/>
      </w:pPr>
      <w:r>
        <w:rPr/>
        <w:t>Its members shall decide how often they need to meet, either physically or through teleconferences or electronic means, in order to execute their responsibilities. The Bureau shall develop appropriate procedures to fill mid-term vacancies in the membership of the Bureau. Failure by a member of the Bureau to constructively participate in the work of the Bureau, may lead to a request by the Bureau to the Plenary for a replacement.</w:t>
      </w:r>
    </w:p>
    <w:p>
      <w:pPr>
        <w:pStyle w:val="Heading31"/>
        <w:rPr>
          <w:b/>
          <w:b/>
          <w:bCs w:val="false"/>
          <w:u w:val="none"/>
        </w:rPr>
      </w:pPr>
      <w:r>
        <w:rPr>
          <w:b/>
          <w:bCs w:val="false"/>
          <w:u w:val="none"/>
          <w:rPrChange w:id="0" w:author="UNECE" w:date="2006-06-01T14:11:00Z"/>
        </w:rPr>
        <w:t>Decision making</w:t>
      </w:r>
    </w:p>
    <w:p>
      <w:pPr>
        <w:pStyle w:val="TabelLinks"/>
        <w:numPr>
          <w:ilvl w:val="0"/>
          <w:numId w:val="2"/>
        </w:numPr>
        <w:rPr/>
      </w:pPr>
      <w:r>
        <w:rPr/>
        <w:t>The preferred way of reaching decisions shall be by Consensus. Any voting within the Bureau shall be carried out in accordance with the quorum that is established by the internal procedures of the Bureau. The Bureau procedures will contain rules regarding decision making in both physical and electronic/virtual meetings.</w:t>
      </w:r>
    </w:p>
    <w:p>
      <w:pPr>
        <w:pStyle w:val="Heading31"/>
        <w:rPr/>
      </w:pPr>
      <w:r>
        <w:rPr/>
        <w:t xml:space="preserve">Meetings </w:t>
      </w:r>
    </w:p>
    <w:p>
      <w:pPr>
        <w:pStyle w:val="TabelLinks"/>
        <w:numPr>
          <w:ilvl w:val="0"/>
          <w:numId w:val="2"/>
        </w:numPr>
        <w:rPr/>
      </w:pPr>
      <w:r>
        <w:rPr/>
        <w:t>Any two members of the Bureau may request a meeting of the Bureau at one month’s notice.</w:t>
      </w:r>
    </w:p>
    <w:p>
      <w:pPr>
        <w:pStyle w:val="TabelLinks"/>
        <w:numPr>
          <w:ilvl w:val="0"/>
          <w:numId w:val="2"/>
        </w:numPr>
        <w:rPr/>
      </w:pPr>
      <w:r>
        <w:rPr/>
        <w:t>The Chair, together with the secretariat, is responsible for coordinating and scheduling the Bureau meetings and circulating draft agendas.</w:t>
      </w:r>
    </w:p>
    <w:p>
      <w:pPr>
        <w:pStyle w:val="TabelLinks"/>
        <w:numPr>
          <w:ilvl w:val="0"/>
          <w:numId w:val="2"/>
        </w:numPr>
        <w:rPr/>
      </w:pPr>
      <w:r>
        <w:rPr/>
        <w:t>The Chair shall ensure that Bureau decisions are recorded and published. An annual summary report of the Bureau’s decisions shall be provided to the UN/CEFACT Plenary.</w:t>
      </w:r>
    </w:p>
    <w:p>
      <w:pPr>
        <w:pStyle w:val="TabelLinks"/>
        <w:numPr>
          <w:ilvl w:val="0"/>
          <w:numId w:val="2"/>
        </w:numPr>
        <w:rPr/>
      </w:pPr>
      <w:r>
        <w:rPr/>
        <w:t>The Bureau members are entitled to participate in any meetings of the Forum.</w:t>
      </w:r>
    </w:p>
    <w:p>
      <w:pPr>
        <w:pStyle w:val="Heading2"/>
        <w:rPr/>
      </w:pPr>
      <w:r>
        <w:rPr/>
        <w:t xml:space="preserve">Responsibilities of the Bureau </w:t>
      </w:r>
    </w:p>
    <w:p>
      <w:pPr>
        <w:pStyle w:val="TabelLinks"/>
        <w:numPr>
          <w:ilvl w:val="0"/>
          <w:numId w:val="2"/>
        </w:numPr>
        <w:rPr/>
      </w:pPr>
      <w:r>
        <w:rPr/>
        <w:t>The responsibilities of the Bureau shall include:</w:t>
      </w:r>
    </w:p>
    <w:p>
      <w:pPr>
        <w:pStyle w:val="TabelLinks"/>
        <w:numPr>
          <w:ilvl w:val="1"/>
          <w:numId w:val="2"/>
        </w:numPr>
        <w:tabs>
          <w:tab w:val="clear" w:pos="708"/>
        </w:tabs>
        <w:ind w:left="1418" w:hanging="856"/>
        <w:rPr/>
      </w:pPr>
      <w:r>
        <w:rPr/>
        <w:t xml:space="preserve">Overseeing and ensuring the effective implementation of Plenary decisions, mandates, </w:t>
        <w:br/>
        <w:t>terms of reference and  programme of works;</w:t>
      </w:r>
    </w:p>
    <w:p>
      <w:pPr>
        <w:pStyle w:val="TabelLinks"/>
        <w:numPr>
          <w:ilvl w:val="1"/>
          <w:numId w:val="2"/>
        </w:numPr>
        <w:rPr/>
      </w:pPr>
      <w:r>
        <w:rPr/>
        <w:t>Developing recommendations to the Plenary for the Centre’s strategy and policy;</w:t>
      </w:r>
    </w:p>
    <w:p>
      <w:pPr>
        <w:pStyle w:val="TabelLinks"/>
        <w:numPr>
          <w:ilvl w:val="1"/>
          <w:numId w:val="2"/>
        </w:numPr>
        <w:tabs>
          <w:tab w:val="clear" w:pos="708"/>
          <w:tab w:val="left" w:pos="1418" w:leader="none"/>
        </w:tabs>
        <w:ind w:left="1418" w:hanging="856"/>
        <w:rPr/>
      </w:pPr>
      <w:r>
        <w:rPr/>
        <w:t xml:space="preserve">Developing relationships with other bodies at the level of the Centre and defining the </w:t>
        <w:br/>
        <w:t xml:space="preserve">scope of these relationships, which may include contributing to the programme of </w:t>
        <w:br/>
        <w:t xml:space="preserve">work. This includes assisting Rapporteurs and PGs by coordinating liaison </w:t>
        <w:br/>
        <w:t>relationships with other international bodies, including standards organizations;</w:t>
      </w:r>
    </w:p>
    <w:p>
      <w:pPr>
        <w:pStyle w:val="TabelLinks"/>
        <w:numPr>
          <w:ilvl w:val="1"/>
          <w:numId w:val="2"/>
        </w:numPr>
        <w:tabs>
          <w:tab w:val="clear" w:pos="708"/>
          <w:tab w:val="left" w:pos="1418" w:leader="none"/>
        </w:tabs>
        <w:ind w:left="1418" w:hanging="856"/>
        <w:rPr/>
      </w:pPr>
      <w:r>
        <w:rPr/>
        <w:t xml:space="preserve">Representing the Centre within the United Nations and the UNECE (both to the </w:t>
        <w:br/>
        <w:t xml:space="preserve">Committee for Trade, Industry and Enterprise Development and to the Commission); </w:t>
        <w:br/>
        <w:t xml:space="preserve">with other United Nations agencies and regional commissions; and with other relevant </w:t>
        <w:br/>
        <w:t>external bodies;</w:t>
      </w:r>
    </w:p>
    <w:p>
      <w:pPr>
        <w:pStyle w:val="TabelLinks"/>
        <w:numPr>
          <w:ilvl w:val="1"/>
          <w:numId w:val="2"/>
        </w:numPr>
        <w:tabs>
          <w:tab w:val="clear" w:pos="708"/>
          <w:tab w:val="left" w:pos="1418" w:leader="none"/>
        </w:tabs>
        <w:ind w:left="1418" w:hanging="856"/>
        <w:rPr/>
      </w:pPr>
      <w:r>
        <w:rPr/>
        <w:t xml:space="preserve">Promoting, marketing and encouraging implementation of the Standards and </w:t>
        <w:br/>
        <w:t xml:space="preserve">Recommendations and other results of the work of the Centre to all </w:t>
        <w:br/>
        <w:t xml:space="preserve">countries trading internationally, especially to those with economies in development </w:t>
        <w:br/>
        <w:t xml:space="preserve">and transition. This includes, where appropriate, supporting relevant national </w:t>
        <w:br/>
        <w:t>initiatives;</w:t>
      </w:r>
    </w:p>
    <w:p>
      <w:pPr>
        <w:pStyle w:val="TabelLinks"/>
        <w:numPr>
          <w:ilvl w:val="1"/>
          <w:numId w:val="2"/>
        </w:numPr>
        <w:ind w:left="1418" w:hanging="856"/>
        <w:rPr/>
      </w:pPr>
      <w:r>
        <w:rPr/>
        <w:t>Approving before publication any communication or press release which is prepared under the name of the Centre;</w:t>
      </w:r>
    </w:p>
    <w:p>
      <w:pPr>
        <w:pStyle w:val="TabelLinks"/>
        <w:numPr>
          <w:ilvl w:val="1"/>
          <w:numId w:val="2"/>
        </w:numPr>
        <w:tabs>
          <w:tab w:val="clear" w:pos="708"/>
          <w:tab w:val="left" w:pos="1418" w:leader="none"/>
        </w:tabs>
        <w:ind w:left="1418" w:hanging="856"/>
        <w:rPr/>
      </w:pPr>
      <w:r>
        <w:rPr/>
        <w:t>Maintaining an active dialogue with regional interests through regional Rapporteurs, in cooperation with the United Nations regional commissions;</w:t>
      </w:r>
    </w:p>
    <w:p>
      <w:pPr>
        <w:pStyle w:val="TabelLinks"/>
        <w:numPr>
          <w:ilvl w:val="1"/>
          <w:numId w:val="2"/>
        </w:numPr>
        <w:tabs>
          <w:tab w:val="clear" w:pos="708"/>
          <w:tab w:val="left" w:pos="1418" w:leader="none"/>
        </w:tabs>
        <w:ind w:left="1418" w:hanging="856"/>
        <w:rPr/>
      </w:pPr>
      <w:r>
        <w:rPr/>
        <w:t xml:space="preserve">Coordinating work on the Centre’s constitutional issues, including revisions to this document; </w:t>
      </w:r>
    </w:p>
    <w:p>
      <w:pPr>
        <w:pStyle w:val="TabelLinks"/>
        <w:numPr>
          <w:ilvl w:val="1"/>
          <w:numId w:val="2"/>
        </w:numPr>
        <w:rPr/>
      </w:pPr>
      <w:r>
        <w:rPr/>
        <w:t>Governing the Forum Management Group;</w:t>
      </w:r>
    </w:p>
    <w:p>
      <w:pPr>
        <w:pStyle w:val="TabelLinks"/>
        <w:numPr>
          <w:ilvl w:val="1"/>
          <w:numId w:val="2"/>
        </w:numPr>
        <w:tabs>
          <w:tab w:val="clear" w:pos="708"/>
          <w:tab w:val="left" w:pos="1418" w:leader="none"/>
        </w:tabs>
        <w:ind w:left="1418" w:hanging="856"/>
        <w:rPr/>
      </w:pPr>
      <w:r>
        <w:rPr/>
        <w:t xml:space="preserve">On behalf of the Plenary, developing, managing and maintaining any MoU or agreement related to UN/CEFACT’s work that is proposed for, or already has been signed by, the UNECE with an external organization; </w:t>
      </w:r>
    </w:p>
    <w:p>
      <w:pPr>
        <w:pStyle w:val="TabelLinks"/>
        <w:numPr>
          <w:ilvl w:val="1"/>
          <w:numId w:val="2"/>
        </w:numPr>
        <w:tabs>
          <w:tab w:val="clear" w:pos="708"/>
          <w:tab w:val="left" w:pos="1418" w:leader="none"/>
        </w:tabs>
        <w:ind w:left="1418" w:hanging="856"/>
        <w:rPr/>
      </w:pPr>
      <w:r>
        <w:rPr/>
        <w:t>Where appropriate establish ad hoc working groups with other organizations, to accomplish specific tasks within a specified time scale (the establishment of such groups to be reported to the Plenary);</w:t>
      </w:r>
    </w:p>
    <w:p>
      <w:pPr>
        <w:pStyle w:val="TabelLinks"/>
        <w:numPr>
          <w:ilvl w:val="1"/>
          <w:numId w:val="2"/>
        </w:numPr>
        <w:tabs>
          <w:tab w:val="clear" w:pos="708"/>
          <w:tab w:val="left" w:pos="1418" w:leader="none"/>
        </w:tabs>
        <w:ind w:left="1418" w:hanging="856"/>
        <w:rPr/>
      </w:pPr>
      <w:r>
        <w:rPr/>
        <w:t>Giving provisional approval to changes in the structure of the Forum consistent with the approved programme of work, subject to final approval by the Plenary.</w:t>
      </w:r>
    </w:p>
    <w:p>
      <w:pPr>
        <w:pStyle w:val="TabelLinks"/>
        <w:numPr>
          <w:ilvl w:val="1"/>
          <w:numId w:val="2"/>
        </w:numPr>
        <w:ind w:left="1418" w:hanging="856"/>
        <w:rPr/>
      </w:pPr>
      <w:r>
        <w:rPr/>
        <w:t xml:space="preserve">Reviewing and making recommendations to the Plenary on the terms of reference for PGs; </w:t>
      </w:r>
    </w:p>
    <w:p>
      <w:pPr>
        <w:pStyle w:val="TabelLinks"/>
        <w:numPr>
          <w:ilvl w:val="1"/>
          <w:numId w:val="2"/>
        </w:numPr>
        <w:rPr>
          <w:ins w:id="147" w:author="Mika Vepsalainen" w:date="2005-04-19T16:39:00Z"/>
        </w:rPr>
      </w:pPr>
      <w:r>
        <w:rPr/>
        <w:t>Managing Plenary inter</w:t>
      </w:r>
      <w:del w:id="144" w:author="Mika Vepsalainen" w:date="2005-04-19T16:39:00Z">
        <w:r>
          <w:rPr/>
          <w:delText>-</w:delText>
        </w:r>
      </w:del>
      <w:r>
        <w:rPr/>
        <w:t>sessional</w:t>
      </w:r>
      <w:del w:id="145" w:author="Mika Vepsalainen" w:date="2005-04-19T16:39:00Z">
        <w:r>
          <w:rPr/>
          <w:delText xml:space="preserve"> </w:delText>
        </w:r>
      </w:del>
      <w:ins w:id="146" w:author="Mika Vepsalainen" w:date="2005-04-19T16:39:00Z">
        <w:r>
          <w:rPr/>
          <w:t xml:space="preserve"> approvals;</w:t>
        </w:r>
      </w:ins>
    </w:p>
    <w:p>
      <w:pPr>
        <w:pStyle w:val="TabelLinks"/>
        <w:numPr>
          <w:ilvl w:val="1"/>
          <w:numId w:val="2"/>
        </w:numPr>
        <w:tabs>
          <w:tab w:val="clear" w:pos="708"/>
          <w:tab w:val="left" w:pos="1418" w:leader="none"/>
        </w:tabs>
        <w:ind w:left="1418" w:hanging="856"/>
        <w:rPr/>
      </w:pPr>
      <w:r>
        <w:rPr/>
        <w:t>Preparing the Plenary sessions. This shall include reviewing the documents submitted to the Plenary and making recommendations to the Plenary with regard to any decisions that need to be made. It will also include reports to the Plenary that outline progress made on the Centre’s programme of work;</w:t>
      </w:r>
    </w:p>
    <w:p>
      <w:pPr>
        <w:pStyle w:val="TabelLinks"/>
        <w:numPr>
          <w:ilvl w:val="1"/>
          <w:numId w:val="2"/>
        </w:numPr>
        <w:tabs>
          <w:tab w:val="clear" w:pos="708"/>
          <w:tab w:val="left" w:pos="1418" w:leader="none"/>
        </w:tabs>
        <w:ind w:left="1418" w:hanging="856"/>
        <w:rPr/>
      </w:pPr>
      <w:r>
        <w:rPr/>
        <w:t>Defining the procedures and manag</w:t>
      </w:r>
      <w:del w:id="148" w:author="Mika Vepsalainen" w:date="2005-04-19T16:39:00Z">
        <w:r>
          <w:rPr/>
          <w:delText>e</w:delText>
        </w:r>
      </w:del>
      <w:ins w:id="149" w:author="Mika Vepsalainen" w:date="2005-04-19T16:39:00Z">
        <w:r>
          <w:rPr/>
          <w:t>ing</w:t>
        </w:r>
      </w:ins>
      <w:r>
        <w:rPr/>
        <w:t xml:space="preserve"> the election for the FMG and reviewing the election procedures for the PGs to ensure consistent principles, transparency and accountability. </w:t>
      </w:r>
    </w:p>
    <w:p>
      <w:pPr>
        <w:pStyle w:val="Heading2"/>
        <w:rPr/>
      </w:pPr>
      <w:r>
        <w:rPr/>
        <w:t>Additional responsibilities of the Chair</w:t>
      </w:r>
    </w:p>
    <w:p>
      <w:pPr>
        <w:pStyle w:val="TabelLinks"/>
        <w:numPr>
          <w:ilvl w:val="0"/>
          <w:numId w:val="2"/>
        </w:numPr>
        <w:rPr/>
      </w:pPr>
      <w:r>
        <w:rPr/>
        <w:t xml:space="preserve">In addition to the foregoing collective responsibilities, the Chair of the Plenary shall be responsible for ensuring, in an impartial and consensual manner, </w:t>
      </w:r>
      <w:ins w:id="150" w:author="Mika Vepsalainen" w:date="2005-04-19T16:40:00Z">
        <w:r>
          <w:rPr/>
          <w:t xml:space="preserve">that </w:t>
        </w:r>
      </w:ins>
      <w:r>
        <w:rPr/>
        <w:t xml:space="preserve">effective decisions can be taken by the Plenary. </w:t>
      </w:r>
    </w:p>
    <w:p>
      <w:pPr>
        <w:pStyle w:val="HeadingBR"/>
        <w:rPr/>
      </w:pPr>
      <w:r>
        <w:rPr/>
        <w:t>VII. The UN/CEFACT Forum</w:t>
      </w:r>
    </w:p>
    <w:p>
      <w:pPr>
        <w:pStyle w:val="Heading2"/>
        <w:rPr/>
      </w:pPr>
      <w:r>
        <w:rPr/>
        <w:t>Membership, participation and intellectual property rights policy</w:t>
      </w:r>
    </w:p>
    <w:p>
      <w:pPr>
        <w:pStyle w:val="TabelLinks"/>
        <w:numPr>
          <w:ilvl w:val="0"/>
          <w:numId w:val="2"/>
        </w:numPr>
        <w:rPr/>
      </w:pPr>
      <w:r>
        <w:rPr/>
        <w:t>All members of the UN/CEFACT Forum shall be nominated by the relevant Head of Delegation. Nominations shall be submitted to the UNECE secretariat, which will keep and publish records on membership.</w:t>
      </w:r>
    </w:p>
    <w:p>
      <w:pPr>
        <w:pStyle w:val="TabelLinks"/>
        <w:numPr>
          <w:ilvl w:val="0"/>
          <w:numId w:val="2"/>
        </w:numPr>
        <w:rPr/>
      </w:pPr>
      <w:r>
        <w:rPr/>
        <w:t>A formal registration process shall be established for participants in the Forum. As a condition to participating in the Forum, participants must formally accept the Centre’s published terms and conditions for their participation, including adherence to the agreed UN/CEFACT policy on intellectual property rights.</w:t>
      </w:r>
    </w:p>
    <w:p>
      <w:pPr>
        <w:pStyle w:val="Heading2"/>
        <w:rPr/>
      </w:pPr>
      <w:r>
        <w:rPr/>
        <w:t>The Forum Management Group (FMG)</w:t>
      </w:r>
    </w:p>
    <w:p>
      <w:pPr>
        <w:pStyle w:val="TabelLinks"/>
        <w:numPr>
          <w:ilvl w:val="0"/>
          <w:numId w:val="2"/>
        </w:numPr>
        <w:rPr/>
      </w:pPr>
      <w:r>
        <w:rPr/>
        <w:t>The FMG is directly responsible for the management of the Forum.</w:t>
      </w:r>
    </w:p>
    <w:p>
      <w:pPr>
        <w:pStyle w:val="Heading31"/>
        <w:rPr/>
      </w:pPr>
      <w:r>
        <w:rPr/>
        <w:t>Membership and elections</w:t>
      </w:r>
    </w:p>
    <w:p>
      <w:pPr>
        <w:pStyle w:val="TabelLinks"/>
        <w:numPr>
          <w:ilvl w:val="0"/>
          <w:numId w:val="2"/>
        </w:numPr>
        <w:rPr/>
      </w:pPr>
      <w:r>
        <w:rPr/>
        <w:t>The FMG shall comprise an elected Chair, Vice-chair and the Chairs’ of each PG</w:t>
      </w:r>
      <w:r>
        <w:rPr>
          <w:rStyle w:val="FootnoteCharacters"/>
          <w:rStyle w:val="FootnoteAnchor"/>
        </w:rPr>
        <w:footnoteReference w:id="6"/>
      </w:r>
      <w:r>
        <w:rPr/>
        <w:t xml:space="preserve">. </w:t>
      </w:r>
    </w:p>
    <w:p>
      <w:pPr>
        <w:pStyle w:val="TabelLinks"/>
        <w:numPr>
          <w:ilvl w:val="0"/>
          <w:numId w:val="2"/>
        </w:numPr>
        <w:rPr/>
      </w:pPr>
      <w:r>
        <w:rPr/>
        <w:t>Recognising the need for open and frequent communications and coordination with the Plenary and the secretariat, the Plenary Vice-Chairs and the secretariat shall be ex officio members of the FMG, without voting privileges.</w:t>
      </w:r>
    </w:p>
    <w:p>
      <w:pPr>
        <w:pStyle w:val="TabelLinks"/>
        <w:numPr>
          <w:ilvl w:val="0"/>
          <w:numId w:val="2"/>
        </w:numPr>
        <w:rPr/>
      </w:pPr>
      <w:r>
        <w:rPr/>
        <w:t>Rapporteurs and other invited guests may participate in FMG meetings, in a consultative capacity.</w:t>
      </w:r>
    </w:p>
    <w:p>
      <w:pPr>
        <w:pStyle w:val="TabelLinks"/>
        <w:numPr>
          <w:ilvl w:val="0"/>
          <w:numId w:val="2"/>
        </w:numPr>
        <w:rPr/>
      </w:pPr>
      <w:r>
        <w:rPr/>
        <w:t xml:space="preserve">The Chair and Vice-chair shall be elected by the collective membership of all the PGs per procedures defined by the Bureau. The Chair shall be ratified by the Plenary. Ratification by the Plenary confers Rapporteur status upon the Chair. </w:t>
      </w:r>
    </w:p>
    <w:p>
      <w:pPr>
        <w:pStyle w:val="TabelLinks"/>
        <w:numPr>
          <w:ilvl w:val="0"/>
          <w:numId w:val="2"/>
        </w:numPr>
        <w:rPr/>
      </w:pPr>
      <w:r>
        <w:rPr/>
        <w:t>Nominees for the position of Chair shall come from either the membership of a PG or a Plenary delegation. If the nominee is an officer of the Plenary or a PG, the nominee shall resign from that position upon election. The term of office shall be for two (2) years from the date of elections. Upon election, the Chair shall act as a Candidate Rapporteur until the Plenary has made a decision regarding ratification of the election. The Chair shall be eligible for re-election.</w:t>
      </w:r>
    </w:p>
    <w:p>
      <w:pPr>
        <w:pStyle w:val="TabelLinks"/>
        <w:numPr>
          <w:ilvl w:val="0"/>
          <w:numId w:val="2"/>
        </w:numPr>
        <w:rPr/>
      </w:pPr>
      <w:r>
        <w:rPr/>
        <w:t>Nominees for the position of Vice-chair shall come from either the membership of a PG or a Plenary delegation. If the nominee is an officer of the Plenary or a PG, the nominee shall resign from that position upon election. The term of office for the Vice-chair shall be for two (2) years from the date of election. The Vice-chair shall be eligible for re-election.</w:t>
      </w:r>
    </w:p>
    <w:p>
      <w:pPr>
        <w:pStyle w:val="TabelLinks"/>
        <w:numPr>
          <w:ilvl w:val="0"/>
          <w:numId w:val="2"/>
        </w:numPr>
        <w:rPr/>
      </w:pPr>
      <w:r>
        <w:rPr/>
        <w:t xml:space="preserve">Should a Chair not be ratified by the UN/CEFACT Plenary, it shall request the election and nomination of another Chair (Candidate Rapporteur). This process shall be repeated until ratification is achieved with the following restriction that any candidate that is not ratified shall be ineligible to stand again for election to the post for two years. </w:t>
      </w:r>
    </w:p>
    <w:p>
      <w:pPr>
        <w:pStyle w:val="TabelLinks"/>
        <w:numPr>
          <w:ilvl w:val="0"/>
          <w:numId w:val="2"/>
        </w:numPr>
        <w:rPr/>
      </w:pPr>
      <w:r>
        <w:rPr/>
        <w:t xml:space="preserve">In the event of the resignation of the Chair, the Vice-chair shall replace the Chair until a new Chair is elected. Elections for a replacement Vice-chair shall be scheduled and conducted at the earliest appropriate opportunity. </w:t>
      </w:r>
    </w:p>
    <w:p>
      <w:pPr>
        <w:pStyle w:val="TabelLinks"/>
        <w:numPr>
          <w:ilvl w:val="0"/>
          <w:numId w:val="2"/>
        </w:numPr>
        <w:rPr/>
      </w:pPr>
      <w:r>
        <w:rPr/>
        <w:t xml:space="preserve">In the event of the resignation of the Vice-chair, elections for a replacement Vice-chair shall be scheduled and conducted at the earliest appropriate opportunity. </w:t>
      </w:r>
    </w:p>
    <w:p>
      <w:pPr>
        <w:pStyle w:val="TabelLinks"/>
        <w:numPr>
          <w:ilvl w:val="0"/>
          <w:numId w:val="2"/>
        </w:numPr>
        <w:rPr/>
      </w:pPr>
      <w:r>
        <w:rPr/>
        <w:t>Members of the FMG are expected to use their best endeavours to attend every meeting. Failure by a member of the FMG to constructively participate in the work of the Forum, may lead to a request by the FMG to the PG in question for a replacement.  The FMG shall develop appropriate procedures to fill mid-term vacancies in the membership of the FMG. In the election or re-election process, due consideration shall be given to the need to achieve consistency, continuity and renewal in the work of FMG.</w:t>
      </w:r>
    </w:p>
    <w:p>
      <w:pPr>
        <w:pStyle w:val="TabelLinks"/>
        <w:numPr>
          <w:ilvl w:val="0"/>
          <w:numId w:val="0"/>
        </w:numPr>
        <w:ind w:left="0" w:hanging="0"/>
        <w:rPr>
          <w:del w:id="152" w:author="Mika Vepsalainen" w:date="2005-04-19T16:59:00Z"/>
        </w:rPr>
      </w:pPr>
      <w:del w:id="151" w:author="Mika Vepsalainen" w:date="2005-04-19T16:59:00Z">
        <w:r>
          <w:rPr/>
        </w:r>
      </w:del>
    </w:p>
    <w:p>
      <w:pPr>
        <w:pStyle w:val="TabelLinks"/>
        <w:rPr>
          <w:ins w:id="154" w:author="Mika Vepsalainen" w:date="2005-04-19T16:59:00Z"/>
        </w:rPr>
      </w:pPr>
      <w:ins w:id="153" w:author="Mika Vepsalainen" w:date="2005-04-19T16:59:00Z">
        <w:r>
          <w:rPr/>
        </w:r>
      </w:ins>
    </w:p>
    <w:p>
      <w:pPr>
        <w:pStyle w:val="Heading31"/>
        <w:rPr/>
      </w:pPr>
      <w:r>
        <w:rPr/>
        <w:t>Responsibilities of the FMG</w:t>
      </w:r>
    </w:p>
    <w:p>
      <w:pPr>
        <w:pStyle w:val="TabelLinks"/>
        <w:numPr>
          <w:ilvl w:val="0"/>
          <w:numId w:val="2"/>
        </w:numPr>
        <w:rPr/>
      </w:pPr>
      <w:r>
        <w:rPr/>
        <w:t>The FMG is responsible for:</w:t>
      </w:r>
    </w:p>
    <w:p>
      <w:pPr>
        <w:pStyle w:val="TabelLinks"/>
        <w:numPr>
          <w:ilvl w:val="1"/>
          <w:numId w:val="2"/>
        </w:numPr>
        <w:tabs>
          <w:tab w:val="clear" w:pos="708"/>
          <w:tab w:val="left" w:pos="1418" w:leader="none"/>
        </w:tabs>
        <w:ind w:left="1418" w:hanging="856"/>
        <w:rPr/>
      </w:pPr>
      <w:r>
        <w:rPr/>
        <w:t>Executing the programme of work of the Forum approved by the Plenary, ensuring coordination of related work among PGs, preventing any work duplication among PGs</w:t>
      </w:r>
      <w:ins w:id="155" w:author="Mika Vepsalainen" w:date="2005-04-19T16:55:00Z">
        <w:r>
          <w:rPr/>
          <w:t xml:space="preserve"> </w:t>
        </w:r>
      </w:ins>
      <w:del w:id="156" w:author="Mika Vepsalainen" w:date="2005-04-19T16:55:00Z">
        <w:r>
          <w:rPr/>
          <w:delText xml:space="preserve">,  </w:delText>
        </w:r>
      </w:del>
      <w:r>
        <w:rPr/>
        <w:t>reporting to the Bureau;</w:t>
      </w:r>
    </w:p>
    <w:p>
      <w:pPr>
        <w:pStyle w:val="TabelLinks"/>
        <w:numPr>
          <w:ilvl w:val="1"/>
          <w:numId w:val="2"/>
        </w:numPr>
        <w:rPr/>
      </w:pPr>
      <w:r>
        <w:rPr/>
        <w:t>Preparing the UN/CEFACT Forum meetings;</w:t>
      </w:r>
    </w:p>
    <w:p>
      <w:pPr>
        <w:pStyle w:val="TabelLinks"/>
        <w:numPr>
          <w:ilvl w:val="1"/>
          <w:numId w:val="2"/>
        </w:numPr>
        <w:ind w:left="1418" w:hanging="856"/>
        <w:rPr/>
      </w:pPr>
      <w:r>
        <w:rPr/>
        <w:t>Developing and maintaining one set of general operational procedures for the Forum, including PG membership requirements, requirements for reporting and publishing, actions, voting results and other decisions and ensuring that these procedures are consistently followed by the PGs;</w:t>
      </w:r>
    </w:p>
    <w:p>
      <w:pPr>
        <w:pStyle w:val="TabelLinks"/>
        <w:numPr>
          <w:ilvl w:val="1"/>
          <w:numId w:val="2"/>
        </w:numPr>
        <w:ind w:left="1418" w:hanging="856"/>
        <w:rPr/>
      </w:pPr>
      <w:r>
        <w:rPr/>
        <w:t>Managing the overall implementation of the Open Development Process and making recommendations to the Bureau and the Plenary on any required modifications to those procedures;</w:t>
      </w:r>
    </w:p>
    <w:p>
      <w:pPr>
        <w:pStyle w:val="TabelLinks"/>
        <w:numPr>
          <w:ilvl w:val="1"/>
          <w:numId w:val="2"/>
        </w:numPr>
        <w:tabs>
          <w:tab w:val="clear" w:pos="708"/>
          <w:tab w:val="left" w:pos="1418" w:leader="none"/>
        </w:tabs>
        <w:ind w:left="1418" w:hanging="856"/>
        <w:rPr>
          <w:sz w:val="20"/>
        </w:rPr>
      </w:pPr>
      <w:del w:id="157" w:author="Mika Vepsalainen" w:date="2005-04-19T16:48:00Z">
        <w:r>
          <w:rPr/>
          <w:delText xml:space="preserve">        </w:delText>
        </w:r>
      </w:del>
      <w:r>
        <w:rPr/>
        <w:t>Coordinating the provision of resources to the PGs, working in conjunction with the UNECE secretariat. This includes external resources;</w:t>
      </w:r>
    </w:p>
    <w:p>
      <w:pPr>
        <w:pStyle w:val="TabelLinks"/>
        <w:numPr>
          <w:ilvl w:val="1"/>
          <w:numId w:val="2"/>
        </w:numPr>
        <w:tabs>
          <w:tab w:val="clear" w:pos="708"/>
          <w:tab w:val="left" w:pos="1418" w:leader="none"/>
        </w:tabs>
        <w:rPr>
          <w:sz w:val="20"/>
        </w:rPr>
      </w:pPr>
      <w:del w:id="158" w:author="Mika Vepsalainen" w:date="2005-04-19T16:48:00Z">
        <w:r>
          <w:rPr/>
          <w:delText xml:space="preserve">        </w:delText>
        </w:r>
      </w:del>
      <w:r>
        <w:rPr/>
        <w:t>Providing recommendations to the Bureau on the structure of the Forum;</w:t>
      </w:r>
    </w:p>
    <w:p>
      <w:pPr>
        <w:pStyle w:val="TabelLinks"/>
        <w:numPr>
          <w:ilvl w:val="1"/>
          <w:numId w:val="2"/>
        </w:numPr>
        <w:tabs>
          <w:tab w:val="clear" w:pos="708"/>
          <w:tab w:val="left" w:pos="1418" w:leader="none"/>
        </w:tabs>
        <w:ind w:left="1418" w:hanging="856"/>
        <w:rPr/>
      </w:pPr>
      <w:r>
        <w:rPr/>
        <w:t>Resolving disputes which may arise within the Forum. Disputes which cannot be resolved by the FMG are referred to the Bureau;</w:t>
      </w:r>
    </w:p>
    <w:p>
      <w:pPr>
        <w:pStyle w:val="TabelLinks"/>
        <w:numPr>
          <w:ilvl w:val="1"/>
          <w:numId w:val="2"/>
        </w:numPr>
        <w:ind w:left="1418" w:hanging="856"/>
        <w:rPr/>
      </w:pPr>
      <w:r>
        <w:rPr/>
        <w:t>Coordination of Forum promotion and communication activities in cooperation with the Bureau.</w:t>
      </w:r>
    </w:p>
    <w:p>
      <w:pPr>
        <w:pStyle w:val="TabelLinks"/>
        <w:numPr>
          <w:ilvl w:val="0"/>
          <w:numId w:val="0"/>
        </w:numPr>
        <w:ind w:left="0" w:hanging="0"/>
        <w:rPr/>
      </w:pPr>
      <w:r>
        <w:rPr/>
      </w:r>
    </w:p>
    <w:p>
      <w:pPr>
        <w:pStyle w:val="Heading31"/>
        <w:rPr/>
      </w:pPr>
      <w:r>
        <w:rPr/>
        <w:t>Reporting to the Plenary</w:t>
      </w:r>
    </w:p>
    <w:p>
      <w:pPr>
        <w:pStyle w:val="TabelLinks"/>
        <w:numPr>
          <w:ilvl w:val="0"/>
          <w:numId w:val="2"/>
        </w:numPr>
        <w:rPr/>
      </w:pPr>
      <w:r>
        <w:rPr/>
        <w:t>The FMG Chair shall submit a written report for each session of the Plenary on the Forum‘s activities. The report shall minimally describe Forum activities including:</w:t>
      </w:r>
    </w:p>
    <w:p>
      <w:pPr>
        <w:pStyle w:val="TabelLinks"/>
        <w:numPr>
          <w:ilvl w:val="1"/>
          <w:numId w:val="2"/>
        </w:numPr>
        <w:tabs>
          <w:tab w:val="clear" w:pos="708"/>
          <w:tab w:val="left" w:pos="1418" w:leader="none"/>
        </w:tabs>
        <w:ind w:left="1418" w:hanging="856"/>
        <w:rPr/>
      </w:pPr>
      <w:r>
        <w:rPr/>
        <w:t>Any recommendations to the Plenary regarding proposed new or revised PG mandates, terms of reference and work items to be included in the Programme of Work submitted by the PGs;</w:t>
      </w:r>
    </w:p>
    <w:p>
      <w:pPr>
        <w:pStyle w:val="TabelLinks"/>
        <w:numPr>
          <w:ilvl w:val="1"/>
          <w:numId w:val="2"/>
        </w:numPr>
        <w:rPr/>
      </w:pPr>
      <w:r>
        <w:rPr/>
        <w:t>A report on the Open Development Process status of all projects.</w:t>
      </w:r>
    </w:p>
    <w:p>
      <w:pPr>
        <w:pStyle w:val="Normal"/>
        <w:tabs>
          <w:tab w:val="clear" w:pos="708"/>
          <w:tab w:val="left" w:pos="6585" w:leader="none"/>
        </w:tabs>
        <w:rPr>
          <w:lang w:val="en-GB"/>
        </w:rPr>
      </w:pPr>
      <w:r>
        <w:rPr>
          <w:lang w:val="en-GB"/>
        </w:rPr>
        <w:tab/>
      </w:r>
    </w:p>
    <w:p>
      <w:pPr>
        <w:pStyle w:val="TabelLinks"/>
        <w:numPr>
          <w:ilvl w:val="0"/>
          <w:numId w:val="0"/>
        </w:numPr>
        <w:ind w:left="0" w:hanging="0"/>
        <w:rPr>
          <w:u w:val="single"/>
        </w:rPr>
      </w:pPr>
      <w:r>
        <w:rPr>
          <w:u w:val="single"/>
        </w:rPr>
        <w:t>Decision making</w:t>
      </w:r>
    </w:p>
    <w:p>
      <w:pPr>
        <w:pStyle w:val="TabelLinks"/>
        <w:numPr>
          <w:ilvl w:val="0"/>
          <w:numId w:val="2"/>
        </w:numPr>
        <w:rPr/>
      </w:pPr>
      <w:r>
        <w:rPr/>
        <w:t>The preferred way of reaching decisions shall be by Consensus. Any voting within the FMG shall be carried out in accordance with the quorum that is established by the internal procedures of the FMG. The procedures will contain rules regarding decision making in both physical and electronic/virtual meetings.</w:t>
      </w:r>
    </w:p>
    <w:p>
      <w:pPr>
        <w:pStyle w:val="Heading31"/>
        <w:rPr/>
      </w:pPr>
      <w:r>
        <w:rPr/>
        <w:t xml:space="preserve">Meetings </w:t>
      </w:r>
    </w:p>
    <w:p>
      <w:pPr>
        <w:pStyle w:val="TabelLinks"/>
        <w:numPr>
          <w:ilvl w:val="0"/>
          <w:numId w:val="2"/>
        </w:numPr>
        <w:rPr/>
      </w:pPr>
      <w:r>
        <w:rPr/>
        <w:t>Any two members of the FMG may request a meeting of the FMG at one month’s notice.</w:t>
      </w:r>
    </w:p>
    <w:p>
      <w:pPr>
        <w:pStyle w:val="TabelLinks"/>
        <w:numPr>
          <w:ilvl w:val="0"/>
          <w:numId w:val="2"/>
        </w:numPr>
        <w:rPr/>
      </w:pPr>
      <w:r>
        <w:rPr/>
        <w:t>The Chair, together with the secretariat, is responsible for coordinating and scheduling the FMG meetings and circulating draft agendas.</w:t>
      </w:r>
    </w:p>
    <w:p>
      <w:pPr>
        <w:pStyle w:val="TabelLinks"/>
        <w:numPr>
          <w:ilvl w:val="0"/>
          <w:numId w:val="2"/>
        </w:numPr>
        <w:rPr/>
      </w:pPr>
      <w:r>
        <w:rPr/>
        <w:t xml:space="preserve">The FMG Chair shall ensure that FMG decisions are recorded and published. </w:t>
      </w:r>
    </w:p>
    <w:p>
      <w:pPr>
        <w:pStyle w:val="TabelLinks"/>
        <w:numPr>
          <w:ilvl w:val="0"/>
          <w:numId w:val="2"/>
        </w:numPr>
        <w:rPr/>
      </w:pPr>
      <w:r>
        <w:rPr/>
        <w:t>The PG Chairs shall keep their PG updated and informed about decisions and actions by the FMG.</w:t>
      </w:r>
    </w:p>
    <w:p>
      <w:pPr>
        <w:pStyle w:val="HeadingBR"/>
        <w:rPr/>
      </w:pPr>
      <w:ins w:id="159" w:author="Mika Vepsalainen" w:date="2006-06-01T13:46:00Z">
        <w:r>
          <w:rPr/>
          <w:t>VIII.</w:t>
          <w:tab/>
        </w:r>
      </w:ins>
      <w:del w:id="160" w:author="Taylor" w:date="2005-04-25T12:40:00Z">
        <w:r>
          <w:rPr/>
          <w:delText xml:space="preserve">VIII.  </w:delText>
        </w:r>
      </w:del>
      <w:r>
        <w:rPr/>
        <w:t>Permanent Groups</w:t>
      </w:r>
    </w:p>
    <w:p>
      <w:pPr>
        <w:pStyle w:val="TabelLinks"/>
        <w:numPr>
          <w:ilvl w:val="0"/>
          <w:numId w:val="2"/>
        </w:numPr>
        <w:rPr/>
      </w:pPr>
      <w:r>
        <w:rPr/>
        <w:t>Permanent Groups (PG) shall be established with a mandate approved by the Plenary to undertake a long-term programme of work. All PGs must have a mandate, terms of reference, a work schedule indicating the timing of key deliverables and a statement of resource requirements accompanied by a plan for how those resources are to be deployed.</w:t>
      </w:r>
    </w:p>
    <w:p>
      <w:pPr>
        <w:pStyle w:val="TabelLinks"/>
        <w:numPr>
          <w:ilvl w:val="0"/>
          <w:numId w:val="2"/>
        </w:numPr>
        <w:rPr/>
      </w:pPr>
      <w:r>
        <w:rPr/>
        <w:t>Within six (6) months of approval of its mandate, a PG shall submit its terms of reference to the FMG for review and approval. The FMG will forward the new or revised terms of reference to the Bureau, who will recommend them to the Plenary for approval.</w:t>
      </w:r>
    </w:p>
    <w:p>
      <w:pPr>
        <w:pStyle w:val="Heading2"/>
        <w:rPr/>
      </w:pPr>
      <w:r>
        <w:rPr/>
        <w:t>Membership and elections</w:t>
      </w:r>
    </w:p>
    <w:p>
      <w:pPr>
        <w:pStyle w:val="TabelLinks"/>
        <w:numPr>
          <w:ilvl w:val="0"/>
          <w:numId w:val="2"/>
        </w:numPr>
        <w:rPr/>
      </w:pPr>
      <w:r>
        <w:rPr/>
        <w:t>PGs should endeavour to include representatives of all relevant parties to ensure both sufficient expertise and broad visibility of their work products.</w:t>
      </w:r>
    </w:p>
    <w:p>
      <w:pPr>
        <w:pStyle w:val="TabelLinks"/>
        <w:numPr>
          <w:ilvl w:val="0"/>
          <w:numId w:val="2"/>
        </w:numPr>
        <w:rPr/>
      </w:pPr>
      <w:r>
        <w:rPr/>
        <w:t xml:space="preserve">The Chair of a PG shall have the background and experience to lead a global working group involved in the UN/CEFACT process. The Chair should also possess the knowledge and skills in the relevant work area to qualify them to be considered as and designated as a Rapporteur, capable of offering expert advice to the Plenary on the direction and detail of the substantive items of work in which their PG is participating. </w:t>
      </w:r>
    </w:p>
    <w:p>
      <w:pPr>
        <w:pStyle w:val="TabelLinks"/>
        <w:numPr>
          <w:ilvl w:val="0"/>
          <w:numId w:val="2"/>
        </w:numPr>
        <w:rPr/>
      </w:pPr>
      <w:r>
        <w:rPr/>
        <w:t>A PG Chair shall be elected by the membership of the PG and ratified by the Plenary in accordance with the FMG procedures. Ratification will confer Rapporteur status upon the Chair. The term of office shall be for two (2) years starting from the date of election.</w:t>
      </w:r>
    </w:p>
    <w:p>
      <w:pPr>
        <w:pStyle w:val="TabelLinks"/>
        <w:numPr>
          <w:ilvl w:val="0"/>
          <w:numId w:val="0"/>
        </w:numPr>
        <w:ind w:left="0" w:hanging="0"/>
        <w:rPr>
          <w:ins w:id="162" w:author="csd" w:date="2005-05-03T11:22:00Z"/>
        </w:rPr>
      </w:pPr>
      <w:ins w:id="161" w:author="csd" w:date="2005-05-03T11:22:00Z">
        <w:r>
          <w:rPr/>
        </w:r>
      </w:ins>
    </w:p>
    <w:p>
      <w:pPr>
        <w:pStyle w:val="TabelLinks"/>
        <w:numPr>
          <w:ilvl w:val="0"/>
          <w:numId w:val="2"/>
        </w:numPr>
        <w:rPr/>
      </w:pPr>
      <w:r>
        <w:rPr/>
        <w:t>Upon election, a PG Chair shall act as a Candidate Rapporteur until formally ratified as a Rapporteur by the Plenary.</w:t>
      </w:r>
    </w:p>
    <w:p>
      <w:pPr>
        <w:pStyle w:val="TabelLinks"/>
        <w:numPr>
          <w:ilvl w:val="0"/>
          <w:numId w:val="2"/>
        </w:numPr>
        <w:rPr/>
      </w:pPr>
      <w:r>
        <w:rPr/>
        <w:t xml:space="preserve">The Plenary shall use all reasonable efforts to achieve ratification by consensus, but if consensus cannot be achieved shall decide the matter by formal vote. </w:t>
      </w:r>
    </w:p>
    <w:p>
      <w:pPr>
        <w:pStyle w:val="TabelLinks"/>
        <w:numPr>
          <w:ilvl w:val="0"/>
          <w:numId w:val="2"/>
        </w:numPr>
        <w:rPr/>
      </w:pPr>
      <w:r>
        <w:rPr/>
        <w:t xml:space="preserve">Should a Chair not be ratified by the Plenary, then the Plenary shall request the election and submission to the Plenary of another Chair (Candidate Rapporteur). </w:t>
      </w:r>
    </w:p>
    <w:p>
      <w:pPr>
        <w:pStyle w:val="Heading2"/>
        <w:rPr/>
      </w:pPr>
      <w:r>
        <w:rPr/>
        <w:t>Organization and administration</w:t>
      </w:r>
    </w:p>
    <w:p>
      <w:pPr>
        <w:pStyle w:val="TabelLinks"/>
        <w:numPr>
          <w:ilvl w:val="0"/>
          <w:numId w:val="2"/>
        </w:numPr>
        <w:rPr/>
      </w:pPr>
      <w:r>
        <w:rPr/>
        <w:t xml:space="preserve">PGs shall be subject to the Forum operating procedures. </w:t>
      </w:r>
    </w:p>
    <w:p>
      <w:pPr>
        <w:pStyle w:val="TabelLinks"/>
        <w:numPr>
          <w:ilvl w:val="0"/>
          <w:numId w:val="2"/>
        </w:numPr>
        <w:rPr/>
      </w:pPr>
      <w:r>
        <w:rPr/>
        <w:t>The following are guidelines related to organization and administration that each PG shall adhere to within their procedures.</w:t>
      </w:r>
    </w:p>
    <w:p>
      <w:pPr>
        <w:pStyle w:val="TabelLinks"/>
        <w:numPr>
          <w:ilvl w:val="1"/>
          <w:numId w:val="2"/>
        </w:numPr>
        <w:rPr/>
      </w:pPr>
      <w:r>
        <w:rPr/>
        <w:t xml:space="preserve">Each PG must have defined members and an administrative team. </w:t>
      </w:r>
    </w:p>
    <w:p>
      <w:pPr>
        <w:pStyle w:val="TabelLinks"/>
        <w:numPr>
          <w:ilvl w:val="1"/>
          <w:numId w:val="2"/>
        </w:numPr>
        <w:rPr/>
      </w:pPr>
      <w:r>
        <w:rPr/>
        <w:t>A PG may propose sub working groups where necessary.</w:t>
      </w:r>
    </w:p>
    <w:p>
      <w:pPr>
        <w:pStyle w:val="TabelLinks"/>
        <w:numPr>
          <w:ilvl w:val="1"/>
          <w:numId w:val="2"/>
        </w:numPr>
        <w:tabs>
          <w:tab w:val="clear" w:pos="708"/>
          <w:tab w:val="left" w:pos="1418" w:leader="none"/>
        </w:tabs>
        <w:ind w:left="1418" w:hanging="856"/>
        <w:rPr/>
      </w:pPr>
      <w:r>
        <w:rPr/>
        <w:t>Participation in PG meetings shall be open to members that have fulfilled the defined membership rules. Contributions from non-members, including individuals, shall be encouraged and considered in the work of the PG.</w:t>
      </w:r>
    </w:p>
    <w:p>
      <w:pPr>
        <w:pStyle w:val="TabelLinks"/>
        <w:numPr>
          <w:ilvl w:val="1"/>
          <w:numId w:val="2"/>
        </w:numPr>
        <w:rPr/>
      </w:pPr>
      <w:r>
        <w:rPr/>
        <w:t>Only members of a PG can nominate officers of that PG.</w:t>
      </w:r>
    </w:p>
    <w:p>
      <w:pPr>
        <w:pStyle w:val="TabelLinks"/>
        <w:numPr>
          <w:ilvl w:val="1"/>
          <w:numId w:val="2"/>
        </w:numPr>
        <w:tabs>
          <w:tab w:val="clear" w:pos="708"/>
          <w:tab w:val="left" w:pos="1418" w:leader="none"/>
        </w:tabs>
        <w:ind w:left="1418" w:hanging="856"/>
        <w:rPr/>
      </w:pPr>
      <w:r>
        <w:rPr/>
        <w:t xml:space="preserve">A PG organizes its liaisons with external organizations, as specified in its mandate and terms of reference, through the FMG and in line with the UN/CEFACT Liaison Policy. </w:t>
      </w:r>
    </w:p>
    <w:p>
      <w:pPr>
        <w:pStyle w:val="TabelLinks"/>
        <w:numPr>
          <w:ilvl w:val="1"/>
          <w:numId w:val="2"/>
        </w:numPr>
        <w:tabs>
          <w:tab w:val="clear" w:pos="708"/>
          <w:tab w:val="left" w:pos="1418" w:leader="none"/>
        </w:tabs>
        <w:ind w:left="1418" w:hanging="856"/>
        <w:rPr/>
      </w:pPr>
      <w:r>
        <w:rPr/>
        <w:t>All decisions taken by a PG shall be properly minuted and communicated to the FMG for approval by the FMG.</w:t>
      </w:r>
    </w:p>
    <w:p>
      <w:pPr>
        <w:pStyle w:val="TabelLinks"/>
        <w:numPr>
          <w:ilvl w:val="1"/>
          <w:numId w:val="2"/>
        </w:numPr>
        <w:rPr/>
      </w:pPr>
      <w:r>
        <w:rPr/>
        <w:t>Each PG shall provide regular report</w:t>
      </w:r>
      <w:ins w:id="163" w:author="Mika Vepsalainen" w:date="2005-04-19T16:40:00Z">
        <w:r>
          <w:rPr/>
          <w:t>s</w:t>
        </w:r>
      </w:ins>
      <w:r>
        <w:rPr/>
        <w:t xml:space="preserve"> to the UN/CEFACT Plenary.</w:t>
      </w:r>
    </w:p>
    <w:p>
      <w:pPr>
        <w:pStyle w:val="HeadingBR"/>
        <w:rPr/>
      </w:pPr>
      <w:ins w:id="164" w:author="Mika Vepsalainen" w:date="2006-06-01T13:46:00Z">
        <w:r>
          <w:rPr/>
          <w:t>IX.</w:t>
          <w:tab/>
        </w:r>
      </w:ins>
      <w:del w:id="165" w:author="Taylor" w:date="2005-04-25T12:40:00Z">
        <w:r>
          <w:rPr/>
          <w:delText xml:space="preserve">IX.  </w:delText>
        </w:r>
      </w:del>
      <w:r>
        <w:rPr/>
        <w:t>Procedures for the Creation or the Modification of Permanent Groups</w:t>
      </w:r>
    </w:p>
    <w:p>
      <w:pPr>
        <w:pStyle w:val="TabelLinks"/>
        <w:numPr>
          <w:ilvl w:val="0"/>
          <w:numId w:val="2"/>
        </w:numPr>
        <w:rPr/>
      </w:pPr>
      <w:r>
        <w:rPr>
          <w:sz w:val="24"/>
        </w:rPr>
        <w:t xml:space="preserve">Proposals to modify UN/CEFACT Permanent Groups </w:t>
      </w:r>
      <w:r>
        <w:rPr/>
        <w:t xml:space="preserve">through establishing a new PG, abolishing an existing PG or revising the mandate of an existing PG, may be submitted by the Bureau or </w:t>
      </w:r>
      <w:r>
        <w:rPr>
          <w:sz w:val="24"/>
        </w:rPr>
        <w:t>the FMG. In the cases of establishing a new PG or revising the mandate of an existing PG, t</w:t>
      </w:r>
      <w:r>
        <w:rPr/>
        <w:t xml:space="preserve">he request must include the proposed mandate, statement of required resources, and terms of reference with a programme of work. </w:t>
      </w:r>
      <w:r>
        <w:rPr>
          <w:sz w:val="24"/>
        </w:rPr>
        <w:t xml:space="preserve">All proposals to modify UN/CEFACT PGs </w:t>
      </w:r>
      <w:r>
        <w:rPr/>
        <w:t xml:space="preserve">must be formally submitted to the FMG for review. The FMG will then forward </w:t>
      </w:r>
      <w:r>
        <w:rPr>
          <w:sz w:val="24"/>
        </w:rPr>
        <w:t xml:space="preserve">its </w:t>
      </w:r>
      <w:r>
        <w:rPr/>
        <w:t>recommendation</w:t>
      </w:r>
      <w:r>
        <w:rPr>
          <w:sz w:val="24"/>
        </w:rPr>
        <w:t>s</w:t>
      </w:r>
      <w:r>
        <w:rPr/>
        <w:t xml:space="preserve"> to the Bureau, which will decide whether the proposal</w:t>
      </w:r>
      <w:r>
        <w:rPr>
          <w:strike/>
        </w:rPr>
        <w:t>s</w:t>
      </w:r>
      <w:r>
        <w:rPr/>
        <w:t xml:space="preserve"> should be: provisionally approved (for subsequent final approval by the Plenary) submitted directly to the Plenary (for example, where the date of the Plenary is relatively close) </w:t>
      </w:r>
      <w:r>
        <w:rPr>
          <w:sz w:val="24"/>
        </w:rPr>
        <w:t>or, rejected</w:t>
      </w:r>
      <w:r>
        <w:rPr/>
        <w:t xml:space="preserve">. </w:t>
      </w:r>
      <w:r>
        <w:rPr>
          <w:sz w:val="24"/>
        </w:rPr>
        <w:t>In all cases, the Bureau will forward its decision to the Plenary for approval.</w:t>
      </w:r>
      <w:r>
        <w:br w:type="page"/>
      </w:r>
    </w:p>
    <w:p>
      <w:pPr>
        <w:pStyle w:val="TabelLinks"/>
        <w:numPr>
          <w:ilvl w:val="0"/>
          <w:numId w:val="0"/>
        </w:numPr>
        <w:ind w:left="0" w:hanging="0"/>
        <w:rPr>
          <w:sz w:val="24"/>
        </w:rPr>
      </w:pPr>
      <w:r>
        <w:rPr>
          <w:sz w:val="24"/>
        </w:rPr>
      </w:r>
    </w:p>
    <w:p>
      <w:pPr>
        <w:pStyle w:val="HeadingBR"/>
        <w:rPr/>
      </w:pPr>
      <w:ins w:id="166" w:author="Mika Vepsalainen" w:date="2006-06-01T13:46:00Z">
        <w:r>
          <w:rPr/>
          <w:t>X.</w:t>
          <w:tab/>
        </w:r>
      </w:ins>
      <w:del w:id="167" w:author="Taylor" w:date="2005-04-25T12:40:00Z">
        <w:r>
          <w:rPr/>
          <w:delText xml:space="preserve">X.  </w:delText>
        </w:r>
      </w:del>
      <w:r>
        <w:rPr/>
        <w:t>Linkages Between the Forum, the Bureau and the Plenary</w:t>
      </w:r>
    </w:p>
    <w:p>
      <w:pPr>
        <w:pStyle w:val="HeadingBR"/>
        <w:rPr/>
      </w:pPr>
      <w:del w:id="168" w:author="Duraiswamy" w:date="2006-06-01T10:30:00Z">
        <w:r>
          <w:rPr/>
          <w:drawing>
            <wp:inline distT="0" distB="0" distL="0" distR="0">
              <wp:extent cx="4991100" cy="3590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tretch>
                        <a:fillRect/>
                      </a:stretch>
                    </pic:blipFill>
                    <pic:spPr bwMode="auto">
                      <a:xfrm>
                        <a:off x="0" y="0"/>
                        <a:ext cx="4991100" cy="3590925"/>
                      </a:xfrm>
                      <a:prstGeom prst="rect">
                        <a:avLst/>
                      </a:prstGeom>
                    </pic:spPr>
                  </pic:pic>
                </a:graphicData>
              </a:graphic>
            </wp:inline>
          </w:drawing>
        </w:r>
      </w:del>
      <w:r>
        <mc:AlternateContent>
          <mc:Choice Requires="wps">
            <w:drawing>
              <wp:anchor behindDoc="0" distT="0" distB="0" distL="114935" distR="114935" simplePos="0" locked="0" layoutInCell="0" allowOverlap="1" relativeHeight="3">
                <wp:simplePos x="0" y="0"/>
                <wp:positionH relativeFrom="column">
                  <wp:posOffset>69850</wp:posOffset>
                </wp:positionH>
                <wp:positionV relativeFrom="paragraph">
                  <wp:posOffset>78740</wp:posOffset>
                </wp:positionV>
                <wp:extent cx="5577840" cy="4017645"/>
                <wp:effectExtent l="0" t="0" r="0" b="0"/>
                <wp:wrapNone/>
                <wp:docPr id="2" name="Frame1"/>
                <a:graphic xmlns:a="http://schemas.openxmlformats.org/drawingml/2006/main">
                  <a:graphicData uri="http://schemas.microsoft.com/office/word/2010/wordprocessingShape">
                    <wps:wsp>
                      <wps:cNvSpPr txBox="1"/>
                      <wps:spPr>
                        <a:xfrm>
                          <a:off x="0" y="0"/>
                          <a:ext cx="5577840" cy="4017645"/>
                        </a:xfrm>
                        <a:prstGeom prst="rect"/>
                        <a:solidFill>
                          <a:srgbClr val="FFFFFF"/>
                        </a:solidFill>
                      </wps:spPr>
                      <wps:txbx>
                        <w:txbxContent>
                          <w:p>
                            <w:pPr>
                              <w:pStyle w:val="Normal"/>
                              <w:rPr/>
                            </w:pPr>
                            <w:ins w:id="169" w:author="Duraiswamy" w:date="2006-06-01T11:46:00Z">
                              <w:r>
                                <w:rPr/>
                                <w:drawing>
                                  <wp:inline distT="0" distB="0" distL="0" distR="0">
                                    <wp:extent cx="5384800" cy="3917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8" r="-6" b="-8"/>
                                            <a:stretch>
                                              <a:fillRect/>
                                            </a:stretch>
                                          </pic:blipFill>
                                          <pic:spPr bwMode="auto">
                                            <a:xfrm>
                                              <a:off x="0" y="0"/>
                                              <a:ext cx="5384800" cy="3917950"/>
                                            </a:xfrm>
                                            <a:prstGeom prst="rect">
                                              <a:avLst/>
                                            </a:prstGeom>
                                          </pic:spPr>
                                        </pic:pic>
                                      </a:graphicData>
                                    </a:graphic>
                                  </wp:inline>
                                </w:drawing>
                              </w:r>
                            </w:ins>
                          </w:p>
                        </w:txbxContent>
                      </wps:txbx>
                      <wps:bodyPr anchor="t" lIns="92075" tIns="46355" rIns="92075" bIns="46355">
                        <a:noAutofit/>
                      </wps:bodyPr>
                    </wps:wsp>
                  </a:graphicData>
                </a:graphic>
              </wp:anchor>
            </w:drawing>
          </mc:Choice>
          <mc:Fallback>
            <w:pict>
              <v:rect fillcolor="#FFFFFF" style="position:absolute;rotation:-0;width:439.2pt;height:316.35pt;mso-wrap-distance-left:9.05pt;mso-wrap-distance-right:9.05pt;mso-wrap-distance-top:0pt;mso-wrap-distance-bottom:0pt;margin-top:6.2pt;mso-position-vertical-relative:text;margin-left:5.5pt;mso-position-horizontal-relative:text">
                <v:textbox inset="0.100694444444444in,0.0506944444444444in,0.100694444444444in,0.0506944444444444in">
                  <w:txbxContent>
                    <w:p>
                      <w:pPr>
                        <w:pStyle w:val="Normal"/>
                        <w:rPr/>
                      </w:pPr>
                      <w:ins w:id="170" w:author="Duraiswamy" w:date="2006-06-01T11:46:00Z">
                        <w:r>
                          <w:rPr/>
                          <w:drawing>
                            <wp:inline distT="0" distB="0" distL="0" distR="0">
                              <wp:extent cx="5384800" cy="39179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8" r="-6" b="-8"/>
                                      <a:stretch>
                                        <a:fillRect/>
                                      </a:stretch>
                                    </pic:blipFill>
                                    <pic:spPr bwMode="auto">
                                      <a:xfrm>
                                        <a:off x="0" y="0"/>
                                        <a:ext cx="5384800" cy="3917950"/>
                                      </a:xfrm>
                                      <a:prstGeom prst="rect">
                                        <a:avLst/>
                                      </a:prstGeom>
                                    </pic:spPr>
                                  </pic:pic>
                                </a:graphicData>
                              </a:graphic>
                            </wp:inline>
                          </w:drawing>
                        </w:r>
                      </w:ins>
                    </w:p>
                  </w:txbxContent>
                </v:textbox>
                <w10:wrap type="none"/>
              </v:rect>
            </w:pict>
          </mc:Fallback>
        </mc:AlternateContent>
      </w:r>
    </w:p>
    <w:p>
      <w:pPr>
        <w:pStyle w:val="HeadingBR"/>
        <w:rPr>
          <w:ins w:id="172" w:author="Duraiswamy" w:date="2006-06-01T10:41:00Z"/>
        </w:rPr>
      </w:pPr>
      <w:ins w:id="171" w:author="Duraiswamy" w:date="2006-06-01T10:41:00Z">
        <w:r>
          <w:rPr/>
        </w:r>
      </w:ins>
    </w:p>
    <w:p>
      <w:pPr>
        <w:pStyle w:val="HeadingBR"/>
        <w:rPr>
          <w:lang w:val="cs-CZ"/>
        </w:rPr>
      </w:pPr>
      <w:r>
        <w:rPr>
          <w:lang w:val="cs-CZ"/>
        </w:rPr>
      </w:r>
    </w:p>
    <w:p>
      <w:pPr>
        <w:pStyle w:val="HeadingBR"/>
        <w:rPr>
          <w:lang w:val="cs-CZ"/>
          <w:ins w:id="174" w:author="Duraiswamy" w:date="2006-06-01T11:47:00Z"/>
        </w:rPr>
      </w:pPr>
      <w:ins w:id="173" w:author="Duraiswamy" w:date="2006-06-01T11:47:00Z">
        <w:r>
          <w:rPr>
            <w:lang w:val="cs-CZ"/>
          </w:rPr>
        </w:r>
      </w:ins>
    </w:p>
    <w:p>
      <w:pPr>
        <w:pStyle w:val="HeadingBR"/>
        <w:rPr>
          <w:ins w:id="176" w:author="Duraiswamy" w:date="2006-06-01T11:47:00Z"/>
        </w:rPr>
      </w:pPr>
      <w:ins w:id="175" w:author="Duraiswamy" w:date="2006-06-01T11:47:00Z">
        <w:r>
          <w:rPr/>
        </w:r>
      </w:ins>
    </w:p>
    <w:p>
      <w:pPr>
        <w:pStyle w:val="HeadingBR"/>
        <w:rPr>
          <w:ins w:id="178" w:author="Duraiswamy" w:date="2006-06-01T11:47:00Z"/>
        </w:rPr>
      </w:pPr>
      <w:ins w:id="177" w:author="Duraiswamy" w:date="2006-06-01T11:47:00Z">
        <w:r>
          <w:rPr/>
        </w:r>
      </w:ins>
    </w:p>
    <w:p>
      <w:pPr>
        <w:pStyle w:val="HeadingBR"/>
        <w:rPr>
          <w:ins w:id="180" w:author="Duraiswamy" w:date="2006-06-01T11:47:00Z"/>
        </w:rPr>
      </w:pPr>
      <w:ins w:id="179" w:author="Duraiswamy" w:date="2006-06-01T11:47:00Z">
        <w:r>
          <w:rPr/>
        </w:r>
      </w:ins>
    </w:p>
    <w:p>
      <w:pPr>
        <w:pStyle w:val="HeadingBR"/>
        <w:rPr>
          <w:ins w:id="182" w:author="Duraiswamy" w:date="2006-06-01T11:47:00Z"/>
        </w:rPr>
      </w:pPr>
      <w:ins w:id="181" w:author="Duraiswamy" w:date="2006-06-01T11:47:00Z">
        <w:r>
          <w:rPr/>
        </w:r>
      </w:ins>
    </w:p>
    <w:p>
      <w:pPr>
        <w:pStyle w:val="HeadingBR"/>
        <w:rPr>
          <w:ins w:id="184" w:author="Duraiswamy" w:date="2006-06-01T11:47:00Z"/>
        </w:rPr>
      </w:pPr>
      <w:ins w:id="183" w:author="Duraiswamy" w:date="2006-06-01T11:47:00Z">
        <w:r>
          <w:rPr/>
        </w:r>
      </w:ins>
    </w:p>
    <w:p>
      <w:pPr>
        <w:pStyle w:val="HeadingBR"/>
        <w:rPr>
          <w:ins w:id="186" w:author="Duraiswamy" w:date="2006-06-01T11:47:00Z"/>
        </w:rPr>
      </w:pPr>
      <w:ins w:id="185" w:author="Duraiswamy" w:date="2006-06-01T11:47:00Z">
        <w:r>
          <w:rPr/>
        </w:r>
      </w:ins>
    </w:p>
    <w:p>
      <w:pPr>
        <w:pStyle w:val="HeadingBR"/>
        <w:rPr>
          <w:ins w:id="188" w:author="Duraiswamy" w:date="2006-06-01T11:47:00Z"/>
        </w:rPr>
      </w:pPr>
      <w:ins w:id="187" w:author="Duraiswamy" w:date="2006-06-01T11:47:00Z">
        <w:r>
          <w:rPr/>
        </w:r>
      </w:ins>
    </w:p>
    <w:p>
      <w:pPr>
        <w:pStyle w:val="HeadingBR"/>
        <w:rPr>
          <w:ins w:id="190" w:author="Duraiswamy" w:date="2006-06-01T11:47:00Z"/>
        </w:rPr>
      </w:pPr>
      <w:ins w:id="189" w:author="Duraiswamy" w:date="2006-06-01T11:47:00Z">
        <w:r>
          <w:rPr/>
        </w:r>
      </w:ins>
    </w:p>
    <w:p>
      <w:pPr>
        <w:pStyle w:val="HeadingBR"/>
        <w:rPr>
          <w:ins w:id="192" w:author="Duraiswamy" w:date="2006-06-01T11:47:00Z"/>
        </w:rPr>
      </w:pPr>
      <w:ins w:id="191" w:author="Duraiswamy" w:date="2006-06-01T11:47:00Z">
        <w:r>
          <w:rPr/>
        </w:r>
      </w:ins>
    </w:p>
    <w:p>
      <w:pPr>
        <w:pStyle w:val="HeadingBR"/>
        <w:rPr/>
      </w:pPr>
      <w:ins w:id="193" w:author="Mika Vepsalainen" w:date="2006-06-01T13:46:00Z">
        <w:r>
          <w:rPr/>
          <w:t>XI.</w:t>
          <w:tab/>
        </w:r>
      </w:ins>
      <w:del w:id="194" w:author="Taylor" w:date="2005-04-25T12:40:00Z">
        <w:r>
          <w:rPr/>
          <w:delText xml:space="preserve">XI.  </w:delText>
        </w:r>
      </w:del>
      <w:r>
        <w:rPr/>
        <w:t>Amendment Procedure</w:t>
      </w:r>
    </w:p>
    <w:p>
      <w:pPr>
        <w:pStyle w:val="TabelLinks"/>
        <w:numPr>
          <w:ilvl w:val="0"/>
          <w:numId w:val="2"/>
        </w:numPr>
        <w:rPr/>
      </w:pPr>
      <w:r>
        <w:rPr/>
        <w:t>In order to ensure that the provisions of this document accurately reflect relevant developments in global commerce, trade facilitation and electronic business and general methods of collaboration (e.g. the Internet and the World Wide Web), it shall be reviewed periodically. The power to amend this document shall be vested in the Plenary. Proposals for such amendment may be made by:</w:t>
      </w:r>
    </w:p>
    <w:p>
      <w:pPr>
        <w:pStyle w:val="TabelLinks"/>
        <w:numPr>
          <w:ilvl w:val="1"/>
          <w:numId w:val="2"/>
        </w:numPr>
        <w:rPr/>
      </w:pPr>
      <w:r>
        <w:rPr/>
        <w:t>Plenary Delegations;</w:t>
      </w:r>
    </w:p>
    <w:p>
      <w:pPr>
        <w:pStyle w:val="TabelLinks"/>
        <w:numPr>
          <w:ilvl w:val="1"/>
          <w:numId w:val="2"/>
        </w:numPr>
        <w:rPr/>
      </w:pPr>
      <w:r>
        <w:rPr/>
        <w:t>The Bureau;</w:t>
      </w:r>
    </w:p>
    <w:p>
      <w:pPr>
        <w:pStyle w:val="TabelLinks"/>
        <w:numPr>
          <w:ilvl w:val="1"/>
          <w:numId w:val="2"/>
        </w:numPr>
        <w:rPr/>
      </w:pPr>
      <w:r>
        <w:rPr/>
        <w:t>The FMG;</w:t>
      </w:r>
    </w:p>
    <w:p>
      <w:pPr>
        <w:pStyle w:val="TabelLinks"/>
        <w:numPr>
          <w:ilvl w:val="0"/>
          <w:numId w:val="2"/>
        </w:numPr>
        <w:rPr/>
      </w:pPr>
      <w:r>
        <w:rPr/>
        <w:t xml:space="preserve">Amendments approved by the Plenary shall be submitted to the Committee for Trade, Industry and Enterprise Development for endorsement. </w:t>
      </w:r>
      <w:r>
        <w:br w:type="page"/>
      </w:r>
    </w:p>
    <w:p>
      <w:pPr>
        <w:pStyle w:val="ANNEX"/>
        <w:rPr>
          <w:del w:id="198" w:author="Mika Vepsalainen" w:date="2006-05-31T11:38:00Z"/>
        </w:rPr>
      </w:pPr>
      <w:ins w:id="195" w:author="Mika Vepsalainen" w:date="2006-05-31T11:38:00Z">
        <w:del w:id="196" w:author="UNECE" w:date="2006-05-31T16:54:00Z">
          <w:r>
            <w:rPr/>
            <w:delText xml:space="preserve"> </w:delText>
          </w:r>
        </w:del>
      </w:ins>
      <w:del w:id="197" w:author="Mika Vepsalainen" w:date="2006-05-31T11:38:00Z">
        <w:r>
          <w:rPr/>
          <w:delText>ANNEX I. References</w:delText>
        </w:r>
      </w:del>
    </w:p>
    <w:p>
      <w:pPr>
        <w:pStyle w:val="ANNEX"/>
        <w:keepNext w:val="true"/>
        <w:widowControl/>
        <w:bidi w:val="0"/>
        <w:spacing w:before="0" w:after="760"/>
        <w:jc w:val="center"/>
        <w:rPr>
          <w:del w:id="200" w:author="Mika Vepsalainen" w:date="2006-05-31T11:38:00Z"/>
        </w:rPr>
      </w:pPr>
      <w:del w:id="199" w:author="Mika Vepsalainen" w:date="2006-05-31T11:38:00Z">
        <w:r>
          <w:rPr/>
        </w:r>
      </w:del>
    </w:p>
    <w:p>
      <w:pPr>
        <w:pStyle w:val="ANNEX"/>
        <w:keepNext w:val="true"/>
        <w:widowControl/>
        <w:bidi w:val="0"/>
        <w:spacing w:before="0" w:after="760"/>
        <w:jc w:val="center"/>
        <w:rPr>
          <w:del w:id="202" w:author="Mika Vepsalainen" w:date="2006-05-31T11:38:00Z"/>
        </w:rPr>
      </w:pPr>
      <w:del w:id="201" w:author="Mika Vepsalainen" w:date="2006-05-31T11:38:00Z">
        <w:r>
          <w:rPr/>
        </w:r>
      </w:del>
    </w:p>
    <w:p>
      <w:pPr>
        <w:pStyle w:val="ANNEX"/>
        <w:keepNext w:val="true"/>
        <w:widowControl/>
        <w:bidi w:val="0"/>
        <w:spacing w:before="0" w:after="760"/>
        <w:jc w:val="center"/>
        <w:rPr>
          <w:del w:id="204" w:author="Mika Vepsalainen" w:date="2006-05-31T11:38:00Z"/>
        </w:rPr>
      </w:pPr>
      <w:del w:id="203" w:author="Mika Vepsalainen" w:date="2006-05-31T11:38:00Z">
        <w:r>
          <w:rPr/>
          <w:delText>ANNEX I. References</w:delText>
        </w:r>
      </w:del>
    </w:p>
    <w:p>
      <w:pPr>
        <w:pStyle w:val="ANNEX"/>
        <w:keepNext w:val="true"/>
        <w:widowControl/>
        <w:bidi w:val="0"/>
        <w:spacing w:before="0" w:after="760"/>
        <w:jc w:val="center"/>
        <w:rPr>
          <w:del w:id="206" w:author="Mika Vepsalainen" w:date="2006-05-31T11:38:00Z"/>
        </w:rPr>
      </w:pPr>
      <w:del w:id="205" w:author="Mika Vepsalainen" w:date="2006-05-31T11:38:00Z">
        <w:r>
          <w:rPr/>
        </w:r>
      </w:del>
    </w:p>
    <w:p>
      <w:pPr>
        <w:pStyle w:val="ANNEX"/>
        <w:keepNext w:val="true"/>
        <w:widowControl/>
        <w:bidi w:val="0"/>
        <w:spacing w:before="0" w:after="760"/>
        <w:jc w:val="center"/>
        <w:rPr>
          <w:del w:id="208" w:author="Mika Vepsalainen" w:date="2006-05-31T11:38:00Z"/>
        </w:rPr>
      </w:pPr>
      <w:del w:id="207" w:author="Mika Vepsalainen" w:date="2006-05-31T11:38:00Z">
        <w:r>
          <w:rPr/>
          <w:delText>Standardization and related activities – General Vocabulary, ISO/IEC 2004</w:delText>
        </w:r>
      </w:del>
    </w:p>
    <w:p>
      <w:pPr>
        <w:pStyle w:val="ANNEX"/>
        <w:keepNext w:val="true"/>
        <w:widowControl/>
        <w:bidi w:val="0"/>
        <w:spacing w:before="0" w:after="760"/>
        <w:jc w:val="center"/>
        <w:rPr>
          <w:del w:id="210" w:author="Mika Vepsalainen" w:date="2006-05-31T11:38:00Z"/>
        </w:rPr>
      </w:pPr>
      <w:del w:id="209" w:author="Mika Vepsalainen" w:date="2006-05-31T11:38:00Z">
        <w:r>
          <w:rPr/>
        </w:r>
      </w:del>
    </w:p>
    <w:p>
      <w:pPr>
        <w:pStyle w:val="ANNEX"/>
        <w:keepNext w:val="true"/>
        <w:widowControl/>
        <w:bidi w:val="0"/>
        <w:spacing w:before="0" w:after="760"/>
        <w:jc w:val="center"/>
        <w:rPr>
          <w:del w:id="212" w:author="Mika Vepsalainen" w:date="2006-05-31T11:38:00Z"/>
        </w:rPr>
      </w:pPr>
      <w:del w:id="211" w:author="Mika Vepsalainen" w:date="2006-05-31T11:38:00Z">
        <w:r>
          <w:rPr/>
          <w:delText>All other references are available via the UN/CEFACT, UNECE or UN websites at:</w:delText>
        </w:r>
      </w:del>
    </w:p>
    <w:p>
      <w:pPr>
        <w:pStyle w:val="ANNEX"/>
        <w:keepNext w:val="true"/>
        <w:widowControl/>
        <w:bidi w:val="0"/>
        <w:spacing w:before="0" w:after="760"/>
        <w:jc w:val="center"/>
        <w:rPr>
          <w:del w:id="214" w:author="Mika Vepsalainen" w:date="2006-05-31T11:38:00Z"/>
        </w:rPr>
      </w:pPr>
      <w:del w:id="213" w:author="Mika Vepsalainen" w:date="2006-05-31T11:38:00Z">
        <w:r>
          <w:rPr/>
        </w:r>
      </w:del>
    </w:p>
    <w:p>
      <w:pPr>
        <w:pStyle w:val="ANNEX"/>
        <w:keepNext w:val="true"/>
        <w:widowControl/>
        <w:bidi w:val="0"/>
        <w:spacing w:before="0" w:after="760"/>
        <w:jc w:val="center"/>
        <w:rPr>
          <w:b/>
          <w:b/>
          <w:lang w:val="en-GB"/>
          <w:del w:id="216" w:author="Mika Vepsalainen" w:date="2006-05-31T11:38:00Z"/>
        </w:rPr>
      </w:pPr>
      <w:hyperlink r:id="rId7">
        <w:del w:id="215" w:author="Mika Vepsalainen" w:date="2006-05-31T11:38:00Z">
          <w:r>
            <w:rPr>
              <w:rStyle w:val="InternetLink"/>
              <w:b/>
              <w:lang w:val="en-GB"/>
            </w:rPr>
            <w:delText>http://www.unece.org</w:delText>
          </w:r>
        </w:del>
      </w:hyperlink>
    </w:p>
    <w:p>
      <w:pPr>
        <w:pStyle w:val="ANNEX"/>
        <w:keepNext w:val="true"/>
        <w:widowControl/>
        <w:bidi w:val="0"/>
        <w:spacing w:before="0" w:after="760"/>
        <w:jc w:val="center"/>
        <w:rPr>
          <w:b/>
          <w:b/>
          <w:lang w:val="en-GB"/>
          <w:del w:id="218" w:author="Mika Vepsalainen" w:date="2006-05-31T11:38:00Z"/>
        </w:rPr>
      </w:pPr>
      <w:hyperlink r:id="rId8">
        <w:del w:id="217" w:author="Mika Vepsalainen" w:date="2006-05-31T11:38:00Z">
          <w:r>
            <w:rPr>
              <w:rStyle w:val="InternetLink"/>
              <w:b/>
              <w:lang w:val="en-GB"/>
            </w:rPr>
            <w:delText>http://www.unece.org/cefact</w:delText>
          </w:r>
        </w:del>
      </w:hyperlink>
    </w:p>
    <w:p>
      <w:pPr>
        <w:pStyle w:val="ANNEX"/>
        <w:keepNext w:val="true"/>
        <w:widowControl/>
        <w:bidi w:val="0"/>
        <w:spacing w:before="0" w:after="760"/>
        <w:jc w:val="center"/>
        <w:rPr>
          <w:b/>
          <w:b/>
          <w:ins w:id="220" w:author="UNECE" w:date="2006-05-31T16:50:00Z"/>
        </w:rPr>
      </w:pPr>
      <w:ins w:id="219" w:author="UNECE" w:date="2006-05-31T16:50:00Z">
        <w:r>
          <w:rPr/>
          <w:t xml:space="preserve">ANNEX I </w:t>
        </w:r>
      </w:ins>
    </w:p>
    <w:p>
      <w:pPr>
        <w:pStyle w:val="DocSubTitle"/>
        <w:tabs>
          <w:tab w:val="clear" w:pos="567"/>
          <w:tab w:val="clear" w:pos="1134"/>
        </w:tabs>
        <w:rPr>
          <w:rFonts w:ascii="Times New Roman" w:hAnsi="Times New Roman" w:cs="Times New Roman"/>
          <w:b/>
          <w:b/>
          <w:lang w:val="cs-CZ"/>
          <w:ins w:id="222" w:author="UNECE" w:date="2006-05-31T16:50:00Z"/>
        </w:rPr>
      </w:pPr>
      <w:ins w:id="221" w:author="UNECE" w:date="2006-05-31T16:50:00Z">
        <w:r>
          <w:rPr>
            <w:rFonts w:cs="Times New Roman" w:ascii="Times New Roman" w:hAnsi="Times New Roman"/>
            <w:b/>
            <w:lang w:val="cs-CZ"/>
          </w:rPr>
        </w:r>
      </w:ins>
    </w:p>
    <w:p>
      <w:pPr>
        <w:pStyle w:val="Normal"/>
        <w:jc w:val="center"/>
        <w:rPr>
          <w:b/>
          <w:b/>
          <w:ins w:id="224" w:author="UNECE" w:date="2006-05-31T16:50:00Z"/>
        </w:rPr>
      </w:pPr>
      <w:ins w:id="223" w:author="UNECE" w:date="2006-05-31T16:50:00Z">
        <w:r>
          <w:rPr>
            <w:b/>
          </w:rPr>
          <w:t>OPEN DEVELOPMENT PROCESS</w:t>
        </w:r>
      </w:ins>
    </w:p>
    <w:p>
      <w:pPr>
        <w:pStyle w:val="TeXt"/>
        <w:widowControl/>
        <w:spacing w:lineRule="auto" w:line="240" w:before="0" w:after="0"/>
        <w:rPr>
          <w:rFonts w:ascii="Times New Roman" w:hAnsi="Times New Roman" w:cs="Times New Roman"/>
          <w:b/>
          <w:b/>
          <w:bCs/>
          <w:lang w:val="cs-CZ"/>
          <w:ins w:id="226" w:author="UNECE" w:date="2006-05-31T16:50:00Z"/>
        </w:rPr>
      </w:pPr>
      <w:ins w:id="225" w:author="UNECE" w:date="2006-05-31T16:50:00Z">
        <w:r>
          <w:rPr>
            <w:rFonts w:cs="Times New Roman" w:ascii="Times New Roman" w:hAnsi="Times New Roman"/>
            <w:b/>
            <w:bCs/>
            <w:lang w:val="cs-CZ"/>
          </w:rPr>
        </w:r>
      </w:ins>
    </w:p>
    <w:p>
      <w:pPr>
        <w:pStyle w:val="Normal"/>
        <w:rPr>
          <w:ins w:id="228" w:author="UNECE" w:date="2006-05-31T16:50:00Z"/>
        </w:rPr>
      </w:pPr>
      <w:ins w:id="227" w:author="Mika Vepsalainen" w:date="2006-06-01T13:46:00Z">
        <w:r>
          <w:rPr/>
          <w:t>(under preparation)</w:t>
        </w:r>
      </w:ins>
    </w:p>
    <w:p>
      <w:pPr>
        <w:pStyle w:val="Normal"/>
        <w:rPr>
          <w:ins w:id="230" w:author="Mika Vepsalainen" w:date="2006-06-01T13:47:00Z"/>
        </w:rPr>
      </w:pPr>
      <w:ins w:id="229" w:author="Mika Vepsalainen" w:date="2006-06-01T13:47:00Z">
        <w:r>
          <w:rPr/>
        </w:r>
      </w:ins>
    </w:p>
    <w:p>
      <w:pPr>
        <w:pStyle w:val="Normal"/>
        <w:jc w:val="center"/>
        <w:rPr>
          <w:del w:id="233" w:author="Mika Vepsalainen" w:date="2006-06-01T13:47:00Z"/>
        </w:rPr>
      </w:pPr>
      <w:ins w:id="231" w:author="Mika Vepsalainen" w:date="2006-06-01T13:47:00Z">
        <w:r>
          <w:rPr/>
          <w:t>______________</w:t>
        </w:r>
      </w:ins>
      <w:del w:id="232" w:author="Mika Vepsalainen" w:date="2006-06-01T13:47:00Z">
        <w:r>
          <w:rPr/>
          <w:delText>Previous document: TRADE/CEFACT/2005/5 - UN/CEFACT Open Development Process</w:delText>
        </w:r>
      </w:del>
    </w:p>
    <w:p>
      <w:pPr>
        <w:pStyle w:val="Normal"/>
        <w:jc w:val="center"/>
        <w:rPr>
          <w:del w:id="235" w:author="Mika Vepsalainen" w:date="2006-06-01T13:47:00Z"/>
        </w:rPr>
      </w:pPr>
      <w:del w:id="234" w:author="Mika Vepsalainen" w:date="2006-06-01T13:47:00Z">
        <w:r>
          <w:rPr/>
        </w:r>
      </w:del>
    </w:p>
    <w:p>
      <w:pPr>
        <w:pStyle w:val="Normal"/>
        <w:jc w:val="center"/>
        <w:rPr>
          <w:u w:val="single"/>
          <w:del w:id="237" w:author="Mika Vepsalainen" w:date="2006-06-01T13:47:00Z"/>
        </w:rPr>
      </w:pPr>
      <w:del w:id="236" w:author="Mika Vepsalainen" w:date="2006-06-01T13:47:00Z">
        <w:r>
          <w:rPr>
            <w:u w:val="single"/>
          </w:rPr>
          <w:delText xml:space="preserve">I. </w:delText>
          <w:tab/>
          <w:delText>INTRODUCTION</w:delText>
        </w:r>
      </w:del>
    </w:p>
    <w:p>
      <w:pPr>
        <w:pStyle w:val="Normal"/>
        <w:jc w:val="center"/>
        <w:rPr>
          <w:u w:val="single"/>
          <w:del w:id="239" w:author="Mika Vepsalainen" w:date="2006-06-01T13:47:00Z"/>
        </w:rPr>
      </w:pPr>
      <w:del w:id="238" w:author="Mika Vepsalainen" w:date="2006-06-01T13:47:00Z">
        <w:r>
          <w:rPr>
            <w:u w:val="single"/>
          </w:rPr>
        </w:r>
      </w:del>
    </w:p>
    <w:p>
      <w:pPr>
        <w:pStyle w:val="Normal"/>
        <w:jc w:val="center"/>
        <w:rPr>
          <w:del w:id="241" w:author="Mika Vepsalainen" w:date="2006-06-01T13:47:00Z"/>
        </w:rPr>
      </w:pPr>
      <w:del w:id="240" w:author="Mika Vepsalainen" w:date="2006-06-01T13:47:00Z">
        <w:r>
          <w:rPr/>
          <w:delText>1.</w:delText>
          <w:tab/>
          <w:delText>This document describes the status of the current discussion in the FMG on the proposed changes to the current Open Development Process (ODP) to cover UN/CEFACT Standards and UNECE Recommendations. Currently the ODP covers only the development of UN/CEFACT Technical Specifications.</w:delText>
        </w:r>
      </w:del>
    </w:p>
    <w:p>
      <w:pPr>
        <w:pStyle w:val="Normal"/>
        <w:jc w:val="center"/>
        <w:rPr>
          <w:del w:id="243" w:author="Mika Vepsalainen" w:date="2006-06-01T13:47:00Z"/>
        </w:rPr>
      </w:pPr>
      <w:del w:id="242" w:author="Mika Vepsalainen" w:date="2006-06-01T13:47:00Z">
        <w:r>
          <w:rPr/>
        </w:r>
      </w:del>
    </w:p>
    <w:p>
      <w:pPr>
        <w:pStyle w:val="Normal"/>
        <w:jc w:val="center"/>
        <w:rPr>
          <w:del w:id="245" w:author="Mika Vepsalainen" w:date="2006-06-01T13:47:00Z"/>
        </w:rPr>
      </w:pPr>
      <w:del w:id="244" w:author="Mika Vepsalainen" w:date="2006-06-01T13:47:00Z">
        <w:r>
          <w:rPr/>
          <w:delText>2.</w:delText>
          <w:tab/>
          <w:delText xml:space="preserve"> Building on the success of the ODP for Technical Specifications, the Plenary in 2005, approved a proposal by the Forum Management Group (FMG) to enhance the ODP to also cover the development of UN/CEFACT Recommendations and Business Standards. The objective being to promote adoption, monitor implementation, obtain user feedback, and guarantee a maintenance procedure for both minor and major revisions of all UN/CEFACT deliverables.</w:delText>
        </w:r>
      </w:del>
    </w:p>
    <w:p>
      <w:pPr>
        <w:pStyle w:val="Normal"/>
        <w:jc w:val="center"/>
        <w:rPr>
          <w:del w:id="247" w:author="Mika Vepsalainen" w:date="2006-06-01T13:47:00Z"/>
        </w:rPr>
      </w:pPr>
      <w:del w:id="246" w:author="Mika Vepsalainen" w:date="2006-06-01T13:47:00Z">
        <w:r>
          <w:rPr/>
        </w:r>
      </w:del>
    </w:p>
    <w:p>
      <w:pPr>
        <w:pStyle w:val="Normal"/>
        <w:jc w:val="center"/>
        <w:rPr>
          <w:del w:id="249" w:author="Mika Vepsalainen" w:date="2006-06-01T13:47:00Z"/>
        </w:rPr>
      </w:pPr>
      <w:del w:id="248" w:author="Mika Vepsalainen" w:date="2006-06-01T13:47:00Z">
        <w:r>
          <w:rPr/>
          <w:delText>3.</w:delText>
          <w:tab/>
          <w:delText>Furthermore, this document is based on the current UN/CEFACT Open Development Process for Technical Specifications which was approved during the tenth UN/CEFACT Plenary session in May 2004 and which ensures the openness, timeliness, applicability and ease of implementation of UN/CEFACT Technical Specifications.</w:delText>
        </w:r>
      </w:del>
    </w:p>
    <w:p>
      <w:pPr>
        <w:pStyle w:val="Normal"/>
        <w:jc w:val="center"/>
        <w:rPr>
          <w:del w:id="251" w:author="Mika Vepsalainen" w:date="2006-06-01T13:47:00Z"/>
        </w:rPr>
      </w:pPr>
      <w:del w:id="250" w:author="Mika Vepsalainen" w:date="2006-06-01T13:47:00Z">
        <w:r>
          <w:rPr/>
        </w:r>
      </w:del>
    </w:p>
    <w:p>
      <w:pPr>
        <w:pStyle w:val="Normal"/>
        <w:jc w:val="center"/>
        <w:rPr>
          <w:del w:id="253" w:author="Mika Vepsalainen" w:date="2006-06-01T13:47:00Z"/>
        </w:rPr>
      </w:pPr>
      <w:del w:id="252" w:author="Mika Vepsalainen" w:date="2006-06-01T13:47:00Z">
        <w:r>
          <w:rPr/>
          <w:delText>4.</w:delText>
          <w:tab/>
          <w:delText>The ODP is fundamental to the acceptance of UN/CEFACT as a standardization organisation by the international community and by electronic business implementers (such as software developers and vendors) around the world. Also the ODP is vital for the maintenance of the quality and industry sector compatibility required by any electronic business platform.</w:delText>
        </w:r>
      </w:del>
    </w:p>
    <w:p>
      <w:pPr>
        <w:pStyle w:val="Normal"/>
        <w:jc w:val="center"/>
        <w:rPr>
          <w:del w:id="255" w:author="Mika Vepsalainen" w:date="2006-06-01T13:47:00Z"/>
        </w:rPr>
      </w:pPr>
      <w:del w:id="254" w:author="Mika Vepsalainen" w:date="2006-06-01T13:47:00Z">
        <w:r>
          <w:rPr/>
        </w:r>
      </w:del>
    </w:p>
    <w:p>
      <w:pPr>
        <w:pStyle w:val="Normal"/>
        <w:jc w:val="center"/>
        <w:rPr>
          <w:del w:id="257" w:author="Mika Vepsalainen" w:date="2006-06-01T13:47:00Z"/>
        </w:rPr>
      </w:pPr>
      <w:del w:id="256" w:author="Mika Vepsalainen" w:date="2006-06-01T13:47:00Z">
        <w:r>
          <w:rPr/>
          <w:delText>5.</w:delText>
          <w:tab/>
          <w:delText>The UN/CEFACT Standards and UNECE Recommendations are intended for use by governments and businesses.  They are unique in providing specifications for any business use or technical application independent of communication protocol, underlying operating systems and hardware platforms with the focus of supporting the simplification and facilitation of cross-border trade. UN/CEFACT Standards can be Business Standards or Technical Specifications and can consist of a single part or multiple parts.  UN/CEFACT Recommendations provide high-level guidance covering the deployment of electronic business techniques, trade facilitation instruments and UN/CEFACT codes or Standards.</w:delText>
        </w:r>
      </w:del>
    </w:p>
    <w:p>
      <w:pPr>
        <w:pStyle w:val="Normal"/>
        <w:jc w:val="center"/>
        <w:rPr>
          <w:del w:id="259" w:author="Mika Vepsalainen" w:date="2006-06-01T13:47:00Z"/>
        </w:rPr>
      </w:pPr>
      <w:del w:id="258" w:author="Mika Vepsalainen" w:date="2006-06-01T13:47:00Z">
        <w:r>
          <w:rPr/>
        </w:r>
      </w:del>
    </w:p>
    <w:p>
      <w:pPr>
        <w:pStyle w:val="Normal"/>
        <w:jc w:val="center"/>
        <w:rPr>
          <w:del w:id="261" w:author="Mika Vepsalainen" w:date="2006-06-01T13:47:00Z"/>
        </w:rPr>
      </w:pPr>
      <w:del w:id="260" w:author="Mika Vepsalainen" w:date="2006-06-01T13:47:00Z">
        <w:r>
          <w:rPr/>
          <w:delText>6.</w:delText>
          <w:tab/>
          <w:delText>This document provides a first draft of an updated ODP that will include additional procedures for developing the other UN/CEFACT Standards namely Business Standards and UNECE Recommendations plus procedures covering approval, publication, implementation, user feedback, maintenance and procedures for minor and major revisions of all UN/CEFACT deliverables.  This document will be developed further by the FMG and the UN/CEFACT Forum, before it will be submitted to the UN/CEFACT Plenary for approval.</w:delText>
        </w:r>
      </w:del>
    </w:p>
    <w:p>
      <w:pPr>
        <w:pStyle w:val="Normal"/>
        <w:jc w:val="center"/>
        <w:rPr>
          <w:del w:id="263" w:author="Mika Vepsalainen" w:date="2006-06-01T13:47:00Z"/>
        </w:rPr>
      </w:pPr>
      <w:del w:id="262" w:author="Mika Vepsalainen" w:date="2006-06-01T13:47:00Z">
        <w:r>
          <w:rPr/>
        </w:r>
      </w:del>
    </w:p>
    <w:p>
      <w:pPr>
        <w:pStyle w:val="Normal"/>
        <w:jc w:val="center"/>
        <w:rPr>
          <w:u w:val="single"/>
          <w:del w:id="265" w:author="Mika Vepsalainen" w:date="2006-06-01T13:47:00Z"/>
        </w:rPr>
      </w:pPr>
      <w:del w:id="264" w:author="Mika Vepsalainen" w:date="2006-06-01T13:47:00Z">
        <w:r>
          <w:rPr>
            <w:u w:val="single"/>
          </w:rPr>
          <w:delText>II.</w:delText>
          <w:tab/>
          <w:delText>GOALS OF THE ODP</w:delText>
        </w:r>
      </w:del>
    </w:p>
    <w:p>
      <w:pPr>
        <w:pStyle w:val="Normal"/>
        <w:jc w:val="center"/>
        <w:rPr>
          <w:u w:val="single"/>
          <w:del w:id="267" w:author="Mika Vepsalainen" w:date="2006-06-01T13:47:00Z"/>
        </w:rPr>
      </w:pPr>
      <w:del w:id="266" w:author="Mika Vepsalainen" w:date="2006-06-01T13:47:00Z">
        <w:r>
          <w:rPr>
            <w:u w:val="single"/>
          </w:rPr>
        </w:r>
      </w:del>
    </w:p>
    <w:p>
      <w:pPr>
        <w:pStyle w:val="Normal"/>
        <w:jc w:val="center"/>
        <w:rPr>
          <w:del w:id="269" w:author="Mika Vepsalainen" w:date="2006-06-01T13:47:00Z"/>
        </w:rPr>
      </w:pPr>
      <w:del w:id="268" w:author="Mika Vepsalainen" w:date="2006-06-01T13:47:00Z">
        <w:r>
          <w:rPr/>
          <w:delText>7.</w:delText>
          <w:tab/>
          <w:delText>UN/CEFACT’s Open Development Process is not revolutionary. It is evolutionary because it builds upon standards development processes already used by industry consortia and other standards development organisations.</w:delText>
        </w:r>
      </w:del>
    </w:p>
    <w:p>
      <w:pPr>
        <w:pStyle w:val="Normal"/>
        <w:jc w:val="center"/>
        <w:rPr>
          <w:del w:id="271" w:author="Mika Vepsalainen" w:date="2006-06-01T13:47:00Z"/>
        </w:rPr>
      </w:pPr>
      <w:del w:id="270" w:author="Mika Vepsalainen" w:date="2006-06-01T13:47:00Z">
        <w:r>
          <w:rPr/>
        </w:r>
      </w:del>
    </w:p>
    <w:p>
      <w:pPr>
        <w:pStyle w:val="Normal"/>
        <w:jc w:val="center"/>
        <w:rPr>
          <w:del w:id="273" w:author="Mika Vepsalainen" w:date="2006-06-01T13:47:00Z"/>
        </w:rPr>
      </w:pPr>
      <w:del w:id="272" w:author="Mika Vepsalainen" w:date="2006-06-01T13:47:00Z">
        <w:r>
          <w:rPr/>
          <w:delText>8.</w:delText>
          <w:tab/>
          <w:delText>Perhaps the most unique feature of this process is the use of iterative refinement by participation through the Internet, to build international consensus. The premise is that people are usually much better at reviewing and criticising a specification than they are at compiling a requirement list and writing a first working draft. UN/CEFACT's groups assign that task to small, dedicated editing groups that work with recognised experts.</w:delText>
        </w:r>
      </w:del>
    </w:p>
    <w:p>
      <w:pPr>
        <w:pStyle w:val="Normal"/>
        <w:jc w:val="center"/>
        <w:rPr>
          <w:del w:id="275" w:author="Mika Vepsalainen" w:date="2006-06-01T13:47:00Z"/>
        </w:rPr>
      </w:pPr>
      <w:del w:id="274" w:author="Mika Vepsalainen" w:date="2006-06-01T13:47:00Z">
        <w:r>
          <w:rPr/>
        </w:r>
      </w:del>
    </w:p>
    <w:p>
      <w:pPr>
        <w:pStyle w:val="Normal"/>
        <w:jc w:val="center"/>
        <w:rPr>
          <w:del w:id="277" w:author="Mika Vepsalainen" w:date="2006-06-01T13:47:00Z"/>
        </w:rPr>
      </w:pPr>
      <w:del w:id="276" w:author="Mika Vepsalainen" w:date="2006-06-01T13:47:00Z">
        <w:r>
          <w:rPr/>
          <w:delText>9.</w:delText>
          <w:tab/>
          <w:delText>The Open Development Process is designed to involve all interested parties, in the creation and evolution of Standards in an open process. UN/CEFACT’s goal is to produce Standards and Recommendations that are timely, technically excellent, implementable on any platform, and relevant both to industry participants and to end-user communities.</w:delText>
        </w:r>
      </w:del>
    </w:p>
    <w:p>
      <w:pPr>
        <w:pStyle w:val="Normal"/>
        <w:jc w:val="center"/>
        <w:rPr>
          <w:del w:id="279" w:author="Mika Vepsalainen" w:date="2006-06-01T13:47:00Z"/>
        </w:rPr>
      </w:pPr>
      <w:del w:id="278" w:author="Mika Vepsalainen" w:date="2006-06-01T13:47:00Z">
        <w:r>
          <w:rPr/>
        </w:r>
      </w:del>
    </w:p>
    <w:p>
      <w:pPr>
        <w:pStyle w:val="Normal"/>
        <w:jc w:val="center"/>
        <w:rPr>
          <w:del w:id="281" w:author="Mika Vepsalainen" w:date="2006-06-01T13:47:00Z"/>
        </w:rPr>
      </w:pPr>
      <w:del w:id="280" w:author="Mika Vepsalainen" w:date="2006-06-01T13:47:00Z">
        <w:r>
          <w:rPr/>
          <w:delText>10.</w:delText>
          <w:tab/>
          <w:delText>UN/CEFACT’s experience has proven that the best way to develop a specification that meets all its process goals is to start with a very small editing group and have them write a first working draft in close consultation with industry experts who have a deep understanding of the business process in question. Consensus is then built using an iterative review process that allows an ever-widening audience to participate. UN/CEFACT’s iterative approach allows consensus to be achieved rapidly because reviewers are able to see their comments and suggestions incorporated into successive versions of the document.</w:delText>
        </w:r>
      </w:del>
    </w:p>
    <w:p>
      <w:pPr>
        <w:pStyle w:val="Normal"/>
        <w:jc w:val="center"/>
        <w:rPr>
          <w:del w:id="283" w:author="Mika Vepsalainen" w:date="2006-06-01T13:47:00Z"/>
        </w:rPr>
      </w:pPr>
      <w:del w:id="282" w:author="Mika Vepsalainen" w:date="2006-06-01T13:47:00Z">
        <w:r>
          <w:rPr/>
        </w:r>
      </w:del>
    </w:p>
    <w:p>
      <w:pPr>
        <w:pStyle w:val="Normal"/>
        <w:jc w:val="center"/>
        <w:rPr>
          <w:del w:id="285" w:author="Mika Vepsalainen" w:date="2006-06-01T13:47:00Z"/>
        </w:rPr>
      </w:pPr>
      <w:del w:id="284" w:author="Mika Vepsalainen" w:date="2006-06-01T13:47:00Z">
        <w:r>
          <w:rPr/>
          <w:delText>11.</w:delText>
          <w:tab/>
          <w:delText>UN/CEFACT has five goals for developing Standards and Recommendations. They are:</w:delText>
        </w:r>
      </w:del>
    </w:p>
    <w:p>
      <w:pPr>
        <w:pStyle w:val="Normal"/>
        <w:jc w:val="center"/>
        <w:rPr>
          <w:del w:id="287" w:author="Mika Vepsalainen" w:date="2006-06-01T13:47:00Z"/>
        </w:rPr>
      </w:pPr>
      <w:del w:id="286" w:author="Mika Vepsalainen" w:date="2006-06-01T13:47:00Z">
        <w:r>
          <w:rPr/>
        </w:r>
      </w:del>
    </w:p>
    <w:p>
      <w:pPr>
        <w:pStyle w:val="Normal"/>
        <w:jc w:val="center"/>
        <w:rPr>
          <w:del w:id="289" w:author="Mika Vepsalainen" w:date="2006-06-01T13:47:00Z"/>
        </w:rPr>
      </w:pPr>
      <w:del w:id="288" w:author="Mika Vepsalainen" w:date="2006-06-01T13:47:00Z">
        <w:r>
          <w:rPr/>
          <w:delText>OPENNESS</w:delText>
        </w:r>
      </w:del>
    </w:p>
    <w:p>
      <w:pPr>
        <w:pStyle w:val="Normal"/>
        <w:jc w:val="center"/>
        <w:rPr>
          <w:del w:id="291" w:author="Mika Vepsalainen" w:date="2006-06-01T13:47:00Z"/>
        </w:rPr>
      </w:pPr>
      <w:del w:id="290" w:author="Mika Vepsalainen" w:date="2006-06-01T13:47:00Z">
        <w:r>
          <w:rPr/>
        </w:r>
      </w:del>
    </w:p>
    <w:p>
      <w:pPr>
        <w:pStyle w:val="Normal"/>
        <w:jc w:val="center"/>
        <w:rPr>
          <w:del w:id="293" w:author="Mika Vepsalainen" w:date="2006-06-01T13:47:00Z"/>
        </w:rPr>
      </w:pPr>
      <w:del w:id="292" w:author="Mika Vepsalainen" w:date="2006-06-01T13:47:00Z">
        <w:r>
          <w:rPr/>
          <w:delText>12.</w:delText>
          <w:tab/>
          <w:delText>The UN/CEFACT Open Development Process is open for anyone to provide comments at certain stages in the process. The resulting Standards and Recommendations must be open as well.  That means: free of any constraints or restrictions associated with intellectual property rights (IPR). Anyone wishing to contribute to UN/CEFACT developments must be willing to do so without imposing IPR barriers. UN/CEFACT believes strongly in fostering competition across the technologies described by UN/CEFACT Standards. Anyone should be able to produce a complete implementation of the specifications described by the UN/CEFACT Standards or advocated by the UN Recommendations without IPR related cost or red tape.</w:delText>
        </w:r>
      </w:del>
    </w:p>
    <w:p>
      <w:pPr>
        <w:pStyle w:val="Normal"/>
        <w:jc w:val="center"/>
        <w:rPr>
          <w:del w:id="295" w:author="Mika Vepsalainen" w:date="2006-06-01T13:47:00Z"/>
        </w:rPr>
      </w:pPr>
      <w:del w:id="294" w:author="Mika Vepsalainen" w:date="2006-06-01T13:47:00Z">
        <w:r>
          <w:rPr/>
        </w:r>
      </w:del>
    </w:p>
    <w:p>
      <w:pPr>
        <w:pStyle w:val="Normal"/>
        <w:jc w:val="center"/>
        <w:rPr>
          <w:del w:id="297" w:author="Mika Vepsalainen" w:date="2006-06-01T13:47:00Z"/>
        </w:rPr>
      </w:pPr>
      <w:del w:id="296" w:author="Mika Vepsalainen" w:date="2006-06-01T13:47:00Z">
        <w:r>
          <w:rPr/>
          <w:delText>WORLD-WIDE PARTICIPATION</w:delText>
        </w:r>
      </w:del>
    </w:p>
    <w:p>
      <w:pPr>
        <w:pStyle w:val="Normal"/>
        <w:jc w:val="center"/>
        <w:rPr>
          <w:del w:id="299" w:author="Mika Vepsalainen" w:date="2006-06-01T13:47:00Z"/>
        </w:rPr>
      </w:pPr>
      <w:del w:id="298" w:author="Mika Vepsalainen" w:date="2006-06-01T13:47:00Z">
        <w:r>
          <w:rPr/>
        </w:r>
      </w:del>
    </w:p>
    <w:p>
      <w:pPr>
        <w:pStyle w:val="Normal"/>
        <w:jc w:val="center"/>
        <w:rPr>
          <w:del w:id="301" w:author="Mika Vepsalainen" w:date="2006-06-01T13:47:00Z"/>
        </w:rPr>
      </w:pPr>
      <w:del w:id="300" w:author="Mika Vepsalainen" w:date="2006-06-01T13:47:00Z">
        <w:r>
          <w:rPr/>
          <w:delText>13.</w:delText>
          <w:tab/>
          <w:delText>All interested parties should have the opportunity to review, comment on, and contribute to the UN/CEFACT Standards and Recommendations.</w:delText>
        </w:r>
      </w:del>
    </w:p>
    <w:p>
      <w:pPr>
        <w:pStyle w:val="Normal"/>
        <w:jc w:val="center"/>
        <w:rPr>
          <w:del w:id="303" w:author="Mika Vepsalainen" w:date="2006-06-01T13:47:00Z"/>
        </w:rPr>
      </w:pPr>
      <w:del w:id="302" w:author="Mika Vepsalainen" w:date="2006-06-01T13:47:00Z">
        <w:r>
          <w:rPr/>
        </w:r>
      </w:del>
    </w:p>
    <w:p>
      <w:pPr>
        <w:pStyle w:val="Normal"/>
        <w:jc w:val="center"/>
        <w:rPr>
          <w:del w:id="305" w:author="Mika Vepsalainen" w:date="2006-06-01T13:47:00Z"/>
        </w:rPr>
      </w:pPr>
      <w:del w:id="304" w:author="Mika Vepsalainen" w:date="2006-06-01T13:47:00Z">
        <w:r>
          <w:rPr/>
          <w:delText>SPEED</w:delText>
        </w:r>
      </w:del>
    </w:p>
    <w:p>
      <w:pPr>
        <w:pStyle w:val="Normal"/>
        <w:jc w:val="center"/>
        <w:rPr>
          <w:del w:id="307" w:author="Mika Vepsalainen" w:date="2006-06-01T13:47:00Z"/>
        </w:rPr>
      </w:pPr>
      <w:del w:id="306" w:author="Mika Vepsalainen" w:date="2006-06-01T13:47:00Z">
        <w:r>
          <w:rPr/>
        </w:r>
      </w:del>
    </w:p>
    <w:p>
      <w:pPr>
        <w:pStyle w:val="Normal"/>
        <w:jc w:val="center"/>
        <w:rPr>
          <w:del w:id="309" w:author="Mika Vepsalainen" w:date="2006-06-01T13:47:00Z"/>
        </w:rPr>
      </w:pPr>
      <w:del w:id="308" w:author="Mika Vepsalainen" w:date="2006-06-01T13:47:00Z">
        <w:r>
          <w:rPr/>
          <w:delText>14.</w:delText>
          <w:tab/>
          <w:delText xml:space="preserve"> In today’s fast-changing environment, it is very important that the process of developing UN/CEFACT Standards is in line with the needs of the industry, developers, and users.  This requires timely availability of these Standards and a speedy, but careful, development process.</w:delText>
        </w:r>
      </w:del>
    </w:p>
    <w:p>
      <w:pPr>
        <w:pStyle w:val="Normal"/>
        <w:jc w:val="center"/>
        <w:rPr>
          <w:del w:id="311" w:author="Mika Vepsalainen" w:date="2006-06-01T13:47:00Z"/>
        </w:rPr>
      </w:pPr>
      <w:del w:id="310" w:author="Mika Vepsalainen" w:date="2006-06-01T13:47:00Z">
        <w:r>
          <w:rPr/>
        </w:r>
      </w:del>
    </w:p>
    <w:p>
      <w:pPr>
        <w:pStyle w:val="Normal"/>
        <w:jc w:val="center"/>
        <w:rPr>
          <w:del w:id="313" w:author="Mika Vepsalainen" w:date="2006-06-01T13:47:00Z"/>
        </w:rPr>
      </w:pPr>
      <w:del w:id="312" w:author="Mika Vepsalainen" w:date="2006-06-01T13:47:00Z">
        <w:r>
          <w:rPr/>
          <w:delText>COMPATIBILITY</w:delText>
        </w:r>
      </w:del>
    </w:p>
    <w:p>
      <w:pPr>
        <w:pStyle w:val="Normal"/>
        <w:jc w:val="center"/>
        <w:rPr>
          <w:del w:id="315" w:author="Mika Vepsalainen" w:date="2006-06-01T13:47:00Z"/>
        </w:rPr>
      </w:pPr>
      <w:del w:id="314" w:author="Mika Vepsalainen" w:date="2006-06-01T13:47:00Z">
        <w:r>
          <w:rPr/>
        </w:r>
      </w:del>
    </w:p>
    <w:p>
      <w:pPr>
        <w:pStyle w:val="Normal"/>
        <w:jc w:val="center"/>
        <w:rPr>
          <w:del w:id="317" w:author="Mika Vepsalainen" w:date="2006-06-01T13:47:00Z"/>
        </w:rPr>
      </w:pPr>
      <w:del w:id="316" w:author="Mika Vepsalainen" w:date="2006-06-01T13:47:00Z">
        <w:r>
          <w:rPr/>
          <w:delText>15.</w:delText>
          <w:tab/>
          <w:delText>UN/CEFACT Standards and Recommendations must not depend on features that can only be made available on a single application or industry specification. Software developers and end-users around the world must be able to depend on technical applications that can, for example, be implemented the same way, and give the same results, on all hardware platforms and operating systems.</w:delText>
        </w:r>
      </w:del>
    </w:p>
    <w:p>
      <w:pPr>
        <w:pStyle w:val="Normal"/>
        <w:jc w:val="center"/>
        <w:rPr>
          <w:del w:id="319" w:author="Mika Vepsalainen" w:date="2006-06-01T13:47:00Z"/>
        </w:rPr>
      </w:pPr>
      <w:del w:id="318" w:author="Mika Vepsalainen" w:date="2006-06-01T13:47:00Z">
        <w:r>
          <w:rPr/>
        </w:r>
      </w:del>
    </w:p>
    <w:p>
      <w:pPr>
        <w:pStyle w:val="Normal"/>
        <w:jc w:val="center"/>
        <w:rPr>
          <w:del w:id="321" w:author="Mika Vepsalainen" w:date="2006-06-01T13:47:00Z"/>
        </w:rPr>
      </w:pPr>
      <w:del w:id="320" w:author="Mika Vepsalainen" w:date="2006-06-01T13:47:00Z">
        <w:r>
          <w:rPr/>
          <w:delText>TECHNICAL EXCELLENCE</w:delText>
        </w:r>
      </w:del>
    </w:p>
    <w:p>
      <w:pPr>
        <w:pStyle w:val="Normal"/>
        <w:jc w:val="center"/>
        <w:rPr>
          <w:del w:id="323" w:author="Mika Vepsalainen" w:date="2006-06-01T13:47:00Z"/>
        </w:rPr>
      </w:pPr>
      <w:del w:id="322" w:author="Mika Vepsalainen" w:date="2006-06-01T13:47:00Z">
        <w:r>
          <w:rPr/>
        </w:r>
      </w:del>
    </w:p>
    <w:p>
      <w:pPr>
        <w:pStyle w:val="Normal"/>
        <w:jc w:val="center"/>
        <w:rPr>
          <w:del w:id="325" w:author="Mika Vepsalainen" w:date="2006-06-01T13:47:00Z"/>
        </w:rPr>
      </w:pPr>
      <w:del w:id="324" w:author="Mika Vepsalainen" w:date="2006-06-01T13:47:00Z">
        <w:r>
          <w:rPr/>
          <w:delText>16.</w:delText>
          <w:tab/>
          <w:delText>UN/CEFACT groups will develop all of its Standards and Recommendations with the active participation of experts, and liaisons. In this way, each specification embodies best of breed experience along with innovation that benefits every user of these Standards. This approach enables companies/industries to employ their expertise and existing technology, when implementing UN/CEFACT Standards, resulting in high quality, and mature implementations which will come to the market place sooner.</w:delText>
        </w:r>
      </w:del>
    </w:p>
    <w:p>
      <w:pPr>
        <w:pStyle w:val="Normal"/>
        <w:jc w:val="center"/>
        <w:rPr>
          <w:del w:id="327" w:author="Mika Vepsalainen" w:date="2006-06-01T13:47:00Z"/>
        </w:rPr>
      </w:pPr>
      <w:del w:id="326" w:author="Mika Vepsalainen" w:date="2006-06-01T13:47:00Z">
        <w:r>
          <w:rPr/>
        </w:r>
      </w:del>
    </w:p>
    <w:p>
      <w:pPr>
        <w:pStyle w:val="Normal"/>
        <w:jc w:val="center"/>
        <w:rPr>
          <w:del w:id="329" w:author="Mika Vepsalainen" w:date="2006-06-01T13:47:00Z"/>
        </w:rPr>
      </w:pPr>
      <w:del w:id="328" w:author="Mika Vepsalainen" w:date="2006-06-01T13:47:00Z">
        <w:r>
          <w:rPr/>
        </w:r>
      </w:del>
    </w:p>
    <w:p>
      <w:pPr>
        <w:pStyle w:val="Normal"/>
        <w:jc w:val="center"/>
        <w:rPr>
          <w:u w:val="single"/>
          <w:del w:id="331" w:author="Mika Vepsalainen" w:date="2006-06-01T13:47:00Z"/>
        </w:rPr>
      </w:pPr>
      <w:del w:id="330" w:author="Mika Vepsalainen" w:date="2006-06-01T13:47:00Z">
        <w:r>
          <w:rPr>
            <w:u w:val="single"/>
          </w:rPr>
          <w:delText>III.</w:delText>
          <w:tab/>
          <w:delText>MAINTENANCE PROCEDURES</w:delText>
        </w:r>
      </w:del>
    </w:p>
    <w:p>
      <w:pPr>
        <w:pStyle w:val="Normal"/>
        <w:jc w:val="center"/>
        <w:rPr>
          <w:u w:val="single"/>
          <w:del w:id="333" w:author="Mika Vepsalainen" w:date="2006-06-01T13:47:00Z"/>
        </w:rPr>
      </w:pPr>
      <w:del w:id="332" w:author="Mika Vepsalainen" w:date="2006-06-01T13:47:00Z">
        <w:r>
          <w:rPr>
            <w:u w:val="single"/>
          </w:rPr>
        </w:r>
      </w:del>
    </w:p>
    <w:p>
      <w:pPr>
        <w:pStyle w:val="Normal"/>
        <w:jc w:val="center"/>
        <w:rPr>
          <w:del w:id="335" w:author="Mika Vepsalainen" w:date="2006-06-01T13:47:00Z"/>
        </w:rPr>
      </w:pPr>
      <w:del w:id="334" w:author="Mika Vepsalainen" w:date="2006-06-01T13:47:00Z">
        <w:r>
          <w:rPr/>
          <w:delText>17.</w:delText>
          <w:tab/>
          <w:delText>Whenever a revision to a published version of a UN/CEFACT Standard, UNECE Recommendation or UN/CEFACT Technical Specifications is required or requested, the UN/CEFACT Group responsible for its maintenance shall determine whether the revision is a major or minor revision. The revision can be designated as a minor revision only if the resultant updated specification will be backwards compatible with the current version to which the revision will be applied.</w:delText>
        </w:r>
      </w:del>
    </w:p>
    <w:p>
      <w:pPr>
        <w:pStyle w:val="Normal"/>
        <w:jc w:val="center"/>
        <w:rPr>
          <w:del w:id="337" w:author="Mika Vepsalainen" w:date="2006-06-01T13:47:00Z"/>
        </w:rPr>
      </w:pPr>
      <w:del w:id="336" w:author="Mika Vepsalainen" w:date="2006-06-01T13:47:00Z">
        <w:r>
          <w:rPr/>
        </w:r>
      </w:del>
    </w:p>
    <w:p>
      <w:pPr>
        <w:pStyle w:val="Normal"/>
        <w:jc w:val="center"/>
        <w:rPr>
          <w:del w:id="339" w:author="Mika Vepsalainen" w:date="2006-06-01T13:47:00Z"/>
        </w:rPr>
      </w:pPr>
      <w:del w:id="338" w:author="Mika Vepsalainen" w:date="2006-06-01T13:47:00Z">
        <w:r>
          <w:rPr/>
          <w:delText>18.</w:delText>
          <w:tab/>
          <w:delText>Overall the maintenance procedures are directed at ensuring relevance of UN/CEFACT deliverables in supporting its goal of simple, transparent and effective processes for global business and in continuing to meet both the public and private sector needs in a rapidly changing and challenging international trading and business environment. This recognises that these deliverables will evolve over time and require managed change, enhancement or improvement. It should be noted that the specific maintenance procedures vary according to whether the maintenance activity is to be applied to a UN/CEFACT Standard, a UNECE Recommendation, or a UN/CEFACT Technical Specifications and are detailed in the sections that follow.</w:delText>
        </w:r>
      </w:del>
    </w:p>
    <w:p>
      <w:pPr>
        <w:pStyle w:val="Normal"/>
        <w:jc w:val="center"/>
        <w:rPr>
          <w:del w:id="341" w:author="Mika Vepsalainen" w:date="2006-06-01T13:47:00Z"/>
        </w:rPr>
      </w:pPr>
      <w:del w:id="340" w:author="Mika Vepsalainen" w:date="2006-06-01T13:47:00Z">
        <w:r>
          <w:rPr/>
        </w:r>
      </w:del>
    </w:p>
    <w:p>
      <w:pPr>
        <w:pStyle w:val="Normal"/>
        <w:jc w:val="center"/>
        <w:rPr>
          <w:del w:id="343" w:author="Mika Vepsalainen" w:date="2006-06-01T13:47:00Z"/>
        </w:rPr>
      </w:pPr>
      <w:del w:id="342" w:author="Mika Vepsalainen" w:date="2006-06-01T13:47:00Z">
        <w:r>
          <w:rPr/>
        </w:r>
      </w:del>
    </w:p>
    <w:p>
      <w:pPr>
        <w:pStyle w:val="Normal"/>
        <w:jc w:val="center"/>
        <w:rPr>
          <w:u w:val="single"/>
          <w:del w:id="345" w:author="Mika Vepsalainen" w:date="2006-06-01T13:47:00Z"/>
        </w:rPr>
      </w:pPr>
      <w:del w:id="344" w:author="Mika Vepsalainen" w:date="2006-06-01T13:47:00Z">
        <w:r>
          <w:rPr>
            <w:u w:val="single"/>
          </w:rPr>
          <w:delText>IV.</w:delText>
          <w:tab/>
          <w:delText>PUBLICATION PROCEDURES</w:delText>
        </w:r>
      </w:del>
    </w:p>
    <w:p>
      <w:pPr>
        <w:pStyle w:val="Normal"/>
        <w:jc w:val="center"/>
        <w:rPr>
          <w:u w:val="single"/>
          <w:del w:id="347" w:author="Mika Vepsalainen" w:date="2006-06-01T13:47:00Z"/>
        </w:rPr>
      </w:pPr>
      <w:del w:id="346" w:author="Mika Vepsalainen" w:date="2006-06-01T13:47:00Z">
        <w:r>
          <w:rPr>
            <w:u w:val="single"/>
          </w:rPr>
        </w:r>
      </w:del>
    </w:p>
    <w:p>
      <w:pPr>
        <w:pStyle w:val="Normal"/>
        <w:jc w:val="center"/>
        <w:rPr>
          <w:del w:id="349" w:author="Mika Vepsalainen" w:date="2006-06-01T13:47:00Z"/>
        </w:rPr>
      </w:pPr>
      <w:del w:id="348" w:author="Mika Vepsalainen" w:date="2006-06-01T13:47:00Z">
        <w:r>
          <w:rPr/>
          <w:delText>19.</w:delText>
          <w:tab/>
          <w:delText>After approval by the FMG publication of all UN/CEFACT deliverables, with the exception of the body text of UN/CEFACT Recommendations (published by the UNECE), will be managed by the ICG who will work with the Project Team in order to conduct a pre-publication audit. The purpose of the ICG Audit is to ensure that that the publication correctly reflects the publication format and content rules for the UN/CEFACT artefact in question. The Audit does not attempt to determine whether the publication or technical solution is effective or not. After a successful Audit the ICG publishes the artefact(s) in the appropriate section of the UN/CEFACT Registry.</w:delText>
        </w:r>
      </w:del>
    </w:p>
    <w:p>
      <w:pPr>
        <w:pStyle w:val="Normal"/>
        <w:jc w:val="center"/>
        <w:rPr>
          <w:del w:id="351" w:author="Mika Vepsalainen" w:date="2006-06-01T13:47:00Z"/>
        </w:rPr>
      </w:pPr>
      <w:del w:id="350" w:author="Mika Vepsalainen" w:date="2006-06-01T13:47:00Z">
        <w:r>
          <w:rPr/>
        </w:r>
      </w:del>
    </w:p>
    <w:p>
      <w:pPr>
        <w:pStyle w:val="Normal"/>
        <w:jc w:val="center"/>
        <w:rPr>
          <w:del w:id="353" w:author="Mika Vepsalainen" w:date="2006-06-01T13:47:00Z"/>
        </w:rPr>
      </w:pPr>
      <w:del w:id="352" w:author="Mika Vepsalainen" w:date="2006-06-01T13:47:00Z">
        <w:r>
          <w:rPr/>
          <w:delText>20.</w:delText>
          <w:tab/>
          <w:delText>The ICG shall ensure that the newly submitted content is published in the UN/CEFACT Registry in a timely manner and that the content conforms to the prevailing UN/CEFACT publication rules.</w:delText>
        </w:r>
      </w:del>
    </w:p>
    <w:p>
      <w:pPr>
        <w:pStyle w:val="Normal"/>
        <w:jc w:val="center"/>
        <w:rPr>
          <w:del w:id="355" w:author="Mika Vepsalainen" w:date="2006-06-01T13:47:00Z"/>
        </w:rPr>
      </w:pPr>
      <w:del w:id="354" w:author="Mika Vepsalainen" w:date="2006-06-01T13:47:00Z">
        <w:r>
          <w:rPr/>
        </w:r>
      </w:del>
    </w:p>
    <w:p>
      <w:pPr>
        <w:pStyle w:val="Normal"/>
        <w:jc w:val="center"/>
        <w:rPr>
          <w:del w:id="357" w:author="Mika Vepsalainen" w:date="2006-06-01T13:47:00Z"/>
        </w:rPr>
      </w:pPr>
      <w:del w:id="356" w:author="Mika Vepsalainen" w:date="2006-06-01T13:47:00Z">
        <w:r>
          <w:rPr/>
        </w:r>
      </w:del>
    </w:p>
    <w:p>
      <w:pPr>
        <w:pStyle w:val="Normal"/>
        <w:jc w:val="center"/>
        <w:rPr>
          <w:u w:val="single"/>
          <w:del w:id="359" w:author="Mika Vepsalainen" w:date="2006-06-01T13:47:00Z"/>
        </w:rPr>
      </w:pPr>
      <w:del w:id="358" w:author="Mika Vepsalainen" w:date="2006-06-01T13:47:00Z">
        <w:r>
          <w:rPr>
            <w:u w:val="single"/>
          </w:rPr>
          <w:delText>V.</w:delText>
          <w:tab/>
          <w:delText>INTELLECTUAL PROPERTY RIGHTS</w:delText>
        </w:r>
      </w:del>
    </w:p>
    <w:p>
      <w:pPr>
        <w:pStyle w:val="Normal"/>
        <w:jc w:val="center"/>
        <w:rPr>
          <w:u w:val="single"/>
          <w:del w:id="361" w:author="Mika Vepsalainen" w:date="2006-06-01T13:47:00Z"/>
        </w:rPr>
      </w:pPr>
      <w:del w:id="360" w:author="Mika Vepsalainen" w:date="2006-06-01T13:47:00Z">
        <w:r>
          <w:rPr>
            <w:u w:val="single"/>
          </w:rPr>
        </w:r>
      </w:del>
    </w:p>
    <w:p>
      <w:pPr>
        <w:pStyle w:val="Normal"/>
        <w:jc w:val="center"/>
        <w:rPr>
          <w:del w:id="363" w:author="Mika Vepsalainen" w:date="2006-06-01T13:47:00Z"/>
        </w:rPr>
      </w:pPr>
      <w:del w:id="362" w:author="Mika Vepsalainen" w:date="2006-06-01T13:47:00Z">
        <w:r>
          <w:rPr/>
          <w:delText>21.</w:delText>
          <w:tab/>
          <w:delText>To satisfy the goal of openness, everyone making a contribution to the development of UN/CEFACT Standards and Recommendations must comply with the UN/CEFACT Intellectual Property Rights Policy.</w:delText>
        </w:r>
      </w:del>
    </w:p>
    <w:p>
      <w:pPr>
        <w:pStyle w:val="Normal"/>
        <w:jc w:val="center"/>
        <w:rPr>
          <w:del w:id="365" w:author="Mika Vepsalainen" w:date="2006-06-01T13:47:00Z"/>
        </w:rPr>
      </w:pPr>
      <w:del w:id="364" w:author="Mika Vepsalainen" w:date="2006-06-01T13:47:00Z">
        <w:r>
          <w:rPr/>
        </w:r>
      </w:del>
    </w:p>
    <w:p>
      <w:pPr>
        <w:pStyle w:val="Normal"/>
        <w:jc w:val="center"/>
        <w:rPr>
          <w:del w:id="367" w:author="Mika Vepsalainen" w:date="2006-06-01T13:47:00Z"/>
        </w:rPr>
      </w:pPr>
      <w:del w:id="366" w:author="Mika Vepsalainen" w:date="2006-06-01T13:47:00Z">
        <w:r>
          <w:rPr/>
        </w:r>
      </w:del>
    </w:p>
    <w:p>
      <w:pPr>
        <w:pStyle w:val="Normal"/>
        <w:jc w:val="center"/>
        <w:rPr>
          <w:u w:val="single"/>
          <w:del w:id="369" w:author="Mika Vepsalainen" w:date="2006-06-01T13:47:00Z"/>
        </w:rPr>
      </w:pPr>
      <w:del w:id="368" w:author="Mika Vepsalainen" w:date="2006-06-01T13:47:00Z">
        <w:r>
          <w:rPr>
            <w:u w:val="single"/>
          </w:rPr>
          <w:delText>VI.</w:delText>
          <w:tab/>
          <w:delText>THE OPEN DEVELOPMENT PROCESS FOR TECHNICAL SPECIFICATIONS</w:delText>
        </w:r>
      </w:del>
    </w:p>
    <w:p>
      <w:pPr>
        <w:pStyle w:val="Normal"/>
        <w:jc w:val="center"/>
        <w:rPr>
          <w:u w:val="single"/>
          <w:del w:id="371" w:author="Mika Vepsalainen" w:date="2006-06-01T13:47:00Z"/>
        </w:rPr>
      </w:pPr>
      <w:del w:id="370" w:author="Mika Vepsalainen" w:date="2006-06-01T13:47:00Z">
        <w:r>
          <w:rPr>
            <w:u w:val="single"/>
          </w:rPr>
        </w:r>
      </w:del>
    </w:p>
    <w:p>
      <w:pPr>
        <w:pStyle w:val="Normal"/>
        <w:jc w:val="center"/>
        <w:rPr>
          <w:del w:id="373" w:author="Mika Vepsalainen" w:date="2006-06-01T13:47:00Z"/>
        </w:rPr>
      </w:pPr>
      <w:del w:id="372" w:author="Mika Vepsalainen" w:date="2006-06-01T13:47:00Z">
        <w:r>
          <w:rPr/>
          <w:delText>STEP 1. PROPOSING A NEW SPECIFICATION</w:delText>
        </w:r>
      </w:del>
    </w:p>
    <w:p>
      <w:pPr>
        <w:pStyle w:val="Normal"/>
        <w:jc w:val="center"/>
        <w:rPr>
          <w:del w:id="375" w:author="Mika Vepsalainen" w:date="2006-06-01T13:47:00Z"/>
        </w:rPr>
      </w:pPr>
      <w:del w:id="374" w:author="Mika Vepsalainen" w:date="2006-06-01T13:47:00Z">
        <w:r>
          <w:rPr/>
        </w:r>
      </w:del>
    </w:p>
    <w:p>
      <w:pPr>
        <w:pStyle w:val="Normal"/>
        <w:jc w:val="center"/>
        <w:rPr>
          <w:del w:id="377" w:author="Mika Vepsalainen" w:date="2006-06-01T13:47:00Z"/>
        </w:rPr>
      </w:pPr>
      <w:del w:id="376" w:author="Mika Vepsalainen" w:date="2006-06-01T13:47:00Z">
        <w:r>
          <w:rPr/>
          <w:delText>22.</w:delText>
          <w:tab/>
          <w:delText>A request for a new specification that extends or enhances UN/CEFACT’s Standards shall be filed following the UN/CEFACT Project Proposal Template directly with the appropriate UN/CEFACT Permanent Group or with the UN/CEFACT Forum Management Group, in which case it will be forwarded, after review, to the appropriate group.</w:delText>
        </w:r>
      </w:del>
    </w:p>
    <w:p>
      <w:pPr>
        <w:pStyle w:val="Normal"/>
        <w:jc w:val="center"/>
        <w:rPr>
          <w:del w:id="379" w:author="Mika Vepsalainen" w:date="2006-06-01T13:47:00Z"/>
        </w:rPr>
      </w:pPr>
      <w:del w:id="378" w:author="Mika Vepsalainen" w:date="2006-06-01T13:47:00Z">
        <w:r>
          <w:rPr/>
        </w:r>
      </w:del>
    </w:p>
    <w:p>
      <w:pPr>
        <w:pStyle w:val="Normal"/>
        <w:jc w:val="center"/>
        <w:rPr>
          <w:del w:id="381" w:author="Mika Vepsalainen" w:date="2006-06-01T13:47:00Z"/>
        </w:rPr>
      </w:pPr>
      <w:del w:id="380" w:author="Mika Vepsalainen" w:date="2006-06-01T13:47:00Z">
        <w:r>
          <w:rPr/>
          <w:delText>23.</w:delText>
          <w:tab/>
          <w:delText>The Project Proposal document shall be approved by the Permanent group and the FMG.</w:delText>
        </w:r>
      </w:del>
    </w:p>
    <w:p>
      <w:pPr>
        <w:pStyle w:val="Normal"/>
        <w:jc w:val="center"/>
        <w:rPr>
          <w:del w:id="383" w:author="Mika Vepsalainen" w:date="2006-06-01T13:47:00Z"/>
        </w:rPr>
      </w:pPr>
      <w:del w:id="382" w:author="Mika Vepsalainen" w:date="2006-06-01T13:47:00Z">
        <w:r>
          <w:rPr/>
        </w:r>
      </w:del>
    </w:p>
    <w:p>
      <w:pPr>
        <w:pStyle w:val="Normal"/>
        <w:jc w:val="center"/>
        <w:rPr>
          <w:del w:id="385" w:author="Mika Vepsalainen" w:date="2006-06-01T13:47:00Z"/>
        </w:rPr>
      </w:pPr>
      <w:del w:id="384" w:author="Mika Vepsalainen" w:date="2006-06-01T13:47:00Z">
        <w:r>
          <w:rPr/>
          <w:delText>24.</w:delText>
          <w:tab/>
          <w:delText>All approved Project Proposal documents shall be submitted to the UN/CEFACT Plenary</w:delText>
        </w:r>
      </w:del>
    </w:p>
    <w:p>
      <w:pPr>
        <w:pStyle w:val="Normal"/>
        <w:jc w:val="center"/>
        <w:rPr>
          <w:del w:id="387" w:author="Mika Vepsalainen" w:date="2006-06-01T13:47:00Z"/>
        </w:rPr>
      </w:pPr>
      <w:del w:id="386" w:author="Mika Vepsalainen" w:date="2006-06-01T13:47:00Z">
        <w:r>
          <w:rPr/>
          <w:delText>for information and published on the UN/CEFACT  web site.</w:delText>
        </w:r>
      </w:del>
    </w:p>
    <w:p>
      <w:pPr>
        <w:pStyle w:val="Normal"/>
        <w:jc w:val="center"/>
        <w:rPr>
          <w:del w:id="389" w:author="Mika Vepsalainen" w:date="2006-06-01T13:47:00Z"/>
        </w:rPr>
      </w:pPr>
      <w:del w:id="388" w:author="Mika Vepsalainen" w:date="2006-06-01T13:47:00Z">
        <w:r>
          <w:rPr/>
        </w:r>
      </w:del>
    </w:p>
    <w:p>
      <w:pPr>
        <w:pStyle w:val="Normal"/>
        <w:jc w:val="center"/>
        <w:rPr>
          <w:del w:id="391" w:author="Mika Vepsalainen" w:date="2006-06-01T13:47:00Z"/>
        </w:rPr>
      </w:pPr>
      <w:del w:id="390" w:author="Mika Vepsalainen" w:date="2006-06-01T13:47:00Z">
        <w:r>
          <w:rPr/>
          <w:delText>25.</w:delText>
          <w:tab/>
          <w:delText>The allotted UN/CEFACT Permanent Group's first step is to nominate a Project Leader, form a Project Team and assign a Project Editor.</w:delText>
        </w:r>
      </w:del>
    </w:p>
    <w:p>
      <w:pPr>
        <w:pStyle w:val="Normal"/>
        <w:jc w:val="center"/>
        <w:rPr>
          <w:del w:id="393" w:author="Mika Vepsalainen" w:date="2006-06-01T13:47:00Z"/>
        </w:rPr>
      </w:pPr>
      <w:del w:id="392" w:author="Mika Vepsalainen" w:date="2006-06-01T13:47:00Z">
        <w:r>
          <w:rPr/>
        </w:r>
      </w:del>
    </w:p>
    <w:p>
      <w:pPr>
        <w:pStyle w:val="Normal"/>
        <w:jc w:val="center"/>
        <w:rPr>
          <w:del w:id="395" w:author="Mika Vepsalainen" w:date="2006-06-01T13:47:00Z"/>
        </w:rPr>
      </w:pPr>
      <w:del w:id="394" w:author="Mika Vepsalainen" w:date="2006-06-01T13:47:00Z">
        <w:r>
          <w:rPr/>
          <w:delText>26.</w:delText>
          <w:tab/>
          <w:delText>A Project Team shall be setup and identified with experts who have a deep understanding of the technical issues.</w:delText>
        </w:r>
      </w:del>
    </w:p>
    <w:p>
      <w:pPr>
        <w:pStyle w:val="Normal"/>
        <w:jc w:val="center"/>
        <w:rPr>
          <w:del w:id="397" w:author="Mika Vepsalainen" w:date="2006-06-01T13:47:00Z"/>
        </w:rPr>
      </w:pPr>
      <w:del w:id="396" w:author="Mika Vepsalainen" w:date="2006-06-01T13:47:00Z">
        <w:r>
          <w:rPr/>
        </w:r>
      </w:del>
    </w:p>
    <w:p>
      <w:pPr>
        <w:pStyle w:val="Normal"/>
        <w:jc w:val="center"/>
        <w:rPr>
          <w:del w:id="399" w:author="Mika Vepsalainen" w:date="2006-06-01T13:47:00Z"/>
        </w:rPr>
      </w:pPr>
      <w:del w:id="398" w:author="Mika Vepsalainen" w:date="2006-06-01T13:47:00Z">
        <w:r>
          <w:rPr/>
          <w:delText>27.</w:delText>
          <w:tab/>
          <w:delText>The Project Leader shall be responsible for the follow-up of the project as well as the communication and reporting inside and outside the Project Team.</w:delText>
        </w:r>
      </w:del>
    </w:p>
    <w:p>
      <w:pPr>
        <w:pStyle w:val="Normal"/>
        <w:jc w:val="center"/>
        <w:rPr>
          <w:del w:id="401" w:author="Mika Vepsalainen" w:date="2006-06-01T13:47:00Z"/>
        </w:rPr>
      </w:pPr>
      <w:del w:id="400" w:author="Mika Vepsalainen" w:date="2006-06-01T13:47:00Z">
        <w:r>
          <w:rPr/>
        </w:r>
      </w:del>
    </w:p>
    <w:p>
      <w:pPr>
        <w:pStyle w:val="Normal"/>
        <w:jc w:val="center"/>
        <w:rPr>
          <w:del w:id="403" w:author="Mika Vepsalainen" w:date="2006-06-01T13:47:00Z"/>
        </w:rPr>
      </w:pPr>
      <w:del w:id="402" w:author="Mika Vepsalainen" w:date="2006-06-01T13:47:00Z">
        <w:r>
          <w:rPr/>
          <w:delText>28.</w:delText>
          <w:tab/>
          <w:delText>The Project Editor shall be assigned for editing the required documents during the development process.</w:delText>
        </w:r>
      </w:del>
    </w:p>
    <w:p>
      <w:pPr>
        <w:pStyle w:val="Normal"/>
        <w:jc w:val="center"/>
        <w:rPr>
          <w:del w:id="405" w:author="Mika Vepsalainen" w:date="2006-06-01T13:47:00Z"/>
        </w:rPr>
      </w:pPr>
      <w:del w:id="404" w:author="Mika Vepsalainen" w:date="2006-06-01T13:47:00Z">
        <w:r>
          <w:rPr/>
        </w:r>
      </w:del>
    </w:p>
    <w:p>
      <w:pPr>
        <w:pStyle w:val="Normal"/>
        <w:jc w:val="center"/>
        <w:rPr>
          <w:del w:id="407" w:author="Mika Vepsalainen" w:date="2006-06-01T13:47:00Z"/>
        </w:rPr>
      </w:pPr>
      <w:del w:id="406" w:author="Mika Vepsalainen" w:date="2006-06-01T13:47:00Z">
        <w:r>
          <w:rPr/>
          <w:delText>STEP 2. COMPILING A REQUIREMENTS LIST</w:delText>
        </w:r>
      </w:del>
    </w:p>
    <w:p>
      <w:pPr>
        <w:pStyle w:val="Normal"/>
        <w:jc w:val="center"/>
        <w:rPr>
          <w:del w:id="409" w:author="Mika Vepsalainen" w:date="2006-06-01T13:47:00Z"/>
        </w:rPr>
      </w:pPr>
      <w:del w:id="408" w:author="Mika Vepsalainen" w:date="2006-06-01T13:47:00Z">
        <w:r>
          <w:rPr/>
        </w:r>
      </w:del>
    </w:p>
    <w:p>
      <w:pPr>
        <w:pStyle w:val="Normal"/>
        <w:jc w:val="center"/>
        <w:rPr>
          <w:del w:id="411" w:author="Mika Vepsalainen" w:date="2006-06-01T13:47:00Z"/>
        </w:rPr>
      </w:pPr>
      <w:del w:id="410" w:author="Mika Vepsalainen" w:date="2006-06-01T13:47:00Z">
        <w:r>
          <w:rPr/>
          <w:delText>27.</w:delText>
          <w:tab/>
          <w:delText>The group begins work by compiling a requirements list. The group will hold discussions with the specification requesters, participating industry experts, software developers, end-users, and implementers. They gather as much information as possible from those with expertise and those with a material interest in the specification.</w:delText>
        </w:r>
      </w:del>
    </w:p>
    <w:p>
      <w:pPr>
        <w:pStyle w:val="Normal"/>
        <w:jc w:val="center"/>
        <w:rPr>
          <w:del w:id="413" w:author="Mika Vepsalainen" w:date="2006-06-01T13:47:00Z"/>
        </w:rPr>
      </w:pPr>
      <w:del w:id="412" w:author="Mika Vepsalainen" w:date="2006-06-01T13:47:00Z">
        <w:r>
          <w:rPr/>
        </w:r>
      </w:del>
    </w:p>
    <w:p>
      <w:pPr>
        <w:pStyle w:val="Normal"/>
        <w:jc w:val="center"/>
        <w:rPr>
          <w:del w:id="415" w:author="Mika Vepsalainen" w:date="2006-06-01T13:47:00Z"/>
        </w:rPr>
      </w:pPr>
      <w:del w:id="414" w:author="Mika Vepsalainen" w:date="2006-06-01T13:47:00Z">
        <w:r>
          <w:rPr/>
          <w:delText>28.</w:delText>
          <w:tab/>
          <w:delText>UN/CEFACT's goal of technical excellence demands that contributors must be experts in the area to be standardised. This allows diverse voices to comment on the details of the specification and ensures that no single organisation can dominate the process. UN/CEFACT’s other goals of maximum reusability and flexibility mean that contributors must try to include features, if possible, that are applicable to more than one business and/or industry area.</w:delText>
        </w:r>
      </w:del>
    </w:p>
    <w:p>
      <w:pPr>
        <w:pStyle w:val="Normal"/>
        <w:jc w:val="center"/>
        <w:rPr>
          <w:del w:id="417" w:author="Mika Vepsalainen" w:date="2006-06-01T13:47:00Z"/>
        </w:rPr>
      </w:pPr>
      <w:del w:id="416" w:author="Mika Vepsalainen" w:date="2006-06-01T13:47:00Z">
        <w:r>
          <w:rPr/>
        </w:r>
      </w:del>
    </w:p>
    <w:p>
      <w:pPr>
        <w:pStyle w:val="Normal"/>
        <w:jc w:val="center"/>
        <w:rPr>
          <w:del w:id="419" w:author="Mika Vepsalainen" w:date="2006-06-01T13:47:00Z"/>
        </w:rPr>
      </w:pPr>
      <w:del w:id="418" w:author="Mika Vepsalainen" w:date="2006-06-01T13:47:00Z">
        <w:r>
          <w:rPr/>
          <w:delText>STEP 3. WRITING THE FIRST WORKING DRAFT</w:delText>
        </w:r>
      </w:del>
    </w:p>
    <w:p>
      <w:pPr>
        <w:pStyle w:val="Normal"/>
        <w:jc w:val="center"/>
        <w:rPr>
          <w:del w:id="421" w:author="Mika Vepsalainen" w:date="2006-06-01T13:47:00Z"/>
        </w:rPr>
      </w:pPr>
      <w:del w:id="420" w:author="Mika Vepsalainen" w:date="2006-06-01T13:47:00Z">
        <w:r>
          <w:rPr/>
        </w:r>
      </w:del>
    </w:p>
    <w:p>
      <w:pPr>
        <w:pStyle w:val="Normal"/>
        <w:jc w:val="center"/>
        <w:rPr>
          <w:del w:id="423" w:author="Mika Vepsalainen" w:date="2006-06-01T13:47:00Z"/>
        </w:rPr>
      </w:pPr>
      <w:del w:id="422" w:author="Mika Vepsalainen" w:date="2006-06-01T13:47:00Z">
        <w:r>
          <w:rPr/>
          <w:delText>29.</w:delText>
          <w:tab/>
          <w:delText>The editors write the first working draft.</w:delText>
        </w:r>
      </w:del>
    </w:p>
    <w:p>
      <w:pPr>
        <w:pStyle w:val="Normal"/>
        <w:jc w:val="center"/>
        <w:rPr>
          <w:del w:id="425" w:author="Mika Vepsalainen" w:date="2006-06-01T13:47:00Z"/>
        </w:rPr>
      </w:pPr>
      <w:del w:id="424" w:author="Mika Vepsalainen" w:date="2006-06-01T13:47:00Z">
        <w:r>
          <w:rPr/>
        </w:r>
      </w:del>
    </w:p>
    <w:p>
      <w:pPr>
        <w:pStyle w:val="Normal"/>
        <w:jc w:val="center"/>
        <w:rPr>
          <w:del w:id="427" w:author="Mika Vepsalainen" w:date="2006-06-01T13:47:00Z"/>
        </w:rPr>
      </w:pPr>
      <w:del w:id="426" w:author="Mika Vepsalainen" w:date="2006-06-01T13:47:00Z">
        <w:r>
          <w:rPr/>
          <w:delText>30.</w:delText>
          <w:tab/>
          <w:delText>The editors work to produce a document that is suitable for review and comment. It is not expected that they will produce a nearly final, polished version at this early stage.</w:delText>
        </w:r>
      </w:del>
    </w:p>
    <w:p>
      <w:pPr>
        <w:pStyle w:val="Normal"/>
        <w:jc w:val="center"/>
        <w:rPr>
          <w:del w:id="429" w:author="Mika Vepsalainen" w:date="2006-06-01T13:47:00Z"/>
        </w:rPr>
      </w:pPr>
      <w:del w:id="428" w:author="Mika Vepsalainen" w:date="2006-06-01T13:47:00Z">
        <w:r>
          <w:rPr/>
        </w:r>
      </w:del>
    </w:p>
    <w:p>
      <w:pPr>
        <w:pStyle w:val="Normal"/>
        <w:jc w:val="center"/>
        <w:rPr>
          <w:del w:id="431" w:author="Mika Vepsalainen" w:date="2006-06-01T13:47:00Z"/>
        </w:rPr>
      </w:pPr>
      <w:del w:id="430" w:author="Mika Vepsalainen" w:date="2006-06-01T13:47:00Z">
        <w:r>
          <w:rPr/>
          <w:delText>STEP 4. REFINING THE FIRST WORKING DRAFT</w:delText>
        </w:r>
      </w:del>
    </w:p>
    <w:p>
      <w:pPr>
        <w:pStyle w:val="Normal"/>
        <w:jc w:val="center"/>
        <w:rPr>
          <w:del w:id="433" w:author="Mika Vepsalainen" w:date="2006-06-01T13:47:00Z"/>
        </w:rPr>
      </w:pPr>
      <w:del w:id="432" w:author="Mika Vepsalainen" w:date="2006-06-01T13:47:00Z">
        <w:r>
          <w:rPr/>
        </w:r>
      </w:del>
    </w:p>
    <w:p>
      <w:pPr>
        <w:pStyle w:val="Normal"/>
        <w:jc w:val="center"/>
        <w:rPr>
          <w:del w:id="435" w:author="Mika Vepsalainen" w:date="2006-06-01T13:47:00Z"/>
        </w:rPr>
      </w:pPr>
      <w:del w:id="434" w:author="Mika Vepsalainen" w:date="2006-06-01T13:47:00Z">
        <w:r>
          <w:rPr/>
          <w:delText>31.</w:delText>
          <w:tab/>
          <w:delText>UN/CEFACT’s iterative improvement process begins when the first working draft is distributed to members of the responsible UN/CEFACT Working Group, technical implementers and other interested industry experts for their review and comment. This initial review serves to identify potential problems, point out areas for improvement, and build consensus among the technical implementers (who are likely to be implementing the final specification). The editors collect the comments, revise the working draft, and re-circulate it until the reviewers are satisfied with the content. Experience has shown that 2 or 3 revisions are usually enough to arrive at a stable second working draft.</w:delText>
        </w:r>
      </w:del>
    </w:p>
    <w:p>
      <w:pPr>
        <w:pStyle w:val="Normal"/>
        <w:jc w:val="center"/>
        <w:rPr>
          <w:del w:id="437" w:author="Mika Vepsalainen" w:date="2006-06-01T13:47:00Z"/>
        </w:rPr>
      </w:pPr>
      <w:del w:id="436" w:author="Mika Vepsalainen" w:date="2006-06-01T13:47:00Z">
        <w:r>
          <w:rPr/>
        </w:r>
      </w:del>
    </w:p>
    <w:p>
      <w:pPr>
        <w:pStyle w:val="Normal"/>
        <w:jc w:val="center"/>
        <w:rPr>
          <w:del w:id="439" w:author="Mika Vepsalainen" w:date="2006-06-01T13:47:00Z"/>
        </w:rPr>
      </w:pPr>
      <w:del w:id="438" w:author="Mika Vepsalainen" w:date="2006-06-01T13:47:00Z">
        <w:r>
          <w:rPr/>
          <w:delText>32.</w:delText>
          <w:tab/>
          <w:delText>Speed dictates that the initial review period is limited to a month or two at most. The goal is to get the first working draft into a form suitable for public review as quickly as possible. The technical implementers help UN/CEFACT to meet the goal of compatibility early in UN/CEFACT’s development process. The implementers have a wealth of experience in implementing the specifications for different business areas and industries. They are invaluable for the identification of potential problems.</w:delText>
        </w:r>
      </w:del>
    </w:p>
    <w:p>
      <w:pPr>
        <w:pStyle w:val="Normal"/>
        <w:jc w:val="center"/>
        <w:rPr>
          <w:del w:id="441" w:author="Mika Vepsalainen" w:date="2006-06-01T13:47:00Z"/>
        </w:rPr>
      </w:pPr>
      <w:del w:id="440" w:author="Mika Vepsalainen" w:date="2006-06-01T13:47:00Z">
        <w:r>
          <w:rPr/>
        </w:r>
      </w:del>
      <w:r>
        <w:br w:type="page"/>
      </w:r>
    </w:p>
    <w:p>
      <w:pPr>
        <w:pStyle w:val="Normal"/>
        <w:jc w:val="center"/>
        <w:rPr>
          <w:del w:id="443" w:author="Mika Vepsalainen" w:date="2006-06-01T13:47:00Z"/>
        </w:rPr>
      </w:pPr>
      <w:del w:id="442" w:author="Mika Vepsalainen" w:date="2006-06-01T13:47:00Z">
        <w:r>
          <w:rPr/>
          <w:delText>STEP 5. PUBLIC REVIEW</w:delText>
        </w:r>
      </w:del>
    </w:p>
    <w:p>
      <w:pPr>
        <w:pStyle w:val="Normal"/>
        <w:jc w:val="center"/>
        <w:rPr>
          <w:del w:id="445" w:author="Mika Vepsalainen" w:date="2006-06-01T13:47:00Z"/>
        </w:rPr>
      </w:pPr>
      <w:del w:id="444" w:author="Mika Vepsalainen" w:date="2006-06-01T13:47:00Z">
        <w:r>
          <w:rPr/>
        </w:r>
      </w:del>
    </w:p>
    <w:p>
      <w:pPr>
        <w:pStyle w:val="Normal"/>
        <w:jc w:val="center"/>
        <w:rPr>
          <w:del w:id="447" w:author="Mika Vepsalainen" w:date="2006-06-01T13:47:00Z"/>
        </w:rPr>
      </w:pPr>
      <w:del w:id="446" w:author="Mika Vepsalainen" w:date="2006-06-01T13:47:00Z">
        <w:r>
          <w:rPr/>
          <w:delText>33.</w:delText>
          <w:tab/>
          <w:delText>The UNECE Secretariat publishes the second working draft on the UN/CEFACT web site and this allows the public to review and comment on the specification. In keeping with the goal of worldwide participation, UN/CEFACT allows anyone with access to the Internet to comment on the proposed specification. The public review period lasts for at least a month (or longer if there are many comments).</w:delText>
        </w:r>
      </w:del>
    </w:p>
    <w:p>
      <w:pPr>
        <w:pStyle w:val="Normal"/>
        <w:jc w:val="center"/>
        <w:rPr>
          <w:del w:id="449" w:author="Mika Vepsalainen" w:date="2006-06-01T13:47:00Z"/>
        </w:rPr>
      </w:pPr>
      <w:del w:id="448" w:author="Mika Vepsalainen" w:date="2006-06-01T13:47:00Z">
        <w:r>
          <w:rPr/>
        </w:r>
      </w:del>
    </w:p>
    <w:p>
      <w:pPr>
        <w:pStyle w:val="Normal"/>
        <w:jc w:val="center"/>
        <w:rPr>
          <w:del w:id="451" w:author="Mika Vepsalainen" w:date="2006-06-01T13:47:00Z"/>
        </w:rPr>
      </w:pPr>
      <w:del w:id="450" w:author="Mika Vepsalainen" w:date="2006-06-01T13:47:00Z">
        <w:r>
          <w:rPr/>
          <w:delText>34.</w:delText>
          <w:tab/>
          <w:delText>The public review period is a critical part of the development process. Comments from the public have frequently raised fundamental process and technical issues - missed by the expert reviewers - that have considerably improved the specifications.</w:delText>
        </w:r>
      </w:del>
    </w:p>
    <w:p>
      <w:pPr>
        <w:pStyle w:val="Normal"/>
        <w:jc w:val="center"/>
        <w:rPr>
          <w:del w:id="453" w:author="Mika Vepsalainen" w:date="2006-06-01T13:47:00Z"/>
        </w:rPr>
      </w:pPr>
      <w:del w:id="452" w:author="Mika Vepsalainen" w:date="2006-06-01T13:47:00Z">
        <w:r>
          <w:rPr/>
          <w:delText>35.</w:delText>
          <w:tab/>
          <w:delText>As the editing group collects the comments, criticisms, and suggestions from the public, they use them to further refine and improve the specification. As changes are made, the updated document will be republished at the web site. In UN/CEFACT’s open process, everyone can see the changes, and the broad participation helps to build international consensus. Again, experience has shown that 2 or 3 iterations over a month or two are enough to address the public comments and to build consensus for the final version of the specification.</w:delText>
        </w:r>
      </w:del>
    </w:p>
    <w:p>
      <w:pPr>
        <w:pStyle w:val="Normal"/>
        <w:jc w:val="center"/>
        <w:rPr>
          <w:del w:id="455" w:author="Mika Vepsalainen" w:date="2006-06-01T13:47:00Z"/>
        </w:rPr>
      </w:pPr>
      <w:del w:id="454" w:author="Mika Vepsalainen" w:date="2006-06-01T13:47:00Z">
        <w:r>
          <w:rPr/>
        </w:r>
      </w:del>
    </w:p>
    <w:p>
      <w:pPr>
        <w:pStyle w:val="Normal"/>
        <w:jc w:val="center"/>
        <w:rPr>
          <w:del w:id="457" w:author="Mika Vepsalainen" w:date="2006-06-01T13:47:00Z"/>
        </w:rPr>
      </w:pPr>
      <w:del w:id="456" w:author="Mika Vepsalainen" w:date="2006-06-01T13:47:00Z">
        <w:r>
          <w:rPr/>
          <w:delText>STEP 6. IMPLEMENTATION VERIFICATION</w:delText>
        </w:r>
      </w:del>
    </w:p>
    <w:p>
      <w:pPr>
        <w:pStyle w:val="Normal"/>
        <w:jc w:val="center"/>
        <w:rPr>
          <w:del w:id="459" w:author="Mika Vepsalainen" w:date="2006-06-01T13:47:00Z"/>
        </w:rPr>
      </w:pPr>
      <w:del w:id="458" w:author="Mika Vepsalainen" w:date="2006-06-01T13:47:00Z">
        <w:r>
          <w:rPr/>
        </w:r>
      </w:del>
    </w:p>
    <w:p>
      <w:pPr>
        <w:pStyle w:val="Normal"/>
        <w:jc w:val="center"/>
        <w:rPr>
          <w:del w:id="461" w:author="Mika Vepsalainen" w:date="2006-06-01T13:47:00Z"/>
        </w:rPr>
      </w:pPr>
      <w:del w:id="460" w:author="Mika Vepsalainen" w:date="2006-06-01T13:47:00Z">
        <w:r>
          <w:rPr/>
          <w:delText>36.</w:delText>
          <w:tab/>
          <w:delText>After the public review period, the UN/CEFACT group makes the final working draft available for download at UN/CEFACT’s web site to allow verification through implementation. Implementers (especially those who contributed to the working draft) are encouraged to verify the validity of the technical specification by implementing it.</w:delText>
        </w:r>
      </w:del>
    </w:p>
    <w:p>
      <w:pPr>
        <w:pStyle w:val="Normal"/>
        <w:jc w:val="center"/>
        <w:rPr>
          <w:del w:id="463" w:author="Mika Vepsalainen" w:date="2006-06-01T13:47:00Z"/>
        </w:rPr>
      </w:pPr>
      <w:del w:id="462" w:author="Mika Vepsalainen" w:date="2006-06-01T13:47:00Z">
        <w:r>
          <w:rPr/>
        </w:r>
      </w:del>
    </w:p>
    <w:p>
      <w:pPr>
        <w:pStyle w:val="Normal"/>
        <w:jc w:val="center"/>
        <w:rPr>
          <w:del w:id="465" w:author="Mika Vepsalainen" w:date="2006-06-01T13:47:00Z"/>
        </w:rPr>
      </w:pPr>
      <w:del w:id="464" w:author="Mika Vepsalainen" w:date="2006-06-01T13:47:00Z">
        <w:r>
          <w:rPr/>
          <w:delText>37.</w:delText>
          <w:tab/>
          <w:delText>The verification review period is the most critical part of the development process. Problems and issues identified will result in considerable improvement in order to move the working draft towards a UN/CEFACT Technical Specification Standard.</w:delText>
        </w:r>
      </w:del>
    </w:p>
    <w:p>
      <w:pPr>
        <w:pStyle w:val="Normal"/>
        <w:jc w:val="center"/>
        <w:rPr>
          <w:del w:id="467" w:author="Mika Vepsalainen" w:date="2006-06-01T13:47:00Z"/>
        </w:rPr>
      </w:pPr>
      <w:del w:id="466" w:author="Mika Vepsalainen" w:date="2006-06-01T13:47:00Z">
        <w:r>
          <w:rPr/>
        </w:r>
      </w:del>
    </w:p>
    <w:p>
      <w:pPr>
        <w:pStyle w:val="Normal"/>
        <w:jc w:val="center"/>
        <w:rPr>
          <w:del w:id="469" w:author="Mika Vepsalainen" w:date="2006-06-01T13:47:00Z"/>
        </w:rPr>
      </w:pPr>
      <w:del w:id="468" w:author="Mika Vepsalainen" w:date="2006-06-01T13:47:00Z">
        <w:r>
          <w:rPr/>
          <w:delText>38.</w:delText>
          <w:tab/>
          <w:delText>As the editing group collects the problems and issues identified from the implementers, they use them to further refine and improve the specification. As changes are made, the updated document will be forwarded to the implementers, as well as being re-published at the web site. In UN/CEFACT’s open process, everyone can see the changes, and the broad participation helps to build international consensus. Again, experience has shown that 2 or 3 iterations over a month or two are enough to address the public comments and to build consensus for the final version of the specification.</w:delText>
        </w:r>
      </w:del>
    </w:p>
    <w:p>
      <w:pPr>
        <w:pStyle w:val="Normal"/>
        <w:jc w:val="center"/>
        <w:rPr>
          <w:del w:id="471" w:author="Mika Vepsalainen" w:date="2006-06-01T13:47:00Z"/>
        </w:rPr>
      </w:pPr>
      <w:del w:id="470" w:author="Mika Vepsalainen" w:date="2006-06-01T13:47:00Z">
        <w:r>
          <w:rPr/>
        </w:r>
      </w:del>
    </w:p>
    <w:p>
      <w:pPr>
        <w:pStyle w:val="Normal"/>
        <w:jc w:val="center"/>
        <w:rPr>
          <w:del w:id="473" w:author="Mika Vepsalainen" w:date="2006-06-01T13:47:00Z"/>
        </w:rPr>
      </w:pPr>
      <w:del w:id="472" w:author="Mika Vepsalainen" w:date="2006-06-01T13:47:00Z">
        <w:r>
          <w:rPr/>
          <w:delText>STEP 7. FINAL TECHNICAL SPECIFICATION RELEASE</w:delText>
        </w:r>
      </w:del>
    </w:p>
    <w:p>
      <w:pPr>
        <w:pStyle w:val="Normal"/>
        <w:jc w:val="center"/>
        <w:rPr>
          <w:del w:id="475" w:author="Mika Vepsalainen" w:date="2006-06-01T13:47:00Z"/>
        </w:rPr>
      </w:pPr>
      <w:del w:id="474" w:author="Mika Vepsalainen" w:date="2006-06-01T13:47:00Z">
        <w:r>
          <w:rPr/>
        </w:r>
      </w:del>
    </w:p>
    <w:p>
      <w:pPr>
        <w:pStyle w:val="Normal"/>
        <w:jc w:val="center"/>
        <w:rPr>
          <w:del w:id="477" w:author="Mika Vepsalainen" w:date="2006-06-01T13:47:00Z"/>
        </w:rPr>
      </w:pPr>
      <w:del w:id="476" w:author="Mika Vepsalainen" w:date="2006-06-01T13:47:00Z">
        <w:r>
          <w:rPr/>
          <w:delText>39.</w:delText>
          <w:tab/>
          <w:delText>After successful verification by at least two independent implementations, and confirmation from the editing group, the UN/CEFACT group releases the Technical Specification to the ICG for technical audit.</w:delText>
        </w:r>
      </w:del>
    </w:p>
    <w:p>
      <w:pPr>
        <w:pStyle w:val="Normal"/>
        <w:jc w:val="center"/>
        <w:rPr>
          <w:del w:id="479" w:author="Mika Vepsalainen" w:date="2006-06-01T13:47:00Z"/>
        </w:rPr>
      </w:pPr>
      <w:del w:id="478" w:author="Mika Vepsalainen" w:date="2006-06-01T13:47:00Z">
        <w:r>
          <w:rPr/>
        </w:r>
      </w:del>
    </w:p>
    <w:p>
      <w:pPr>
        <w:pStyle w:val="Normal"/>
        <w:jc w:val="center"/>
        <w:rPr>
          <w:del w:id="481" w:author="Mika Vepsalainen" w:date="2006-06-01T13:47:00Z"/>
        </w:rPr>
      </w:pPr>
      <w:del w:id="480" w:author="Mika Vepsalainen" w:date="2006-06-01T13:47:00Z">
        <w:r>
          <w:rPr/>
          <w:delText>40.</w:delText>
          <w:tab/>
          <w:delText>The ICG shall submit the Technical Specification for approval to the UN/CEFACT Plenary.</w:delText>
        </w:r>
      </w:del>
    </w:p>
    <w:p>
      <w:pPr>
        <w:pStyle w:val="Normal"/>
        <w:jc w:val="center"/>
        <w:rPr>
          <w:del w:id="483" w:author="Mika Vepsalainen" w:date="2006-06-01T13:47:00Z"/>
        </w:rPr>
      </w:pPr>
      <w:del w:id="482" w:author="Mika Vepsalainen" w:date="2006-06-01T13:47:00Z">
        <w:r>
          <w:rPr/>
        </w:r>
      </w:del>
    </w:p>
    <w:p>
      <w:pPr>
        <w:pStyle w:val="Normal"/>
        <w:jc w:val="center"/>
        <w:rPr>
          <w:del w:id="485" w:author="Mika Vepsalainen" w:date="2006-06-01T13:47:00Z"/>
        </w:rPr>
      </w:pPr>
      <w:del w:id="484" w:author="Mika Vepsalainen" w:date="2006-06-01T13:47:00Z">
        <w:r>
          <w:rPr/>
          <w:delText>41.</w:delText>
          <w:tab/>
          <w:delText>The UN/CEFACT approved Technical Specification shall be published as a UN/CEFACT Standard on the UN/CEFACT’s web site.</w:delText>
        </w:r>
      </w:del>
    </w:p>
    <w:p>
      <w:pPr>
        <w:pStyle w:val="Normal"/>
        <w:jc w:val="center"/>
        <w:rPr>
          <w:del w:id="487" w:author="Mika Vepsalainen" w:date="2006-06-01T13:47:00Z"/>
        </w:rPr>
      </w:pPr>
      <w:del w:id="486" w:author="Mika Vepsalainen" w:date="2006-06-01T13:47:00Z">
        <w:r>
          <w:rPr/>
        </w:r>
      </w:del>
    </w:p>
    <w:p>
      <w:pPr>
        <w:pStyle w:val="Normal"/>
        <w:jc w:val="center"/>
        <w:rPr>
          <w:del w:id="489" w:author="Mika Vepsalainen" w:date="2006-06-01T13:47:00Z"/>
        </w:rPr>
      </w:pPr>
      <w:del w:id="488" w:author="Mika Vepsalainen" w:date="2006-06-01T13:47:00Z">
        <w:r>
          <w:rPr/>
          <w:delText>42.</w:delText>
          <w:tab/>
          <w:delText>Given the diverse group from around the world that contributed to refining the working draft, it should receive broad industry endorsement upon final release and be quickly implemented. UN/CEFACT’s goal of openness ensures that the final specification contains no barriers to implementation: anyone with Internet access can freely download a copy of the specification and produce an implementation without paying any additional licensing fees or royalties.</w:delText>
        </w:r>
      </w:del>
    </w:p>
    <w:p>
      <w:pPr>
        <w:pStyle w:val="Normal"/>
        <w:jc w:val="center"/>
        <w:rPr>
          <w:del w:id="491" w:author="Mika Vepsalainen" w:date="2006-06-01T13:47:00Z"/>
        </w:rPr>
      </w:pPr>
      <w:del w:id="490" w:author="Mika Vepsalainen" w:date="2006-06-01T13:47:00Z">
        <w:r>
          <w:rPr/>
          <w:delText>43.</w:delText>
          <w:tab/>
          <w:delText>When the final specification is released, the editing group has completed its work and disbands. Steps 1-7 typically consume 9-15 months total.</w:delText>
        </w:r>
      </w:del>
    </w:p>
    <w:p>
      <w:pPr>
        <w:pStyle w:val="Normal"/>
        <w:jc w:val="center"/>
        <w:rPr>
          <w:del w:id="493" w:author="Mika Vepsalainen" w:date="2006-06-01T13:47:00Z"/>
        </w:rPr>
      </w:pPr>
      <w:del w:id="492" w:author="Mika Vepsalainen" w:date="2006-06-01T13:47:00Z">
        <w:r>
          <w:rPr/>
        </w:r>
      </w:del>
    </w:p>
    <w:p>
      <w:pPr>
        <w:pStyle w:val="Normal"/>
        <w:jc w:val="center"/>
        <w:rPr>
          <w:del w:id="495" w:author="Mika Vepsalainen" w:date="2006-06-01T13:47:00Z"/>
        </w:rPr>
      </w:pPr>
      <w:del w:id="494" w:author="Mika Vepsalainen" w:date="2006-06-01T13:47:00Z">
        <w:r>
          <w:rPr/>
          <w:delText>STEP 8. MAINTENANCE</w:delText>
        </w:r>
      </w:del>
    </w:p>
    <w:p>
      <w:pPr>
        <w:pStyle w:val="Normal"/>
        <w:jc w:val="center"/>
        <w:rPr>
          <w:del w:id="497" w:author="Mika Vepsalainen" w:date="2006-06-01T13:47:00Z"/>
        </w:rPr>
      </w:pPr>
      <w:del w:id="496" w:author="Mika Vepsalainen" w:date="2006-06-01T13:47:00Z">
        <w:r>
          <w:rPr/>
        </w:r>
      </w:del>
    </w:p>
    <w:p>
      <w:pPr>
        <w:pStyle w:val="Normal"/>
        <w:jc w:val="center"/>
        <w:rPr>
          <w:del w:id="499" w:author="Mika Vepsalainen" w:date="2006-06-01T13:47:00Z"/>
        </w:rPr>
      </w:pPr>
      <w:del w:id="498" w:author="Mika Vepsalainen" w:date="2006-06-01T13:47:00Z">
        <w:r>
          <w:rPr/>
          <w:delText>44.</w:delText>
          <w:tab/>
          <w:delText>After the Technical Specification has been implemented in various industry and business sectors UN/CEFACT's groups begin to receive feedback and these may include problems or suggestions for improvements. Maintenance of the specification is handled by forming a new project team (where deemed necessary by the Working Group). An important decision must be made in each case and this is to determine whether the maintenance project constitutes a major or a minor revision of the current version of the Technical Specification. If a minor revision is anticipated the process restarts at step 4 and a major revision restarts at step 2 with the errata and suggestions forming the core of the new requirements list. UN/CEFACT's groups will maintain a list of problems, errors and misprints on their website so that the public can access them easily.</w:delText>
        </w:r>
      </w:del>
    </w:p>
    <w:p>
      <w:pPr>
        <w:pStyle w:val="Normal"/>
        <w:jc w:val="center"/>
        <w:rPr>
          <w:del w:id="501" w:author="Mika Vepsalainen" w:date="2006-06-01T13:47:00Z"/>
        </w:rPr>
      </w:pPr>
      <w:del w:id="500" w:author="Mika Vepsalainen" w:date="2006-06-01T13:47:00Z">
        <w:r>
          <w:rPr/>
        </w:r>
      </w:del>
    </w:p>
    <w:p>
      <w:pPr>
        <w:pStyle w:val="Normal"/>
        <w:jc w:val="center"/>
        <w:rPr>
          <w:del w:id="503" w:author="Mika Vepsalainen" w:date="2006-06-01T13:47:00Z"/>
        </w:rPr>
      </w:pPr>
      <w:del w:id="502" w:author="Mika Vepsalainen" w:date="2006-06-01T13:47:00Z">
        <w:r>
          <w:rPr/>
        </w:r>
      </w:del>
    </w:p>
    <w:p>
      <w:pPr>
        <w:pStyle w:val="Normal"/>
        <w:jc w:val="center"/>
        <w:rPr>
          <w:u w:val="single"/>
          <w:del w:id="505" w:author="Mika Vepsalainen" w:date="2006-06-01T13:47:00Z"/>
        </w:rPr>
      </w:pPr>
      <w:del w:id="504" w:author="Mika Vepsalainen" w:date="2006-06-01T13:47:00Z">
        <w:r>
          <w:rPr>
            <w:u w:val="single"/>
          </w:rPr>
          <w:delText>VII.</w:delText>
          <w:tab/>
          <w:delText>THE OPEN DEVELOPMENT PROCESS FOR BUSINESS STANDARDS</w:delText>
        </w:r>
      </w:del>
    </w:p>
    <w:p>
      <w:pPr>
        <w:pStyle w:val="Normal"/>
        <w:jc w:val="center"/>
        <w:rPr>
          <w:u w:val="single"/>
          <w:del w:id="507" w:author="Mika Vepsalainen" w:date="2006-06-01T13:47:00Z"/>
        </w:rPr>
      </w:pPr>
      <w:del w:id="506" w:author="Mika Vepsalainen" w:date="2006-06-01T13:47:00Z">
        <w:r>
          <w:rPr>
            <w:u w:val="single"/>
          </w:rPr>
        </w:r>
      </w:del>
    </w:p>
    <w:p>
      <w:pPr>
        <w:pStyle w:val="Normal"/>
        <w:jc w:val="center"/>
        <w:rPr>
          <w:del w:id="509" w:author="Mika Vepsalainen" w:date="2006-06-01T13:47:00Z"/>
        </w:rPr>
      </w:pPr>
      <w:del w:id="508" w:author="Mika Vepsalainen" w:date="2006-06-01T13:47:00Z">
        <w:r>
          <w:rPr/>
          <w:delText>STEP 1. PROPOSING A NEW SPECIFICATION</w:delText>
        </w:r>
      </w:del>
    </w:p>
    <w:p>
      <w:pPr>
        <w:pStyle w:val="Normal"/>
        <w:jc w:val="center"/>
        <w:rPr>
          <w:del w:id="511" w:author="Mika Vepsalainen" w:date="2006-06-01T13:47:00Z"/>
        </w:rPr>
      </w:pPr>
      <w:del w:id="510" w:author="Mika Vepsalainen" w:date="2006-06-01T13:47:00Z">
        <w:r>
          <w:rPr/>
        </w:r>
      </w:del>
    </w:p>
    <w:p>
      <w:pPr>
        <w:pStyle w:val="Normal"/>
        <w:jc w:val="center"/>
        <w:rPr>
          <w:del w:id="513" w:author="Mika Vepsalainen" w:date="2006-06-01T13:47:00Z"/>
        </w:rPr>
      </w:pPr>
      <w:del w:id="512" w:author="Mika Vepsalainen" w:date="2006-06-01T13:47:00Z">
        <w:r>
          <w:rPr/>
          <w:delText>45.</w:delText>
          <w:tab/>
          <w:delText>A request for a new specification that extends or enhances UN/CEFACT Business Standards shall be filed following the UN/CEFACT Project Proposal Template directly with the UN/CEFACT International trade and Business Process Group (TBG).</w:delText>
        </w:r>
      </w:del>
    </w:p>
    <w:p>
      <w:pPr>
        <w:pStyle w:val="Normal"/>
        <w:jc w:val="center"/>
        <w:rPr>
          <w:del w:id="515" w:author="Mika Vepsalainen" w:date="2006-06-01T13:47:00Z"/>
        </w:rPr>
      </w:pPr>
      <w:del w:id="514" w:author="Mika Vepsalainen" w:date="2006-06-01T13:47:00Z">
        <w:r>
          <w:rPr/>
        </w:r>
      </w:del>
    </w:p>
    <w:p>
      <w:pPr>
        <w:pStyle w:val="Normal"/>
        <w:jc w:val="center"/>
        <w:rPr>
          <w:del w:id="517" w:author="Mika Vepsalainen" w:date="2006-06-01T13:47:00Z"/>
        </w:rPr>
      </w:pPr>
      <w:del w:id="516" w:author="Mika Vepsalainen" w:date="2006-06-01T13:47:00Z">
        <w:r>
          <w:rPr/>
          <w:delText>46.</w:delText>
          <w:tab/>
          <w:delText>The Project Proposal Document can be submitted from a single Working Group or from multiple Working Groups in the case of cross-domain projects.</w:delText>
        </w:r>
      </w:del>
    </w:p>
    <w:p>
      <w:pPr>
        <w:pStyle w:val="Normal"/>
        <w:jc w:val="center"/>
        <w:rPr>
          <w:del w:id="519" w:author="Mika Vepsalainen" w:date="2006-06-01T13:47:00Z"/>
        </w:rPr>
      </w:pPr>
      <w:del w:id="518" w:author="Mika Vepsalainen" w:date="2006-06-01T13:47:00Z">
        <w:r>
          <w:rPr/>
        </w:r>
      </w:del>
    </w:p>
    <w:p>
      <w:pPr>
        <w:pStyle w:val="Normal"/>
        <w:jc w:val="center"/>
        <w:rPr>
          <w:del w:id="521" w:author="Mika Vepsalainen" w:date="2006-06-01T13:47:00Z"/>
        </w:rPr>
      </w:pPr>
      <w:del w:id="520" w:author="Mika Vepsalainen" w:date="2006-06-01T13:47:00Z">
        <w:r>
          <w:rPr/>
          <w:delText>47.</w:delText>
          <w:tab/>
          <w:delText>If the Proposal is for a cross-domain project the TBG Permanent Group will nominate one TBG Working Group as the ‘host’ Working Group which will take responsibility for the project.</w:delText>
        </w:r>
      </w:del>
    </w:p>
    <w:p>
      <w:pPr>
        <w:pStyle w:val="Normal"/>
        <w:jc w:val="center"/>
        <w:rPr>
          <w:del w:id="523" w:author="Mika Vepsalainen" w:date="2006-06-01T13:47:00Z"/>
        </w:rPr>
      </w:pPr>
      <w:del w:id="522" w:author="Mika Vepsalainen" w:date="2006-06-01T13:47:00Z">
        <w:r>
          <w:rPr/>
        </w:r>
      </w:del>
    </w:p>
    <w:p>
      <w:pPr>
        <w:pStyle w:val="Normal"/>
        <w:jc w:val="center"/>
        <w:rPr>
          <w:del w:id="525" w:author="Mika Vepsalainen" w:date="2006-06-01T13:47:00Z"/>
        </w:rPr>
      </w:pPr>
      <w:del w:id="524" w:author="Mika Vepsalainen" w:date="2006-06-01T13:47:00Z">
        <w:r>
          <w:rPr/>
          <w:delText>48.</w:delText>
          <w:tab/>
          <w:delText>The Project Proposal document shall be approved by the TBG Permanent Group and the FMG.</w:delText>
        </w:r>
      </w:del>
    </w:p>
    <w:p>
      <w:pPr>
        <w:pStyle w:val="Normal"/>
        <w:jc w:val="center"/>
        <w:rPr>
          <w:del w:id="527" w:author="Mika Vepsalainen" w:date="2006-06-01T13:47:00Z"/>
        </w:rPr>
      </w:pPr>
      <w:del w:id="526" w:author="Mika Vepsalainen" w:date="2006-06-01T13:47:00Z">
        <w:r>
          <w:rPr/>
        </w:r>
      </w:del>
    </w:p>
    <w:p>
      <w:pPr>
        <w:pStyle w:val="Normal"/>
        <w:jc w:val="center"/>
        <w:rPr>
          <w:del w:id="529" w:author="Mika Vepsalainen" w:date="2006-06-01T13:47:00Z"/>
        </w:rPr>
      </w:pPr>
      <w:del w:id="528" w:author="Mika Vepsalainen" w:date="2006-06-01T13:47:00Z">
        <w:r>
          <w:rPr/>
          <w:delText>49.</w:delText>
          <w:tab/>
          <w:delText>All approved Project Proposal documents shall be submitted to the UN/CEFACT Plenary for information and published on the UN/CEFACT web site.</w:delText>
        </w:r>
      </w:del>
    </w:p>
    <w:p>
      <w:pPr>
        <w:pStyle w:val="Normal"/>
        <w:jc w:val="center"/>
        <w:rPr>
          <w:del w:id="531" w:author="Mika Vepsalainen" w:date="2006-06-01T13:47:00Z"/>
        </w:rPr>
      </w:pPr>
      <w:del w:id="530" w:author="Mika Vepsalainen" w:date="2006-06-01T13:47:00Z">
        <w:r>
          <w:rPr/>
        </w:r>
      </w:del>
    </w:p>
    <w:p>
      <w:pPr>
        <w:pStyle w:val="Normal"/>
        <w:jc w:val="center"/>
        <w:rPr>
          <w:del w:id="533" w:author="Mika Vepsalainen" w:date="2006-06-01T13:47:00Z"/>
        </w:rPr>
      </w:pPr>
      <w:del w:id="532" w:author="Mika Vepsalainen" w:date="2006-06-01T13:47:00Z">
        <w:r>
          <w:rPr/>
          <w:delText>50.</w:delText>
          <w:tab/>
          <w:delText>The TBG Working Group first step is to nominate a Project Leader, form an editing group and assign a project editor.</w:delText>
        </w:r>
      </w:del>
    </w:p>
    <w:p>
      <w:pPr>
        <w:pStyle w:val="Normal"/>
        <w:jc w:val="center"/>
        <w:rPr>
          <w:del w:id="535" w:author="Mika Vepsalainen" w:date="2006-06-01T13:47:00Z"/>
        </w:rPr>
      </w:pPr>
      <w:del w:id="534" w:author="Mika Vepsalainen" w:date="2006-06-01T13:47:00Z">
        <w:r>
          <w:rPr/>
        </w:r>
      </w:del>
    </w:p>
    <w:p>
      <w:pPr>
        <w:pStyle w:val="Normal"/>
        <w:jc w:val="center"/>
        <w:rPr>
          <w:del w:id="537" w:author="Mika Vepsalainen" w:date="2006-06-01T13:47:00Z"/>
        </w:rPr>
      </w:pPr>
      <w:del w:id="536" w:author="Mika Vepsalainen" w:date="2006-06-01T13:47:00Z">
        <w:r>
          <w:rPr/>
          <w:delText>51.</w:delText>
          <w:tab/>
          <w:delText>A Project Team shall be setup and identified with Business Industry and Business Process Analysis experts who have a deep understanding of the business process in question and the modelling methodologies.</w:delText>
        </w:r>
      </w:del>
    </w:p>
    <w:p>
      <w:pPr>
        <w:pStyle w:val="Normal"/>
        <w:jc w:val="center"/>
        <w:rPr>
          <w:del w:id="539" w:author="Mika Vepsalainen" w:date="2006-06-01T13:47:00Z"/>
        </w:rPr>
      </w:pPr>
      <w:del w:id="538" w:author="Mika Vepsalainen" w:date="2006-06-01T13:47:00Z">
        <w:r>
          <w:rPr/>
        </w:r>
      </w:del>
    </w:p>
    <w:p>
      <w:pPr>
        <w:pStyle w:val="Normal"/>
        <w:jc w:val="center"/>
        <w:rPr>
          <w:del w:id="541" w:author="Mika Vepsalainen" w:date="2006-06-01T13:47:00Z"/>
        </w:rPr>
      </w:pPr>
      <w:del w:id="540" w:author="Mika Vepsalainen" w:date="2006-06-01T13:47:00Z">
        <w:r>
          <w:rPr/>
          <w:delText>52.</w:delText>
          <w:tab/>
          <w:delText>The Project Leader shall be responsible for the follow-up of the project as well as the communication and reporting inside and outside the Project Team.</w:delText>
        </w:r>
      </w:del>
    </w:p>
    <w:p>
      <w:pPr>
        <w:pStyle w:val="Normal"/>
        <w:jc w:val="center"/>
        <w:rPr>
          <w:del w:id="543" w:author="Mika Vepsalainen" w:date="2006-06-01T13:47:00Z"/>
        </w:rPr>
      </w:pPr>
      <w:del w:id="542" w:author="Mika Vepsalainen" w:date="2006-06-01T13:47:00Z">
        <w:r>
          <w:rPr/>
        </w:r>
      </w:del>
    </w:p>
    <w:p>
      <w:pPr>
        <w:pStyle w:val="Normal"/>
        <w:jc w:val="center"/>
        <w:rPr>
          <w:del w:id="545" w:author="Mika Vepsalainen" w:date="2006-06-01T13:47:00Z"/>
        </w:rPr>
      </w:pPr>
      <w:del w:id="544" w:author="Mika Vepsalainen" w:date="2006-06-01T13:47:00Z">
        <w:r>
          <w:rPr/>
          <w:delText>53.</w:delText>
          <w:tab/>
          <w:delText>The Project Editor shall be assigned for editing the required documents during the development process (Project Proposal, BRS and RSM).</w:delText>
        </w:r>
      </w:del>
    </w:p>
    <w:p>
      <w:pPr>
        <w:pStyle w:val="Normal"/>
        <w:jc w:val="center"/>
        <w:rPr>
          <w:del w:id="547" w:author="Mika Vepsalainen" w:date="2006-06-01T13:47:00Z"/>
        </w:rPr>
      </w:pPr>
      <w:del w:id="546" w:author="Mika Vepsalainen" w:date="2006-06-01T13:47:00Z">
        <w:r>
          <w:rPr/>
        </w:r>
      </w:del>
    </w:p>
    <w:p>
      <w:pPr>
        <w:pStyle w:val="Normal"/>
        <w:jc w:val="center"/>
        <w:rPr>
          <w:del w:id="549" w:author="Mika Vepsalainen" w:date="2006-06-01T13:47:00Z"/>
        </w:rPr>
      </w:pPr>
      <w:del w:id="548" w:author="Mika Vepsalainen" w:date="2006-06-01T13:47:00Z">
        <w:r>
          <w:rPr/>
          <w:delText>STEP 2. COMPILING BUSINESS REQUIREMENTS</w:delText>
        </w:r>
      </w:del>
    </w:p>
    <w:p>
      <w:pPr>
        <w:pStyle w:val="Normal"/>
        <w:jc w:val="center"/>
        <w:rPr>
          <w:del w:id="551" w:author="Mika Vepsalainen" w:date="2006-06-01T13:47:00Z"/>
        </w:rPr>
      </w:pPr>
      <w:del w:id="550" w:author="Mika Vepsalainen" w:date="2006-06-01T13:47:00Z">
        <w:r>
          <w:rPr/>
        </w:r>
      </w:del>
    </w:p>
    <w:p>
      <w:pPr>
        <w:pStyle w:val="Normal"/>
        <w:jc w:val="center"/>
        <w:rPr>
          <w:del w:id="553" w:author="Mika Vepsalainen" w:date="2006-06-01T13:47:00Z"/>
        </w:rPr>
      </w:pPr>
      <w:del w:id="552" w:author="Mika Vepsalainen" w:date="2006-06-01T13:47:00Z">
        <w:r>
          <w:rPr/>
          <w:delText>54.</w:delText>
          <w:tab/>
          <w:delText>The project team begins its work by compiling a requirements list, holding discussions with the specification requesters, participating industry experts, software developers, end-users, and implementers. They gather as much information as possible from those with expertise and those with a material interest in the Business Specification.</w:delText>
        </w:r>
      </w:del>
    </w:p>
    <w:p>
      <w:pPr>
        <w:pStyle w:val="Normal"/>
        <w:jc w:val="center"/>
        <w:rPr>
          <w:del w:id="555" w:author="Mika Vepsalainen" w:date="2006-06-01T13:47:00Z"/>
        </w:rPr>
      </w:pPr>
      <w:del w:id="554" w:author="Mika Vepsalainen" w:date="2006-06-01T13:47:00Z">
        <w:r>
          <w:rPr/>
        </w:r>
      </w:del>
    </w:p>
    <w:p>
      <w:pPr>
        <w:pStyle w:val="Normal"/>
        <w:jc w:val="center"/>
        <w:rPr>
          <w:del w:id="557" w:author="Mika Vepsalainen" w:date="2006-06-01T13:47:00Z"/>
        </w:rPr>
      </w:pPr>
      <w:del w:id="556" w:author="Mika Vepsalainen" w:date="2006-06-01T13:47:00Z">
        <w:r>
          <w:rPr/>
          <w:delText>55.</w:delText>
          <w:tab/>
          <w:delText>UN/CEFACT's goal of technical excellence demands that contributors must be experts in the area that is being standardised. This allows diverse voices to comment on the details of the specification and ensures that no single organization can dominate the process. UN/CEFACT’s other goals of maximum reusability and flexibility mean that contributors must try to include features that are applicable to more than one business and/or industry area.</w:delText>
        </w:r>
      </w:del>
    </w:p>
    <w:p>
      <w:pPr>
        <w:pStyle w:val="Normal"/>
        <w:jc w:val="center"/>
        <w:rPr>
          <w:del w:id="559" w:author="Mika Vepsalainen" w:date="2006-06-01T13:47:00Z"/>
        </w:rPr>
      </w:pPr>
      <w:del w:id="558" w:author="Mika Vepsalainen" w:date="2006-06-01T13:47:00Z">
        <w:r>
          <w:rPr/>
        </w:r>
      </w:del>
    </w:p>
    <w:p>
      <w:pPr>
        <w:pStyle w:val="Normal"/>
        <w:jc w:val="center"/>
        <w:rPr>
          <w:del w:id="561" w:author="Mika Vepsalainen" w:date="2006-06-01T13:47:00Z"/>
        </w:rPr>
      </w:pPr>
      <w:del w:id="560" w:author="Mika Vepsalainen" w:date="2006-06-01T13:47:00Z">
        <w:r>
          <w:rPr/>
          <w:delText>STEP 3. WRITING THE FIRST BUSINESS REQUIREMENT SPECIFICATION DRAFT</w:delText>
        </w:r>
      </w:del>
    </w:p>
    <w:p>
      <w:pPr>
        <w:pStyle w:val="Normal"/>
        <w:jc w:val="center"/>
        <w:rPr>
          <w:del w:id="563" w:author="Mika Vepsalainen" w:date="2006-06-01T13:47:00Z"/>
        </w:rPr>
      </w:pPr>
      <w:del w:id="562" w:author="Mika Vepsalainen" w:date="2006-06-01T13:47:00Z">
        <w:r>
          <w:rPr/>
        </w:r>
      </w:del>
    </w:p>
    <w:p>
      <w:pPr>
        <w:pStyle w:val="Normal"/>
        <w:jc w:val="center"/>
        <w:rPr>
          <w:del w:id="565" w:author="Mika Vepsalainen" w:date="2006-06-01T13:47:00Z"/>
        </w:rPr>
      </w:pPr>
      <w:del w:id="564" w:author="Mika Vepsalainen" w:date="2006-06-01T13:47:00Z">
        <w:r>
          <w:rPr/>
          <w:delText>56.</w:delText>
          <w:tab/>
          <w:delText>The editors write a first Business Requirement Specification (BRS) draft version. This BRS shall be developed following UN/CEFACT methodology as published by UN/CEFACT ICG Permanent Group.</w:delText>
        </w:r>
      </w:del>
    </w:p>
    <w:p>
      <w:pPr>
        <w:pStyle w:val="Normal"/>
        <w:jc w:val="center"/>
        <w:rPr>
          <w:del w:id="567" w:author="Mika Vepsalainen" w:date="2006-06-01T13:47:00Z"/>
        </w:rPr>
      </w:pPr>
      <w:del w:id="566" w:author="Mika Vepsalainen" w:date="2006-06-01T13:47:00Z">
        <w:r>
          <w:rPr/>
        </w:r>
      </w:del>
    </w:p>
    <w:p>
      <w:pPr>
        <w:pStyle w:val="Normal"/>
        <w:jc w:val="center"/>
        <w:rPr>
          <w:del w:id="569" w:author="Mika Vepsalainen" w:date="2006-06-01T13:47:00Z"/>
        </w:rPr>
      </w:pPr>
      <w:del w:id="568" w:author="Mika Vepsalainen" w:date="2006-06-01T13:47:00Z">
        <w:r>
          <w:rPr/>
          <w:delText>57.</w:delText>
          <w:tab/>
          <w:delText>The editors write the first working draft.</w:delText>
        </w:r>
      </w:del>
    </w:p>
    <w:p>
      <w:pPr>
        <w:pStyle w:val="Normal"/>
        <w:jc w:val="center"/>
        <w:rPr>
          <w:del w:id="571" w:author="Mika Vepsalainen" w:date="2006-06-01T13:47:00Z"/>
        </w:rPr>
      </w:pPr>
      <w:del w:id="570" w:author="Mika Vepsalainen" w:date="2006-06-01T13:47:00Z">
        <w:r>
          <w:rPr/>
        </w:r>
      </w:del>
    </w:p>
    <w:p>
      <w:pPr>
        <w:pStyle w:val="Normal"/>
        <w:jc w:val="center"/>
        <w:rPr>
          <w:del w:id="573" w:author="Mika Vepsalainen" w:date="2006-06-01T13:47:00Z"/>
        </w:rPr>
      </w:pPr>
      <w:del w:id="572" w:author="Mika Vepsalainen" w:date="2006-06-01T13:47:00Z">
        <w:r>
          <w:rPr/>
          <w:delText>58.</w:delText>
          <w:tab/>
          <w:delText>The editors work to produce a document that is suitable for review and  comment. It is not expected that they will produce a nearly final, polished version at this early stage.</w:delText>
        </w:r>
      </w:del>
    </w:p>
    <w:p>
      <w:pPr>
        <w:pStyle w:val="Normal"/>
        <w:jc w:val="center"/>
        <w:rPr>
          <w:del w:id="575" w:author="Mika Vepsalainen" w:date="2006-06-01T13:47:00Z"/>
        </w:rPr>
      </w:pPr>
      <w:del w:id="574" w:author="Mika Vepsalainen" w:date="2006-06-01T13:47:00Z">
        <w:r>
          <w:rPr/>
        </w:r>
      </w:del>
    </w:p>
    <w:p>
      <w:pPr>
        <w:pStyle w:val="Normal"/>
        <w:jc w:val="center"/>
        <w:rPr>
          <w:del w:id="577" w:author="Mika Vepsalainen" w:date="2006-06-01T13:47:00Z"/>
        </w:rPr>
      </w:pPr>
      <w:del w:id="576" w:author="Mika Vepsalainen" w:date="2006-06-01T13:47:00Z">
        <w:r>
          <w:rPr/>
          <w:delText>STEP 4. REFINING THE FIRST BUSINESS REQUIREMENT SPECIFICATION WORKING DRAFT</w:delText>
        </w:r>
      </w:del>
    </w:p>
    <w:p>
      <w:pPr>
        <w:pStyle w:val="Normal"/>
        <w:jc w:val="center"/>
        <w:rPr>
          <w:del w:id="579" w:author="Mika Vepsalainen" w:date="2006-06-01T13:47:00Z"/>
        </w:rPr>
      </w:pPr>
      <w:del w:id="578" w:author="Mika Vepsalainen" w:date="2006-06-01T13:47:00Z">
        <w:r>
          <w:rPr/>
        </w:r>
      </w:del>
    </w:p>
    <w:p>
      <w:pPr>
        <w:pStyle w:val="Normal"/>
        <w:jc w:val="center"/>
        <w:rPr>
          <w:del w:id="581" w:author="Mika Vepsalainen" w:date="2006-06-01T13:47:00Z"/>
        </w:rPr>
      </w:pPr>
      <w:del w:id="580" w:author="Mika Vepsalainen" w:date="2006-06-01T13:47:00Z">
        <w:r>
          <w:rPr/>
          <w:delText>59.</w:delText>
          <w:tab/>
          <w:delText>The iterative improvement process begins when the first working draft is distributed to members of the responsible UN/CEFACT Working Group, technical implementers and other interested industry experts for their review and comment. This initial review serves to identify potential problems, point out areas for improvement, and build consensus among the technical implementers (who are likely to be implementing the final specification). The editors collect the comments, revise the working draft, and re-circulate it until the reviewers are satisfied with the content. Experience has shown that 2 or 3 revisions are usually enough to arrive at a stable second working draft.</w:delText>
        </w:r>
      </w:del>
    </w:p>
    <w:p>
      <w:pPr>
        <w:pStyle w:val="Normal"/>
        <w:jc w:val="center"/>
        <w:rPr>
          <w:del w:id="583" w:author="Mika Vepsalainen" w:date="2006-06-01T13:47:00Z"/>
        </w:rPr>
      </w:pPr>
      <w:del w:id="582" w:author="Mika Vepsalainen" w:date="2006-06-01T13:47:00Z">
        <w:r>
          <w:rPr/>
        </w:r>
      </w:del>
    </w:p>
    <w:p>
      <w:pPr>
        <w:pStyle w:val="Normal"/>
        <w:jc w:val="center"/>
        <w:rPr>
          <w:del w:id="585" w:author="Mika Vepsalainen" w:date="2006-06-01T13:47:00Z"/>
        </w:rPr>
      </w:pPr>
      <w:del w:id="584" w:author="Mika Vepsalainen" w:date="2006-06-01T13:47:00Z">
        <w:r>
          <w:rPr/>
          <w:delText>60.</w:delText>
          <w:tab/>
          <w:delText>Speed dictates that the initial review period be limited to a month or two at the most. The goal is to get the first working draft into a form suitable for public review as quickly as possible. The technical implementers help UN/CEFACT to meet the goal of compatibility early in the development process. The implementers have a wealth of experience in implementing the specifications for different business areas and industries. They are invaluable for identifying potential problems.</w:delText>
        </w:r>
      </w:del>
    </w:p>
    <w:p>
      <w:pPr>
        <w:pStyle w:val="Normal"/>
        <w:jc w:val="center"/>
        <w:rPr>
          <w:del w:id="587" w:author="Mika Vepsalainen" w:date="2006-06-01T13:47:00Z"/>
        </w:rPr>
      </w:pPr>
      <w:del w:id="586" w:author="Mika Vepsalainen" w:date="2006-06-01T13:47:00Z">
        <w:r>
          <w:rPr/>
        </w:r>
      </w:del>
    </w:p>
    <w:p>
      <w:pPr>
        <w:pStyle w:val="Normal"/>
        <w:jc w:val="center"/>
        <w:rPr>
          <w:del w:id="589" w:author="Mika Vepsalainen" w:date="2006-06-01T13:47:00Z"/>
        </w:rPr>
      </w:pPr>
      <w:del w:id="588" w:author="Mika Vepsalainen" w:date="2006-06-01T13:47:00Z">
        <w:r>
          <w:rPr/>
          <w:delText>STEP 5. PUBLIC REVIEW</w:delText>
        </w:r>
      </w:del>
    </w:p>
    <w:p>
      <w:pPr>
        <w:pStyle w:val="Normal"/>
        <w:jc w:val="center"/>
        <w:rPr>
          <w:del w:id="591" w:author="Mika Vepsalainen" w:date="2006-06-01T13:47:00Z"/>
        </w:rPr>
      </w:pPr>
      <w:del w:id="590" w:author="Mika Vepsalainen" w:date="2006-06-01T13:47:00Z">
        <w:r>
          <w:rPr/>
        </w:r>
      </w:del>
    </w:p>
    <w:p>
      <w:pPr>
        <w:pStyle w:val="Normal"/>
        <w:jc w:val="center"/>
        <w:rPr>
          <w:del w:id="593" w:author="Mika Vepsalainen" w:date="2006-06-01T13:47:00Z"/>
        </w:rPr>
      </w:pPr>
      <w:del w:id="592" w:author="Mika Vepsalainen" w:date="2006-06-01T13:47:00Z">
        <w:r>
          <w:rPr/>
          <w:delText>61.</w:delText>
          <w:tab/>
          <w:delText>The BRS document shall be approved by the TBG Permanent Group the Forum Management Group and the UN/CEFACT Plenary.</w:delText>
        </w:r>
      </w:del>
    </w:p>
    <w:p>
      <w:pPr>
        <w:pStyle w:val="Normal"/>
        <w:jc w:val="center"/>
        <w:rPr>
          <w:del w:id="595" w:author="Mika Vepsalainen" w:date="2006-06-01T13:47:00Z"/>
        </w:rPr>
      </w:pPr>
      <w:del w:id="594" w:author="Mika Vepsalainen" w:date="2006-06-01T13:47:00Z">
        <w:r>
          <w:rPr/>
        </w:r>
      </w:del>
    </w:p>
    <w:p>
      <w:pPr>
        <w:pStyle w:val="Normal"/>
        <w:jc w:val="center"/>
        <w:rPr>
          <w:del w:id="597" w:author="Mika Vepsalainen" w:date="2006-06-01T13:47:00Z"/>
        </w:rPr>
      </w:pPr>
      <w:del w:id="596" w:author="Mika Vepsalainen" w:date="2006-06-01T13:47:00Z">
        <w:r>
          <w:rPr/>
          <w:delText>STEP 6. IMPLEMENTATION VERIFICATION</w:delText>
        </w:r>
      </w:del>
    </w:p>
    <w:p>
      <w:pPr>
        <w:pStyle w:val="Normal"/>
        <w:jc w:val="center"/>
        <w:rPr>
          <w:del w:id="599" w:author="Mika Vepsalainen" w:date="2006-06-01T13:47:00Z"/>
        </w:rPr>
      </w:pPr>
      <w:del w:id="598" w:author="Mika Vepsalainen" w:date="2006-06-01T13:47:00Z">
        <w:r>
          <w:rPr/>
        </w:r>
      </w:del>
    </w:p>
    <w:p>
      <w:pPr>
        <w:pStyle w:val="Normal"/>
        <w:jc w:val="center"/>
        <w:rPr>
          <w:del w:id="601" w:author="Mika Vepsalainen" w:date="2006-06-01T13:47:00Z"/>
        </w:rPr>
      </w:pPr>
      <w:del w:id="600" w:author="Mika Vepsalainen" w:date="2006-06-01T13:47:00Z">
        <w:r>
          <w:rPr/>
          <w:delText>62.</w:delText>
          <w:tab/>
          <w:delText>The approved BRS and RSM and their disposition log shall be published as a UN/CEFACT Draft Standard on the UN/CEFACT’s web site to allow verification through implementation. Implementers (especially those who contributed to the working draft) are encouraged to verify the validity of the business specifications by implementing them.</w:delText>
        </w:r>
      </w:del>
    </w:p>
    <w:p>
      <w:pPr>
        <w:pStyle w:val="Normal"/>
        <w:jc w:val="center"/>
        <w:rPr>
          <w:del w:id="603" w:author="Mika Vepsalainen" w:date="2006-06-01T13:47:00Z"/>
        </w:rPr>
      </w:pPr>
      <w:del w:id="602" w:author="Mika Vepsalainen" w:date="2006-06-01T13:47:00Z">
        <w:r>
          <w:rPr/>
        </w:r>
      </w:del>
    </w:p>
    <w:p>
      <w:pPr>
        <w:pStyle w:val="Normal"/>
        <w:jc w:val="center"/>
        <w:rPr>
          <w:del w:id="605" w:author="Mika Vepsalainen" w:date="2006-06-01T13:47:00Z"/>
        </w:rPr>
      </w:pPr>
      <w:del w:id="604" w:author="Mika Vepsalainen" w:date="2006-06-01T13:47:00Z">
        <w:r>
          <w:rPr/>
          <w:delText>63.</w:delText>
          <w:tab/>
          <w:delText>The editing group collects the problems and issues identified from the implementers, and uses them to further refine and improve the specification. As changes are made, the updated document is forwarded to the implementers, as well as re-published on the website. In UN/CEFACT’s open process, everyone can see the changes, and the broad participation helps to build international consensus. Again, experience has shown that 2 or 3 iterations over a month or two are enough to address the public comments and to build consensus for the final version of the specification.</w:delText>
        </w:r>
      </w:del>
    </w:p>
    <w:p>
      <w:pPr>
        <w:pStyle w:val="Normal"/>
        <w:jc w:val="center"/>
        <w:rPr>
          <w:del w:id="607" w:author="Mika Vepsalainen" w:date="2006-06-01T13:47:00Z"/>
        </w:rPr>
      </w:pPr>
      <w:del w:id="606" w:author="Mika Vepsalainen" w:date="2006-06-01T13:47:00Z">
        <w:r>
          <w:rPr/>
        </w:r>
      </w:del>
      <w:r>
        <w:br w:type="page"/>
      </w:r>
    </w:p>
    <w:p>
      <w:pPr>
        <w:pStyle w:val="Normal"/>
        <w:jc w:val="center"/>
        <w:rPr>
          <w:del w:id="609" w:author="Mika Vepsalainen" w:date="2006-06-01T13:47:00Z"/>
        </w:rPr>
      </w:pPr>
      <w:del w:id="608" w:author="Mika Vepsalainen" w:date="2006-06-01T13:47:00Z">
        <w:r>
          <w:rPr/>
          <w:delText>STEP 7. FINAL TECHNICAL SPECIFICATION RELEASE</w:delText>
        </w:r>
      </w:del>
    </w:p>
    <w:p>
      <w:pPr>
        <w:pStyle w:val="Normal"/>
        <w:jc w:val="center"/>
        <w:rPr>
          <w:del w:id="611" w:author="Mika Vepsalainen" w:date="2006-06-01T13:47:00Z"/>
        </w:rPr>
      </w:pPr>
      <w:del w:id="610" w:author="Mika Vepsalainen" w:date="2006-06-01T13:47:00Z">
        <w:r>
          <w:rPr/>
        </w:r>
      </w:del>
    </w:p>
    <w:p>
      <w:pPr>
        <w:pStyle w:val="Normal"/>
        <w:jc w:val="center"/>
        <w:rPr>
          <w:del w:id="613" w:author="Mika Vepsalainen" w:date="2006-06-01T13:47:00Z"/>
        </w:rPr>
      </w:pPr>
      <w:del w:id="612" w:author="Mika Vepsalainen" w:date="2006-06-01T13:47:00Z">
        <w:r>
          <w:rPr/>
          <w:delText>64.</w:delText>
          <w:tab/>
          <w:delText>After successful verification by at least two independent implementations, and confirmation from the editing group, the responsible Permanent Group releases the Business Standard to the ICG for technical audit and publication as a UN/CEFACT Standard available for download on UN/CEFACT’s website.</w:delText>
        </w:r>
      </w:del>
    </w:p>
    <w:p>
      <w:pPr>
        <w:pStyle w:val="Normal"/>
        <w:jc w:val="center"/>
        <w:rPr>
          <w:del w:id="615" w:author="Mika Vepsalainen" w:date="2006-06-01T13:47:00Z"/>
        </w:rPr>
      </w:pPr>
      <w:del w:id="614" w:author="Mika Vepsalainen" w:date="2006-06-01T13:47:00Z">
        <w:r>
          <w:rPr/>
        </w:r>
      </w:del>
    </w:p>
    <w:p>
      <w:pPr>
        <w:pStyle w:val="Normal"/>
        <w:jc w:val="center"/>
        <w:rPr>
          <w:del w:id="617" w:author="Mika Vepsalainen" w:date="2006-06-01T13:47:00Z"/>
        </w:rPr>
      </w:pPr>
      <w:del w:id="616" w:author="Mika Vepsalainen" w:date="2006-06-01T13:47:00Z">
        <w:r>
          <w:rPr/>
          <w:delText>65.</w:delText>
          <w:tab/>
          <w:delText>Given the diverse group from around the world that contributed to refining the working draft, it should receive broad industry endorsement upon final release and be quickly implemented. UN/CEFACT’s goal of openness ensures that the final specification contains no barriers to implementation: anyone with Internet access can freely download a copy of the specification and produce an implementation without paying any additional licensing fees or royalties.</w:delText>
        </w:r>
      </w:del>
    </w:p>
    <w:p>
      <w:pPr>
        <w:pStyle w:val="Normal"/>
        <w:jc w:val="center"/>
        <w:rPr>
          <w:del w:id="619" w:author="Mika Vepsalainen" w:date="2006-06-01T13:47:00Z"/>
        </w:rPr>
      </w:pPr>
      <w:del w:id="618" w:author="Mika Vepsalainen" w:date="2006-06-01T13:47:00Z">
        <w:r>
          <w:rPr/>
        </w:r>
      </w:del>
    </w:p>
    <w:p>
      <w:pPr>
        <w:pStyle w:val="Normal"/>
        <w:jc w:val="center"/>
        <w:rPr>
          <w:del w:id="621" w:author="Mika Vepsalainen" w:date="2006-06-01T13:47:00Z"/>
        </w:rPr>
      </w:pPr>
      <w:del w:id="620" w:author="Mika Vepsalainen" w:date="2006-06-01T13:47:00Z">
        <w:r>
          <w:rPr/>
          <w:delText>66.</w:delText>
          <w:tab/>
          <w:delText>Following the release of the final specification, the project team disbands.</w:delText>
        </w:r>
      </w:del>
    </w:p>
    <w:p>
      <w:pPr>
        <w:pStyle w:val="Normal"/>
        <w:jc w:val="center"/>
        <w:rPr>
          <w:del w:id="623" w:author="Mika Vepsalainen" w:date="2006-06-01T13:47:00Z"/>
        </w:rPr>
      </w:pPr>
      <w:del w:id="622" w:author="Mika Vepsalainen" w:date="2006-06-01T13:47:00Z">
        <w:r>
          <w:rPr/>
        </w:r>
      </w:del>
    </w:p>
    <w:p>
      <w:pPr>
        <w:pStyle w:val="Normal"/>
        <w:jc w:val="center"/>
        <w:rPr>
          <w:del w:id="625" w:author="Mika Vepsalainen" w:date="2006-06-01T13:47:00Z"/>
        </w:rPr>
      </w:pPr>
      <w:del w:id="624" w:author="Mika Vepsalainen" w:date="2006-06-01T13:47:00Z">
        <w:r>
          <w:rPr/>
          <w:delText>STEP 8. MAINTENANCE</w:delText>
        </w:r>
      </w:del>
    </w:p>
    <w:p>
      <w:pPr>
        <w:pStyle w:val="Normal"/>
        <w:jc w:val="center"/>
        <w:rPr>
          <w:del w:id="627" w:author="Mika Vepsalainen" w:date="2006-06-01T13:47:00Z"/>
        </w:rPr>
      </w:pPr>
      <w:del w:id="626" w:author="Mika Vepsalainen" w:date="2006-06-01T13:47:00Z">
        <w:r>
          <w:rPr/>
        </w:r>
      </w:del>
    </w:p>
    <w:p>
      <w:pPr>
        <w:pStyle w:val="Normal"/>
        <w:jc w:val="center"/>
        <w:rPr>
          <w:del w:id="629" w:author="Mika Vepsalainen" w:date="2006-06-01T13:47:00Z"/>
        </w:rPr>
      </w:pPr>
      <w:del w:id="628" w:author="Mika Vepsalainen" w:date="2006-06-01T13:47:00Z">
        <w:r>
          <w:rPr/>
          <w:delText>67.</w:delText>
          <w:tab/>
          <w:delText>After the Business Standard is implemented in various industry and business sectors UN/CEFACT's groups begin to receive feedback and these may include problems or suggestions for improvements. Maintenance of the specification is handled by forming a new project team (where deemed necessary by the Working Group). An important decision must be made in each case and this is to determine whether the maintenance project constitutes a major or a minor revision of the current version of the Business Standard. If a minor revision is anticipated the process restarts at step 4 and a major revision restarts at step 2 with the errata and suggestions forming the core of the new requirements list. UN/CEFACT's groups will maintain a list of problems, errors and misprints on their website so that the public can access them easily.</w:delText>
        </w:r>
      </w:del>
    </w:p>
    <w:p>
      <w:pPr>
        <w:pStyle w:val="Normal"/>
        <w:jc w:val="center"/>
        <w:rPr>
          <w:del w:id="631" w:author="Mika Vepsalainen" w:date="2006-06-01T13:47:00Z"/>
        </w:rPr>
      </w:pPr>
      <w:del w:id="630" w:author="Mika Vepsalainen" w:date="2006-06-01T13:47:00Z">
        <w:r>
          <w:rPr/>
        </w:r>
      </w:del>
    </w:p>
    <w:p>
      <w:pPr>
        <w:pStyle w:val="Normal"/>
        <w:jc w:val="center"/>
        <w:rPr>
          <w:del w:id="633" w:author="Mika Vepsalainen" w:date="2006-06-01T13:47:00Z"/>
        </w:rPr>
      </w:pPr>
      <w:del w:id="632" w:author="Mika Vepsalainen" w:date="2006-06-01T13:47:00Z">
        <w:r>
          <w:rPr/>
        </w:r>
      </w:del>
    </w:p>
    <w:p>
      <w:pPr>
        <w:pStyle w:val="Header"/>
        <w:tabs>
          <w:tab w:val="clear" w:pos="4320"/>
          <w:tab w:val="clear" w:pos="8640"/>
        </w:tabs>
        <w:jc w:val="center"/>
        <w:rPr>
          <w:u w:val="single"/>
          <w:del w:id="635" w:author="Mika Vepsalainen" w:date="2006-06-01T13:47:00Z"/>
        </w:rPr>
      </w:pPr>
      <w:del w:id="634" w:author="Mika Vepsalainen" w:date="2006-06-01T13:47:00Z">
        <w:r>
          <w:rPr>
            <w:u w:val="single"/>
          </w:rPr>
          <w:delText>VIII.</w:delText>
          <w:tab/>
          <w:delText>THE OPEN DEVELOPMENT PROCESS FOR UNECE RECOMMENDATIONS</w:delText>
        </w:r>
      </w:del>
    </w:p>
    <w:p>
      <w:pPr>
        <w:pStyle w:val="Normal"/>
        <w:jc w:val="center"/>
        <w:rPr>
          <w:u w:val="single"/>
          <w:del w:id="637" w:author="Mika Vepsalainen" w:date="2006-06-01T13:47:00Z"/>
        </w:rPr>
      </w:pPr>
      <w:del w:id="636" w:author="Mika Vepsalainen" w:date="2006-06-01T13:47:00Z">
        <w:r>
          <w:rPr>
            <w:u w:val="single"/>
          </w:rPr>
        </w:r>
      </w:del>
    </w:p>
    <w:p>
      <w:pPr>
        <w:pStyle w:val="Normal"/>
        <w:jc w:val="center"/>
        <w:rPr>
          <w:del w:id="639" w:author="Mika Vepsalainen" w:date="2006-06-01T13:47:00Z"/>
        </w:rPr>
      </w:pPr>
      <w:del w:id="638" w:author="Mika Vepsalainen" w:date="2006-06-01T13:47:00Z">
        <w:r>
          <w:rPr/>
          <w:delText>STEP 1. PROPOSING A NEW UN/CEFACT RECOMMENDATION</w:delText>
        </w:r>
      </w:del>
    </w:p>
    <w:p>
      <w:pPr>
        <w:pStyle w:val="Normal"/>
        <w:jc w:val="center"/>
        <w:rPr>
          <w:del w:id="641" w:author="Mika Vepsalainen" w:date="2006-06-01T13:47:00Z"/>
        </w:rPr>
      </w:pPr>
      <w:del w:id="640" w:author="Mika Vepsalainen" w:date="2006-06-01T13:47:00Z">
        <w:r>
          <w:rPr/>
        </w:r>
      </w:del>
    </w:p>
    <w:p>
      <w:pPr>
        <w:pStyle w:val="Normal"/>
        <w:jc w:val="center"/>
        <w:rPr>
          <w:del w:id="643" w:author="Mika Vepsalainen" w:date="2006-06-01T13:47:00Z"/>
        </w:rPr>
      </w:pPr>
      <w:del w:id="642" w:author="Mika Vepsalainen" w:date="2006-06-01T13:47:00Z">
        <w:r>
          <w:rPr/>
          <w:delText>68.</w:delText>
          <w:tab/>
          <w:delText>A request for a new Recommendation that extends or enhances UN/CEFACT’s Recommendations shall be filed following the UN/CEFACT Project Proposal Template directly with the appropriate UN/CEFACT Permanent Group or with the UN/CEFACT Forum Management Group, in which case it will be forwarded, after review, to the appropriate group.</w:delText>
        </w:r>
      </w:del>
    </w:p>
    <w:p>
      <w:pPr>
        <w:pStyle w:val="Normal"/>
        <w:jc w:val="center"/>
        <w:rPr>
          <w:del w:id="645" w:author="Mika Vepsalainen" w:date="2006-06-01T13:47:00Z"/>
        </w:rPr>
      </w:pPr>
      <w:del w:id="644" w:author="Mika Vepsalainen" w:date="2006-06-01T13:47:00Z">
        <w:r>
          <w:rPr/>
        </w:r>
      </w:del>
    </w:p>
    <w:p>
      <w:pPr>
        <w:pStyle w:val="Normal"/>
        <w:jc w:val="center"/>
        <w:rPr>
          <w:del w:id="647" w:author="Mika Vepsalainen" w:date="2006-06-01T13:47:00Z"/>
        </w:rPr>
      </w:pPr>
      <w:del w:id="646" w:author="Mika Vepsalainen" w:date="2006-06-01T13:47:00Z">
        <w:r>
          <w:rPr/>
          <w:delText>69.</w:delText>
          <w:tab/>
          <w:delText>The Project Proposal document shall be approved by the Permanent group and the FMG.</w:delText>
        </w:r>
      </w:del>
    </w:p>
    <w:p>
      <w:pPr>
        <w:pStyle w:val="Normal"/>
        <w:jc w:val="center"/>
        <w:rPr>
          <w:del w:id="649" w:author="Mika Vepsalainen" w:date="2006-06-01T13:47:00Z"/>
        </w:rPr>
      </w:pPr>
      <w:del w:id="648" w:author="Mika Vepsalainen" w:date="2006-06-01T13:47:00Z">
        <w:r>
          <w:rPr/>
        </w:r>
      </w:del>
    </w:p>
    <w:p>
      <w:pPr>
        <w:pStyle w:val="Normal"/>
        <w:jc w:val="center"/>
        <w:rPr>
          <w:del w:id="651" w:author="Mika Vepsalainen" w:date="2006-06-01T13:47:00Z"/>
        </w:rPr>
      </w:pPr>
      <w:del w:id="650" w:author="Mika Vepsalainen" w:date="2006-06-01T13:47:00Z">
        <w:r>
          <w:rPr/>
          <w:delText>70.</w:delText>
          <w:tab/>
          <w:delText>All approved Project Proposal documents shall be submitted to the UN/CEFACT Plenary for approval and published on the UN/CEFACT web site.</w:delText>
        </w:r>
      </w:del>
    </w:p>
    <w:p>
      <w:pPr>
        <w:pStyle w:val="Normal"/>
        <w:jc w:val="center"/>
        <w:rPr>
          <w:del w:id="653" w:author="Mika Vepsalainen" w:date="2006-06-01T13:47:00Z"/>
        </w:rPr>
      </w:pPr>
      <w:del w:id="652" w:author="Mika Vepsalainen" w:date="2006-06-01T13:47:00Z">
        <w:r>
          <w:rPr/>
        </w:r>
      </w:del>
    </w:p>
    <w:p>
      <w:pPr>
        <w:pStyle w:val="Normal"/>
        <w:jc w:val="center"/>
        <w:rPr>
          <w:del w:id="655" w:author="Mika Vepsalainen" w:date="2006-06-01T13:47:00Z"/>
        </w:rPr>
      </w:pPr>
      <w:del w:id="654" w:author="Mika Vepsalainen" w:date="2006-06-01T13:47:00Z">
        <w:r>
          <w:rPr/>
          <w:delText>71.</w:delText>
          <w:tab/>
          <w:delText>The allotted UN/CEFACT Permanent Group's first step is to nominate a Project Leader, form a Project Team and assign a Project Editor.</w:delText>
        </w:r>
      </w:del>
    </w:p>
    <w:p>
      <w:pPr>
        <w:pStyle w:val="Normal"/>
        <w:jc w:val="center"/>
        <w:rPr>
          <w:del w:id="657" w:author="Mika Vepsalainen" w:date="2006-06-01T13:47:00Z"/>
        </w:rPr>
      </w:pPr>
      <w:del w:id="656" w:author="Mika Vepsalainen" w:date="2006-06-01T13:47:00Z">
        <w:r>
          <w:rPr/>
        </w:r>
      </w:del>
    </w:p>
    <w:p>
      <w:pPr>
        <w:pStyle w:val="Normal"/>
        <w:jc w:val="center"/>
        <w:rPr>
          <w:del w:id="659" w:author="Mika Vepsalainen" w:date="2006-06-01T13:47:00Z"/>
        </w:rPr>
      </w:pPr>
      <w:del w:id="658" w:author="Mika Vepsalainen" w:date="2006-06-01T13:47:00Z">
        <w:r>
          <w:rPr/>
          <w:delText>72.</w:delText>
          <w:tab/>
          <w:delText>A Project Team shall be setup and identified with experts who have a deep understanding of the technical issues.</w:delText>
        </w:r>
      </w:del>
    </w:p>
    <w:p>
      <w:pPr>
        <w:pStyle w:val="Normal"/>
        <w:jc w:val="center"/>
        <w:rPr>
          <w:del w:id="661" w:author="Mika Vepsalainen" w:date="2006-06-01T13:47:00Z"/>
        </w:rPr>
      </w:pPr>
      <w:del w:id="660" w:author="Mika Vepsalainen" w:date="2006-06-01T13:47:00Z">
        <w:r>
          <w:rPr/>
        </w:r>
      </w:del>
    </w:p>
    <w:p>
      <w:pPr>
        <w:pStyle w:val="Normal"/>
        <w:jc w:val="center"/>
        <w:rPr>
          <w:del w:id="663" w:author="Mika Vepsalainen" w:date="2006-06-01T13:47:00Z"/>
        </w:rPr>
      </w:pPr>
      <w:del w:id="662" w:author="Mika Vepsalainen" w:date="2006-06-01T13:47:00Z">
        <w:r>
          <w:rPr/>
          <w:delText>73.</w:delText>
          <w:tab/>
          <w:delText>The Project Leader shall be responsible for the follow-up of the project as well as the communication and reporting inside and outside the Project Team.</w:delText>
        </w:r>
      </w:del>
    </w:p>
    <w:p>
      <w:pPr>
        <w:pStyle w:val="Normal"/>
        <w:jc w:val="center"/>
        <w:rPr>
          <w:del w:id="665" w:author="Mika Vepsalainen" w:date="2006-06-01T13:47:00Z"/>
        </w:rPr>
      </w:pPr>
      <w:del w:id="664" w:author="Mika Vepsalainen" w:date="2006-06-01T13:47:00Z">
        <w:r>
          <w:rPr/>
        </w:r>
      </w:del>
    </w:p>
    <w:p>
      <w:pPr>
        <w:pStyle w:val="Normal"/>
        <w:jc w:val="center"/>
        <w:rPr>
          <w:del w:id="667" w:author="Mika Vepsalainen" w:date="2006-06-01T13:47:00Z"/>
        </w:rPr>
      </w:pPr>
      <w:del w:id="666" w:author="Mika Vepsalainen" w:date="2006-06-01T13:47:00Z">
        <w:r>
          <w:rPr/>
          <w:delText>74.</w:delText>
          <w:tab/>
          <w:delText>The Project Editor shall be assigned for editing the required documents during the development process.</w:delText>
        </w:r>
      </w:del>
    </w:p>
    <w:p>
      <w:pPr>
        <w:pStyle w:val="Normal"/>
        <w:jc w:val="center"/>
        <w:rPr>
          <w:del w:id="669" w:author="Mika Vepsalainen" w:date="2006-06-01T13:47:00Z"/>
        </w:rPr>
      </w:pPr>
      <w:del w:id="668" w:author="Mika Vepsalainen" w:date="2006-06-01T13:47:00Z">
        <w:r>
          <w:rPr/>
        </w:r>
      </w:del>
      <w:r>
        <w:br w:type="page"/>
      </w:r>
    </w:p>
    <w:p>
      <w:pPr>
        <w:pStyle w:val="Normal"/>
        <w:jc w:val="center"/>
        <w:rPr>
          <w:del w:id="671" w:author="Mika Vepsalainen" w:date="2006-06-01T13:47:00Z"/>
        </w:rPr>
      </w:pPr>
      <w:del w:id="670" w:author="Mika Vepsalainen" w:date="2006-06-01T13:47:00Z">
        <w:r>
          <w:rPr/>
          <w:delText>STEP 2. COMPILING A REQUIREMENTS LIST</w:delText>
        </w:r>
      </w:del>
    </w:p>
    <w:p>
      <w:pPr>
        <w:pStyle w:val="Normal"/>
        <w:jc w:val="center"/>
        <w:rPr>
          <w:del w:id="673" w:author="Mika Vepsalainen" w:date="2006-06-01T13:47:00Z"/>
        </w:rPr>
      </w:pPr>
      <w:del w:id="672" w:author="Mika Vepsalainen" w:date="2006-06-01T13:47:00Z">
        <w:r>
          <w:rPr/>
        </w:r>
      </w:del>
    </w:p>
    <w:p>
      <w:pPr>
        <w:pStyle w:val="Normal"/>
        <w:jc w:val="center"/>
        <w:rPr>
          <w:del w:id="675" w:author="Mika Vepsalainen" w:date="2006-06-01T13:47:00Z"/>
        </w:rPr>
      </w:pPr>
      <w:del w:id="674" w:author="Mika Vepsalainen" w:date="2006-06-01T13:47:00Z">
        <w:r>
          <w:rPr/>
          <w:delText>75.</w:delText>
          <w:tab/>
          <w:delText>The group begins work by compiling a requirements list. The group will hold discussions with the specification requesters, international governmental and non-governmental organizations, participating trade and industry sectors, end-users, and implementers. They gather as much information as possible from those with expertise and those with a material interest in the specification.</w:delText>
        </w:r>
      </w:del>
    </w:p>
    <w:p>
      <w:pPr>
        <w:pStyle w:val="Normal"/>
        <w:jc w:val="center"/>
        <w:rPr>
          <w:del w:id="677" w:author="Mika Vepsalainen" w:date="2006-06-01T13:47:00Z"/>
        </w:rPr>
      </w:pPr>
      <w:del w:id="676" w:author="Mika Vepsalainen" w:date="2006-06-01T13:47:00Z">
        <w:r>
          <w:rPr/>
        </w:r>
      </w:del>
    </w:p>
    <w:p>
      <w:pPr>
        <w:pStyle w:val="Normal"/>
        <w:jc w:val="center"/>
        <w:rPr>
          <w:del w:id="679" w:author="Mika Vepsalainen" w:date="2006-06-01T13:47:00Z"/>
        </w:rPr>
      </w:pPr>
      <w:del w:id="678" w:author="Mika Vepsalainen" w:date="2006-06-01T13:47:00Z">
        <w:r>
          <w:rPr/>
          <w:delText>76.</w:delText>
          <w:tab/>
          <w:delText>UN/CEFACT goal of technical excellence demands that contributors must be experts in the area to be standardised. This allows diverse voices to comment on the details of the specification and ensures that no single organisation can dominate the process. UN/CEFACT’s other goals of maximum reusability and flexibility mean that contributors must try to include features, if possible, that are applicable to more than one business and/or industry area.</w:delText>
        </w:r>
      </w:del>
    </w:p>
    <w:p>
      <w:pPr>
        <w:pStyle w:val="Normal"/>
        <w:jc w:val="center"/>
        <w:rPr>
          <w:del w:id="681" w:author="Mika Vepsalainen" w:date="2006-06-01T13:47:00Z"/>
        </w:rPr>
      </w:pPr>
      <w:del w:id="680" w:author="Mika Vepsalainen" w:date="2006-06-01T13:47:00Z">
        <w:r>
          <w:rPr/>
        </w:r>
      </w:del>
    </w:p>
    <w:p>
      <w:pPr>
        <w:pStyle w:val="Normal"/>
        <w:jc w:val="center"/>
        <w:rPr>
          <w:del w:id="683" w:author="Mika Vepsalainen" w:date="2006-06-01T13:47:00Z"/>
        </w:rPr>
      </w:pPr>
      <w:del w:id="682" w:author="Mika Vepsalainen" w:date="2006-06-01T13:47:00Z">
        <w:r>
          <w:rPr/>
          <w:delText>STEP 3. WRITING THE FIRST WORKING DRAFT</w:delText>
        </w:r>
      </w:del>
    </w:p>
    <w:p>
      <w:pPr>
        <w:pStyle w:val="Normal"/>
        <w:jc w:val="center"/>
        <w:rPr>
          <w:del w:id="685" w:author="Mika Vepsalainen" w:date="2006-06-01T13:47:00Z"/>
        </w:rPr>
      </w:pPr>
      <w:del w:id="684" w:author="Mika Vepsalainen" w:date="2006-06-01T13:47:00Z">
        <w:r>
          <w:rPr/>
        </w:r>
      </w:del>
    </w:p>
    <w:p>
      <w:pPr>
        <w:pStyle w:val="Normal"/>
        <w:jc w:val="center"/>
        <w:rPr>
          <w:del w:id="687" w:author="Mika Vepsalainen" w:date="2006-06-01T13:47:00Z"/>
        </w:rPr>
      </w:pPr>
      <w:del w:id="686" w:author="Mika Vepsalainen" w:date="2006-06-01T13:47:00Z">
        <w:r>
          <w:rPr/>
          <w:delText>77.</w:delText>
          <w:tab/>
          <w:delText>The selected team of editors will prepare the first working draft in consultation with all parties that have indicated their interest in the project, internal and external to UN/CEFACT.</w:delText>
        </w:r>
      </w:del>
    </w:p>
    <w:p>
      <w:pPr>
        <w:pStyle w:val="Normal"/>
        <w:jc w:val="center"/>
        <w:rPr>
          <w:del w:id="689" w:author="Mika Vepsalainen" w:date="2006-06-01T13:47:00Z"/>
        </w:rPr>
      </w:pPr>
      <w:del w:id="688" w:author="Mika Vepsalainen" w:date="2006-06-01T13:47:00Z">
        <w:r>
          <w:rPr/>
        </w:r>
      </w:del>
    </w:p>
    <w:p>
      <w:pPr>
        <w:pStyle w:val="Normal"/>
        <w:jc w:val="center"/>
        <w:rPr>
          <w:del w:id="691" w:author="Mika Vepsalainen" w:date="2006-06-01T13:47:00Z"/>
        </w:rPr>
      </w:pPr>
      <w:del w:id="690" w:author="Mika Vepsalainen" w:date="2006-06-01T13:47:00Z">
        <w:r>
          <w:rPr/>
          <w:delText>78.</w:delText>
          <w:tab/>
          <w:delText>The editors should work to produce a document that is suitable for review and comment. It is not expected that they will produce a nearly final, polished version at this early stage.</w:delText>
        </w:r>
      </w:del>
    </w:p>
    <w:p>
      <w:pPr>
        <w:pStyle w:val="Normal"/>
        <w:jc w:val="center"/>
        <w:rPr>
          <w:del w:id="693" w:author="Mika Vepsalainen" w:date="2006-06-01T13:47:00Z"/>
        </w:rPr>
      </w:pPr>
      <w:del w:id="692" w:author="Mika Vepsalainen" w:date="2006-06-01T13:47:00Z">
        <w:r>
          <w:rPr/>
        </w:r>
      </w:del>
    </w:p>
    <w:p>
      <w:pPr>
        <w:pStyle w:val="Normal"/>
        <w:jc w:val="center"/>
        <w:rPr>
          <w:del w:id="695" w:author="Mika Vepsalainen" w:date="2006-06-01T13:47:00Z"/>
        </w:rPr>
      </w:pPr>
      <w:del w:id="694" w:author="Mika Vepsalainen" w:date="2006-06-01T13:47:00Z">
        <w:r>
          <w:rPr/>
          <w:delText>STEP 4. REFINING THE FIRST WORKING DRAFT</w:delText>
        </w:r>
      </w:del>
    </w:p>
    <w:p>
      <w:pPr>
        <w:pStyle w:val="Normal"/>
        <w:jc w:val="center"/>
        <w:rPr>
          <w:del w:id="697" w:author="Mika Vepsalainen" w:date="2006-06-01T13:47:00Z"/>
        </w:rPr>
      </w:pPr>
      <w:del w:id="696" w:author="Mika Vepsalainen" w:date="2006-06-01T13:47:00Z">
        <w:r>
          <w:rPr/>
        </w:r>
      </w:del>
    </w:p>
    <w:p>
      <w:pPr>
        <w:pStyle w:val="Normal"/>
        <w:jc w:val="center"/>
        <w:rPr>
          <w:del w:id="699" w:author="Mika Vepsalainen" w:date="2006-06-01T13:47:00Z"/>
        </w:rPr>
      </w:pPr>
      <w:del w:id="698" w:author="Mika Vepsalainen" w:date="2006-06-01T13:47:00Z">
        <w:r>
          <w:rPr/>
          <w:delText>79.</w:delText>
          <w:tab/>
          <w:delText>UN/CEFACT iterative improvement process begins when the first working draft is distributed to members of the responsible UN/CEFACT Permanent Group, the UN/CEFACT Plenary, Government and industry sector experts and any parties that have declared an interest. This initial review serves to identify potential problems, highlight areas for improvement, and build consensus among the contributors. The editors collect the comments, revise the working draft, and re-circulate it until the reviewers are satisfied with the content. Experience has shown that 2 or 3 revisions are usually sufficient to arrive at a stable second working draft.</w:delText>
        </w:r>
      </w:del>
    </w:p>
    <w:p>
      <w:pPr>
        <w:pStyle w:val="Normal"/>
        <w:jc w:val="center"/>
        <w:rPr>
          <w:del w:id="701" w:author="Mika Vepsalainen" w:date="2006-06-01T13:47:00Z"/>
        </w:rPr>
      </w:pPr>
      <w:del w:id="700" w:author="Mika Vepsalainen" w:date="2006-06-01T13:47:00Z">
        <w:r>
          <w:rPr/>
          <w:delText>80.</w:delText>
          <w:tab/>
          <w:delText>Speed dictates that the initial review period should be limited to a period not exceeding two months. The goal is to get the first working draft into the public domain as quickly as possible. Technical experts within the participants ensure the content meets the goals of international relevance, compatibility with existing Recommendations, Standards and Conventions, and practicability for adoption.</w:delText>
        </w:r>
      </w:del>
    </w:p>
    <w:p>
      <w:pPr>
        <w:pStyle w:val="Normal"/>
        <w:jc w:val="center"/>
        <w:rPr>
          <w:del w:id="703" w:author="Mika Vepsalainen" w:date="2006-06-01T13:47:00Z"/>
        </w:rPr>
      </w:pPr>
      <w:del w:id="702" w:author="Mika Vepsalainen" w:date="2006-06-01T13:47:00Z">
        <w:r>
          <w:rPr/>
        </w:r>
      </w:del>
    </w:p>
    <w:p>
      <w:pPr>
        <w:pStyle w:val="Normal"/>
        <w:jc w:val="center"/>
        <w:rPr>
          <w:del w:id="705" w:author="Mika Vepsalainen" w:date="2006-06-01T13:47:00Z"/>
        </w:rPr>
      </w:pPr>
      <w:del w:id="704" w:author="Mika Vepsalainen" w:date="2006-06-01T13:47:00Z">
        <w:r>
          <w:rPr/>
          <w:delText>STEP 5. PUBLIC REVIEW</w:delText>
        </w:r>
      </w:del>
    </w:p>
    <w:p>
      <w:pPr>
        <w:pStyle w:val="Normal"/>
        <w:jc w:val="center"/>
        <w:rPr>
          <w:del w:id="707" w:author="Mika Vepsalainen" w:date="2006-06-01T13:47:00Z"/>
        </w:rPr>
      </w:pPr>
      <w:del w:id="706" w:author="Mika Vepsalainen" w:date="2006-06-01T13:47:00Z">
        <w:r>
          <w:rPr/>
        </w:r>
      </w:del>
    </w:p>
    <w:p>
      <w:pPr>
        <w:pStyle w:val="Normal"/>
        <w:jc w:val="center"/>
        <w:rPr>
          <w:del w:id="709" w:author="Mika Vepsalainen" w:date="2006-06-01T13:47:00Z"/>
        </w:rPr>
      </w:pPr>
      <w:del w:id="708" w:author="Mika Vepsalainen" w:date="2006-06-01T13:47:00Z">
        <w:r>
          <w:rPr/>
          <w:delText>81.</w:delText>
          <w:tab/>
          <w:delText>The UNECE Secretariat publishes the second working draft on the UN/CEFACT web site and notifies all UN/CEFACT Plenary Heads of Delegation of the release for public review. This allows the public to review and comment on the specification. In keeping with the goal of worldwide participation, UN/CEFACT allows anyone with access to the Internet to comment on the proposed specification. The public review period shall not be shorter than two months.</w:delText>
        </w:r>
      </w:del>
    </w:p>
    <w:p>
      <w:pPr>
        <w:pStyle w:val="Normal"/>
        <w:jc w:val="center"/>
        <w:rPr>
          <w:del w:id="711" w:author="Mika Vepsalainen" w:date="2006-06-01T13:47:00Z"/>
        </w:rPr>
      </w:pPr>
      <w:del w:id="710" w:author="Mika Vepsalainen" w:date="2006-06-01T13:47:00Z">
        <w:r>
          <w:rPr/>
        </w:r>
      </w:del>
    </w:p>
    <w:p>
      <w:pPr>
        <w:pStyle w:val="Normal"/>
        <w:jc w:val="center"/>
        <w:rPr>
          <w:del w:id="713" w:author="Mika Vepsalainen" w:date="2006-06-01T13:47:00Z"/>
        </w:rPr>
      </w:pPr>
      <w:del w:id="712" w:author="Mika Vepsalainen" w:date="2006-06-01T13:47:00Z">
        <w:r>
          <w:rPr/>
          <w:delText>82.</w:delText>
          <w:tab/>
          <w:delText>The cover page of the working draft shall state that further distribution of the document and any associated annexes is unrestricted, the date when the review period shall end and the contact point to whom all review comments should be sent including email address.</w:delText>
        </w:r>
      </w:del>
    </w:p>
    <w:p>
      <w:pPr>
        <w:pStyle w:val="Normal"/>
        <w:jc w:val="center"/>
        <w:rPr>
          <w:del w:id="715" w:author="Mika Vepsalainen" w:date="2006-06-01T13:47:00Z"/>
        </w:rPr>
      </w:pPr>
      <w:del w:id="714" w:author="Mika Vepsalainen" w:date="2006-06-01T13:47:00Z">
        <w:r>
          <w:rPr/>
        </w:r>
      </w:del>
    </w:p>
    <w:p>
      <w:pPr>
        <w:pStyle w:val="Normal"/>
        <w:jc w:val="center"/>
        <w:rPr>
          <w:del w:id="717" w:author="Mika Vepsalainen" w:date="2006-06-01T13:47:00Z"/>
        </w:rPr>
      </w:pPr>
      <w:del w:id="716" w:author="Mika Vepsalainen" w:date="2006-06-01T13:47:00Z">
        <w:r>
          <w:rPr/>
          <w:delText>83.</w:delText>
          <w:tab/>
          <w:delText>The public review period is a critical part of the development process. Comments from the public have frequently raised fundamental process and technical issues - missed by the expert reviewers - that have considerably improved the specifications.</w:delText>
        </w:r>
      </w:del>
    </w:p>
    <w:p>
      <w:pPr>
        <w:pStyle w:val="Normal"/>
        <w:jc w:val="center"/>
        <w:rPr>
          <w:del w:id="719" w:author="Mika Vepsalainen" w:date="2006-06-01T13:47:00Z"/>
        </w:rPr>
      </w:pPr>
      <w:del w:id="718" w:author="Mika Vepsalainen" w:date="2006-06-01T13:47:00Z">
        <w:r>
          <w:rPr/>
        </w:r>
      </w:del>
    </w:p>
    <w:p>
      <w:pPr>
        <w:pStyle w:val="Normal"/>
        <w:jc w:val="center"/>
        <w:rPr>
          <w:del w:id="721" w:author="Mika Vepsalainen" w:date="2006-06-01T13:47:00Z"/>
        </w:rPr>
      </w:pPr>
      <w:del w:id="720" w:author="Mika Vepsalainen" w:date="2006-06-01T13:47:00Z">
        <w:r>
          <w:rPr/>
          <w:delText>84.</w:delText>
          <w:tab/>
          <w:delText>As the editing group collects the comments, criticisms, and suggestions from the public, they use them to further refine and improve the specification. As changes are made, the updated document will be republished at the web site. In UN/CEFACT’s open process, everyone can see the changes, and the broad participation helps to build international consensus. Again, experience has shown that 2 or 3 iterations over a month or two are enough to address the public comments and to build consensus for the final version of the specification.</w:delText>
        </w:r>
      </w:del>
    </w:p>
    <w:p>
      <w:pPr>
        <w:pStyle w:val="Normal"/>
        <w:jc w:val="center"/>
        <w:rPr>
          <w:del w:id="723" w:author="Mika Vepsalainen" w:date="2006-06-01T13:47:00Z"/>
        </w:rPr>
      </w:pPr>
      <w:del w:id="722" w:author="Mika Vepsalainen" w:date="2006-06-01T13:47:00Z">
        <w:r>
          <w:rPr/>
        </w:r>
      </w:del>
    </w:p>
    <w:p>
      <w:pPr>
        <w:pStyle w:val="Normal"/>
        <w:jc w:val="center"/>
        <w:rPr>
          <w:del w:id="725" w:author="Mika Vepsalainen" w:date="2006-06-01T13:47:00Z"/>
        </w:rPr>
      </w:pPr>
      <w:del w:id="724" w:author="Mika Vepsalainen" w:date="2006-06-01T13:47:00Z">
        <w:r>
          <w:rPr/>
          <w:delText>85.</w:delText>
          <w:tab/>
          <w:delText>The UNECE Secretariat shall make the necessary arrangements for final approval by UN/CEFACT and publication including translation into the designated UN/CEFACT working languages.</w:delText>
        </w:r>
      </w:del>
    </w:p>
    <w:p>
      <w:pPr>
        <w:pStyle w:val="Normal"/>
        <w:jc w:val="center"/>
        <w:rPr>
          <w:del w:id="727" w:author="Mika Vepsalainen" w:date="2006-06-01T13:47:00Z"/>
        </w:rPr>
      </w:pPr>
      <w:del w:id="726" w:author="Mika Vepsalainen" w:date="2006-06-01T13:47:00Z">
        <w:r>
          <w:rPr/>
        </w:r>
      </w:del>
    </w:p>
    <w:p>
      <w:pPr>
        <w:pStyle w:val="Normal"/>
        <w:jc w:val="center"/>
        <w:rPr>
          <w:del w:id="729" w:author="Mika Vepsalainen" w:date="2006-06-01T13:47:00Z"/>
        </w:rPr>
      </w:pPr>
      <w:del w:id="728" w:author="Mika Vepsalainen" w:date="2006-06-01T13:47:00Z">
        <w:r>
          <w:rPr/>
          <w:delText>STEP 6. PROMOTING ADOPTION AND IMPLEMENTATION OF UN/CEFACT RECOMMENDATIONS</w:delText>
        </w:r>
      </w:del>
    </w:p>
    <w:p>
      <w:pPr>
        <w:pStyle w:val="Normal"/>
        <w:jc w:val="center"/>
        <w:rPr>
          <w:del w:id="731" w:author="Mika Vepsalainen" w:date="2006-06-01T13:47:00Z"/>
        </w:rPr>
      </w:pPr>
      <w:del w:id="730" w:author="Mika Vepsalainen" w:date="2006-06-01T13:47:00Z">
        <w:r>
          <w:rPr/>
        </w:r>
      </w:del>
    </w:p>
    <w:p>
      <w:pPr>
        <w:pStyle w:val="Normal"/>
        <w:jc w:val="center"/>
        <w:rPr>
          <w:del w:id="733" w:author="Mika Vepsalainen" w:date="2006-06-01T13:47:00Z"/>
        </w:rPr>
      </w:pPr>
      <w:del w:id="732" w:author="Mika Vepsalainen" w:date="2006-06-01T13:47:00Z">
        <w:r>
          <w:rPr/>
          <w:delText>86.</w:delText>
          <w:tab/>
          <w:delText>After approval by the UN/CEFACT Plenary, the final UNECE Recommendation (and any accompanying Annexes) will be posted on the UN/CEFACT website to encourage adoption and implementation. Implementers and end users (especially those who contributed to the working draft) are invited to provide feedback on adoption strategies and specific implementations and to submit requests for enhancement, where required.</w:delText>
        </w:r>
      </w:del>
    </w:p>
    <w:p>
      <w:pPr>
        <w:pStyle w:val="Normal"/>
        <w:jc w:val="center"/>
        <w:rPr>
          <w:del w:id="735" w:author="Mika Vepsalainen" w:date="2006-06-01T13:47:00Z"/>
        </w:rPr>
      </w:pPr>
      <w:del w:id="734" w:author="Mika Vepsalainen" w:date="2006-06-01T13:47:00Z">
        <w:r>
          <w:rPr/>
        </w:r>
      </w:del>
    </w:p>
    <w:p>
      <w:pPr>
        <w:pStyle w:val="Normal"/>
        <w:jc w:val="center"/>
        <w:rPr>
          <w:del w:id="737" w:author="Mika Vepsalainen" w:date="2006-06-01T13:47:00Z"/>
        </w:rPr>
      </w:pPr>
      <w:del w:id="736" w:author="Mika Vepsalainen" w:date="2006-06-01T13:47:00Z">
        <w:r>
          <w:rPr/>
          <w:delText>87.</w:delText>
          <w:tab/>
          <w:delText>UN/CEFACT will exploit every opportunity to promote the adoption and implementation of UNECE Recommendations to the widest possible audience of end users. The series of Executive Forums on Trade Facilitation, Capacity Building Workshops for UN Regional Commissions to assist with development goals for Developing Countries and other similar initiatives offer the channels to communicate the benefits of the UN/CEFACT Recommendations.</w:delText>
        </w:r>
      </w:del>
    </w:p>
    <w:p>
      <w:pPr>
        <w:pStyle w:val="Normal"/>
        <w:jc w:val="center"/>
        <w:rPr>
          <w:del w:id="739" w:author="Mika Vepsalainen" w:date="2006-06-01T13:47:00Z"/>
        </w:rPr>
      </w:pPr>
      <w:del w:id="738" w:author="Mika Vepsalainen" w:date="2006-06-01T13:47:00Z">
        <w:r>
          <w:rPr/>
        </w:r>
      </w:del>
    </w:p>
    <w:p>
      <w:pPr>
        <w:pStyle w:val="Normal"/>
        <w:jc w:val="center"/>
        <w:rPr>
          <w:del w:id="741" w:author="Mika Vepsalainen" w:date="2006-06-01T13:47:00Z"/>
        </w:rPr>
      </w:pPr>
      <w:del w:id="740" w:author="Mika Vepsalainen" w:date="2006-06-01T13:47:00Z">
        <w:r>
          <w:rPr/>
          <w:delText>STEP 7. MONITORING AND MAINTENANCE</w:delText>
        </w:r>
      </w:del>
    </w:p>
    <w:p>
      <w:pPr>
        <w:pStyle w:val="Normal"/>
        <w:jc w:val="center"/>
        <w:rPr>
          <w:del w:id="743" w:author="Mika Vepsalainen" w:date="2006-06-01T13:47:00Z"/>
        </w:rPr>
      </w:pPr>
      <w:del w:id="742" w:author="Mika Vepsalainen" w:date="2006-06-01T13:47:00Z">
        <w:r>
          <w:rPr/>
        </w:r>
      </w:del>
    </w:p>
    <w:p>
      <w:pPr>
        <w:pStyle w:val="Normal"/>
        <w:jc w:val="center"/>
        <w:rPr>
          <w:del w:id="745" w:author="Mika Vepsalainen" w:date="2006-06-01T13:47:00Z"/>
        </w:rPr>
      </w:pPr>
      <w:del w:id="744" w:author="Mika Vepsalainen" w:date="2006-06-01T13:47:00Z">
        <w:r>
          <w:rPr/>
          <w:delText>88.</w:delText>
          <w:tab/>
          <w:delText>The UN/CEFACT Plenary and the UN/CEFACT Permanent Groups shall monitor the adoption and use of UN/CEFACT Recommendations to ensure relevance in supporting the goal of simple, transparent and effective processes for global business and in continuing to meet public and private sectors needs in a rapidly changing and challenging international trading environment. Continuous monitoring also provides early identification of instances where UN/CEFACT Recommendations may need revision, for example in order to accommodate updated or new legal, commercial or regulatory frameworks, amended international Conventions (and other binding Agreements) and developments in commercial custom and practice.</w:delText>
        </w:r>
      </w:del>
    </w:p>
    <w:p>
      <w:pPr>
        <w:pStyle w:val="Normal"/>
        <w:jc w:val="center"/>
        <w:rPr>
          <w:del w:id="747" w:author="Mika Vepsalainen" w:date="2006-06-01T13:47:00Z"/>
        </w:rPr>
      </w:pPr>
      <w:del w:id="746" w:author="Mika Vepsalainen" w:date="2006-06-01T13:47:00Z">
        <w:r>
          <w:rPr/>
        </w:r>
      </w:del>
    </w:p>
    <w:p>
      <w:pPr>
        <w:pStyle w:val="Normal"/>
        <w:jc w:val="center"/>
        <w:rPr>
          <w:del w:id="749" w:author="Mika Vepsalainen" w:date="2006-06-01T13:47:00Z"/>
        </w:rPr>
      </w:pPr>
      <w:del w:id="748" w:author="Mika Vepsalainen" w:date="2006-06-01T13:47:00Z">
        <w:r>
          <w:rPr/>
          <w:delText>89.</w:delText>
          <w:tab/>
          <w:delText xml:space="preserve"> The maintenance process starts at Step 2 for major revisions and Step 3 for minor revisions to existing UN/CEFACT Recommendations through delegation to an editing group tasked with identifying the areas of the UN/CEFACT Recommendation (and any accompanying Annexes) that require content change, enhancement or improvement. Maintenance is complete when a revised UNECE Recommendation is approved by the UN/CEFACT Plenary and is subsequently posted on the UN/CEFACT website.</w:delText>
        </w:r>
      </w:del>
    </w:p>
    <w:p>
      <w:pPr>
        <w:pStyle w:val="Normal"/>
        <w:jc w:val="center"/>
        <w:rPr>
          <w:del w:id="751" w:author="Mika Vepsalainen" w:date="2006-06-01T13:47:00Z"/>
        </w:rPr>
      </w:pPr>
      <w:del w:id="750" w:author="Mika Vepsalainen" w:date="2006-06-01T13:47:00Z">
        <w:r>
          <w:rPr/>
        </w:r>
      </w:del>
    </w:p>
    <w:p>
      <w:pPr>
        <w:pStyle w:val="Normal"/>
        <w:jc w:val="center"/>
        <w:rPr>
          <w:del w:id="753" w:author="Mika Vepsalainen" w:date="2006-06-01T13:47:00Z"/>
        </w:rPr>
      </w:pPr>
      <w:del w:id="752" w:author="Mika Vepsalainen" w:date="2006-06-01T13:47:00Z">
        <w:r>
          <w:rPr/>
          <w:delText>90.</w:delText>
          <w:tab/>
          <w:delText>In order to ensure timely updates to the Code List Annexes for UN/CEFACT Recommendations related to codes, the maintenance of these Annexes has been delegated by the UN/CEFACT Plenary to the ICG, who may update, approve and periodically issue specific revisions to the Code List Annexes as required. The ICG shall adopt the ODP open review process for all such revisions and shall notify the UN/CEFACT Plenary of all code list revisions approved by the ICG. Where revision of the UN/CEFACT Recommendation itself is required, this shall follow the maintenance process as outlined above and be approved by the UN/CEFACT Plenary.</w:delText>
        </w:r>
      </w:del>
    </w:p>
    <w:p>
      <w:pPr>
        <w:pStyle w:val="Normal"/>
        <w:jc w:val="center"/>
        <w:rPr>
          <w:del w:id="755" w:author="Mika Vepsalainen" w:date="2006-06-01T13:47:00Z"/>
        </w:rPr>
      </w:pPr>
      <w:del w:id="754" w:author="Mika Vepsalainen" w:date="2006-06-01T13:47:00Z">
        <w:r>
          <w:rPr/>
        </w:r>
      </w:del>
    </w:p>
    <w:p>
      <w:pPr>
        <w:pStyle w:val="Normal"/>
        <w:jc w:val="center"/>
        <w:rPr>
          <w:del w:id="757" w:author="Mika Vepsalainen" w:date="2006-06-01T13:47:00Z"/>
        </w:rPr>
      </w:pPr>
      <w:del w:id="756" w:author="Mika Vepsalainen" w:date="2006-06-01T13:47:00Z">
        <w:r>
          <w:rPr/>
        </w:r>
      </w:del>
    </w:p>
    <w:p>
      <w:pPr>
        <w:pStyle w:val="Normal"/>
        <w:jc w:val="center"/>
        <w:rPr>
          <w:u w:val="single"/>
          <w:del w:id="759" w:author="Mika Vepsalainen" w:date="2006-06-01T13:47:00Z"/>
        </w:rPr>
      </w:pPr>
      <w:del w:id="758" w:author="Mika Vepsalainen" w:date="2006-06-01T13:47:00Z">
        <w:r>
          <w:rPr>
            <w:u w:val="single"/>
          </w:rPr>
          <w:delText>IX.</w:delText>
          <w:tab/>
          <w:delText>THE OPEN DEVELOPMENT PROCESS FOR FAST-TRACKING EXTERNAL STANDARDS</w:delText>
        </w:r>
      </w:del>
    </w:p>
    <w:p>
      <w:pPr>
        <w:pStyle w:val="Normal"/>
        <w:jc w:val="center"/>
        <w:rPr>
          <w:u w:val="single"/>
          <w:del w:id="761" w:author="Mika Vepsalainen" w:date="2006-06-01T13:47:00Z"/>
        </w:rPr>
      </w:pPr>
      <w:del w:id="760" w:author="Mika Vepsalainen" w:date="2006-06-01T13:47:00Z">
        <w:r>
          <w:rPr>
            <w:u w:val="single"/>
          </w:rPr>
        </w:r>
      </w:del>
    </w:p>
    <w:p>
      <w:pPr>
        <w:pStyle w:val="Normal"/>
        <w:jc w:val="center"/>
        <w:rPr>
          <w:ins w:id="763" w:author="UNECE" w:date="2006-05-31T16:50:00Z"/>
        </w:rPr>
      </w:pPr>
      <w:del w:id="762" w:author="Mika Vepsalainen" w:date="2006-06-01T13:47:00Z">
        <w:r>
          <w:rPr/>
          <w:delText>(under preparation)</w:delText>
        </w:r>
      </w:del>
      <w:r>
        <w:br w:type="page"/>
      </w:r>
    </w:p>
    <w:p>
      <w:pPr>
        <w:pStyle w:val="TeXt"/>
        <w:widowControl/>
        <w:spacing w:lineRule="auto" w:line="240" w:before="0" w:after="0"/>
        <w:jc w:val="center"/>
        <w:rPr>
          <w:rFonts w:ascii="Times New Roman" w:hAnsi="Times New Roman" w:cs="Times New Roman"/>
          <w:b/>
          <w:b/>
          <w:bCs/>
          <w:lang w:val="cs-CZ"/>
          <w:del w:id="765" w:author="Mika Vepsalainen" w:date="2006-06-01T13:51:00Z"/>
        </w:rPr>
      </w:pPr>
      <w:del w:id="764" w:author="Mika Vepsalainen" w:date="2006-06-01T13:51:00Z">
        <w:r>
          <w:rPr>
            <w:rFonts w:cs="Times New Roman" w:ascii="Times New Roman" w:hAnsi="Times New Roman"/>
            <w:b/>
            <w:bCs/>
            <w:lang w:val="cs-CZ"/>
          </w:rPr>
        </w:r>
      </w:del>
    </w:p>
    <w:p>
      <w:pPr>
        <w:pStyle w:val="TeXt"/>
        <w:widowControl/>
        <w:spacing w:lineRule="auto" w:line="240" w:before="0" w:after="0"/>
        <w:jc w:val="center"/>
        <w:rPr>
          <w:b/>
          <w:b/>
          <w:bCs/>
          <w:ins w:id="767" w:author="UNECE" w:date="2006-05-31T16:50:00Z"/>
        </w:rPr>
      </w:pPr>
      <w:ins w:id="766" w:author="UNECE" w:date="2006-05-31T16:50:00Z">
        <w:r>
          <w:rPr>
            <w:b/>
            <w:bCs/>
          </w:rPr>
          <w:t>ANNEX II</w:t>
        </w:r>
      </w:ins>
    </w:p>
    <w:p>
      <w:pPr>
        <w:pStyle w:val="DocTitle"/>
        <w:spacing w:lineRule="auto" w:line="240"/>
        <w:rPr>
          <w:rFonts w:ascii="Times New Roman" w:hAnsi="Times New Roman" w:cs="Times New Roman"/>
          <w:bCs/>
          <w:caps w:val="false"/>
          <w:smallCaps w:val="false"/>
          <w:lang w:val="cs-CZ"/>
          <w:ins w:id="769" w:author="UNECE" w:date="2006-05-31T16:50:00Z"/>
        </w:rPr>
      </w:pPr>
      <w:ins w:id="768" w:author="UNECE" w:date="2006-05-31T16:50:00Z">
        <w:r>
          <w:rPr>
            <w:rFonts w:cs="Times New Roman" w:ascii="Times New Roman" w:hAnsi="Times New Roman"/>
            <w:bCs/>
            <w:caps w:val="false"/>
            <w:smallCaps w:val="false"/>
            <w:lang w:val="cs-CZ"/>
          </w:rPr>
        </w:r>
      </w:ins>
    </w:p>
    <w:p>
      <w:pPr>
        <w:pStyle w:val="Normal"/>
        <w:jc w:val="center"/>
        <w:rPr>
          <w:b/>
          <w:b/>
          <w:bCs/>
          <w:ins w:id="771" w:author="UNECE" w:date="2006-05-31T16:50:00Z"/>
        </w:rPr>
      </w:pPr>
      <w:ins w:id="770" w:author="UNECE" w:date="2006-05-31T16:50:00Z">
        <w:r>
          <w:rPr>
            <w:b/>
            <w:bCs/>
          </w:rPr>
          <w:t>RULES OF PROCEDURE FOR THE UN/CEFACT BUREAU</w:t>
        </w:r>
      </w:ins>
    </w:p>
    <w:p>
      <w:pPr>
        <w:pStyle w:val="Normal"/>
        <w:rPr>
          <w:b/>
          <w:b/>
          <w:bCs/>
          <w:del w:id="773" w:author="Mika Vepsalainen" w:date="2006-06-01T13:51:00Z"/>
        </w:rPr>
      </w:pPr>
      <w:del w:id="772" w:author="Mika Vepsalainen" w:date="2006-06-01T13:51:00Z">
        <w:r>
          <w:rPr>
            <w:b/>
            <w:bCs/>
          </w:rPr>
        </w:r>
      </w:del>
    </w:p>
    <w:p>
      <w:pPr>
        <w:pStyle w:val="Normal"/>
        <w:rPr>
          <w:ins w:id="775" w:author="UNECE" w:date="2006-05-31T16:50:00Z"/>
        </w:rPr>
      </w:pPr>
      <w:ins w:id="774" w:author="UNECE" w:date="2006-05-31T16:50:00Z">
        <w:r>
          <w:rPr/>
        </w:r>
      </w:ins>
    </w:p>
    <w:p>
      <w:pPr>
        <w:pStyle w:val="TeXt"/>
        <w:widowControl/>
        <w:spacing w:lineRule="auto" w:line="240" w:before="0" w:after="0"/>
        <w:rPr>
          <w:rFonts w:ascii="Times New Roman" w:hAnsi="Times New Roman" w:cs="Times New Roman"/>
          <w:b/>
          <w:b/>
          <w:bCs/>
          <w:lang w:val="cs-CZ"/>
          <w:ins w:id="777" w:author="UNECE" w:date="2006-05-31T16:50:00Z"/>
        </w:rPr>
      </w:pPr>
      <w:ins w:id="776" w:author="UNECE" w:date="2006-05-31T16:50:00Z">
        <w:r>
          <w:rPr>
            <w:rFonts w:cs="Times New Roman" w:ascii="Times New Roman" w:hAnsi="Times New Roman"/>
            <w:b/>
            <w:bCs/>
            <w:lang w:val="cs-CZ"/>
          </w:rPr>
          <w:t xml:space="preserve">I. </w:t>
          <w:tab/>
          <w:t>INTRODUCTION</w:t>
        </w:r>
      </w:ins>
    </w:p>
    <w:p>
      <w:pPr>
        <w:pStyle w:val="Normal"/>
        <w:rPr>
          <w:rFonts w:ascii="Times New Roman" w:hAnsi="Times New Roman" w:cs="Times New Roman"/>
          <w:b/>
          <w:b/>
          <w:bCs/>
          <w:lang w:val="cs-CZ"/>
          <w:ins w:id="779" w:author="UNECE" w:date="2006-05-31T16:50:00Z"/>
        </w:rPr>
      </w:pPr>
      <w:ins w:id="778" w:author="UNECE" w:date="2006-05-31T16:50:00Z">
        <w:r>
          <w:rPr>
            <w:rFonts w:cs="Times New Roman"/>
            <w:b/>
            <w:bCs/>
            <w:lang w:val="cs-CZ"/>
          </w:rPr>
        </w:r>
      </w:ins>
    </w:p>
    <w:p>
      <w:pPr>
        <w:pStyle w:val="Normal"/>
        <w:rPr>
          <w:ins w:id="781" w:author="UNECE" w:date="2006-05-31T16:50:00Z"/>
        </w:rPr>
      </w:pPr>
      <w:ins w:id="780" w:author="UNECE" w:date="2006-05-31T16:50:00Z">
        <w:r>
          <w:rPr/>
          <w:t>1.</w:t>
          <w:tab/>
          <w:t>This document comprises the rules of procedures for the UN/CEFACT Bureau. These rules are based on the Mandate and Terms of Reference of UN/CEFACT (see TRADE/R.650/ rev.4.)</w:t>
        </w:r>
      </w:ins>
    </w:p>
    <w:p>
      <w:pPr>
        <w:pStyle w:val="Normal"/>
        <w:rPr>
          <w:ins w:id="783" w:author="UNECE" w:date="2006-05-31T16:50:00Z"/>
        </w:rPr>
      </w:pPr>
      <w:ins w:id="782" w:author="UNECE" w:date="2006-05-31T16:50:00Z">
        <w:r>
          <w:rPr/>
        </w:r>
      </w:ins>
    </w:p>
    <w:p>
      <w:pPr>
        <w:pStyle w:val="Normal"/>
        <w:rPr>
          <w:b/>
          <w:b/>
          <w:bCs/>
          <w:ins w:id="785" w:author="UNECE" w:date="2006-05-31T16:50:00Z"/>
        </w:rPr>
      </w:pPr>
      <w:ins w:id="784" w:author="UNECE" w:date="2006-05-31T16:50:00Z">
        <w:r>
          <w:rPr>
            <w:b/>
            <w:bCs/>
          </w:rPr>
          <w:t xml:space="preserve">II. </w:t>
          <w:tab/>
          <w:t>CHAIR</w:t>
        </w:r>
      </w:ins>
    </w:p>
    <w:p>
      <w:pPr>
        <w:pStyle w:val="Normal"/>
        <w:rPr>
          <w:b/>
          <w:b/>
          <w:bCs/>
          <w:ins w:id="787" w:author="UNECE" w:date="2006-05-31T16:50:00Z"/>
        </w:rPr>
      </w:pPr>
      <w:ins w:id="786" w:author="UNECE" w:date="2006-05-31T16:50:00Z">
        <w:r>
          <w:rPr>
            <w:b/>
            <w:bCs/>
          </w:rPr>
        </w:r>
      </w:ins>
    </w:p>
    <w:p>
      <w:pPr>
        <w:pStyle w:val="Normal"/>
        <w:rPr>
          <w:ins w:id="789" w:author="UNECE" w:date="2006-05-31T16:50:00Z"/>
        </w:rPr>
      </w:pPr>
      <w:ins w:id="788" w:author="UNECE" w:date="2006-05-31T16:50:00Z">
        <w:r>
          <w:rPr/>
          <w:t>2.</w:t>
          <w:tab/>
          <w:t>The UN/CEFACT Chair shall preside over the Bureau meetings. If the Chair is absent from a meeting, or any part thereof, one of the Bureau members, designated by the Chair, shall preside. In the absence of a designated Chair, the Bureau members shall decide on who should preside.</w:t>
        </w:r>
      </w:ins>
    </w:p>
    <w:p>
      <w:pPr>
        <w:pStyle w:val="Normal"/>
        <w:rPr>
          <w:ins w:id="791" w:author="UNECE" w:date="2006-05-31T16:50:00Z"/>
        </w:rPr>
      </w:pPr>
      <w:ins w:id="790" w:author="UNECE" w:date="2006-05-31T16:50:00Z">
        <w:r>
          <w:rPr/>
        </w:r>
      </w:ins>
    </w:p>
    <w:p>
      <w:pPr>
        <w:pStyle w:val="Normal"/>
        <w:rPr>
          <w:b/>
          <w:b/>
          <w:bCs/>
          <w:ins w:id="793" w:author="UNECE" w:date="2006-05-31T16:50:00Z"/>
        </w:rPr>
      </w:pPr>
      <w:ins w:id="792" w:author="UNECE" w:date="2006-05-31T16:50:00Z">
        <w:r>
          <w:rPr>
            <w:b/>
            <w:bCs/>
          </w:rPr>
          <w:t xml:space="preserve">III. </w:t>
          <w:tab/>
          <w:t>PRINCIPAL FUNCTIONS OF THE BUREAU</w:t>
        </w:r>
      </w:ins>
    </w:p>
    <w:p>
      <w:pPr>
        <w:pStyle w:val="Normal"/>
        <w:rPr>
          <w:b/>
          <w:b/>
          <w:bCs/>
          <w:ins w:id="795" w:author="UNECE" w:date="2006-05-31T16:50:00Z"/>
        </w:rPr>
      </w:pPr>
      <w:ins w:id="794" w:author="UNECE" w:date="2006-05-31T16:50:00Z">
        <w:r>
          <w:rPr>
            <w:b/>
            <w:bCs/>
          </w:rPr>
        </w:r>
      </w:ins>
    </w:p>
    <w:p>
      <w:pPr>
        <w:pStyle w:val="Normal"/>
        <w:rPr>
          <w:ins w:id="797" w:author="UNECE" w:date="2006-05-31T16:50:00Z"/>
        </w:rPr>
      </w:pPr>
      <w:ins w:id="796" w:author="UNECE" w:date="2006-05-31T16:50:00Z">
        <w:r>
          <w:rPr/>
          <w:t>3.</w:t>
          <w:tab/>
          <w:t>The Bureau shall be responsible to the Plenary for the open, transparent and efficient operation of the Centre. Bureau members shall assist the Chair in meeting the requirements of the full portfolio of responsibilities held by the Bureau. To fulfil its responsibilities, the Bureau may establish advisory teams, the scope of which must not overlap with that of existing Groups. Upon the establishment of these teams, the purpose and names of the team members shall be transmitted to the Plenary.</w:t>
        </w:r>
      </w:ins>
    </w:p>
    <w:p>
      <w:pPr>
        <w:pStyle w:val="Normal"/>
        <w:rPr>
          <w:ins w:id="799" w:author="UNECE" w:date="2006-05-31T16:50:00Z"/>
        </w:rPr>
      </w:pPr>
      <w:ins w:id="798" w:author="UNECE" w:date="2006-05-31T16:50:00Z">
        <w:r>
          <w:rPr/>
        </w:r>
      </w:ins>
    </w:p>
    <w:p>
      <w:pPr>
        <w:pStyle w:val="Normal"/>
        <w:rPr>
          <w:ins w:id="801" w:author="UNECE" w:date="2006-05-31T16:50:00Z"/>
        </w:rPr>
      </w:pPr>
      <w:ins w:id="800" w:author="UNECE" w:date="2006-05-31T16:50:00Z">
        <w:r>
          <w:rPr/>
          <w:t>4.</w:t>
          <w:tab/>
          <w:t>The Bureau prepares the elections of Plenary and Forum officers and manages the process for nominating candidates.</w:t>
        </w:r>
      </w:ins>
    </w:p>
    <w:p>
      <w:pPr>
        <w:pStyle w:val="Normal"/>
        <w:rPr>
          <w:ins w:id="803" w:author="UNECE" w:date="2006-05-31T16:50:00Z"/>
        </w:rPr>
      </w:pPr>
      <w:ins w:id="802" w:author="UNECE" w:date="2006-05-31T16:50:00Z">
        <w:r>
          <w:rPr/>
        </w:r>
      </w:ins>
    </w:p>
    <w:p>
      <w:pPr>
        <w:pStyle w:val="Normal"/>
        <w:rPr>
          <w:ins w:id="805" w:author="UNECE" w:date="2006-05-31T16:50:00Z"/>
        </w:rPr>
      </w:pPr>
      <w:ins w:id="804" w:author="UNECE" w:date="2006-05-31T16:50:00Z">
        <w:r>
          <w:rPr/>
          <w:t>5.</w:t>
          <w:tab/>
          <w:t>The Bureau establishes the strategic direction of UN/CEFACT within the policy and resource framework agreed with the UN/CEFACT Plenary. It prepares the annual session, revises the programme of work, resolves concerns raised by the Plenary and governs the Forum Management Group (FMG).</w:t>
        </w:r>
      </w:ins>
    </w:p>
    <w:p>
      <w:pPr>
        <w:pStyle w:val="Normal"/>
        <w:rPr>
          <w:ins w:id="807" w:author="UNECE" w:date="2006-05-31T16:50:00Z"/>
        </w:rPr>
      </w:pPr>
      <w:ins w:id="806" w:author="UNECE" w:date="2006-05-31T16:50:00Z">
        <w:r>
          <w:rPr/>
        </w:r>
      </w:ins>
    </w:p>
    <w:p>
      <w:pPr>
        <w:pStyle w:val="Normal"/>
        <w:rPr>
          <w:ins w:id="809" w:author="UNECE" w:date="2006-05-31T16:50:00Z"/>
        </w:rPr>
      </w:pPr>
      <w:ins w:id="808" w:author="UNECE" w:date="2006-05-31T16:50:00Z">
        <w:r>
          <w:rPr/>
          <w:t>6.</w:t>
          <w:tab/>
          <w:t>The Bureau oversees the delivery of planned results by monitoring the implementation by the secretariat and the UN/CEFACT Forum of the programme of work and the agreed strategic objectives and targets.</w:t>
        </w:r>
      </w:ins>
    </w:p>
    <w:p>
      <w:pPr>
        <w:pStyle w:val="Normal"/>
        <w:rPr>
          <w:ins w:id="811" w:author="UNECE" w:date="2006-05-31T16:50:00Z"/>
        </w:rPr>
      </w:pPr>
      <w:ins w:id="810" w:author="UNECE" w:date="2006-05-31T16:50:00Z">
        <w:r>
          <w:rPr/>
        </w:r>
      </w:ins>
    </w:p>
    <w:p>
      <w:pPr>
        <w:pStyle w:val="Normal"/>
        <w:rPr>
          <w:ins w:id="813" w:author="UNECE" w:date="2006-05-31T16:50:00Z"/>
        </w:rPr>
      </w:pPr>
      <w:ins w:id="812" w:author="UNECE" w:date="2006-05-31T16:50:00Z">
        <w:r>
          <w:rPr/>
          <w:t>7.</w:t>
          <w:tab/>
          <w:t>The Bureau identifies and develops cooperation agreements, in consultation with the FMG and the secretariat. The cooperation agreements are submitted to the UNECE for signature.</w:t>
        </w:r>
      </w:ins>
    </w:p>
    <w:p>
      <w:pPr>
        <w:pStyle w:val="Normal"/>
        <w:rPr>
          <w:ins w:id="815" w:author="UNECE" w:date="2006-05-31T16:50:00Z"/>
        </w:rPr>
      </w:pPr>
      <w:ins w:id="814" w:author="UNECE" w:date="2006-05-31T16:50:00Z">
        <w:r>
          <w:rPr/>
        </w:r>
      </w:ins>
    </w:p>
    <w:p>
      <w:pPr>
        <w:pStyle w:val="Normal"/>
        <w:rPr>
          <w:b/>
          <w:b/>
          <w:bCs/>
          <w:ins w:id="817" w:author="UNECE" w:date="2006-05-31T16:50:00Z"/>
        </w:rPr>
      </w:pPr>
      <w:ins w:id="816" w:author="UNECE" w:date="2006-05-31T16:50:00Z">
        <w:r>
          <w:rPr>
            <w:b/>
            <w:bCs/>
          </w:rPr>
          <w:t xml:space="preserve">IV. </w:t>
          <w:tab/>
          <w:t>DECISION-MAKING</w:t>
        </w:r>
      </w:ins>
    </w:p>
    <w:p>
      <w:pPr>
        <w:pStyle w:val="Normal"/>
        <w:rPr>
          <w:b/>
          <w:b/>
          <w:bCs/>
          <w:ins w:id="819" w:author="UNECE" w:date="2006-05-31T16:50:00Z"/>
        </w:rPr>
      </w:pPr>
      <w:ins w:id="818" w:author="UNECE" w:date="2006-05-31T16:50:00Z">
        <w:r>
          <w:rPr>
            <w:b/>
            <w:bCs/>
          </w:rPr>
        </w:r>
      </w:ins>
    </w:p>
    <w:p>
      <w:pPr>
        <w:pStyle w:val="Normal"/>
        <w:rPr>
          <w:ins w:id="821" w:author="UNECE" w:date="2006-05-31T16:50:00Z"/>
        </w:rPr>
      </w:pPr>
      <w:ins w:id="820" w:author="UNECE" w:date="2006-05-31T16:50:00Z">
        <w:r>
          <w:rPr/>
          <w:t>8.</w:t>
          <w:tab/>
          <w:t>The preferred way of reaching decisions shall be by consensus. Voting within the Bureau shall be carried out in accordance with the quorum that is established by the present procedures.</w:t>
        </w:r>
      </w:ins>
    </w:p>
    <w:p>
      <w:pPr>
        <w:pStyle w:val="Normal"/>
        <w:rPr>
          <w:ins w:id="823" w:author="UNECE" w:date="2006-05-31T16:50:00Z"/>
        </w:rPr>
      </w:pPr>
      <w:ins w:id="822" w:author="UNECE" w:date="2006-05-31T16:50:00Z">
        <w:r>
          <w:rPr/>
          <w:t xml:space="preserve">Quorum </w:t>
        </w:r>
      </w:ins>
    </w:p>
    <w:p>
      <w:pPr>
        <w:pStyle w:val="Normal"/>
        <w:rPr>
          <w:ins w:id="825" w:author="UNECE" w:date="2006-05-31T16:50:00Z"/>
        </w:rPr>
      </w:pPr>
      <w:ins w:id="824" w:author="UNECE" w:date="2006-05-31T16:50:00Z">
        <w:r>
          <w:rPr/>
        </w:r>
      </w:ins>
    </w:p>
    <w:p>
      <w:pPr>
        <w:pStyle w:val="Normal"/>
        <w:rPr>
          <w:ins w:id="827" w:author="UNECE" w:date="2006-05-31T16:50:00Z"/>
        </w:rPr>
      </w:pPr>
      <w:ins w:id="826" w:author="UNECE" w:date="2006-05-31T16:50:00Z">
        <w:r>
          <w:rPr/>
          <w:t>9.</w:t>
          <w:tab/>
          <w:t>In order for the Bureau to draft resolutions and take formal decisions, a quorum must at all times be present. A quorum shall consist of at least two-thirds of the voting members.</w:t>
        </w:r>
      </w:ins>
    </w:p>
    <w:p>
      <w:pPr>
        <w:pStyle w:val="Normal"/>
        <w:rPr>
          <w:ins w:id="829" w:author="UNECE" w:date="2006-05-31T16:50:00Z"/>
        </w:rPr>
      </w:pPr>
      <w:ins w:id="828" w:author="UNECE" w:date="2006-05-31T16:50:00Z">
        <w:r>
          <w:rPr/>
        </w:r>
      </w:ins>
    </w:p>
    <w:p>
      <w:pPr>
        <w:pStyle w:val="Normal"/>
        <w:rPr>
          <w:ins w:id="831" w:author="UNECE" w:date="2006-05-31T16:50:00Z"/>
        </w:rPr>
      </w:pPr>
      <w:ins w:id="830" w:author="UNECE" w:date="2006-05-31T16:50:00Z">
        <w:r>
          <w:rPr/>
          <w:t>Voting</w:t>
        </w:r>
      </w:ins>
    </w:p>
    <w:p>
      <w:pPr>
        <w:pStyle w:val="Normal"/>
        <w:rPr>
          <w:ins w:id="833" w:author="UNECE" w:date="2006-05-31T16:50:00Z"/>
        </w:rPr>
      </w:pPr>
      <w:ins w:id="832" w:author="UNECE" w:date="2006-05-31T16:50:00Z">
        <w:r>
          <w:rPr/>
        </w:r>
      </w:ins>
    </w:p>
    <w:p>
      <w:pPr>
        <w:pStyle w:val="Normal"/>
        <w:rPr>
          <w:ins w:id="835" w:author="UNECE" w:date="2006-05-31T16:50:00Z"/>
        </w:rPr>
      </w:pPr>
      <w:ins w:id="834" w:author="UNECE" w:date="2006-05-31T16:50:00Z">
        <w:r>
          <w:rPr/>
          <w:t>10.</w:t>
          <w:tab/>
          <w:t xml:space="preserve">The Chair shall have the authority to call for a vote if consensus cannot be reached on a particular issue. </w:t>
        </w:r>
      </w:ins>
    </w:p>
    <w:p>
      <w:pPr>
        <w:pStyle w:val="Normal"/>
        <w:rPr>
          <w:ins w:id="837" w:author="UNECE" w:date="2006-05-31T16:50:00Z"/>
        </w:rPr>
      </w:pPr>
      <w:ins w:id="836" w:author="UNECE" w:date="2006-05-31T16:50:00Z">
        <w:r>
          <w:rPr/>
        </w:r>
      </w:ins>
    </w:p>
    <w:p>
      <w:pPr>
        <w:pStyle w:val="Normal"/>
        <w:rPr>
          <w:ins w:id="839" w:author="UNECE" w:date="2006-05-31T16:50:00Z"/>
        </w:rPr>
      </w:pPr>
      <w:ins w:id="838" w:author="UNECE" w:date="2006-05-31T16:50:00Z">
        <w:r>
          <w:rPr/>
          <w:t>11.</w:t>
          <w:tab/>
          <w:t xml:space="preserve">Under these circumstances, the Chair shall give 2 weeks’ notice of the intention to call for a vote and notify all the other officers of the Plenary and the secretariat. </w:t>
        </w:r>
      </w:ins>
    </w:p>
    <w:p>
      <w:pPr>
        <w:pStyle w:val="Normal"/>
        <w:rPr>
          <w:ins w:id="841" w:author="UNECE" w:date="2006-05-31T16:50:00Z"/>
        </w:rPr>
      </w:pPr>
      <w:ins w:id="840" w:author="UNECE" w:date="2006-05-31T16:50:00Z">
        <w:r>
          <w:rPr/>
        </w:r>
      </w:ins>
    </w:p>
    <w:p>
      <w:pPr>
        <w:pStyle w:val="Normal"/>
        <w:rPr>
          <w:ins w:id="843" w:author="UNECE" w:date="2006-05-31T16:50:00Z"/>
        </w:rPr>
      </w:pPr>
      <w:ins w:id="842" w:author="UNECE" w:date="2006-05-31T16:50:00Z">
        <w:r>
          <w:rPr/>
          <w:t>12.</w:t>
          <w:tab/>
          <w:t>In the event of a tied vote, the Chair shall have the casting vote.</w:t>
        </w:r>
      </w:ins>
    </w:p>
    <w:p>
      <w:pPr>
        <w:pStyle w:val="Normal"/>
        <w:rPr>
          <w:ins w:id="845" w:author="UNECE" w:date="2006-05-31T16:50:00Z"/>
        </w:rPr>
      </w:pPr>
      <w:ins w:id="844" w:author="UNECE" w:date="2006-05-31T16:50:00Z">
        <w:r>
          <w:rPr/>
        </w:r>
      </w:ins>
    </w:p>
    <w:p>
      <w:pPr>
        <w:pStyle w:val="Normal"/>
        <w:rPr>
          <w:ins w:id="847" w:author="UNECE" w:date="2006-05-31T16:50:00Z"/>
        </w:rPr>
      </w:pPr>
      <w:ins w:id="846" w:author="UNECE" w:date="2006-05-31T16:50:00Z">
        <w:r>
          <w:rPr/>
          <w:t>13.</w:t>
          <w:tab/>
          <w:t>Ex-officio members shall not have a vote.</w:t>
        </w:r>
      </w:ins>
    </w:p>
    <w:p>
      <w:pPr>
        <w:pStyle w:val="Normal"/>
        <w:rPr>
          <w:ins w:id="849" w:author="UNECE" w:date="2006-05-31T16:50:00Z"/>
        </w:rPr>
      </w:pPr>
      <w:ins w:id="848" w:author="UNECE" w:date="2006-05-31T16:50:00Z">
        <w:r>
          <w:rPr/>
        </w:r>
      </w:ins>
    </w:p>
    <w:p>
      <w:pPr>
        <w:pStyle w:val="Normal"/>
        <w:rPr>
          <w:b/>
          <w:b/>
          <w:bCs/>
          <w:ins w:id="851" w:author="UNECE" w:date="2006-05-31T16:50:00Z"/>
        </w:rPr>
      </w:pPr>
      <w:ins w:id="850" w:author="UNECE" w:date="2006-05-31T16:50:00Z">
        <w:r>
          <w:rPr>
            <w:b/>
            <w:bCs/>
          </w:rPr>
          <w:t xml:space="preserve">V. </w:t>
          <w:tab/>
          <w:t>MEETINGS</w:t>
        </w:r>
      </w:ins>
    </w:p>
    <w:p>
      <w:pPr>
        <w:pStyle w:val="Normal"/>
        <w:rPr>
          <w:b/>
          <w:b/>
          <w:bCs/>
          <w:ins w:id="853" w:author="UNECE" w:date="2006-05-31T16:50:00Z"/>
        </w:rPr>
      </w:pPr>
      <w:ins w:id="852" w:author="UNECE" w:date="2006-05-31T16:50:00Z">
        <w:r>
          <w:rPr>
            <w:b/>
            <w:bCs/>
          </w:rPr>
        </w:r>
      </w:ins>
    </w:p>
    <w:p>
      <w:pPr>
        <w:pStyle w:val="Normal"/>
        <w:rPr>
          <w:b/>
          <w:b/>
          <w:bCs/>
          <w:ins w:id="855" w:author="UNECE" w:date="2006-05-31T16:50:00Z"/>
        </w:rPr>
      </w:pPr>
      <w:ins w:id="854" w:author="UNECE" w:date="2006-05-31T16:50:00Z">
        <w:r>
          <w:rPr>
            <w:b/>
            <w:bCs/>
          </w:rPr>
          <w:t>Dates</w:t>
        </w:r>
      </w:ins>
    </w:p>
    <w:p>
      <w:pPr>
        <w:pStyle w:val="Normal"/>
        <w:rPr>
          <w:b/>
          <w:b/>
          <w:bCs/>
          <w:ins w:id="857" w:author="UNECE" w:date="2006-05-31T16:50:00Z"/>
        </w:rPr>
      </w:pPr>
      <w:ins w:id="856" w:author="UNECE" w:date="2006-05-31T16:50:00Z">
        <w:r>
          <w:rPr>
            <w:b/>
            <w:bCs/>
          </w:rPr>
        </w:r>
      </w:ins>
    </w:p>
    <w:p>
      <w:pPr>
        <w:pStyle w:val="Normal"/>
        <w:rPr>
          <w:ins w:id="859" w:author="UNECE" w:date="2006-05-31T16:50:00Z"/>
        </w:rPr>
      </w:pPr>
      <w:ins w:id="858" w:author="UNECE" w:date="2006-05-31T16:50:00Z">
        <w:r>
          <w:rPr/>
          <w:t>14.</w:t>
          <w:tab/>
          <w:t>The Bureau shall hold regular telephone conferences. At least one physical meeting shall be held every year. The date for that meeting should be agreed not later than two months in advance.</w:t>
        </w:r>
      </w:ins>
    </w:p>
    <w:p>
      <w:pPr>
        <w:pStyle w:val="Normal"/>
        <w:rPr>
          <w:ins w:id="861" w:author="UNECE" w:date="2006-05-31T16:50:00Z"/>
        </w:rPr>
      </w:pPr>
      <w:ins w:id="860" w:author="UNECE" w:date="2006-05-31T16:50:00Z">
        <w:r>
          <w:rPr/>
        </w:r>
      </w:ins>
    </w:p>
    <w:p>
      <w:pPr>
        <w:pStyle w:val="Normal"/>
        <w:rPr>
          <w:b/>
          <w:b/>
          <w:bCs/>
          <w:ins w:id="863" w:author="UNECE" w:date="2006-05-31T16:50:00Z"/>
        </w:rPr>
      </w:pPr>
      <w:ins w:id="862" w:author="UNECE" w:date="2006-05-31T16:50:00Z">
        <w:r>
          <w:rPr>
            <w:b/>
            <w:bCs/>
          </w:rPr>
          <w:t>Attendance requirements</w:t>
        </w:r>
      </w:ins>
    </w:p>
    <w:p>
      <w:pPr>
        <w:pStyle w:val="Normal"/>
        <w:rPr>
          <w:b/>
          <w:b/>
          <w:bCs/>
          <w:ins w:id="865" w:author="UNECE" w:date="2006-05-31T16:50:00Z"/>
        </w:rPr>
      </w:pPr>
      <w:ins w:id="864" w:author="UNECE" w:date="2006-05-31T16:50:00Z">
        <w:r>
          <w:rPr>
            <w:b/>
            <w:bCs/>
          </w:rPr>
        </w:r>
      </w:ins>
    </w:p>
    <w:p>
      <w:pPr>
        <w:pStyle w:val="Normal"/>
        <w:rPr>
          <w:ins w:id="867" w:author="UNECE" w:date="2006-05-31T16:50:00Z"/>
        </w:rPr>
      </w:pPr>
      <w:ins w:id="866" w:author="UNECE" w:date="2006-05-31T16:50:00Z">
        <w:r>
          <w:rPr/>
          <w:t>15.</w:t>
          <w:tab/>
          <w:t>Bureau members shall attend scheduled meetings in accordance with the provisions foreseen in the Mandate, Terms of Reference and Procedures for UN/CEFACT (TRADE/R.650/Rev.4).</w:t>
        </w:r>
      </w:ins>
    </w:p>
    <w:p>
      <w:pPr>
        <w:pStyle w:val="Normal"/>
        <w:rPr>
          <w:ins w:id="869" w:author="UNECE" w:date="2006-05-31T16:50:00Z"/>
        </w:rPr>
      </w:pPr>
      <w:ins w:id="868" w:author="UNECE" w:date="2006-05-31T16:50:00Z">
        <w:r>
          <w:rPr/>
        </w:r>
      </w:ins>
    </w:p>
    <w:p>
      <w:pPr>
        <w:pStyle w:val="Normal"/>
        <w:rPr>
          <w:b/>
          <w:b/>
          <w:bCs/>
          <w:ins w:id="871" w:author="UNECE" w:date="2006-05-31T16:50:00Z"/>
        </w:rPr>
      </w:pPr>
      <w:ins w:id="870" w:author="UNECE" w:date="2006-05-31T16:50:00Z">
        <w:r>
          <w:rPr>
            <w:b/>
            <w:bCs/>
          </w:rPr>
          <w:t>VI.</w:t>
          <w:tab/>
          <w:t>WORK ITEMS</w:t>
        </w:r>
      </w:ins>
    </w:p>
    <w:p>
      <w:pPr>
        <w:pStyle w:val="Normal"/>
        <w:rPr>
          <w:b/>
          <w:b/>
          <w:bCs/>
          <w:ins w:id="873" w:author="UNECE" w:date="2006-05-31T16:50:00Z"/>
        </w:rPr>
      </w:pPr>
      <w:ins w:id="872" w:author="UNECE" w:date="2006-05-31T16:50:00Z">
        <w:r>
          <w:rPr>
            <w:b/>
            <w:bCs/>
          </w:rPr>
        </w:r>
      </w:ins>
    </w:p>
    <w:p>
      <w:pPr>
        <w:pStyle w:val="Normal"/>
        <w:rPr>
          <w:ins w:id="875" w:author="UNECE" w:date="2006-05-31T16:50:00Z"/>
        </w:rPr>
      </w:pPr>
      <w:ins w:id="874" w:author="UNECE" w:date="2006-05-31T16:50:00Z">
        <w:r>
          <w:rPr/>
          <w:t>16.</w:t>
          <w:tab/>
          <w:t>The Bureau will update its programme of work during its meetings and will maintain a “Topics and Issues” log.</w:t>
        </w:r>
      </w:ins>
    </w:p>
    <w:p>
      <w:pPr>
        <w:pStyle w:val="Normal"/>
        <w:rPr>
          <w:ins w:id="877" w:author="UNECE" w:date="2006-05-31T16:50:00Z"/>
        </w:rPr>
      </w:pPr>
      <w:ins w:id="876" w:author="UNECE" w:date="2006-05-31T16:50:00Z">
        <w:r>
          <w:rPr/>
        </w:r>
      </w:ins>
    </w:p>
    <w:p>
      <w:pPr>
        <w:pStyle w:val="Normal"/>
        <w:rPr>
          <w:b/>
          <w:b/>
          <w:bCs/>
          <w:ins w:id="879" w:author="UNECE" w:date="2006-05-31T16:50:00Z"/>
        </w:rPr>
      </w:pPr>
      <w:ins w:id="878" w:author="UNECE" w:date="2006-05-31T16:50:00Z">
        <w:r>
          <w:rPr>
            <w:b/>
            <w:bCs/>
          </w:rPr>
          <w:t>VII.</w:t>
          <w:tab/>
          <w:t>DOCUMENTATION AND REPORTING</w:t>
        </w:r>
      </w:ins>
    </w:p>
    <w:p>
      <w:pPr>
        <w:pStyle w:val="Normal"/>
        <w:rPr>
          <w:b/>
          <w:b/>
          <w:bCs/>
          <w:ins w:id="881" w:author="UNECE" w:date="2006-05-31T16:50:00Z"/>
        </w:rPr>
      </w:pPr>
      <w:ins w:id="880" w:author="UNECE" w:date="2006-05-31T16:50:00Z">
        <w:r>
          <w:rPr>
            <w:b/>
            <w:bCs/>
          </w:rPr>
        </w:r>
      </w:ins>
    </w:p>
    <w:p>
      <w:pPr>
        <w:pStyle w:val="Normal"/>
        <w:rPr>
          <w:ins w:id="883" w:author="UNECE" w:date="2006-05-31T16:50:00Z"/>
        </w:rPr>
      </w:pPr>
      <w:ins w:id="882" w:author="UNECE" w:date="2006-05-31T16:50:00Z">
        <w:r>
          <w:rPr/>
          <w:t>17.</w:t>
          <w:tab/>
          <w:t>The working documents of the Bureau shall be numbered.  The status of the document should be indicated in the numbering scheme.</w:t>
        </w:r>
      </w:ins>
    </w:p>
    <w:p>
      <w:pPr>
        <w:pStyle w:val="Normal"/>
        <w:rPr>
          <w:ins w:id="885" w:author="UNECE" w:date="2006-05-31T16:50:00Z"/>
        </w:rPr>
      </w:pPr>
      <w:ins w:id="884" w:author="UNECE" w:date="2006-05-31T16:50:00Z">
        <w:r>
          <w:rPr/>
        </w:r>
      </w:ins>
    </w:p>
    <w:p>
      <w:pPr>
        <w:pStyle w:val="Normal"/>
        <w:rPr>
          <w:ins w:id="887" w:author="UNECE" w:date="2006-05-31T16:50:00Z"/>
        </w:rPr>
      </w:pPr>
      <w:ins w:id="886" w:author="UNECE" w:date="2006-05-31T16:50:00Z">
        <w:r>
          <w:rPr/>
          <w:t>18.</w:t>
          <w:tab/>
          <w:t xml:space="preserve"> Documents for decision should be distributed to Bureau members not later than two weeks before the meeting. </w:t>
        </w:r>
      </w:ins>
    </w:p>
    <w:p>
      <w:pPr>
        <w:pStyle w:val="Normal"/>
        <w:rPr>
          <w:ins w:id="889" w:author="UNECE" w:date="2006-05-31T16:50:00Z"/>
        </w:rPr>
      </w:pPr>
      <w:ins w:id="888" w:author="UNECE" w:date="2006-05-31T16:50:00Z">
        <w:r>
          <w:rPr/>
        </w:r>
      </w:ins>
    </w:p>
    <w:p>
      <w:pPr>
        <w:pStyle w:val="Normal"/>
        <w:rPr>
          <w:ins w:id="891" w:author="UNECE" w:date="2006-05-31T16:50:00Z"/>
        </w:rPr>
      </w:pPr>
      <w:ins w:id="890" w:author="UNECE" w:date="2006-05-31T16:50:00Z">
        <w:r>
          <w:rPr/>
          <w:t>19.</w:t>
          <w:tab/>
          <w:t>The Bureau, with the support of the secretariat, provides timely communication of UN/CEFACT developments, e.g. through Quarterly Reports, the UN/CEFACT web site and the Forum meetings.</w:t>
        </w:r>
      </w:ins>
    </w:p>
    <w:p>
      <w:pPr>
        <w:pStyle w:val="Normal"/>
        <w:rPr>
          <w:ins w:id="893" w:author="UNECE" w:date="2006-05-31T16:50:00Z"/>
        </w:rPr>
      </w:pPr>
      <w:ins w:id="892" w:author="UNECE" w:date="2006-05-31T16:50:00Z">
        <w:r>
          <w:rPr/>
        </w:r>
      </w:ins>
    </w:p>
    <w:p>
      <w:pPr>
        <w:pStyle w:val="Normal"/>
        <w:rPr>
          <w:b/>
          <w:b/>
          <w:bCs/>
          <w:ins w:id="895" w:author="UNECE" w:date="2006-05-31T16:50:00Z"/>
        </w:rPr>
      </w:pPr>
      <w:ins w:id="894" w:author="UNECE" w:date="2006-05-31T16:50:00Z">
        <w:r>
          <w:rPr>
            <w:b/>
            <w:bCs/>
          </w:rPr>
          <w:t>VIII.</w:t>
          <w:tab/>
          <w:t>CODE OF CONDUCT</w:t>
        </w:r>
      </w:ins>
    </w:p>
    <w:p>
      <w:pPr>
        <w:pStyle w:val="Normal"/>
        <w:rPr>
          <w:b/>
          <w:b/>
          <w:bCs/>
          <w:ins w:id="897" w:author="UNECE" w:date="2006-05-31T16:50:00Z"/>
        </w:rPr>
      </w:pPr>
      <w:ins w:id="896" w:author="UNECE" w:date="2006-05-31T16:50:00Z">
        <w:r>
          <w:rPr>
            <w:b/>
            <w:bCs/>
          </w:rPr>
        </w:r>
      </w:ins>
    </w:p>
    <w:p>
      <w:pPr>
        <w:pStyle w:val="Normal"/>
        <w:rPr>
          <w:ins w:id="899" w:author="UNECE" w:date="2006-05-31T16:50:00Z"/>
        </w:rPr>
      </w:pPr>
      <w:ins w:id="898" w:author="UNECE" w:date="2006-05-31T16:50:00Z">
        <w:r>
          <w:rPr/>
          <w:t>20..</w:t>
          <w:tab/>
          <w:t>The Code of Conduct sets out the basis on which Bureau members should seek to discharge their responsibilities.</w:t>
        </w:r>
      </w:ins>
    </w:p>
    <w:p>
      <w:pPr>
        <w:pStyle w:val="Normal"/>
        <w:rPr>
          <w:ins w:id="901" w:author="UNECE" w:date="2006-05-31T16:50:00Z"/>
        </w:rPr>
      </w:pPr>
      <w:ins w:id="900" w:author="UNECE" w:date="2006-05-31T16:50:00Z">
        <w:r>
          <w:rPr/>
        </w:r>
      </w:ins>
    </w:p>
    <w:p>
      <w:pPr>
        <w:pStyle w:val="Normal"/>
        <w:rPr>
          <w:ins w:id="903" w:author="UNECE" w:date="2006-05-31T16:50:00Z"/>
        </w:rPr>
      </w:pPr>
      <w:ins w:id="902" w:author="UNECE" w:date="2006-05-31T16:50:00Z">
        <w:r>
          <w:rPr/>
          <w:t>21.</w:t>
          <w:tab/>
          <w:t>Bureau members must, at all times:</w:t>
        </w:r>
      </w:ins>
    </w:p>
    <w:p>
      <w:pPr>
        <w:pStyle w:val="Normal"/>
        <w:numPr>
          <w:ilvl w:val="0"/>
          <w:numId w:val="4"/>
        </w:numPr>
        <w:rPr>
          <w:ins w:id="905" w:author="UNECE" w:date="2006-05-31T16:50:00Z"/>
        </w:rPr>
      </w:pPr>
      <w:ins w:id="904" w:author="UNECE" w:date="2006-05-31T16:50:00Z">
        <w:r>
          <w:rPr/>
          <w:t>observe the highest standards of propriety involving impartiality, integrity and objectivity in relation to the management of the Centre;</w:t>
        </w:r>
      </w:ins>
    </w:p>
    <w:p>
      <w:pPr>
        <w:pStyle w:val="Normal"/>
        <w:numPr>
          <w:ilvl w:val="0"/>
          <w:numId w:val="4"/>
        </w:numPr>
        <w:rPr>
          <w:ins w:id="907" w:author="UNECE" w:date="2006-05-31T16:50:00Z"/>
        </w:rPr>
      </w:pPr>
      <w:ins w:id="906" w:author="UNECE" w:date="2006-05-31T16:50:00Z">
        <w:r>
          <w:rPr/>
          <w:t>treat all persons fairly, respectfully and equitably;</w:t>
        </w:r>
      </w:ins>
    </w:p>
    <w:p>
      <w:pPr>
        <w:pStyle w:val="Normal"/>
        <w:numPr>
          <w:ilvl w:val="0"/>
          <w:numId w:val="4"/>
        </w:numPr>
        <w:rPr>
          <w:ins w:id="909" w:author="UNECE" w:date="2006-05-31T16:50:00Z"/>
        </w:rPr>
      </w:pPr>
      <w:ins w:id="908" w:author="UNECE" w:date="2006-05-31T16:50:00Z">
        <w:r>
          <w:rPr/>
          <w:t>respect the rights of privacy for all participants;</w:t>
        </w:r>
      </w:ins>
    </w:p>
    <w:p>
      <w:pPr>
        <w:pStyle w:val="Normal"/>
        <w:numPr>
          <w:ilvl w:val="0"/>
          <w:numId w:val="4"/>
        </w:numPr>
        <w:rPr>
          <w:ins w:id="911" w:author="UNECE" w:date="2006-05-31T16:50:00Z"/>
        </w:rPr>
      </w:pPr>
      <w:ins w:id="910" w:author="UNECE" w:date="2006-05-31T16:50:00Z">
        <w:r>
          <w:rPr/>
          <w:t xml:space="preserve">take all reasonable care to ensure that our work and work products cause no avoidable damage or personal harm; </w:t>
        </w:r>
      </w:ins>
    </w:p>
    <w:p>
      <w:pPr>
        <w:pStyle w:val="Normal"/>
        <w:numPr>
          <w:ilvl w:val="0"/>
          <w:numId w:val="4"/>
        </w:numPr>
        <w:rPr>
          <w:ins w:id="913" w:author="UNECE" w:date="2006-05-31T16:50:00Z"/>
        </w:rPr>
      </w:pPr>
      <w:ins w:id="912" w:author="UNECE" w:date="2006-05-31T16:50:00Z">
        <w:r>
          <w:rPr/>
          <w:t xml:space="preserve">avoid promoting our individual companies, organizations or affiliations during UN/CEFACT meetings and communications; </w:t>
        </w:r>
      </w:ins>
    </w:p>
    <w:p>
      <w:pPr>
        <w:pStyle w:val="Normal"/>
        <w:numPr>
          <w:ilvl w:val="0"/>
          <w:numId w:val="4"/>
        </w:numPr>
        <w:rPr>
          <w:ins w:id="915" w:author="UNECE" w:date="2006-05-31T16:50:00Z"/>
        </w:rPr>
      </w:pPr>
      <w:ins w:id="914" w:author="UNECE" w:date="2006-05-31T16:50:00Z">
        <w:r>
          <w:rPr/>
          <w:t xml:space="preserve">to respect the rights of all parties for freedom of access to information and communication; </w:t>
        </w:r>
      </w:ins>
    </w:p>
    <w:p>
      <w:pPr>
        <w:pStyle w:val="Normal"/>
        <w:numPr>
          <w:ilvl w:val="0"/>
          <w:numId w:val="4"/>
        </w:numPr>
        <w:rPr>
          <w:ins w:id="917" w:author="UNECE" w:date="2006-05-31T16:50:00Z"/>
        </w:rPr>
      </w:pPr>
      <w:ins w:id="916" w:author="UNECE" w:date="2006-05-31T16:50:00Z">
        <w:r>
          <w:rPr/>
          <w:t xml:space="preserve">respect legitimate intellectual property rights, refrain from plagiarizing the work of others, and acknowledge the contributions of other parties; </w:t>
        </w:r>
      </w:ins>
    </w:p>
    <w:p>
      <w:pPr>
        <w:pStyle w:val="Normal"/>
        <w:numPr>
          <w:ilvl w:val="0"/>
          <w:numId w:val="4"/>
        </w:numPr>
        <w:rPr>
          <w:ins w:id="919" w:author="UNECE" w:date="2006-05-31T16:50:00Z"/>
        </w:rPr>
      </w:pPr>
      <w:ins w:id="918" w:author="UNECE" w:date="2006-05-31T16:50:00Z">
        <w:r>
          <w:rPr/>
          <w:t xml:space="preserve">be forthright and realistic in stating claims or estimates; </w:t>
        </w:r>
      </w:ins>
    </w:p>
    <w:p>
      <w:pPr>
        <w:pStyle w:val="Normal"/>
        <w:numPr>
          <w:ilvl w:val="0"/>
          <w:numId w:val="4"/>
        </w:numPr>
        <w:rPr>
          <w:ins w:id="921" w:author="UNECE" w:date="2006-05-31T16:50:00Z"/>
        </w:rPr>
      </w:pPr>
      <w:ins w:id="920" w:author="UNECE" w:date="2006-05-31T16:50:00Z">
        <w:r>
          <w:rPr/>
          <w:t xml:space="preserve">seek, accept, and offer honest assessments of technical work and acknowledge and correct errors; </w:t>
        </w:r>
      </w:ins>
    </w:p>
    <w:p>
      <w:pPr>
        <w:pStyle w:val="Normal"/>
        <w:numPr>
          <w:ilvl w:val="0"/>
          <w:numId w:val="4"/>
        </w:numPr>
        <w:rPr>
          <w:ins w:id="924" w:author="UNECE" w:date="2006-05-31T16:50:00Z"/>
        </w:rPr>
      </w:pPr>
      <w:ins w:id="922" w:author="UNECE" w:date="2006-05-31T16:50:00Z">
        <w:r>
          <w:rPr/>
          <w:t>to conduct all communications within the generally accepted framework of courtesy and civility; and</w:t>
        </w:r>
      </w:ins>
      <w:del w:id="923" w:author="Mika Vepsalainen" w:date="2006-06-01T13:51:00Z">
        <w:r>
          <w:rPr/>
          <w:delText xml:space="preserve"> </w:delText>
        </w:r>
      </w:del>
    </w:p>
    <w:p>
      <w:pPr>
        <w:pStyle w:val="Normal"/>
        <w:numPr>
          <w:ilvl w:val="0"/>
          <w:numId w:val="4"/>
        </w:numPr>
        <w:rPr>
          <w:ins w:id="926" w:author="UNECE" w:date="2006-05-31T16:50:00Z"/>
        </w:rPr>
      </w:pPr>
      <w:ins w:id="925" w:author="UNECE" w:date="2006-05-31T16:50:00Z">
        <w:r>
          <w:rPr/>
          <w:t>encourage UN/CEFACT Forum members to follow this code of conduct.</w:t>
        </w:r>
      </w:ins>
    </w:p>
    <w:p>
      <w:pPr>
        <w:pStyle w:val="Normal"/>
        <w:rPr>
          <w:ins w:id="928" w:author="UNECE" w:date="2006-05-31T16:50:00Z"/>
        </w:rPr>
      </w:pPr>
      <w:ins w:id="927" w:author="UNECE" w:date="2006-05-31T16:50:00Z">
        <w:r>
          <w:rPr/>
        </w:r>
      </w:ins>
    </w:p>
    <w:p>
      <w:pPr>
        <w:pStyle w:val="Normal"/>
        <w:rPr>
          <w:b/>
          <w:b/>
          <w:bCs/>
          <w:ins w:id="930" w:author="UNECE" w:date="2006-05-31T16:50:00Z"/>
        </w:rPr>
      </w:pPr>
      <w:ins w:id="929" w:author="UNECE" w:date="2006-05-31T16:50:00Z">
        <w:r>
          <w:rPr>
            <w:b/>
            <w:bCs/>
          </w:rPr>
          <w:t>Conflicts of Interest</w:t>
        </w:r>
      </w:ins>
    </w:p>
    <w:p>
      <w:pPr>
        <w:pStyle w:val="Normal"/>
        <w:rPr>
          <w:b/>
          <w:b/>
          <w:bCs/>
          <w:ins w:id="932" w:author="UNECE" w:date="2006-05-31T16:50:00Z"/>
        </w:rPr>
      </w:pPr>
      <w:ins w:id="931" w:author="UNECE" w:date="2006-05-31T16:50:00Z">
        <w:r>
          <w:rPr>
            <w:b/>
            <w:bCs/>
          </w:rPr>
        </w:r>
      </w:ins>
    </w:p>
    <w:p>
      <w:pPr>
        <w:pStyle w:val="Normal"/>
        <w:rPr>
          <w:ins w:id="934" w:author="UNECE" w:date="2006-05-31T16:50:00Z"/>
        </w:rPr>
      </w:pPr>
      <w:ins w:id="933" w:author="UNECE" w:date="2006-05-31T16:50:00Z">
        <w:r>
          <w:rPr/>
          <w:t>22.</w:t>
          <w:tab/>
          <w:t>All Bureau members must declare any personal, professional, or financial interest, which may conflict with their responsibilities as Bureau members. A record of such declarations will be kept by the Secretariat. A Bureau member should not participate in the discussion or determination of matters in which he/she has a declared an interest. At such time as a given interest arises, the member in question will declare the interest and leave the Bureau discussion.</w:t>
        </w:r>
      </w:ins>
    </w:p>
    <w:p>
      <w:pPr>
        <w:pStyle w:val="Normal"/>
        <w:rPr>
          <w:ins w:id="936" w:author="UNECE" w:date="2006-05-31T16:50:00Z"/>
        </w:rPr>
      </w:pPr>
      <w:ins w:id="935" w:author="UNECE" w:date="2006-05-31T16:50:00Z">
        <w:r>
          <w:rPr/>
        </w:r>
      </w:ins>
    </w:p>
    <w:p>
      <w:pPr>
        <w:pStyle w:val="Normal"/>
        <w:rPr>
          <w:b/>
          <w:b/>
          <w:bCs/>
          <w:caps/>
          <w:ins w:id="939" w:author="UNECE" w:date="2006-05-31T16:50:00Z"/>
        </w:rPr>
      </w:pPr>
      <w:ins w:id="937" w:author="UNECE" w:date="2006-05-31T16:50:00Z">
        <w:r>
          <w:rPr>
            <w:b/>
            <w:bCs/>
          </w:rPr>
          <w:t xml:space="preserve">IX </w:t>
          <w:tab/>
        </w:r>
      </w:ins>
      <w:ins w:id="938" w:author="UNECE" w:date="2006-05-31T16:50:00Z">
        <w:r>
          <w:rPr>
            <w:b/>
            <w:bCs/>
            <w:caps/>
          </w:rPr>
          <w:t>Procedure for Developing and Approving Cooperation</w:t>
        </w:r>
      </w:ins>
    </w:p>
    <w:p>
      <w:pPr>
        <w:pStyle w:val="Normal"/>
        <w:ind w:firstLine="708"/>
        <w:rPr>
          <w:b/>
          <w:b/>
          <w:bCs/>
          <w:ins w:id="941" w:author="UNECE" w:date="2006-05-31T16:50:00Z"/>
        </w:rPr>
      </w:pPr>
      <w:ins w:id="940" w:author="UNECE" w:date="2006-05-31T16:50:00Z">
        <w:r>
          <w:rPr>
            <w:b/>
            <w:bCs/>
            <w:caps/>
          </w:rPr>
          <w:t>Agreements, Cooperation Plans and Collaboration Statements</w:t>
        </w:r>
      </w:ins>
    </w:p>
    <w:p>
      <w:pPr>
        <w:pStyle w:val="Normal"/>
        <w:rPr>
          <w:b/>
          <w:b/>
          <w:bCs/>
          <w:ins w:id="943" w:author="UNECE" w:date="2006-05-31T16:50:00Z"/>
        </w:rPr>
      </w:pPr>
      <w:ins w:id="942" w:author="UNECE" w:date="2006-05-31T16:50:00Z">
        <w:r>
          <w:rPr>
            <w:b/>
            <w:bCs/>
          </w:rPr>
        </w:r>
      </w:ins>
    </w:p>
    <w:p>
      <w:pPr>
        <w:pStyle w:val="Normal"/>
        <w:rPr>
          <w:ins w:id="950" w:author="UNECE" w:date="2006-05-31T16:50:00Z"/>
        </w:rPr>
      </w:pPr>
      <w:ins w:id="944" w:author="UNECE" w:date="2006-05-31T16:50:00Z">
        <w:r>
          <w:rPr/>
          <w:t>23.</w:t>
          <w:tab/>
          <w:t>The Bureau develops draft Cooperation Agreements</w:t>
        </w:r>
      </w:ins>
      <w:ins w:id="945" w:author="Mika Vepsalainen" w:date="2006-06-01T13:52:00Z">
        <w:r>
          <w:rPr/>
          <w:t xml:space="preserve"> </w:t>
        </w:r>
      </w:ins>
      <w:ins w:id="946" w:author="UNECE" w:date="2006-05-31T16:50:00Z">
        <w:del w:id="947" w:author="Mika Vepsalainen" w:date="2006-06-01T13:52:00Z">
          <w:r>
            <w:rPr/>
            <w:delText xml:space="preserve"> </w:delText>
          </w:r>
        </w:del>
      </w:ins>
      <w:ins w:id="948" w:author="Mika Vepsalainen" w:date="2006-06-01T13:52:00Z">
        <w:r>
          <w:rPr/>
          <w:t xml:space="preserve">(CA) </w:t>
        </w:r>
      </w:ins>
      <w:ins w:id="949" w:author="UNECE" w:date="2006-05-31T16:50:00Z">
        <w:r>
          <w:rPr/>
          <w:t>with an external organization meeting the following criteria:</w:t>
        </w:r>
      </w:ins>
    </w:p>
    <w:p>
      <w:pPr>
        <w:pStyle w:val="Normal"/>
        <w:numPr>
          <w:ilvl w:val="0"/>
          <w:numId w:val="12"/>
        </w:numPr>
        <w:rPr>
          <w:ins w:id="952" w:author="UNECE" w:date="2006-05-31T16:50:00Z"/>
        </w:rPr>
      </w:pPr>
      <w:ins w:id="951" w:author="UNECE" w:date="2006-05-31T16:50:00Z">
        <w:r>
          <w:rPr/>
          <w:t>The external organization shall recognize the merits of collaborating with UN/CEFACT on specific tasks and deliverables</w:t>
        </w:r>
      </w:ins>
    </w:p>
    <w:p>
      <w:pPr>
        <w:pStyle w:val="Normal"/>
        <w:numPr>
          <w:ilvl w:val="0"/>
          <w:numId w:val="12"/>
        </w:numPr>
        <w:rPr>
          <w:ins w:id="954" w:author="UNECE" w:date="2006-05-31T16:50:00Z"/>
        </w:rPr>
      </w:pPr>
      <w:ins w:id="953" w:author="UNECE" w:date="2006-05-31T16:50:00Z">
        <w:r>
          <w:rPr/>
          <w:t>The organization shall have a track record of delivering technical specifications relevant to the UN/CEFACT scope of work and current work, which could contribute to achieving UN/CEFACT objectives.</w:t>
        </w:r>
      </w:ins>
    </w:p>
    <w:p>
      <w:pPr>
        <w:pStyle w:val="Normal"/>
        <w:rPr>
          <w:ins w:id="956" w:author="UNECE" w:date="2006-05-31T16:50:00Z"/>
        </w:rPr>
      </w:pPr>
      <w:ins w:id="955" w:author="UNECE" w:date="2006-05-31T16:50:00Z">
        <w:r>
          <w:rPr/>
        </w:r>
      </w:ins>
    </w:p>
    <w:p>
      <w:pPr>
        <w:pStyle w:val="Normal"/>
        <w:rPr>
          <w:ins w:id="962" w:author="UNECE" w:date="2006-05-31T16:50:00Z"/>
        </w:rPr>
      </w:pPr>
      <w:ins w:id="957" w:author="UNECE" w:date="2006-05-31T16:50:00Z">
        <w:r>
          <w:rPr/>
          <w:t>24.</w:t>
          <w:tab/>
          <w:t xml:space="preserve">The UNECE secretariat assists in reviewing and revising the draft </w:t>
        </w:r>
      </w:ins>
      <w:ins w:id="958" w:author="Mika Vepsalainen" w:date="2006-06-01T13:52:00Z">
        <w:r>
          <w:rPr/>
          <w:t>CA</w:t>
        </w:r>
      </w:ins>
      <w:ins w:id="959" w:author="UNECE" w:date="2006-05-31T16:50:00Z">
        <w:del w:id="960" w:author="Mika Vepsalainen" w:date="2006-06-01T13:52:00Z">
          <w:r>
            <w:rPr/>
            <w:delText>Cooperation Agreement (CA)</w:delText>
          </w:r>
        </w:del>
      </w:ins>
      <w:ins w:id="961" w:author="UNECE" w:date="2006-05-31T16:50:00Z">
        <w:r>
          <w:rPr/>
          <w:t>.</w:t>
        </w:r>
      </w:ins>
    </w:p>
    <w:p>
      <w:pPr>
        <w:pStyle w:val="Normal"/>
        <w:rPr>
          <w:ins w:id="964" w:author="UNECE" w:date="2006-05-31T16:50:00Z"/>
        </w:rPr>
      </w:pPr>
      <w:ins w:id="963" w:author="UNECE" w:date="2006-05-31T16:50:00Z">
        <w:r>
          <w:rPr/>
        </w:r>
      </w:ins>
    </w:p>
    <w:p>
      <w:pPr>
        <w:pStyle w:val="Normal"/>
        <w:rPr>
          <w:ins w:id="966" w:author="UNECE" w:date="2006-05-31T16:50:00Z"/>
        </w:rPr>
      </w:pPr>
      <w:ins w:id="965" w:author="UNECE" w:date="2006-05-31T16:50:00Z">
        <w:r>
          <w:rPr/>
          <w:t>25.</w:t>
          <w:tab/>
          <w:t>The Bureau presents a revised draft to the external organization for concurrence. Steps 2 and 3 are repeated until all parties agree to the wording of the CA.</w:t>
        </w:r>
      </w:ins>
    </w:p>
    <w:p>
      <w:pPr>
        <w:pStyle w:val="Normal"/>
        <w:rPr>
          <w:ins w:id="968" w:author="Mika Vepsalainen" w:date="2006-06-01T13:52:00Z"/>
        </w:rPr>
      </w:pPr>
      <w:ins w:id="967" w:author="Mika Vepsalainen" w:date="2006-06-01T13:52:00Z">
        <w:r>
          <w:rPr/>
        </w:r>
      </w:ins>
    </w:p>
    <w:p>
      <w:pPr>
        <w:pStyle w:val="Normal"/>
        <w:rPr>
          <w:ins w:id="970" w:author="UNECE" w:date="2006-05-31T16:50:00Z"/>
        </w:rPr>
      </w:pPr>
      <w:ins w:id="969" w:author="UNECE" w:date="2006-05-31T16:50:00Z">
        <w:r>
          <w:rPr/>
          <w:t>26.</w:t>
          <w:tab/>
          <w:t xml:space="preserve"> The UNECE and the appropriate representative of the other organization sign the CA.</w:t>
        </w:r>
      </w:ins>
    </w:p>
    <w:p>
      <w:pPr>
        <w:pStyle w:val="Normal"/>
        <w:rPr>
          <w:ins w:id="972" w:author="UNECE" w:date="2006-05-31T16:50:00Z"/>
        </w:rPr>
      </w:pPr>
      <w:ins w:id="971" w:author="UNECE" w:date="2006-05-31T16:50:00Z">
        <w:r>
          <w:rPr/>
        </w:r>
      </w:ins>
    </w:p>
    <w:p>
      <w:pPr>
        <w:pStyle w:val="Normal"/>
        <w:rPr>
          <w:ins w:id="974" w:author="UNECE" w:date="2006-05-31T16:50:00Z"/>
        </w:rPr>
      </w:pPr>
      <w:ins w:id="973" w:author="UNECE" w:date="2006-05-31T16:50:00Z">
        <w:r>
          <w:rPr/>
          <w:t>27.</w:t>
          <w:tab/>
          <w:t>The Bureau, in consultation with the FMG, establishes a cooperation team to work with designated representatives of the external organization to develop a project alignment and coordination plan.</w:t>
        </w:r>
      </w:ins>
    </w:p>
    <w:p>
      <w:pPr>
        <w:pStyle w:val="Normal"/>
        <w:rPr>
          <w:ins w:id="976" w:author="UNECE" w:date="2006-05-31T16:50:00Z"/>
        </w:rPr>
      </w:pPr>
      <w:ins w:id="975" w:author="UNECE" w:date="2006-05-31T16:50:00Z">
        <w:r>
          <w:rPr/>
        </w:r>
      </w:ins>
    </w:p>
    <w:p>
      <w:pPr>
        <w:pStyle w:val="Normal"/>
        <w:rPr>
          <w:ins w:id="978" w:author="UNECE" w:date="2006-05-31T16:50:00Z"/>
        </w:rPr>
      </w:pPr>
      <w:ins w:id="977" w:author="UNECE" w:date="2006-05-31T16:50:00Z">
        <w:r>
          <w:rPr/>
          <w:t>28.</w:t>
          <w:tab/>
          <w:t>The Bureau, in consultation with the FMG, reviews and approves cooperation agreements, plans and statements, press releases and other such public documents. All such plans and public documents shall be consistent with the scope and descriptions in the CA. If there is any extension beyond the scope of the original CA or a proposal to change the allocation of UN/CEFACT or secretariat resources, the draft document must be reviewed and approved by the Director of the UNECE Trade and Timber Division.</w:t>
        </w:r>
      </w:ins>
    </w:p>
    <w:p>
      <w:pPr>
        <w:pStyle w:val="Normal"/>
        <w:rPr>
          <w:ins w:id="980" w:author="UNECE" w:date="2006-05-31T16:50:00Z"/>
        </w:rPr>
      </w:pPr>
      <w:ins w:id="979" w:author="UNECE" w:date="2006-05-31T16:50:00Z">
        <w:r>
          <w:rPr/>
        </w:r>
      </w:ins>
    </w:p>
    <w:p>
      <w:pPr>
        <w:pStyle w:val="Normal"/>
        <w:rPr>
          <w:ins w:id="982" w:author="UNECE" w:date="2006-05-31T16:50:00Z"/>
        </w:rPr>
      </w:pPr>
      <w:ins w:id="981" w:author="UNECE" w:date="2006-05-31T16:50:00Z">
        <w:r>
          <w:rPr/>
          <w:t>29.</w:t>
          <w:tab/>
          <w:t>The UNECE secretariat reviews draft public documents and ensures that any reviews and approvals required by the UNECE are completed.</w:t>
        </w:r>
      </w:ins>
    </w:p>
    <w:p>
      <w:pPr>
        <w:pStyle w:val="Normal"/>
        <w:rPr>
          <w:ins w:id="984" w:author="UNECE" w:date="2006-05-31T16:50:00Z"/>
        </w:rPr>
      </w:pPr>
      <w:ins w:id="983" w:author="UNECE" w:date="2006-05-31T16:50:00Z">
        <w:r>
          <w:rPr/>
        </w:r>
      </w:ins>
    </w:p>
    <w:p>
      <w:pPr>
        <w:pStyle w:val="Normal"/>
        <w:rPr>
          <w:ins w:id="986" w:author="UNECE" w:date="2006-05-31T16:50:00Z"/>
        </w:rPr>
      </w:pPr>
      <w:ins w:id="985" w:author="UNECE" w:date="2006-05-31T16:50:00Z">
        <w:r>
          <w:rPr/>
          <w:t>30.</w:t>
          <w:tab/>
          <w:t>The Chair of UN/CEFACT sends notification of approving the public document to the lead for the external organization, the secretariat, the Bureau and the FMG.</w:t>
        </w:r>
      </w:ins>
    </w:p>
    <w:p>
      <w:pPr>
        <w:pStyle w:val="Normal"/>
        <w:rPr>
          <w:ins w:id="988" w:author="UNECE" w:date="2006-05-31T16:50:00Z"/>
        </w:rPr>
      </w:pPr>
      <w:ins w:id="987" w:author="UNECE" w:date="2006-05-31T16:50:00Z">
        <w:r>
          <w:rPr/>
        </w:r>
      </w:ins>
    </w:p>
    <w:p>
      <w:pPr>
        <w:pStyle w:val="Normal"/>
        <w:rPr>
          <w:ins w:id="990" w:author="UNECE" w:date="2006-05-31T16:50:00Z"/>
        </w:rPr>
      </w:pPr>
      <w:ins w:id="989" w:author="UNECE" w:date="2006-05-31T16:50:00Z">
        <w:r>
          <w:rPr/>
          <w:t>31.</w:t>
          <w:tab/>
          <w:t>The FMG provides status reports to the Bureau on its progress in its cooperation and collaboration activities at least every 6 months.</w:t>
        </w:r>
      </w:ins>
    </w:p>
    <w:p>
      <w:pPr>
        <w:pStyle w:val="Normal"/>
        <w:rPr>
          <w:ins w:id="992" w:author="UNECE" w:date="2006-05-31T16:50:00Z"/>
        </w:rPr>
      </w:pPr>
      <w:ins w:id="991" w:author="UNECE" w:date="2006-05-31T16:50:00Z">
        <w:r>
          <w:rPr/>
          <w:t xml:space="preserve"> </w:t>
        </w:r>
      </w:ins>
      <w:r>
        <w:br w:type="page"/>
      </w:r>
    </w:p>
    <w:p>
      <w:pPr>
        <w:pStyle w:val="Normal"/>
        <w:rPr>
          <w:ins w:id="994" w:author="UNECE" w:date="2006-05-31T16:50:00Z"/>
        </w:rPr>
      </w:pPr>
      <w:ins w:id="993" w:author="UNECE" w:date="2006-05-31T16:50:00Z">
        <w:r>
          <w:rPr/>
          <w:t xml:space="preserve">X </w:t>
          <w:tab/>
          <w:t>Procedure for the publication of UN/CEFACT Press Releases</w:t>
        </w:r>
      </w:ins>
    </w:p>
    <w:p>
      <w:pPr>
        <w:pStyle w:val="Normal"/>
        <w:rPr>
          <w:ins w:id="996" w:author="UNECE" w:date="2006-05-31T16:50:00Z"/>
        </w:rPr>
      </w:pPr>
      <w:ins w:id="995" w:author="UNECE" w:date="2006-05-31T16:50:00Z">
        <w:r>
          <w:rPr/>
        </w:r>
      </w:ins>
    </w:p>
    <w:p>
      <w:pPr>
        <w:pStyle w:val="Normal"/>
        <w:rPr>
          <w:ins w:id="998" w:author="UNECE" w:date="2006-05-31T16:50:00Z"/>
        </w:rPr>
      </w:pPr>
      <w:ins w:id="997" w:author="UNECE" w:date="2006-05-31T16:50:00Z">
        <w:r>
          <w:rPr/>
          <w:t>(under preparation)</w:t>
        </w:r>
      </w:ins>
    </w:p>
    <w:p>
      <w:pPr>
        <w:pStyle w:val="Normal"/>
        <w:rPr>
          <w:ins w:id="1000" w:author="UNECE" w:date="2006-05-31T16:50:00Z"/>
        </w:rPr>
      </w:pPr>
      <w:ins w:id="999" w:author="UNECE" w:date="2006-05-31T16:50:00Z">
        <w:r>
          <w:rPr/>
        </w:r>
      </w:ins>
    </w:p>
    <w:p>
      <w:pPr>
        <w:pStyle w:val="DocSubTitle"/>
        <w:tabs>
          <w:tab w:val="clear" w:pos="567"/>
          <w:tab w:val="clear" w:pos="1134"/>
        </w:tabs>
        <w:rPr>
          <w:rFonts w:ascii="Times New Roman" w:hAnsi="Times New Roman" w:cs="Times New Roman"/>
          <w:ins w:id="1002" w:author="Mika Vepsalainen" w:date="2006-06-01T13:48:00Z"/>
        </w:rPr>
      </w:pPr>
      <w:ins w:id="1001" w:author="Mika Vepsalainen" w:date="2006-06-01T13:48:00Z">
        <w:r>
          <w:rPr>
            <w:rFonts w:cs="Times New Roman" w:ascii="Times New Roman" w:hAnsi="Times New Roman"/>
          </w:rPr>
          <w:t>_______________</w:t>
        </w:r>
      </w:ins>
      <w:r>
        <w:br w:type="page"/>
      </w:r>
    </w:p>
    <w:p>
      <w:pPr>
        <w:pStyle w:val="Normal"/>
        <w:rPr>
          <w:rFonts w:ascii="Times New Roman" w:hAnsi="Times New Roman" w:cs="Times New Roman"/>
          <w:lang w:val="en-GB"/>
          <w:ins w:id="1004" w:author="UNECE" w:date="2006-05-31T16:50:00Z"/>
        </w:rPr>
      </w:pPr>
      <w:ins w:id="1003" w:author="UNECE" w:date="2006-05-31T16:50:00Z">
        <w:r>
          <w:rPr>
            <w:rFonts w:cs="Times New Roman"/>
            <w:lang w:val="en-GB"/>
          </w:rPr>
        </w:r>
      </w:ins>
    </w:p>
    <w:p>
      <w:pPr>
        <w:pStyle w:val="Normal"/>
        <w:jc w:val="center"/>
        <w:rPr>
          <w:b/>
          <w:b/>
          <w:bCs/>
          <w:ins w:id="1006" w:author="UNECE" w:date="2006-05-31T16:50:00Z"/>
        </w:rPr>
      </w:pPr>
      <w:ins w:id="1005" w:author="UNECE" w:date="2006-05-31T16:50:00Z">
        <w:r>
          <w:rPr>
            <w:b/>
            <w:bCs/>
          </w:rPr>
          <w:t xml:space="preserve">ANNEX III </w:t>
        </w:r>
      </w:ins>
    </w:p>
    <w:p>
      <w:pPr>
        <w:pStyle w:val="Normal"/>
        <w:jc w:val="center"/>
        <w:rPr>
          <w:b/>
          <w:b/>
          <w:bCs/>
          <w:ins w:id="1008" w:author="UNECE" w:date="2006-05-31T16:50:00Z"/>
        </w:rPr>
      </w:pPr>
      <w:ins w:id="1007" w:author="UNECE" w:date="2006-05-31T16:50:00Z">
        <w:r>
          <w:rPr>
            <w:b/>
            <w:bCs/>
          </w:rPr>
        </w:r>
      </w:ins>
    </w:p>
    <w:p>
      <w:pPr>
        <w:pStyle w:val="Normal"/>
        <w:jc w:val="center"/>
        <w:rPr>
          <w:b/>
          <w:b/>
          <w:bCs/>
          <w:ins w:id="1010" w:author="UNECE" w:date="2006-05-31T16:50:00Z"/>
        </w:rPr>
      </w:pPr>
      <w:ins w:id="1009" w:author="UNECE" w:date="2006-05-31T16:50:00Z">
        <w:r>
          <w:rPr>
            <w:b/>
            <w:bCs/>
          </w:rPr>
          <w:t>MANDATES AND TERMS OF REFERENCE OF UN/CEFACT RAPPORTEURS</w:t>
        </w:r>
      </w:ins>
    </w:p>
    <w:p>
      <w:pPr>
        <w:pStyle w:val="TeXt"/>
        <w:widowControl/>
        <w:spacing w:lineRule="auto" w:line="240" w:before="0" w:after="0"/>
        <w:rPr>
          <w:rFonts w:ascii="Times New Roman" w:hAnsi="Times New Roman" w:cs="Times New Roman"/>
          <w:b/>
          <w:b/>
          <w:bCs/>
          <w:lang w:val="en-GB"/>
          <w:del w:id="1012" w:author="Mika Vepsalainen" w:date="2006-06-01T13:48:00Z"/>
        </w:rPr>
      </w:pPr>
      <w:del w:id="1011" w:author="Mika Vepsalainen" w:date="2006-06-01T13:48:00Z">
        <w:r>
          <w:rPr>
            <w:rFonts w:cs="Times New Roman" w:ascii="Times New Roman" w:hAnsi="Times New Roman"/>
            <w:b/>
            <w:bCs/>
            <w:lang w:val="en-GB"/>
          </w:rPr>
        </w:r>
      </w:del>
    </w:p>
    <w:p>
      <w:pPr>
        <w:pStyle w:val="TeXt"/>
        <w:widowControl/>
        <w:spacing w:lineRule="auto" w:line="240" w:before="0" w:after="0"/>
        <w:rPr>
          <w:rFonts w:ascii="Times New Roman" w:hAnsi="Times New Roman" w:cs="Times New Roman"/>
          <w:lang w:val="en-GB"/>
          <w:del w:id="1014" w:author="Mika Vepsalainen" w:date="2006-06-01T13:48:00Z"/>
        </w:rPr>
      </w:pPr>
      <w:del w:id="1013" w:author="Mika Vepsalainen" w:date="2006-06-01T13:48:00Z">
        <w:r>
          <w:rPr>
            <w:rFonts w:cs="Times New Roman" w:ascii="Times New Roman" w:hAnsi="Times New Roman"/>
            <w:lang w:val="en-GB"/>
          </w:rPr>
        </w:r>
      </w:del>
    </w:p>
    <w:p>
      <w:pPr>
        <w:pStyle w:val="Normal"/>
        <w:rPr>
          <w:del w:id="1016" w:author="Mika Vepsalainen" w:date="2006-06-01T13:48:00Z"/>
        </w:rPr>
      </w:pPr>
      <w:del w:id="1015" w:author="Mika Vepsalainen" w:date="2006-06-01T13:48:00Z">
        <w:r>
          <w:rPr/>
          <w:delText>Previous documentation:</w:delText>
        </w:r>
      </w:del>
    </w:p>
    <w:p>
      <w:pPr>
        <w:pStyle w:val="Normal"/>
        <w:rPr>
          <w:del w:id="1018" w:author="Mika Vepsalainen" w:date="2006-06-01T13:48:00Z"/>
        </w:rPr>
      </w:pPr>
      <w:del w:id="1017" w:author="Mika Vepsalainen" w:date="2006-06-01T13:48:00Z">
        <w:r>
          <w:rPr/>
          <w:delText xml:space="preserve">TRADE /CEFACT/1998/9 – UN/CEFACT Rapporteurs: Mandate of UN/CEFACT Rapporteur for Asia </w:delText>
        </w:r>
      </w:del>
    </w:p>
    <w:p>
      <w:pPr>
        <w:pStyle w:val="Normal"/>
        <w:rPr>
          <w:del w:id="1020" w:author="Mika Vepsalainen" w:date="2006-06-01T13:48:00Z"/>
        </w:rPr>
      </w:pPr>
      <w:del w:id="1019" w:author="Mika Vepsalainen" w:date="2006-06-01T13:48:00Z">
        <w:r>
          <w:rPr/>
          <w:delText>TRADE /CEFACT/1998/17 – Mandate for a UN/CEFACT Standards Liaison Rapporteur</w:delText>
        </w:r>
      </w:del>
    </w:p>
    <w:p>
      <w:pPr>
        <w:pStyle w:val="Normal"/>
        <w:rPr>
          <w:del w:id="1022" w:author="Mika Vepsalainen" w:date="2006-06-01T13:48:00Z"/>
        </w:rPr>
      </w:pPr>
      <w:del w:id="1021" w:author="Mika Vepsalainen" w:date="2006-06-01T13:48:00Z">
        <w:r>
          <w:rPr/>
          <w:delText>TRADE/CEFACT/1999/CRP.4 Annex I: Mandate of the Legal Rapporteur</w:delText>
        </w:r>
      </w:del>
    </w:p>
    <w:p>
      <w:pPr>
        <w:pStyle w:val="Normal"/>
        <w:rPr>
          <w:del w:id="1024" w:author="Mika Vepsalainen" w:date="2006-06-01T13:48:00Z"/>
        </w:rPr>
      </w:pPr>
      <w:del w:id="1023" w:author="Mika Vepsalainen" w:date="2006-06-01T13:48:00Z">
        <w:r>
          <w:rPr/>
        </w:r>
      </w:del>
    </w:p>
    <w:p>
      <w:pPr>
        <w:pStyle w:val="TeXt"/>
        <w:rPr>
          <w:ins w:id="1026" w:author="UNECE" w:date="2006-05-31T16:50:00Z"/>
        </w:rPr>
      </w:pPr>
      <w:ins w:id="1025" w:author="UNECE" w:date="2006-05-31T16:50:00Z">
        <w:r>
          <w:rPr/>
        </w:r>
      </w:ins>
    </w:p>
    <w:p>
      <w:pPr>
        <w:pStyle w:val="Normal"/>
        <w:rPr>
          <w:ins w:id="1028" w:author="UNECE" w:date="2006-05-31T16:50:00Z"/>
        </w:rPr>
      </w:pPr>
      <w:ins w:id="1027" w:author="UNECE" w:date="2006-05-31T16:50:00Z">
        <w:r>
          <w:rPr/>
          <w:t>1.</w:t>
          <w:tab/>
          <w:t>This mandate shall be carried out, where appropriate, in liaison with Heads of Delegation to UN/CEFACT from the region as well as with the secretariat of the United Nations Economic Commission for Europe (UNECE) and other regional commissions and the UN/CEFACT Bureau.</w:t>
        </w:r>
      </w:ins>
    </w:p>
    <w:p>
      <w:pPr>
        <w:pStyle w:val="Normal"/>
        <w:rPr>
          <w:ins w:id="1030" w:author="UNECE" w:date="2006-05-31T16:50:00Z"/>
        </w:rPr>
      </w:pPr>
      <w:ins w:id="1029" w:author="UNECE" w:date="2006-05-31T16:50:00Z">
        <w:r>
          <w:rPr/>
        </w:r>
      </w:ins>
    </w:p>
    <w:p>
      <w:pPr>
        <w:pStyle w:val="Normal"/>
        <w:rPr>
          <w:ins w:id="1032" w:author="UNECE" w:date="2006-05-31T16:50:00Z"/>
        </w:rPr>
      </w:pPr>
      <w:ins w:id="1031" w:author="UNECE" w:date="2006-05-31T16:50:00Z">
        <w:r>
          <w:rPr/>
          <w:t>2.</w:t>
          <w:tab/>
          <w:t>Within the region, the Rapporteur shall:</w:t>
        </w:r>
      </w:ins>
    </w:p>
    <w:p>
      <w:pPr>
        <w:pStyle w:val="Normal"/>
        <w:ind w:left="708" w:hanging="0"/>
        <w:rPr>
          <w:ins w:id="1034" w:author="UNECE" w:date="2006-05-31T16:50:00Z"/>
        </w:rPr>
      </w:pPr>
      <w:ins w:id="1033" w:author="UNECE" w:date="2006-05-31T16:50:00Z">
        <w:r>
          <w:rPr/>
          <w:t>(a)</w:t>
          <w:tab/>
          <w:t>Promote and represent UN/CEFACT’s interests and activities to Governments, intergovernmental organizations, relevant trade associations and business and trade facilitation organizations;</w:t>
        </w:r>
      </w:ins>
    </w:p>
    <w:p>
      <w:pPr>
        <w:pStyle w:val="Normal"/>
        <w:ind w:left="708" w:hanging="0"/>
        <w:rPr>
          <w:ins w:id="1036" w:author="UNECE" w:date="2006-05-31T16:50:00Z"/>
        </w:rPr>
      </w:pPr>
      <w:ins w:id="1035" w:author="UNECE" w:date="2006-05-31T16:50:00Z">
        <w:r>
          <w:rPr/>
          <w:t>(b)</w:t>
          <w:tab/>
          <w:t>Encourage the participation of experts in UN/CEFACT’s work programme and stimulate the implementation of UN/CEFACT’s Recommendations;</w:t>
        </w:r>
      </w:ins>
    </w:p>
    <w:p>
      <w:pPr>
        <w:pStyle w:val="Normal"/>
        <w:ind w:left="708" w:hanging="0"/>
        <w:rPr>
          <w:ins w:id="1038" w:author="UNECE" w:date="2006-05-31T16:50:00Z"/>
        </w:rPr>
      </w:pPr>
      <w:ins w:id="1037" w:author="UNECE" w:date="2006-05-31T16:50:00Z">
        <w:r>
          <w:rPr/>
          <w:t>(c)</w:t>
          <w:tab/>
          <w:t>Coordinate UN/CEFACT’s activities in the region.</w:t>
        </w:r>
      </w:ins>
    </w:p>
    <w:p>
      <w:pPr>
        <w:pStyle w:val="Normal"/>
        <w:rPr>
          <w:ins w:id="1040" w:author="UNECE" w:date="2006-05-31T16:50:00Z"/>
        </w:rPr>
      </w:pPr>
      <w:ins w:id="1039" w:author="UNECE" w:date="2006-05-31T16:50:00Z">
        <w:r>
          <w:rPr/>
        </w:r>
      </w:ins>
    </w:p>
    <w:p>
      <w:pPr>
        <w:pStyle w:val="Normal"/>
        <w:rPr>
          <w:b/>
          <w:b/>
          <w:bCs/>
          <w:ins w:id="1042" w:author="UNECE" w:date="2006-05-31T16:50:00Z"/>
        </w:rPr>
      </w:pPr>
      <w:ins w:id="1041" w:author="UNECE" w:date="2006-05-31T16:50:00Z">
        <w:r>
          <w:rPr>
            <w:b/>
            <w:bCs/>
          </w:rPr>
          <w:t xml:space="preserve">Reporting </w:t>
        </w:r>
      </w:ins>
    </w:p>
    <w:p>
      <w:pPr>
        <w:pStyle w:val="Normal"/>
        <w:rPr>
          <w:b/>
          <w:b/>
          <w:bCs/>
          <w:ins w:id="1044" w:author="UNECE" w:date="2006-05-31T16:50:00Z"/>
        </w:rPr>
      </w:pPr>
      <w:ins w:id="1043" w:author="UNECE" w:date="2006-05-31T16:50:00Z">
        <w:r>
          <w:rPr>
            <w:b/>
            <w:bCs/>
          </w:rPr>
        </w:r>
      </w:ins>
    </w:p>
    <w:p>
      <w:pPr>
        <w:pStyle w:val="Normal"/>
        <w:rPr>
          <w:ins w:id="1046" w:author="UNECE" w:date="2006-05-31T16:50:00Z"/>
        </w:rPr>
      </w:pPr>
      <w:ins w:id="1045" w:author="UNECE" w:date="2006-05-31T16:50:00Z">
        <w:r>
          <w:rPr/>
          <w:t>3.</w:t>
          <w:tab/>
          <w:t>The Rapporteur shall present a report at each UN/CEFACT Plenary. He/She may raise issues directly with the UN/CEFACT Forum Management Group (FMG) and the Bureau, and has an open invitation to attend the Bureau and FMG meetings in a consultative capacity.</w:t>
        </w:r>
      </w:ins>
    </w:p>
    <w:p>
      <w:pPr>
        <w:pStyle w:val="Normal"/>
        <w:rPr>
          <w:ins w:id="1048" w:author="UNECE" w:date="2006-05-31T16:50:00Z"/>
        </w:rPr>
      </w:pPr>
      <w:ins w:id="1047" w:author="UNECE" w:date="2006-05-31T16:50:00Z">
        <w:r>
          <w:rPr/>
        </w:r>
      </w:ins>
    </w:p>
    <w:p>
      <w:pPr>
        <w:pStyle w:val="Normal"/>
        <w:rPr>
          <w:b/>
          <w:b/>
          <w:bCs/>
          <w:ins w:id="1050" w:author="UNECE" w:date="2006-05-31T16:50:00Z"/>
        </w:rPr>
      </w:pPr>
      <w:ins w:id="1049" w:author="UNECE" w:date="2006-05-31T16:50:00Z">
        <w:r>
          <w:rPr>
            <w:b/>
            <w:bCs/>
          </w:rPr>
          <w:t>Duration of Appointment</w:t>
        </w:r>
      </w:ins>
    </w:p>
    <w:p>
      <w:pPr>
        <w:pStyle w:val="Normal"/>
        <w:rPr>
          <w:b/>
          <w:b/>
          <w:bCs/>
          <w:ins w:id="1052" w:author="UNECE" w:date="2006-05-31T16:50:00Z"/>
        </w:rPr>
      </w:pPr>
      <w:ins w:id="1051" w:author="UNECE" w:date="2006-05-31T16:50:00Z">
        <w:r>
          <w:rPr>
            <w:b/>
            <w:bCs/>
          </w:rPr>
        </w:r>
      </w:ins>
    </w:p>
    <w:p>
      <w:pPr>
        <w:pStyle w:val="Normal"/>
        <w:rPr>
          <w:ins w:id="1054" w:author="UNECE" w:date="2006-05-31T16:50:00Z"/>
        </w:rPr>
      </w:pPr>
      <w:ins w:id="1053" w:author="UNECE" w:date="2006-05-31T16:50:00Z">
        <w:r>
          <w:rPr/>
          <w:t>4.</w:t>
          <w:tab/>
          <w:t>The appointment as Rapporteur is for two years, renewable.</w:t>
        </w:r>
      </w:ins>
    </w:p>
    <w:p>
      <w:pPr>
        <w:pStyle w:val="Normal"/>
        <w:rPr>
          <w:ins w:id="1056" w:author="UNECE" w:date="2006-05-31T16:50:00Z"/>
        </w:rPr>
      </w:pPr>
      <w:ins w:id="1055" w:author="UNECE" w:date="2006-05-31T16:50:00Z">
        <w:r>
          <w:rPr/>
        </w:r>
      </w:ins>
    </w:p>
    <w:p>
      <w:pPr>
        <w:pStyle w:val="DocSubTitle"/>
        <w:tabs>
          <w:tab w:val="clear" w:pos="567"/>
          <w:tab w:val="clear" w:pos="1134"/>
        </w:tabs>
        <w:rPr>
          <w:rFonts w:ascii="Times New Roman" w:hAnsi="Times New Roman" w:cs="Times New Roman"/>
          <w:lang w:val="cs-CZ"/>
          <w:ins w:id="1058" w:author="Mika Vepsalainen" w:date="2006-06-01T13:49:00Z"/>
        </w:rPr>
      </w:pPr>
      <w:ins w:id="1057" w:author="Mika Vepsalainen" w:date="2006-06-01T13:49:00Z">
        <w:r>
          <w:rPr>
            <w:rFonts w:cs="Times New Roman" w:ascii="Times New Roman" w:hAnsi="Times New Roman"/>
            <w:lang w:val="cs-CZ"/>
          </w:rPr>
          <w:t>________________</w:t>
        </w:r>
      </w:ins>
      <w:r>
        <w:br w:type="page"/>
      </w:r>
    </w:p>
    <w:p>
      <w:pPr>
        <w:pStyle w:val="Normal"/>
        <w:rPr>
          <w:rFonts w:ascii="Times New Roman" w:hAnsi="Times New Roman" w:cs="Times New Roman"/>
          <w:sz w:val="24"/>
          <w:lang w:val="cs-CZ"/>
          <w:ins w:id="1060" w:author="UNECE" w:date="2006-05-31T16:50:00Z"/>
        </w:rPr>
      </w:pPr>
      <w:ins w:id="1059" w:author="UNECE" w:date="2006-05-31T16:50:00Z">
        <w:r>
          <w:rPr>
            <w:rFonts w:cs="Times New Roman"/>
            <w:sz w:val="24"/>
            <w:lang w:val="cs-CZ"/>
          </w:rPr>
        </w:r>
      </w:ins>
    </w:p>
    <w:p>
      <w:pPr>
        <w:pStyle w:val="DocTitle"/>
        <w:spacing w:lineRule="auto" w:line="240"/>
        <w:rPr>
          <w:rFonts w:ascii="Times New Roman" w:hAnsi="Times New Roman" w:cs="Times New Roman"/>
          <w:bCs/>
          <w:caps w:val="false"/>
          <w:smallCaps w:val="false"/>
          <w:sz w:val="24"/>
          <w:lang w:val="cs-CZ"/>
          <w:ins w:id="1062" w:author="UNECE" w:date="2006-05-31T16:50:00Z"/>
        </w:rPr>
      </w:pPr>
      <w:ins w:id="1061" w:author="UNECE" w:date="2006-05-31T16:50:00Z">
        <w:r>
          <w:rPr>
            <w:rFonts w:cs="Times New Roman" w:ascii="Times New Roman" w:hAnsi="Times New Roman"/>
            <w:bCs/>
            <w:caps w:val="false"/>
            <w:smallCaps w:val="false"/>
            <w:sz w:val="24"/>
            <w:lang w:val="cs-CZ"/>
          </w:rPr>
          <w:t xml:space="preserve">ANNEX IV </w:t>
        </w:r>
      </w:ins>
    </w:p>
    <w:p>
      <w:pPr>
        <w:pStyle w:val="DocTitle"/>
        <w:spacing w:lineRule="auto" w:line="240"/>
        <w:rPr>
          <w:rFonts w:ascii="Times New Roman" w:hAnsi="Times New Roman" w:cs="Times New Roman"/>
          <w:bCs/>
          <w:caps w:val="false"/>
          <w:smallCaps w:val="false"/>
          <w:sz w:val="24"/>
          <w:lang w:val="cs-CZ"/>
          <w:ins w:id="1064" w:author="UNECE" w:date="2006-05-31T16:50:00Z"/>
        </w:rPr>
      </w:pPr>
      <w:ins w:id="1063" w:author="UNECE" w:date="2006-05-31T16:50:00Z">
        <w:r>
          <w:rPr>
            <w:rFonts w:cs="Times New Roman" w:ascii="Times New Roman" w:hAnsi="Times New Roman"/>
            <w:bCs/>
            <w:caps w:val="false"/>
            <w:smallCaps w:val="false"/>
            <w:sz w:val="24"/>
            <w:lang w:val="cs-CZ"/>
          </w:rPr>
        </w:r>
      </w:ins>
    </w:p>
    <w:p>
      <w:pPr>
        <w:pStyle w:val="DocTitle"/>
        <w:spacing w:lineRule="auto" w:line="240"/>
        <w:rPr>
          <w:rFonts w:ascii="Times New Roman" w:hAnsi="Times New Roman" w:cs="Times New Roman"/>
          <w:b w:val="false"/>
          <w:b w:val="false"/>
          <w:caps w:val="false"/>
          <w:smallCaps w:val="false"/>
          <w:sz w:val="24"/>
          <w:lang w:val="cs-CZ"/>
          <w:ins w:id="1066" w:author="UNECE" w:date="2006-05-31T16:50:00Z"/>
        </w:rPr>
      </w:pPr>
      <w:ins w:id="1065" w:author="UNECE" w:date="2006-05-31T16:50:00Z">
        <w:r>
          <w:rPr>
            <w:rFonts w:cs="Times New Roman" w:ascii="Times New Roman" w:hAnsi="Times New Roman"/>
            <w:bCs/>
            <w:caps w:val="false"/>
            <w:smallCaps w:val="false"/>
            <w:sz w:val="24"/>
            <w:lang w:val="cs-CZ"/>
          </w:rPr>
          <w:t>INTERSESSIONAL APPROVAL PROCESS</w:t>
        </w:r>
      </w:ins>
    </w:p>
    <w:p>
      <w:pPr>
        <w:pStyle w:val="Normal"/>
        <w:rPr>
          <w:rFonts w:ascii="Times New Roman" w:hAnsi="Times New Roman" w:cs="Times New Roman"/>
          <w:b/>
          <w:b/>
          <w:caps/>
          <w:sz w:val="24"/>
          <w:lang w:val="cs-CZ"/>
          <w:ins w:id="1068" w:author="UNECE" w:date="2006-05-31T16:50:00Z"/>
        </w:rPr>
      </w:pPr>
      <w:ins w:id="1067" w:author="UNECE" w:date="2006-05-31T16:50:00Z">
        <w:r>
          <w:rPr>
            <w:rFonts w:cs="Times New Roman"/>
            <w:b/>
            <w:caps/>
            <w:sz w:val="24"/>
            <w:lang w:val="cs-CZ"/>
          </w:rPr>
        </w:r>
      </w:ins>
    </w:p>
    <w:p>
      <w:pPr>
        <w:pStyle w:val="Normal"/>
        <w:rPr>
          <w:sz w:val="24"/>
          <w:ins w:id="1070" w:author="UNECE" w:date="2006-05-31T16:50:00Z"/>
        </w:rPr>
      </w:pPr>
      <w:ins w:id="1069" w:author="UNECE" w:date="2006-05-31T16:50:00Z">
        <w:r>
          <w:rPr>
            <w:sz w:val="24"/>
          </w:rPr>
        </w:r>
      </w:ins>
    </w:p>
    <w:p>
      <w:pPr>
        <w:pStyle w:val="Normal"/>
        <w:rPr>
          <w:ins w:id="1072" w:author="UNECE" w:date="2006-05-31T16:50:00Z"/>
        </w:rPr>
      </w:pPr>
      <w:ins w:id="1071" w:author="UNECE" w:date="2006-05-31T16:50:00Z">
        <w:r>
          <w:rPr/>
          <w:t>1.</w:t>
          <w:tab/>
          <w:t>When the Bureau considers that a draft decision, recommendation, standard or other UN/CEFACT output needs to be approved by the Plenary, it may submit the draft to the Heads of Delegation for decision or adoption in an intersessional procedure.</w:t>
        </w:r>
      </w:ins>
    </w:p>
    <w:p>
      <w:pPr>
        <w:pStyle w:val="Normal"/>
        <w:rPr>
          <w:ins w:id="1074" w:author="UNECE" w:date="2006-05-31T16:50:00Z"/>
        </w:rPr>
      </w:pPr>
      <w:ins w:id="1073" w:author="UNECE" w:date="2006-05-31T16:50:00Z">
        <w:r>
          <w:rPr/>
        </w:r>
      </w:ins>
    </w:p>
    <w:p>
      <w:pPr>
        <w:pStyle w:val="Normal"/>
        <w:rPr>
          <w:ins w:id="1076" w:author="UNECE" w:date="2006-05-31T16:50:00Z"/>
        </w:rPr>
      </w:pPr>
      <w:ins w:id="1075" w:author="UNECE" w:date="2006-05-31T16:50:00Z">
        <w:r>
          <w:rPr/>
          <w:t>2.</w:t>
          <w:tab/>
          <w:t>The secretariat publishes the draft document on the UN/CEFACT website and circulates it to all Heads of Delegation through the listserver, clearly indicating that the draft document is for approval.</w:t>
        </w:r>
      </w:ins>
    </w:p>
    <w:p>
      <w:pPr>
        <w:pStyle w:val="Normal"/>
        <w:rPr>
          <w:ins w:id="1078" w:author="UNECE" w:date="2006-05-31T16:50:00Z"/>
        </w:rPr>
      </w:pPr>
      <w:ins w:id="1077" w:author="UNECE" w:date="2006-05-31T16:50:00Z">
        <w:r>
          <w:rPr/>
        </w:r>
      </w:ins>
    </w:p>
    <w:p>
      <w:pPr>
        <w:pStyle w:val="Normal"/>
        <w:rPr>
          <w:ins w:id="1080" w:author="UNECE" w:date="2006-05-31T16:50:00Z"/>
        </w:rPr>
      </w:pPr>
      <w:ins w:id="1079" w:author="UNECE" w:date="2006-05-31T16:50:00Z">
        <w:r>
          <w:rPr/>
          <w:t>3.</w:t>
          <w:tab/>
          <w:t>In the absence of negative comments or substantive change requests after a two-month comment period, the document will be considered as approved. The absence of response from a Head of Delegation will be considered as support for the document. The two-month comment period will take effect from the date of the first publication on the UN/CEFACT website. Comments on the draft document should be submitted to the secretariat.</w:t>
        </w:r>
      </w:ins>
    </w:p>
    <w:p>
      <w:pPr>
        <w:pStyle w:val="Normal"/>
        <w:rPr>
          <w:ins w:id="1082" w:author="UNECE" w:date="2006-05-31T16:50:00Z"/>
        </w:rPr>
      </w:pPr>
      <w:ins w:id="1081" w:author="UNECE" w:date="2006-05-31T16:50:00Z">
        <w:r>
          <w:rPr/>
        </w:r>
      </w:ins>
    </w:p>
    <w:p>
      <w:pPr>
        <w:pStyle w:val="Normal"/>
        <w:rPr>
          <w:ins w:id="1084" w:author="UNECE" w:date="2006-05-31T16:50:00Z"/>
        </w:rPr>
      </w:pPr>
      <w:ins w:id="1083" w:author="UNECE" w:date="2006-05-31T16:50:00Z">
        <w:r>
          <w:rPr/>
          <w:t>4.</w:t>
          <w:tab/>
          <w:t>Editorial comments by heads of delegation and editorial changes by the United Nations editorial services are approved by the Bureau before final publication.</w:t>
        </w:r>
      </w:ins>
    </w:p>
    <w:p>
      <w:pPr>
        <w:pStyle w:val="Normal"/>
        <w:rPr>
          <w:ins w:id="1086" w:author="UNECE" w:date="2006-05-31T16:50:00Z"/>
        </w:rPr>
      </w:pPr>
      <w:ins w:id="1085" w:author="UNECE" w:date="2006-05-31T16:50:00Z">
        <w:r>
          <w:rPr/>
        </w:r>
      </w:ins>
    </w:p>
    <w:p>
      <w:pPr>
        <w:pStyle w:val="Normal"/>
        <w:rPr>
          <w:ins w:id="1088" w:author="UNECE" w:date="2006-05-31T16:50:00Z"/>
        </w:rPr>
      </w:pPr>
      <w:ins w:id="1087" w:author="UNECE" w:date="2006-05-31T16:50:00Z">
        <w:r>
          <w:rPr/>
          <w:t>5.</w:t>
          <w:tab/>
          <w:t>If substantive comments or objections are made, the document shall be withdrawn from publication and the comments transmitted to the Chairman of the submitting working group.</w:t>
        </w:r>
      </w:ins>
    </w:p>
    <w:p>
      <w:pPr>
        <w:pStyle w:val="Normal"/>
        <w:rPr>
          <w:ins w:id="1090" w:author="Mika Vepsalainen" w:date="2006-06-01T13:49:00Z"/>
        </w:rPr>
      </w:pPr>
      <w:ins w:id="1089" w:author="Mika Vepsalainen" w:date="2006-06-01T13:49:00Z">
        <w:r>
          <w:rPr/>
        </w:r>
      </w:ins>
    </w:p>
    <w:p>
      <w:pPr>
        <w:pStyle w:val="DocSubTitle"/>
        <w:tabs>
          <w:tab w:val="clear" w:pos="567"/>
          <w:tab w:val="clear" w:pos="1134"/>
        </w:tabs>
        <w:rPr>
          <w:rFonts w:ascii="Times New Roman" w:hAnsi="Times New Roman" w:cs="Times New Roman"/>
          <w:lang w:val="cs-CZ"/>
          <w:ins w:id="1092" w:author="Mika Vepsalainen" w:date="2006-06-01T13:49:00Z"/>
        </w:rPr>
      </w:pPr>
      <w:ins w:id="1091" w:author="Mika Vepsalainen" w:date="2006-06-01T13:49:00Z">
        <w:r>
          <w:rPr>
            <w:rFonts w:cs="Times New Roman" w:ascii="Times New Roman" w:hAnsi="Times New Roman"/>
            <w:lang w:val="cs-CZ"/>
          </w:rPr>
          <w:t>_____________</w:t>
        </w:r>
      </w:ins>
    </w:p>
    <w:p>
      <w:pPr>
        <w:pStyle w:val="Normal"/>
        <w:rPr>
          <w:rFonts w:ascii="Times New Roman" w:hAnsi="Times New Roman" w:cs="Times New Roman"/>
          <w:lang w:val="cs-CZ"/>
          <w:ins w:id="1094" w:author="UNECE" w:date="2006-05-31T16:50:00Z"/>
        </w:rPr>
      </w:pPr>
      <w:ins w:id="1093" w:author="UNECE" w:date="2006-05-31T16:50:00Z">
        <w:r>
          <w:rPr>
            <w:rFonts w:cs="Times New Roman"/>
            <w:lang w:val="cs-CZ"/>
          </w:rPr>
        </w:r>
      </w:ins>
    </w:p>
    <w:p>
      <w:pPr>
        <w:pStyle w:val="Normal"/>
        <w:rPr>
          <w:ins w:id="1096" w:author="UNECE" w:date="2006-05-31T16:50:00Z"/>
        </w:rPr>
      </w:pPr>
      <w:ins w:id="1095" w:author="UNECE" w:date="2006-05-31T16:50:00Z">
        <w:r>
          <w:rPr/>
        </w:r>
      </w:ins>
    </w:p>
    <w:p>
      <w:pPr>
        <w:pStyle w:val="Normal"/>
        <w:rPr>
          <w:ins w:id="1098" w:author="UNECE" w:date="2006-05-31T16:50:00Z"/>
        </w:rPr>
      </w:pPr>
      <w:ins w:id="1097" w:author="UNECE" w:date="2006-05-31T16:50:00Z">
        <w:r>
          <w:rPr/>
        </w:r>
      </w:ins>
      <w:r>
        <w:br w:type="page"/>
      </w:r>
    </w:p>
    <w:p>
      <w:pPr>
        <w:pStyle w:val="Normal"/>
        <w:jc w:val="center"/>
        <w:rPr>
          <w:b/>
          <w:b/>
          <w:bCs/>
          <w:ins w:id="1100" w:author="UNECE" w:date="2006-05-31T16:50:00Z"/>
        </w:rPr>
      </w:pPr>
      <w:ins w:id="1099" w:author="UNECE" w:date="2006-05-31T16:50:00Z">
        <w:r>
          <w:rPr>
            <w:b/>
            <w:bCs/>
          </w:rPr>
          <w:t>ANNEX V.</w:t>
        </w:r>
      </w:ins>
    </w:p>
    <w:p>
      <w:pPr>
        <w:pStyle w:val="Normal"/>
        <w:jc w:val="center"/>
        <w:rPr>
          <w:b/>
          <w:b/>
          <w:bCs/>
          <w:ins w:id="1102" w:author="UNECE" w:date="2006-05-31T16:50:00Z"/>
        </w:rPr>
      </w:pPr>
      <w:ins w:id="1101" w:author="UNECE" w:date="2006-05-31T16:50:00Z">
        <w:r>
          <w:rPr>
            <w:b/>
            <w:bCs/>
          </w:rPr>
        </w:r>
      </w:ins>
    </w:p>
    <w:p>
      <w:pPr>
        <w:pStyle w:val="Normal"/>
        <w:jc w:val="center"/>
        <w:rPr>
          <w:b/>
          <w:b/>
          <w:bCs/>
          <w:ins w:id="1104" w:author="UNECE" w:date="2006-05-31T16:50:00Z"/>
        </w:rPr>
      </w:pPr>
      <w:ins w:id="1103" w:author="UNECE" w:date="2006-05-31T16:50:00Z">
        <w:r>
          <w:rPr>
            <w:b/>
            <w:bCs/>
          </w:rPr>
          <w:t>REFERENCES</w:t>
        </w:r>
      </w:ins>
    </w:p>
    <w:p>
      <w:pPr>
        <w:pStyle w:val="Normal"/>
        <w:keepNext w:val="true"/>
        <w:tabs>
          <w:tab w:val="clear" w:pos="708"/>
          <w:tab w:val="left" w:pos="0" w:leader="none"/>
          <w:tab w:val="left" w:pos="6361" w:leader="none"/>
          <w:tab w:val="left" w:pos="6939" w:leader="none"/>
        </w:tabs>
        <w:rPr>
          <w:b/>
          <w:b/>
          <w:bCs/>
          <w:lang w:val="en-GB"/>
          <w:ins w:id="1106" w:author="UNECE" w:date="2006-05-31T16:50:00Z"/>
        </w:rPr>
      </w:pPr>
      <w:ins w:id="1105" w:author="UNECE" w:date="2006-05-31T16:50:00Z">
        <w:r>
          <w:rPr>
            <w:b/>
            <w:bCs/>
            <w:lang w:val="en-GB"/>
          </w:rPr>
        </w:r>
      </w:ins>
    </w:p>
    <w:p>
      <w:pPr>
        <w:pStyle w:val="Header"/>
        <w:tabs>
          <w:tab w:val="clear" w:pos="4320"/>
          <w:tab w:val="clear" w:pos="8640"/>
        </w:tabs>
        <w:rPr>
          <w:lang w:val="en-GB"/>
          <w:ins w:id="1108" w:author="UNECE" w:date="2006-05-31T16:50:00Z"/>
        </w:rPr>
      </w:pPr>
      <w:ins w:id="1107" w:author="UNECE" w:date="2006-05-31T16:50:00Z">
        <w:r>
          <w:rPr>
            <w:lang w:val="en-GB"/>
          </w:rPr>
        </w:r>
      </w:ins>
    </w:p>
    <w:p>
      <w:pPr>
        <w:pStyle w:val="Normal"/>
        <w:rPr>
          <w:lang w:val="en-GB"/>
          <w:ins w:id="1110" w:author="UNECE" w:date="2006-05-31T16:50:00Z"/>
        </w:rPr>
      </w:pPr>
      <w:ins w:id="1109" w:author="UNECE" w:date="2006-05-31T16:50:00Z">
        <w:r>
          <w:rPr>
            <w:lang w:val="en-GB"/>
          </w:rPr>
          <w:t>Standardization and related activities – General Vocabulary, ISO/IEC 2004</w:t>
        </w:r>
      </w:ins>
    </w:p>
    <w:p>
      <w:pPr>
        <w:pStyle w:val="Normal"/>
        <w:rPr>
          <w:lang w:val="en-GB"/>
          <w:ins w:id="1112" w:author="UNECE" w:date="2006-05-31T16:50:00Z"/>
        </w:rPr>
      </w:pPr>
      <w:ins w:id="1111" w:author="UNECE" w:date="2006-05-31T16:50:00Z">
        <w:r>
          <w:rPr>
            <w:lang w:val="en-GB"/>
          </w:rPr>
        </w:r>
      </w:ins>
    </w:p>
    <w:p>
      <w:pPr>
        <w:pStyle w:val="Normal"/>
        <w:rPr>
          <w:lang w:val="en-GB"/>
          <w:ins w:id="1114" w:author="UNECE" w:date="2006-05-31T16:50:00Z"/>
        </w:rPr>
      </w:pPr>
      <w:ins w:id="1113" w:author="UNECE" w:date="2006-05-31T16:50:00Z">
        <w:r>
          <w:rPr>
            <w:lang w:val="en-GB"/>
          </w:rPr>
          <w:t>All other references are available via the UN/CEFACT, UNECE or UN websites at:</w:t>
        </w:r>
      </w:ins>
    </w:p>
    <w:p>
      <w:pPr>
        <w:pStyle w:val="Normal"/>
        <w:rPr>
          <w:lang w:val="en-GB"/>
          <w:ins w:id="1116" w:author="UNECE" w:date="2006-05-31T16:50:00Z"/>
        </w:rPr>
      </w:pPr>
      <w:ins w:id="1115" w:author="UNECE" w:date="2006-05-31T16:50:00Z">
        <w:r>
          <w:rPr>
            <w:lang w:val="en-GB"/>
          </w:rPr>
        </w:r>
      </w:ins>
    </w:p>
    <w:p>
      <w:pPr>
        <w:pStyle w:val="Normal"/>
        <w:rPr>
          <w:lang w:val="en-GB"/>
          <w:ins w:id="1118" w:author="UNECE" w:date="2006-05-31T16:50:00Z"/>
        </w:rPr>
      </w:pPr>
      <w:hyperlink r:id="rId9">
        <w:ins w:id="1117" w:author="UNECE" w:date="2006-05-31T16:50:00Z">
          <w:r>
            <w:rPr>
              <w:rStyle w:val="InternetLink"/>
              <w:lang w:val="en-GB"/>
            </w:rPr>
            <w:t>http://www.unece.org</w:t>
          </w:r>
        </w:ins>
      </w:hyperlink>
    </w:p>
    <w:p>
      <w:pPr>
        <w:pStyle w:val="Normal"/>
        <w:rPr>
          <w:lang w:val="en-GB"/>
          <w:ins w:id="1120" w:author="UNECE" w:date="2006-05-31T16:50:00Z"/>
        </w:rPr>
      </w:pPr>
      <w:hyperlink r:id="rId10">
        <w:ins w:id="1119" w:author="UNECE" w:date="2006-05-31T16:50:00Z">
          <w:r>
            <w:rPr>
              <w:rStyle w:val="InternetLink"/>
              <w:lang w:val="en-GB"/>
            </w:rPr>
            <w:t>http://www.unece.org/cefact</w:t>
          </w:r>
        </w:ins>
      </w:hyperlink>
    </w:p>
    <w:p>
      <w:pPr>
        <w:pStyle w:val="Normal"/>
        <w:rPr>
          <w:ins w:id="1122" w:author="UNECE" w:date="2006-05-31T16:50:00Z"/>
        </w:rPr>
      </w:pPr>
      <w:hyperlink r:id="rId11">
        <w:ins w:id="1121" w:author="UNECE" w:date="2006-05-31T16:50:00Z">
          <w:r>
            <w:rPr>
              <w:rStyle w:val="InternetLink"/>
              <w:lang w:val="en-GB"/>
            </w:rPr>
            <w:t>http://www.un.org</w:t>
          </w:r>
        </w:ins>
      </w:hyperlink>
    </w:p>
    <w:p>
      <w:pPr>
        <w:pStyle w:val="Normal"/>
        <w:rPr>
          <w:lang w:val="en-GB"/>
          <w:ins w:id="1124" w:author="UNECE" w:date="2006-05-31T16:50:00Z"/>
        </w:rPr>
      </w:pPr>
      <w:ins w:id="1123" w:author="UNECE" w:date="2006-05-31T16:50:00Z">
        <w:r>
          <w:rPr>
            <w:lang w:val="en-GB"/>
          </w:rPr>
        </w:r>
      </w:ins>
    </w:p>
    <w:p>
      <w:pPr>
        <w:pStyle w:val="Normal"/>
        <w:tabs>
          <w:tab w:val="clear" w:pos="708"/>
          <w:tab w:val="left" w:pos="1920" w:leader="none"/>
        </w:tabs>
        <w:rPr>
          <w:lang w:val="en-GB"/>
          <w:del w:id="1126" w:author="Mika Vepsalainen" w:date="2006-06-01T13:53:00Z"/>
        </w:rPr>
      </w:pPr>
      <w:del w:id="1125" w:author="Mika Vepsalainen" w:date="2006-06-01T13:53:00Z">
        <w:r>
          <w:rPr>
            <w:lang w:val="en-GB"/>
          </w:rPr>
        </w:r>
      </w:del>
    </w:p>
    <w:p>
      <w:pPr>
        <w:pStyle w:val="Normal"/>
        <w:rPr>
          <w:lang w:val="en-GB"/>
          <w:ins w:id="1128" w:author="UNECE" w:date="2006-05-31T16:50:00Z"/>
        </w:rPr>
      </w:pPr>
      <w:ins w:id="1127" w:author="UNECE" w:date="2006-05-31T16:50:00Z">
        <w:r>
          <w:rPr>
            <w:lang w:val="en-GB"/>
          </w:rPr>
        </w:r>
      </w:ins>
    </w:p>
    <w:p>
      <w:pPr>
        <w:pStyle w:val="ANNEX"/>
        <w:rPr>
          <w:del w:id="1130" w:author="UNECE" w:date="2006-05-31T16:50:00Z"/>
        </w:rPr>
      </w:pPr>
      <w:hyperlink r:id="rId12">
        <w:del w:id="1129" w:author="Mika Vepsalainen" w:date="2006-05-31T11:38:00Z">
          <w:r>
            <w:rPr>
              <w:rStyle w:val="InternetLink"/>
            </w:rPr>
            <w:delText>http://www.un.org</w:delText>
          </w:r>
        </w:del>
      </w:hyperlink>
    </w:p>
    <w:p>
      <w:pPr>
        <w:pStyle w:val="ANNEX"/>
        <w:rPr>
          <w:del w:id="1132" w:author="Mika Vepsalainen" w:date="2006-05-31T11:39:00Z"/>
        </w:rPr>
      </w:pPr>
      <w:del w:id="1131" w:author="Mika Vepsalainen" w:date="2006-05-31T11:39:00Z">
        <w:r>
          <w:rPr/>
        </w:r>
      </w:del>
    </w:p>
    <w:p>
      <w:pPr>
        <w:pStyle w:val="ANNEX"/>
        <w:rPr>
          <w:del w:id="1134" w:author="Mika Vepsalainen" w:date="2006-05-31T11:39:00Z"/>
        </w:rPr>
      </w:pPr>
      <w:del w:id="1133" w:author="Mika Vepsalainen" w:date="2006-05-31T11:39:00Z">
        <w:r>
          <w:rPr/>
        </w:r>
      </w:del>
    </w:p>
    <w:p>
      <w:pPr>
        <w:pStyle w:val="ANNEX"/>
        <w:rPr>
          <w:ins w:id="1140" w:author="Mika Vepsalainen" w:date="2006-05-31T11:30:00Z"/>
        </w:rPr>
      </w:pPr>
      <w:ins w:id="1135" w:author="Mika Vepsalainen" w:date="2006-05-31T11:30:00Z">
        <w:del w:id="1136" w:author="UNECE" w:date="2006-05-31T16:50:00Z">
          <w:r>
            <w:rPr>
              <w:b w:val="false"/>
              <w:bCs/>
            </w:rPr>
            <w:delText>A</w:delText>
          </w:r>
        </w:del>
      </w:ins>
      <w:ins w:id="1137" w:author="Mika Vepsalainen" w:date="2006-05-31T11:30:00Z">
        <w:r>
          <w:rPr>
            <w:b w:val="false"/>
            <w:bCs/>
          </w:rPr>
          <w:t xml:space="preserve">NNEX </w:t>
        </w:r>
      </w:ins>
      <w:r>
        <w:rPr>
          <w:b w:val="false"/>
          <w:bCs/>
          <w:rPrChange w:id="0" w:author="Mika Vepsalainen" w:date="2006-05-31T11:31:00Z"/>
        </w:rPr>
        <w:t xml:space="preserve">I </w:t>
      </w:r>
      <w:ins w:id="1139" w:author="Mika Vepsalainen" w:date="2006-05-31T11:30:00Z">
        <w:r>
          <w:rPr>
            <w:b w:val="false"/>
            <w:bCs/>
          </w:rPr>
          <w:t>OPEN DEVELOPMENT PROCESS</w:t>
        </w:r>
      </w:ins>
    </w:p>
    <w:p>
      <w:pPr>
        <w:pStyle w:val="ANNEX"/>
        <w:rPr>
          <w:b w:val="false"/>
          <w:b w:val="false"/>
          <w:bCs/>
          <w:lang w:val="cs-CZ"/>
          <w:del w:id="1142" w:author="UNECE" w:date="2006-05-31T16:50:00Z"/>
        </w:rPr>
      </w:pPr>
      <w:del w:id="1141" w:author="UNECE" w:date="2006-05-31T16:50:00Z">
        <w:r>
          <w:rPr>
            <w:b w:val="false"/>
            <w:bCs/>
            <w:lang w:val="cs-CZ"/>
          </w:rPr>
        </w:r>
      </w:del>
    </w:p>
    <w:p>
      <w:pPr>
        <w:pStyle w:val="ANNEX"/>
        <w:rPr>
          <w:lang w:val="cs-CZ"/>
          <w:del w:id="1144" w:author="UNECE" w:date="2006-05-31T16:50:00Z"/>
        </w:rPr>
      </w:pPr>
      <w:del w:id="1143" w:author="UNECE" w:date="2006-05-31T16:50:00Z">
        <w:r>
          <w:rPr>
            <w:lang w:val="cs-CZ"/>
          </w:rPr>
        </w:r>
      </w:del>
    </w:p>
    <w:p>
      <w:pPr>
        <w:pStyle w:val="ANNEX"/>
        <w:rPr>
          <w:del w:id="1146" w:author="UNECE" w:date="2006-05-31T16:50:00Z"/>
        </w:rPr>
      </w:pPr>
      <w:del w:id="1145" w:author="UNECE" w:date="2006-05-31T16:50:00Z">
        <w:r>
          <w:rPr/>
          <w:delText>Previous document: TRADE/CEFACT/2005/5 UN/CEFACT Open Development Process</w:delText>
        </w:r>
      </w:del>
    </w:p>
    <w:p>
      <w:pPr>
        <w:pStyle w:val="ANNEX"/>
        <w:rPr>
          <w:del w:id="1148" w:author="UNECE" w:date="2006-05-31T16:50:00Z"/>
        </w:rPr>
      </w:pPr>
      <w:del w:id="1147" w:author="UNECE" w:date="2006-05-31T16:50:00Z">
        <w:r>
          <w:rPr/>
          <w:delText xml:space="preserve"> </w:delText>
        </w:r>
      </w:del>
    </w:p>
    <w:p>
      <w:pPr>
        <w:pStyle w:val="ANNEX"/>
        <w:rPr>
          <w:del w:id="1150" w:author="UNECE" w:date="2006-05-31T16:50:00Z"/>
        </w:rPr>
      </w:pPr>
      <w:del w:id="1149" w:author="UNECE" w:date="2006-05-31T16:50:00Z">
        <w:r>
          <w:rPr/>
          <w:delText xml:space="preserve">I. </w:delText>
          <w:tab/>
          <w:delText>Introduction</w:delText>
        </w:r>
      </w:del>
    </w:p>
    <w:p>
      <w:pPr>
        <w:pStyle w:val="ANNEX"/>
        <w:rPr>
          <w:del w:id="1152" w:author="UNECE" w:date="2006-05-31T16:50:00Z"/>
        </w:rPr>
      </w:pPr>
      <w:del w:id="1151" w:author="UNECE" w:date="2006-05-31T16:50:00Z">
        <w:r>
          <w:rPr/>
        </w:r>
      </w:del>
    </w:p>
    <w:p>
      <w:pPr>
        <w:pStyle w:val="ANNEX"/>
        <w:rPr>
          <w:del w:id="1154" w:author="UNECE" w:date="2006-05-31T16:50:00Z"/>
        </w:rPr>
      </w:pPr>
      <w:del w:id="1153" w:author="UNECE" w:date="2006-05-31T16:50:00Z">
        <w:r>
          <w:rPr/>
          <w:delText>1.</w:delText>
          <w:tab/>
          <w:delText>This document describes the status of the current discussion in the FMG on the proposed changes to the current Open Development Process (ODP) to cover UN/CEFACT Standards and UNECE Recommendations. Currently the ODP covers only the development of UN/CEFACT Technical Specifications.</w:delText>
        </w:r>
      </w:del>
    </w:p>
    <w:p>
      <w:pPr>
        <w:pStyle w:val="ANNEX"/>
        <w:rPr>
          <w:del w:id="1156" w:author="UNECE" w:date="2006-05-31T16:50:00Z"/>
        </w:rPr>
      </w:pPr>
      <w:del w:id="1155" w:author="UNECE" w:date="2006-05-31T16:50:00Z">
        <w:r>
          <w:rPr/>
        </w:r>
      </w:del>
    </w:p>
    <w:p>
      <w:pPr>
        <w:pStyle w:val="ANNEX"/>
        <w:rPr>
          <w:del w:id="1158" w:author="UNECE" w:date="2006-05-31T16:50:00Z"/>
        </w:rPr>
      </w:pPr>
      <w:del w:id="1157" w:author="UNECE" w:date="2006-05-31T16:50:00Z">
        <w:r>
          <w:rPr/>
          <w:delText>2.</w:delText>
          <w:tab/>
          <w:delText xml:space="preserve"> Building on the success of the ODP for Technical Specifications, the Plenary in 2005, approved a proposal by the Forum Management Group (FMG) to enhance the ODP to also cover the development of UN/CEFACT Recommendations and Business Standards. The objective being to promote adoption, monitor implementation, obtain user feedback, and guarantee a maintenance procedure for both minor and major revisions of all UN/CEFACT deliverables.</w:delText>
        </w:r>
      </w:del>
    </w:p>
    <w:p>
      <w:pPr>
        <w:pStyle w:val="ANNEX"/>
        <w:rPr>
          <w:del w:id="1160" w:author="UNECE" w:date="2006-05-31T16:50:00Z"/>
        </w:rPr>
      </w:pPr>
      <w:del w:id="1159" w:author="UNECE" w:date="2006-05-31T16:50:00Z">
        <w:r>
          <w:rPr/>
        </w:r>
      </w:del>
    </w:p>
    <w:p>
      <w:pPr>
        <w:pStyle w:val="ANNEX"/>
        <w:rPr>
          <w:del w:id="1162" w:author="UNECE" w:date="2006-05-31T16:50:00Z"/>
        </w:rPr>
      </w:pPr>
      <w:del w:id="1161" w:author="UNECE" w:date="2006-05-31T16:50:00Z">
        <w:r>
          <w:rPr/>
          <w:delText>3.</w:delText>
          <w:tab/>
          <w:delText xml:space="preserve">Furthermore, this document is based on the current UN/CEFACT Open Development Process for Technical Specifications which was approved during the tenth UN/CEFACT Plenary session in May 2004 and which ensures the openness, timeliness, applicability and ease of implementation of UN/CEFACT Technical Specifications. </w:delText>
        </w:r>
      </w:del>
    </w:p>
    <w:p>
      <w:pPr>
        <w:pStyle w:val="ANNEX"/>
        <w:rPr>
          <w:del w:id="1164" w:author="UNECE" w:date="2006-05-31T16:50:00Z"/>
        </w:rPr>
      </w:pPr>
      <w:del w:id="1163" w:author="UNECE" w:date="2006-05-31T16:50:00Z">
        <w:r>
          <w:rPr/>
        </w:r>
      </w:del>
    </w:p>
    <w:p>
      <w:pPr>
        <w:pStyle w:val="ANNEX"/>
        <w:rPr>
          <w:del w:id="1166" w:author="UNECE" w:date="2006-05-31T16:50:00Z"/>
        </w:rPr>
      </w:pPr>
      <w:del w:id="1165" w:author="UNECE" w:date="2006-05-31T16:50:00Z">
        <w:r>
          <w:rPr/>
          <w:delText>4.</w:delText>
          <w:tab/>
          <w:delText>The ODP is fundamental to the acceptance of UN/CEFACT as a standardization organisation by the international community and by electronic business implementers (such as software developers and vendors) around the world. Also the ODP is vital for the maintenance of the quality and industry sector compatibility required by any electronic business platform.</w:delText>
        </w:r>
      </w:del>
    </w:p>
    <w:p>
      <w:pPr>
        <w:pStyle w:val="ANNEX"/>
        <w:rPr>
          <w:del w:id="1168" w:author="UNECE" w:date="2006-05-31T16:50:00Z"/>
        </w:rPr>
      </w:pPr>
      <w:del w:id="1167" w:author="UNECE" w:date="2006-05-31T16:50:00Z">
        <w:r>
          <w:rPr/>
        </w:r>
      </w:del>
    </w:p>
    <w:p>
      <w:pPr>
        <w:pStyle w:val="ANNEX"/>
        <w:rPr>
          <w:del w:id="1170" w:author="UNECE" w:date="2006-05-31T16:50:00Z"/>
        </w:rPr>
      </w:pPr>
      <w:del w:id="1169" w:author="UNECE" w:date="2006-05-31T16:50:00Z">
        <w:r>
          <w:rPr/>
          <w:delText>5.</w:delText>
          <w:tab/>
          <w:delText xml:space="preserve">The UN/CEFACT Standards and UNECE Recommendations are intended for use by governments and businesses.  They are unique in providing specifications for any business use or technical application independent of communication protocol, underlying operating systems and hardware platforms with the focus of supporting the simplification and facilitation of cross-border trade. UN/CEFACT Standards can be Business Standards or Technical Specifications and can consist of a single part or multiple parts.  UN/CEFACT Recommendations provide high-level guidance covering the deployment of electronic business techniques, trade facilitation instruments and UN/CEFACT codes or Standards. </w:delText>
        </w:r>
      </w:del>
    </w:p>
    <w:p>
      <w:pPr>
        <w:pStyle w:val="ANNEX"/>
        <w:rPr>
          <w:del w:id="1172" w:author="UNECE" w:date="2006-05-31T16:50:00Z"/>
        </w:rPr>
      </w:pPr>
      <w:del w:id="1171" w:author="UNECE" w:date="2006-05-31T16:50:00Z">
        <w:r>
          <w:rPr/>
        </w:r>
      </w:del>
    </w:p>
    <w:p>
      <w:pPr>
        <w:pStyle w:val="ANNEX"/>
        <w:rPr>
          <w:del w:id="1174" w:author="UNECE" w:date="2006-05-31T16:50:00Z"/>
        </w:rPr>
      </w:pPr>
      <w:del w:id="1173" w:author="UNECE" w:date="2006-05-31T16:50:00Z">
        <w:r>
          <w:rPr/>
          <w:delText>6.</w:delText>
          <w:tab/>
          <w:delText xml:space="preserve">This document provides a first draft of an updated ODP that will include additional procedures for developing the other UN/CEFACT Standards namely Business Standards and UNECE Recommendations plus procedures covering approval, publication, implementation, user feedback, maintenance and procedures for minor and major revisions of all UN/CEFACT deliverables.  This document will be developed further by the FMG and the UN/CEFACT Forum, before it will be submitted to the UN/CEFACT Plenary for approval. </w:delText>
        </w:r>
      </w:del>
    </w:p>
    <w:p>
      <w:pPr>
        <w:pStyle w:val="ANNEX"/>
        <w:rPr>
          <w:del w:id="1176" w:author="UNECE" w:date="2006-05-31T16:50:00Z"/>
        </w:rPr>
      </w:pPr>
      <w:del w:id="1175" w:author="UNECE" w:date="2006-05-31T16:50:00Z">
        <w:r>
          <w:rPr/>
        </w:r>
      </w:del>
    </w:p>
    <w:p>
      <w:pPr>
        <w:pStyle w:val="ANNEX"/>
        <w:rPr>
          <w:del w:id="1178" w:author="UNECE" w:date="2006-05-31T16:50:00Z"/>
        </w:rPr>
      </w:pPr>
      <w:del w:id="1177" w:author="UNECE" w:date="2006-05-31T16:50:00Z">
        <w:r>
          <w:rPr/>
          <w:delText>II.</w:delText>
          <w:tab/>
          <w:delText>GOALS OF THE ODP</w:delText>
        </w:r>
      </w:del>
    </w:p>
    <w:p>
      <w:pPr>
        <w:pStyle w:val="ANNEX"/>
        <w:rPr>
          <w:del w:id="1180" w:author="UNECE" w:date="2006-05-31T16:50:00Z"/>
        </w:rPr>
      </w:pPr>
      <w:del w:id="1179" w:author="UNECE" w:date="2006-05-31T16:50:00Z">
        <w:r>
          <w:rPr/>
        </w:r>
      </w:del>
    </w:p>
    <w:p>
      <w:pPr>
        <w:pStyle w:val="ANNEX"/>
        <w:rPr>
          <w:del w:id="1182" w:author="UNECE" w:date="2006-05-31T16:50:00Z"/>
        </w:rPr>
      </w:pPr>
      <w:del w:id="1181" w:author="UNECE" w:date="2006-05-31T16:50:00Z">
        <w:r>
          <w:rPr/>
          <w:delText>7.</w:delText>
          <w:tab/>
          <w:delText xml:space="preserve">UN/CEFACT’s Open Development Process is not revolutionary. It is evolutionary because it builds upon standards development processes already used by industry consortia and other standards development organisations.  </w:delText>
        </w:r>
      </w:del>
    </w:p>
    <w:p>
      <w:pPr>
        <w:pStyle w:val="ANNEX"/>
        <w:rPr>
          <w:del w:id="1184" w:author="UNECE" w:date="2006-05-31T16:50:00Z"/>
        </w:rPr>
      </w:pPr>
      <w:del w:id="1183" w:author="UNECE" w:date="2006-05-31T16:50:00Z">
        <w:r>
          <w:rPr/>
        </w:r>
      </w:del>
    </w:p>
    <w:p>
      <w:pPr>
        <w:pStyle w:val="ANNEX"/>
        <w:rPr>
          <w:del w:id="1186" w:author="UNECE" w:date="2006-05-31T16:50:00Z"/>
        </w:rPr>
      </w:pPr>
      <w:del w:id="1185" w:author="UNECE" w:date="2006-05-31T16:50:00Z">
        <w:r>
          <w:rPr/>
          <w:delText>8.</w:delText>
          <w:tab/>
          <w:delText>Perhaps the most unique feature of this process is the use of iterative refinement by participation through the Internet, to build international consensus. The premise is that people are usually much better at reviewing and criticising a specification than they are at compiling a requirement list and writing a first working draft. UN/CEFACT's groups assign that task to small, dedicated editing groups that work with recognised experts.</w:delText>
        </w:r>
      </w:del>
    </w:p>
    <w:p>
      <w:pPr>
        <w:pStyle w:val="ANNEX"/>
        <w:rPr>
          <w:del w:id="1188" w:author="UNECE" w:date="2006-05-31T16:50:00Z"/>
        </w:rPr>
      </w:pPr>
      <w:del w:id="1187" w:author="UNECE" w:date="2006-05-31T16:50:00Z">
        <w:r>
          <w:rPr/>
        </w:r>
      </w:del>
    </w:p>
    <w:p>
      <w:pPr>
        <w:pStyle w:val="ANNEX"/>
        <w:rPr>
          <w:del w:id="1190" w:author="UNECE" w:date="2006-05-31T16:50:00Z"/>
        </w:rPr>
      </w:pPr>
      <w:del w:id="1189" w:author="UNECE" w:date="2006-05-31T16:50:00Z">
        <w:r>
          <w:rPr/>
          <w:delText>9.</w:delText>
          <w:tab/>
          <w:delText>The Open Development Process is designed to involve all interested parties, in the creation and evolution of Standards in an open process. UN/CEFACT’s goal is to produce Standards and Recommendations that are timely, technically excellent, implementable on any platform, and relevant both to industry participants and to end-user communities.</w:delText>
        </w:r>
      </w:del>
    </w:p>
    <w:p>
      <w:pPr>
        <w:pStyle w:val="ANNEX"/>
        <w:rPr>
          <w:del w:id="1192" w:author="UNECE" w:date="2006-05-31T16:50:00Z"/>
        </w:rPr>
      </w:pPr>
      <w:del w:id="1191" w:author="UNECE" w:date="2006-05-31T16:50:00Z">
        <w:r>
          <w:rPr/>
        </w:r>
      </w:del>
    </w:p>
    <w:p>
      <w:pPr>
        <w:pStyle w:val="ANNEX"/>
        <w:rPr>
          <w:del w:id="1194" w:author="UNECE" w:date="2006-05-31T16:50:00Z"/>
        </w:rPr>
      </w:pPr>
      <w:del w:id="1193" w:author="UNECE" w:date="2006-05-31T16:50:00Z">
        <w:r>
          <w:rPr/>
          <w:delText>10.</w:delText>
          <w:tab/>
          <w:delText>UN/CEFACT’s experience has proven that the best way to develop a specification that meets all its process goals is to start with a very small editing group and have them write a first working draft in close consultation with industry experts who have a deep understanding of the business process in question. Consensus is then built using an iterative review process that allows an ever-widening audience to participate. UN/CEFACT’s iterative approach allows consensus to be achieved rapidly because reviewers are able to see their comments and suggestions incorporated into successive versions of the document.</w:delText>
        </w:r>
      </w:del>
    </w:p>
    <w:p>
      <w:pPr>
        <w:pStyle w:val="ANNEX"/>
        <w:rPr>
          <w:del w:id="1196" w:author="UNECE" w:date="2006-05-31T16:50:00Z"/>
        </w:rPr>
      </w:pPr>
      <w:del w:id="1195" w:author="UNECE" w:date="2006-05-31T16:50:00Z">
        <w:r>
          <w:rPr/>
        </w:r>
      </w:del>
    </w:p>
    <w:p>
      <w:pPr>
        <w:pStyle w:val="ANNEX"/>
        <w:rPr>
          <w:del w:id="1198" w:author="UNECE" w:date="2006-05-31T16:50:00Z"/>
        </w:rPr>
      </w:pPr>
      <w:del w:id="1197" w:author="UNECE" w:date="2006-05-31T16:50:00Z">
        <w:r>
          <w:rPr/>
          <w:delText>11.</w:delText>
          <w:tab/>
          <w:delText xml:space="preserve">UN/CEFACT has five goals for developing Standards and Recommendations. They are: </w:delText>
        </w:r>
      </w:del>
    </w:p>
    <w:p>
      <w:pPr>
        <w:pStyle w:val="ANNEX"/>
        <w:rPr>
          <w:del w:id="1200" w:author="UNECE" w:date="2006-05-31T16:50:00Z"/>
        </w:rPr>
      </w:pPr>
      <w:del w:id="1199" w:author="UNECE" w:date="2006-05-31T16:50:00Z">
        <w:r>
          <w:rPr/>
        </w:r>
      </w:del>
    </w:p>
    <w:p>
      <w:pPr>
        <w:pStyle w:val="ANNEX"/>
        <w:rPr>
          <w:del w:id="1202" w:author="UNECE" w:date="2006-05-31T16:50:00Z"/>
        </w:rPr>
      </w:pPr>
      <w:del w:id="1201" w:author="UNECE" w:date="2006-05-31T16:50:00Z">
        <w:r>
          <w:rPr/>
          <w:delText>OPENNESS</w:delText>
        </w:r>
      </w:del>
    </w:p>
    <w:p>
      <w:pPr>
        <w:pStyle w:val="ANNEX"/>
        <w:rPr>
          <w:del w:id="1204" w:author="UNECE" w:date="2006-05-31T16:50:00Z"/>
        </w:rPr>
      </w:pPr>
      <w:del w:id="1203" w:author="UNECE" w:date="2006-05-31T16:50:00Z">
        <w:r>
          <w:rPr/>
        </w:r>
      </w:del>
    </w:p>
    <w:p>
      <w:pPr>
        <w:pStyle w:val="ANNEX"/>
        <w:rPr>
          <w:del w:id="1206" w:author="UNECE" w:date="2006-05-31T16:50:00Z"/>
        </w:rPr>
      </w:pPr>
      <w:del w:id="1205" w:author="UNECE" w:date="2006-05-31T16:50:00Z">
        <w:r>
          <w:rPr/>
          <w:delText>12.</w:delText>
          <w:tab/>
          <w:delText xml:space="preserve">The UN/CEFACT Open Development Process is open for anyone to provide comments at certain stages in the process. The resulting Standards and Recommendations must be open as well.  That means: free of any constraints or restrictions associated with intellectual property rights (IPR). Anyone wishing to contribute to UN/CEFACT developments must be willing to do so without imposing IPR barriers. UN/CEFACT believes strongly in fostering competition across the technologies described by UN/CEFACT Standards. Anyone should be able to produce a complete implementation of the specifications described by the UN/CEFACT Standards or advocated by the UN Recommendations without IPR related cost or red tape. </w:delText>
        </w:r>
      </w:del>
    </w:p>
    <w:p>
      <w:pPr>
        <w:pStyle w:val="ANNEX"/>
        <w:rPr>
          <w:del w:id="1208" w:author="UNECE" w:date="2006-05-31T16:50:00Z"/>
        </w:rPr>
      </w:pPr>
      <w:del w:id="1207" w:author="UNECE" w:date="2006-05-31T16:50:00Z">
        <w:r>
          <w:rPr/>
        </w:r>
      </w:del>
    </w:p>
    <w:p>
      <w:pPr>
        <w:pStyle w:val="ANNEX"/>
        <w:rPr>
          <w:del w:id="1210" w:author="UNECE" w:date="2006-05-31T16:50:00Z"/>
        </w:rPr>
      </w:pPr>
      <w:del w:id="1209" w:author="UNECE" w:date="2006-05-31T16:50:00Z">
        <w:r>
          <w:rPr/>
          <w:delText>WORLD-WIDE PARTICIPATION</w:delText>
        </w:r>
      </w:del>
    </w:p>
    <w:p>
      <w:pPr>
        <w:pStyle w:val="ANNEX"/>
        <w:rPr>
          <w:del w:id="1212" w:author="UNECE" w:date="2006-05-31T16:50:00Z"/>
        </w:rPr>
      </w:pPr>
      <w:del w:id="1211" w:author="UNECE" w:date="2006-05-31T16:50:00Z">
        <w:r>
          <w:rPr/>
        </w:r>
      </w:del>
    </w:p>
    <w:p>
      <w:pPr>
        <w:pStyle w:val="ANNEX"/>
        <w:rPr>
          <w:del w:id="1214" w:author="UNECE" w:date="2006-05-31T16:50:00Z"/>
        </w:rPr>
      </w:pPr>
      <w:del w:id="1213" w:author="UNECE" w:date="2006-05-31T16:50:00Z">
        <w:r>
          <w:rPr/>
          <w:delText>13.</w:delText>
          <w:tab/>
          <w:delText>All interested parties should have the opportunity to review, comment on, and contribute to the UN/CEFACT Standards and Recommendations.</w:delText>
        </w:r>
      </w:del>
    </w:p>
    <w:p>
      <w:pPr>
        <w:pStyle w:val="ANNEX"/>
        <w:rPr>
          <w:del w:id="1216" w:author="UNECE" w:date="2006-05-31T16:50:00Z"/>
        </w:rPr>
      </w:pPr>
      <w:del w:id="1215" w:author="UNECE" w:date="2006-05-31T16:50:00Z">
        <w:r>
          <w:rPr/>
        </w:r>
      </w:del>
    </w:p>
    <w:p>
      <w:pPr>
        <w:pStyle w:val="ANNEX"/>
        <w:rPr>
          <w:del w:id="1218" w:author="UNECE" w:date="2006-05-31T16:50:00Z"/>
        </w:rPr>
      </w:pPr>
      <w:del w:id="1217" w:author="UNECE" w:date="2006-05-31T16:50:00Z">
        <w:r>
          <w:rPr/>
          <w:delText>SPEED</w:delText>
        </w:r>
      </w:del>
    </w:p>
    <w:p>
      <w:pPr>
        <w:pStyle w:val="ANNEX"/>
        <w:rPr>
          <w:del w:id="1220" w:author="UNECE" w:date="2006-05-31T16:50:00Z"/>
        </w:rPr>
      </w:pPr>
      <w:del w:id="1219" w:author="UNECE" w:date="2006-05-31T16:50:00Z">
        <w:r>
          <w:rPr/>
        </w:r>
      </w:del>
    </w:p>
    <w:p>
      <w:pPr>
        <w:pStyle w:val="ANNEX"/>
        <w:rPr>
          <w:del w:id="1222" w:author="UNECE" w:date="2006-05-31T16:50:00Z"/>
        </w:rPr>
      </w:pPr>
      <w:del w:id="1221" w:author="UNECE" w:date="2006-05-31T16:50:00Z">
        <w:r>
          <w:rPr/>
          <w:delText>14.</w:delText>
          <w:tab/>
          <w:delText xml:space="preserve"> In today’s fast-changing environment, it is very important that the process of developing UN/CEFACT Standards is in line with the needs of the industry, developers, and users.  This requires timely availability of these Standards and a speedy, but careful, development process.</w:delText>
        </w:r>
      </w:del>
    </w:p>
    <w:p>
      <w:pPr>
        <w:pStyle w:val="ANNEX"/>
        <w:rPr>
          <w:del w:id="1224" w:author="UNECE" w:date="2006-05-31T16:50:00Z"/>
        </w:rPr>
      </w:pPr>
      <w:del w:id="1223" w:author="UNECE" w:date="2006-05-31T16:50:00Z">
        <w:r>
          <w:rPr/>
        </w:r>
      </w:del>
    </w:p>
    <w:p>
      <w:pPr>
        <w:pStyle w:val="ANNEX"/>
        <w:rPr>
          <w:del w:id="1226" w:author="UNECE" w:date="2006-05-31T16:50:00Z"/>
        </w:rPr>
      </w:pPr>
      <w:del w:id="1225" w:author="UNECE" w:date="2006-05-31T16:50:00Z">
        <w:r>
          <w:rPr/>
          <w:delText>COMPATIBILITY</w:delText>
        </w:r>
      </w:del>
    </w:p>
    <w:p>
      <w:pPr>
        <w:pStyle w:val="ANNEX"/>
        <w:rPr>
          <w:del w:id="1228" w:author="UNECE" w:date="2006-05-31T16:50:00Z"/>
        </w:rPr>
      </w:pPr>
      <w:del w:id="1227" w:author="UNECE" w:date="2006-05-31T16:50:00Z">
        <w:r>
          <w:rPr/>
        </w:r>
      </w:del>
    </w:p>
    <w:p>
      <w:pPr>
        <w:pStyle w:val="ANNEX"/>
        <w:rPr>
          <w:del w:id="1230" w:author="UNECE" w:date="2006-05-31T16:50:00Z"/>
        </w:rPr>
      </w:pPr>
      <w:del w:id="1229" w:author="UNECE" w:date="2006-05-31T16:50:00Z">
        <w:r>
          <w:rPr/>
          <w:delText>15.</w:delText>
          <w:tab/>
          <w:delText>UN/CEFACT Standards and Recommendations must not depend on features that can only be made available on a single application or industry specification. Software developers and end-users around the world must be able to depend on technical applications that can, for example, be implemented the same way, and give the same results, on all hardware platforms and operating systems.</w:delText>
        </w:r>
      </w:del>
    </w:p>
    <w:p>
      <w:pPr>
        <w:pStyle w:val="ANNEX"/>
        <w:rPr>
          <w:del w:id="1232" w:author="UNECE" w:date="2006-05-31T16:50:00Z"/>
        </w:rPr>
      </w:pPr>
      <w:del w:id="1231" w:author="UNECE" w:date="2006-05-31T16:50:00Z">
        <w:r>
          <w:rPr/>
          <w:delText xml:space="preserve"> </w:delText>
        </w:r>
      </w:del>
    </w:p>
    <w:p>
      <w:pPr>
        <w:pStyle w:val="ANNEX"/>
        <w:rPr>
          <w:del w:id="1234" w:author="UNECE" w:date="2006-05-31T16:50:00Z"/>
        </w:rPr>
      </w:pPr>
      <w:del w:id="1233" w:author="UNECE" w:date="2006-05-31T16:50:00Z">
        <w:r>
          <w:rPr/>
          <w:delText>TECHNICAL EXCELLENCE</w:delText>
        </w:r>
      </w:del>
    </w:p>
    <w:p>
      <w:pPr>
        <w:pStyle w:val="ANNEX"/>
        <w:rPr>
          <w:del w:id="1236" w:author="UNECE" w:date="2006-05-31T16:50:00Z"/>
        </w:rPr>
      </w:pPr>
      <w:del w:id="1235" w:author="UNECE" w:date="2006-05-31T16:50:00Z">
        <w:r>
          <w:rPr/>
        </w:r>
      </w:del>
    </w:p>
    <w:p>
      <w:pPr>
        <w:pStyle w:val="ANNEX"/>
        <w:rPr>
          <w:del w:id="1238" w:author="UNECE" w:date="2006-05-31T16:50:00Z"/>
        </w:rPr>
      </w:pPr>
      <w:del w:id="1237" w:author="UNECE" w:date="2006-05-31T16:50:00Z">
        <w:r>
          <w:rPr/>
          <w:delText>16.</w:delText>
          <w:tab/>
          <w:delText>UN/CEFACT groups will develop all of its Standards and Recommendations with the active participation of experts, and liaisons. In this way, each specification embodies best of breed experience along with innovation that benefits every user of these Standards. This approach enables companies/industries to employ their expertise and existing technology, when implementing UN/CEFACT Standards, resulting in high quality, and mature implementations which will come to the market place sooner.</w:delText>
        </w:r>
      </w:del>
    </w:p>
    <w:p>
      <w:pPr>
        <w:pStyle w:val="ANNEX"/>
        <w:rPr>
          <w:del w:id="1240" w:author="UNECE" w:date="2006-05-31T16:50:00Z"/>
        </w:rPr>
      </w:pPr>
      <w:del w:id="1239" w:author="UNECE" w:date="2006-05-31T16:50:00Z">
        <w:r>
          <w:rPr/>
        </w:r>
      </w:del>
    </w:p>
    <w:p>
      <w:pPr>
        <w:pStyle w:val="ANNEX"/>
        <w:rPr>
          <w:del w:id="1242" w:author="UNECE" w:date="2006-05-31T16:50:00Z"/>
        </w:rPr>
      </w:pPr>
      <w:del w:id="1241" w:author="UNECE" w:date="2006-05-31T16:50:00Z">
        <w:r>
          <w:rPr/>
          <w:delText>III.</w:delText>
          <w:tab/>
          <w:delText>MAINTENANCE PROCEDURES</w:delText>
        </w:r>
      </w:del>
    </w:p>
    <w:p>
      <w:pPr>
        <w:pStyle w:val="ANNEX"/>
        <w:rPr>
          <w:del w:id="1244" w:author="UNECE" w:date="2006-05-31T16:50:00Z"/>
        </w:rPr>
      </w:pPr>
      <w:del w:id="1243" w:author="UNECE" w:date="2006-05-31T16:50:00Z">
        <w:r>
          <w:rPr/>
        </w:r>
      </w:del>
    </w:p>
    <w:p>
      <w:pPr>
        <w:pStyle w:val="ANNEX"/>
        <w:rPr>
          <w:del w:id="1246" w:author="UNECE" w:date="2006-05-31T16:50:00Z"/>
        </w:rPr>
      </w:pPr>
      <w:del w:id="1245" w:author="UNECE" w:date="2006-05-31T16:50:00Z">
        <w:r>
          <w:rPr/>
          <w:delText>17.</w:delText>
          <w:tab/>
          <w:delText>Whenever a revision to a published version of a UN/CEFACT Standard, UNECE Recommendation or UN/CEFACT Technical Specifications is required or requested, the UN/CEFACT Group responsible for its maintenance shall determine whether the revision is a major or minor revision. The revision can be designated as a minor revision only if the resultant updated specification will be backwards compatible with the current version to which the revision will be applied.</w:delText>
        </w:r>
      </w:del>
    </w:p>
    <w:p>
      <w:pPr>
        <w:pStyle w:val="ANNEX"/>
        <w:rPr>
          <w:del w:id="1248" w:author="UNECE" w:date="2006-05-31T16:50:00Z"/>
        </w:rPr>
      </w:pPr>
      <w:del w:id="1247" w:author="UNECE" w:date="2006-05-31T16:50:00Z">
        <w:r>
          <w:rPr/>
        </w:r>
      </w:del>
    </w:p>
    <w:p>
      <w:pPr>
        <w:pStyle w:val="ANNEX"/>
        <w:rPr>
          <w:del w:id="1250" w:author="UNECE" w:date="2006-05-31T16:50:00Z"/>
        </w:rPr>
      </w:pPr>
      <w:del w:id="1249" w:author="UNECE" w:date="2006-05-31T16:50:00Z">
        <w:r>
          <w:rPr/>
          <w:delText>18.</w:delText>
          <w:tab/>
          <w:delText xml:space="preserve">Overall the maintenance procedures are directed at ensuring relevance of UN/CEFACT deliverables in supporting its goal of simple, transparent and effective processes for global business and in continuing to meet both the public and private sector needs in a rapidly changing and challenging international trading and business environment. This recognises that these deliverables will evolve over time and require managed change, enhancement or improvement. It should be noted that the specific maintenance procedures vary according to whether the maintenance activity is to be applied to a UN/CEFACT Standard, a UNECE Recommendation, or a UN/CEFACT Technical Specifications and are detailed in the sections that follow.    </w:delText>
        </w:r>
      </w:del>
    </w:p>
    <w:p>
      <w:pPr>
        <w:pStyle w:val="ANNEX"/>
        <w:rPr>
          <w:del w:id="1252" w:author="UNECE" w:date="2006-05-31T16:50:00Z"/>
        </w:rPr>
      </w:pPr>
      <w:del w:id="1251" w:author="UNECE" w:date="2006-05-31T16:50:00Z">
        <w:r>
          <w:rPr/>
        </w:r>
      </w:del>
    </w:p>
    <w:p>
      <w:pPr>
        <w:pStyle w:val="ANNEX"/>
        <w:rPr>
          <w:del w:id="1254" w:author="UNECE" w:date="2006-05-31T16:50:00Z"/>
        </w:rPr>
      </w:pPr>
      <w:del w:id="1253" w:author="UNECE" w:date="2006-05-31T16:50:00Z">
        <w:r>
          <w:rPr/>
          <w:delText>IV.</w:delText>
          <w:tab/>
          <w:delText>PUBLICATION PROCEDURES</w:delText>
        </w:r>
      </w:del>
    </w:p>
    <w:p>
      <w:pPr>
        <w:pStyle w:val="ANNEX"/>
        <w:rPr>
          <w:del w:id="1256" w:author="UNECE" w:date="2006-05-31T16:50:00Z"/>
        </w:rPr>
      </w:pPr>
      <w:del w:id="1255" w:author="UNECE" w:date="2006-05-31T16:50:00Z">
        <w:r>
          <w:rPr/>
        </w:r>
      </w:del>
    </w:p>
    <w:p>
      <w:pPr>
        <w:pStyle w:val="ANNEX"/>
        <w:rPr>
          <w:del w:id="1258" w:author="UNECE" w:date="2006-05-31T16:50:00Z"/>
        </w:rPr>
      </w:pPr>
      <w:del w:id="1257" w:author="UNECE" w:date="2006-05-31T16:50:00Z">
        <w:r>
          <w:rPr/>
          <w:delText>19.</w:delText>
          <w:tab/>
          <w:delText>After approval by the FMG publication of all UN/CEFACT deliverables, with the exception of the body text of UN/CEFACT Recommendations (published by the UNECE), will be managed by the ICG who will work with the Project Team in order to conduct a pre-publication audit. The purpose of the ICG Audit is to ensure that that the publication correctly reflects the publication format and content rules for the UN/CEFACT artefact in question. The Audit does not attempt to determine whether the publication or technical solution is effective or not. After a successful Audit the ICG publishes the artefact(s) in the appropriate section of the UN/CEFACT Registry.</w:delText>
        </w:r>
      </w:del>
    </w:p>
    <w:p>
      <w:pPr>
        <w:pStyle w:val="ANNEX"/>
        <w:rPr>
          <w:del w:id="1260" w:author="UNECE" w:date="2006-05-31T16:50:00Z"/>
        </w:rPr>
      </w:pPr>
      <w:del w:id="1259" w:author="UNECE" w:date="2006-05-31T16:50:00Z">
        <w:r>
          <w:rPr/>
        </w:r>
      </w:del>
    </w:p>
    <w:p>
      <w:pPr>
        <w:pStyle w:val="ANNEX"/>
        <w:rPr>
          <w:del w:id="1262" w:author="UNECE" w:date="2006-05-31T16:50:00Z"/>
        </w:rPr>
      </w:pPr>
      <w:del w:id="1261" w:author="UNECE" w:date="2006-05-31T16:50:00Z">
        <w:r>
          <w:rPr/>
          <w:delText>20.</w:delText>
          <w:tab/>
          <w:delText>The ICG shall ensure that the newly submitted content is published in the UN/CEFACT Registry in a timely manner and that the content conforms to the prevailing UN/CEFACT publication rules.</w:delText>
        </w:r>
      </w:del>
    </w:p>
    <w:p>
      <w:pPr>
        <w:pStyle w:val="ANNEX"/>
        <w:rPr>
          <w:del w:id="1264" w:author="UNECE" w:date="2006-05-31T16:50:00Z"/>
        </w:rPr>
      </w:pPr>
      <w:del w:id="1263" w:author="UNECE" w:date="2006-05-31T16:50:00Z">
        <w:r>
          <w:rPr/>
        </w:r>
      </w:del>
    </w:p>
    <w:p>
      <w:pPr>
        <w:pStyle w:val="ANNEX"/>
        <w:rPr>
          <w:del w:id="1266" w:author="UNECE" w:date="2006-05-31T16:50:00Z"/>
        </w:rPr>
      </w:pPr>
      <w:del w:id="1265" w:author="UNECE" w:date="2006-05-31T16:50:00Z">
        <w:r>
          <w:rPr/>
          <w:delText>V.</w:delText>
          <w:tab/>
          <w:delText>INTELLECTUAL PROPERTY RIGHTS</w:delText>
        </w:r>
      </w:del>
    </w:p>
    <w:p>
      <w:pPr>
        <w:pStyle w:val="ANNEX"/>
        <w:rPr>
          <w:del w:id="1268" w:author="UNECE" w:date="2006-05-31T16:50:00Z"/>
        </w:rPr>
      </w:pPr>
      <w:del w:id="1267" w:author="UNECE" w:date="2006-05-31T16:50:00Z">
        <w:r>
          <w:rPr/>
        </w:r>
      </w:del>
    </w:p>
    <w:p>
      <w:pPr>
        <w:pStyle w:val="ANNEX"/>
        <w:rPr>
          <w:del w:id="1270" w:author="UNECE" w:date="2006-05-31T16:50:00Z"/>
        </w:rPr>
      </w:pPr>
      <w:del w:id="1269" w:author="UNECE" w:date="2006-05-31T16:50:00Z">
        <w:r>
          <w:rPr/>
          <w:delText>21.</w:delText>
          <w:tab/>
          <w:delText>To satisfy the goal of openness, everyone making a contribution to the development of UN/CEFACT Standards and Recommendations must comply with the UN/CEFACT Intellectual Property Rights Policy.</w:delText>
        </w:r>
      </w:del>
    </w:p>
    <w:p>
      <w:pPr>
        <w:pStyle w:val="ANNEX"/>
        <w:rPr>
          <w:del w:id="1272" w:author="UNECE" w:date="2006-05-31T16:50:00Z"/>
        </w:rPr>
      </w:pPr>
      <w:del w:id="1271" w:author="UNECE" w:date="2006-05-31T16:50:00Z">
        <w:r>
          <w:rPr/>
        </w:r>
      </w:del>
    </w:p>
    <w:p>
      <w:pPr>
        <w:pStyle w:val="ANNEX"/>
        <w:rPr>
          <w:del w:id="1274" w:author="UNECE" w:date="2006-05-31T16:50:00Z"/>
        </w:rPr>
      </w:pPr>
      <w:del w:id="1273" w:author="UNECE" w:date="2006-05-31T16:50:00Z">
        <w:r>
          <w:rPr/>
        </w:r>
      </w:del>
    </w:p>
    <w:p>
      <w:pPr>
        <w:pStyle w:val="ANNEX"/>
        <w:rPr>
          <w:u w:val="single"/>
          <w:del w:id="1276" w:author="UNECE" w:date="2006-05-31T16:50:00Z"/>
        </w:rPr>
      </w:pPr>
      <w:del w:id="1275" w:author="UNECE" w:date="2006-05-31T16:50:00Z">
        <w:r>
          <w:rPr>
            <w:u w:val="single"/>
          </w:rPr>
          <w:delText>VI.</w:delText>
          <w:tab/>
          <w:delText>THE OPEN DEVELOPMENT PROCESS FOR TECHNICAL SPECIFICATIONS</w:delText>
        </w:r>
      </w:del>
    </w:p>
    <w:p>
      <w:pPr>
        <w:pStyle w:val="ANNEX"/>
        <w:rPr>
          <w:u w:val="single"/>
          <w:del w:id="1278" w:author="UNECE" w:date="2006-05-31T16:50:00Z"/>
        </w:rPr>
      </w:pPr>
      <w:del w:id="1277" w:author="UNECE" w:date="2006-05-31T16:50:00Z">
        <w:r>
          <w:rPr>
            <w:u w:val="single"/>
          </w:rPr>
        </w:r>
      </w:del>
    </w:p>
    <w:p>
      <w:pPr>
        <w:pStyle w:val="ANNEX"/>
        <w:rPr>
          <w:del w:id="1280" w:author="UNECE" w:date="2006-05-31T16:50:00Z"/>
        </w:rPr>
      </w:pPr>
      <w:del w:id="1279" w:author="UNECE" w:date="2006-05-31T16:50:00Z">
        <w:r>
          <w:rPr/>
          <w:delText>STEP 1. PROPOSING A NEW SPECIFICATION</w:delText>
        </w:r>
      </w:del>
    </w:p>
    <w:p>
      <w:pPr>
        <w:pStyle w:val="ANNEX"/>
        <w:rPr>
          <w:del w:id="1282" w:author="UNECE" w:date="2006-05-31T16:50:00Z"/>
        </w:rPr>
      </w:pPr>
      <w:del w:id="1281" w:author="UNECE" w:date="2006-05-31T16:50:00Z">
        <w:r>
          <w:rPr/>
        </w:r>
      </w:del>
    </w:p>
    <w:p>
      <w:pPr>
        <w:pStyle w:val="ANNEX"/>
        <w:rPr>
          <w:del w:id="1284" w:author="UNECE" w:date="2006-05-31T16:50:00Z"/>
        </w:rPr>
      </w:pPr>
      <w:del w:id="1283" w:author="UNECE" w:date="2006-05-31T16:50:00Z">
        <w:r>
          <w:rPr/>
          <w:delText>22.</w:delText>
          <w:tab/>
          <w:delText xml:space="preserve">A request for a new specification that extends or enhances UN/CEFACT’s Standards shall be filed following the UN/CEFACT Project Proposal Template directly with the appropriate UN/CEFACT Permanent Group or with the UN/CEFACT Forum Management Group, in which case it will be forwarded, after review, to the appropriate group. </w:delText>
        </w:r>
      </w:del>
    </w:p>
    <w:p>
      <w:pPr>
        <w:pStyle w:val="ANNEX"/>
        <w:rPr>
          <w:del w:id="1286" w:author="UNECE" w:date="2006-05-31T16:50:00Z"/>
        </w:rPr>
      </w:pPr>
      <w:del w:id="1285" w:author="UNECE" w:date="2006-05-31T16:50:00Z">
        <w:r>
          <w:rPr/>
        </w:r>
      </w:del>
    </w:p>
    <w:p>
      <w:pPr>
        <w:pStyle w:val="ANNEX"/>
        <w:rPr>
          <w:del w:id="1288" w:author="UNECE" w:date="2006-05-31T16:50:00Z"/>
        </w:rPr>
      </w:pPr>
      <w:del w:id="1287" w:author="UNECE" w:date="2006-05-31T16:50:00Z">
        <w:r>
          <w:rPr/>
          <w:delText>23.</w:delText>
          <w:tab/>
          <w:delText>The Project Proposal document shall be approved by the Permanent group and the FMG.</w:delText>
        </w:r>
      </w:del>
    </w:p>
    <w:p>
      <w:pPr>
        <w:pStyle w:val="ANNEX"/>
        <w:rPr>
          <w:del w:id="1290" w:author="UNECE" w:date="2006-05-31T16:50:00Z"/>
        </w:rPr>
      </w:pPr>
      <w:del w:id="1289" w:author="UNECE" w:date="2006-05-31T16:50:00Z">
        <w:r>
          <w:rPr/>
        </w:r>
      </w:del>
    </w:p>
    <w:p>
      <w:pPr>
        <w:pStyle w:val="ANNEX"/>
        <w:rPr>
          <w:del w:id="1292" w:author="UNECE" w:date="2006-05-31T16:50:00Z"/>
        </w:rPr>
      </w:pPr>
      <w:del w:id="1291" w:author="UNECE" w:date="2006-05-31T16:50:00Z">
        <w:r>
          <w:rPr/>
          <w:delText>24.</w:delText>
          <w:tab/>
          <w:delText xml:space="preserve">All approved Project Proposal documents shall be submitted to the UN/CEFACT Plenary </w:delText>
        </w:r>
      </w:del>
    </w:p>
    <w:p>
      <w:pPr>
        <w:pStyle w:val="ANNEX"/>
        <w:rPr>
          <w:del w:id="1294" w:author="UNECE" w:date="2006-05-31T16:50:00Z"/>
        </w:rPr>
      </w:pPr>
      <w:del w:id="1293" w:author="UNECE" w:date="2006-05-31T16:50:00Z">
        <w:r>
          <w:rPr/>
          <w:delText>for information and published on the UN/CEFACT  web site.</w:delText>
        </w:r>
      </w:del>
    </w:p>
    <w:p>
      <w:pPr>
        <w:pStyle w:val="ANNEX"/>
        <w:rPr>
          <w:del w:id="1296" w:author="UNECE" w:date="2006-05-31T16:50:00Z"/>
        </w:rPr>
      </w:pPr>
      <w:del w:id="1295" w:author="UNECE" w:date="2006-05-31T16:50:00Z">
        <w:r>
          <w:rPr/>
        </w:r>
      </w:del>
    </w:p>
    <w:p>
      <w:pPr>
        <w:pStyle w:val="ANNEX"/>
        <w:rPr>
          <w:del w:id="1298" w:author="UNECE" w:date="2006-05-31T16:50:00Z"/>
        </w:rPr>
      </w:pPr>
      <w:del w:id="1297" w:author="UNECE" w:date="2006-05-31T16:50:00Z">
        <w:r>
          <w:rPr/>
          <w:delText>25.</w:delText>
          <w:tab/>
          <w:delText>The allotted UN/CEFACT Permanent Group's first step is to nominate a Project Leader, form a Project Team and assign a Project Editor.</w:delText>
        </w:r>
      </w:del>
    </w:p>
    <w:p>
      <w:pPr>
        <w:pStyle w:val="ANNEX"/>
        <w:rPr>
          <w:del w:id="1300" w:author="UNECE" w:date="2006-05-31T16:50:00Z"/>
        </w:rPr>
      </w:pPr>
      <w:del w:id="1299" w:author="UNECE" w:date="2006-05-31T16:50:00Z">
        <w:r>
          <w:rPr/>
        </w:r>
      </w:del>
    </w:p>
    <w:p>
      <w:pPr>
        <w:pStyle w:val="ANNEX"/>
        <w:rPr>
          <w:del w:id="1302" w:author="UNECE" w:date="2006-05-31T16:50:00Z"/>
        </w:rPr>
      </w:pPr>
      <w:del w:id="1301" w:author="UNECE" w:date="2006-05-31T16:50:00Z">
        <w:r>
          <w:rPr/>
          <w:delText>26.</w:delText>
          <w:tab/>
          <w:delText>A Project Team shall be setup and identified with experts who have a deep understanding of the technical issues.</w:delText>
        </w:r>
      </w:del>
    </w:p>
    <w:p>
      <w:pPr>
        <w:pStyle w:val="ANNEX"/>
        <w:rPr>
          <w:del w:id="1304" w:author="UNECE" w:date="2006-05-31T16:50:00Z"/>
        </w:rPr>
      </w:pPr>
      <w:del w:id="1303" w:author="UNECE" w:date="2006-05-31T16:50:00Z">
        <w:r>
          <w:rPr/>
        </w:r>
      </w:del>
    </w:p>
    <w:p>
      <w:pPr>
        <w:pStyle w:val="ANNEX"/>
        <w:rPr>
          <w:del w:id="1306" w:author="UNECE" w:date="2006-05-31T16:50:00Z"/>
        </w:rPr>
      </w:pPr>
      <w:del w:id="1305" w:author="UNECE" w:date="2006-05-31T16:50:00Z">
        <w:r>
          <w:rPr/>
          <w:delText>27.</w:delText>
          <w:tab/>
          <w:delText>The Project Leader shall be responsible for the follow-up of the project as well as the communication and reporting inside and outside the Project Team.</w:delText>
        </w:r>
      </w:del>
    </w:p>
    <w:p>
      <w:pPr>
        <w:pStyle w:val="ANNEX"/>
        <w:rPr>
          <w:del w:id="1308" w:author="UNECE" w:date="2006-05-31T16:50:00Z"/>
        </w:rPr>
      </w:pPr>
      <w:del w:id="1307" w:author="UNECE" w:date="2006-05-31T16:50:00Z">
        <w:r>
          <w:rPr/>
        </w:r>
      </w:del>
    </w:p>
    <w:p>
      <w:pPr>
        <w:pStyle w:val="ANNEX"/>
        <w:rPr>
          <w:del w:id="1310" w:author="UNECE" w:date="2006-05-31T16:50:00Z"/>
        </w:rPr>
      </w:pPr>
      <w:del w:id="1309" w:author="UNECE" w:date="2006-05-31T16:50:00Z">
        <w:r>
          <w:rPr/>
          <w:delText>28.</w:delText>
          <w:tab/>
          <w:delText>The Project Editor shall be assigned for editing the required documents during the development process.</w:delText>
        </w:r>
      </w:del>
    </w:p>
    <w:p>
      <w:pPr>
        <w:pStyle w:val="ANNEX"/>
        <w:rPr>
          <w:del w:id="1312" w:author="UNECE" w:date="2006-05-31T16:50:00Z"/>
        </w:rPr>
      </w:pPr>
      <w:del w:id="1311" w:author="UNECE" w:date="2006-05-31T16:50:00Z">
        <w:r>
          <w:rPr/>
        </w:r>
      </w:del>
    </w:p>
    <w:p>
      <w:pPr>
        <w:pStyle w:val="ANNEX"/>
        <w:rPr>
          <w:del w:id="1314" w:author="UNECE" w:date="2006-05-31T16:50:00Z"/>
        </w:rPr>
      </w:pPr>
      <w:del w:id="1313" w:author="UNECE" w:date="2006-05-31T16:50:00Z">
        <w:r>
          <w:rPr/>
          <w:delText>STEP 2. COMPILING A REQUIREMENTS LIST</w:delText>
        </w:r>
      </w:del>
    </w:p>
    <w:p>
      <w:pPr>
        <w:pStyle w:val="ANNEX"/>
        <w:rPr>
          <w:del w:id="1316" w:author="UNECE" w:date="2006-05-31T16:50:00Z"/>
        </w:rPr>
      </w:pPr>
      <w:del w:id="1315" w:author="UNECE" w:date="2006-05-31T16:50:00Z">
        <w:r>
          <w:rPr/>
        </w:r>
      </w:del>
    </w:p>
    <w:p>
      <w:pPr>
        <w:pStyle w:val="ANNEX"/>
        <w:rPr>
          <w:del w:id="1318" w:author="UNECE" w:date="2006-05-31T16:50:00Z"/>
        </w:rPr>
      </w:pPr>
      <w:del w:id="1317" w:author="UNECE" w:date="2006-05-31T16:50:00Z">
        <w:r>
          <w:rPr/>
          <w:delText>27.</w:delText>
          <w:tab/>
          <w:delText>The group begins work by compiling a requirements list. The group will hold discussions with the specification requesters, participating industry experts, software developers, end-users, and implementers. They gather as much information as possible from those with expertise and those with a material interest in the specification.</w:delText>
        </w:r>
      </w:del>
    </w:p>
    <w:p>
      <w:pPr>
        <w:pStyle w:val="ANNEX"/>
        <w:rPr>
          <w:del w:id="1320" w:author="UNECE" w:date="2006-05-31T16:50:00Z"/>
        </w:rPr>
      </w:pPr>
      <w:del w:id="1319" w:author="UNECE" w:date="2006-05-31T16:50:00Z">
        <w:r>
          <w:rPr/>
        </w:r>
      </w:del>
    </w:p>
    <w:p>
      <w:pPr>
        <w:pStyle w:val="ANNEX"/>
        <w:rPr>
          <w:del w:id="1322" w:author="UNECE" w:date="2006-05-31T16:50:00Z"/>
        </w:rPr>
      </w:pPr>
      <w:del w:id="1321" w:author="UNECE" w:date="2006-05-31T16:50:00Z">
        <w:r>
          <w:rPr/>
          <w:delText>28.</w:delText>
          <w:tab/>
          <w:delText>UN/CEFACT's goal of technical excellence demands that contributors must be experts in the area to be standardised. This allows diverse voices to comment on the details of the specification and ensures that no single organisation can dominate the process. UN/CEFACT’s other goals of maximum reusability and flexibility mean that contributors must try to include features, if possible, that are applicable to more than one business and/or industry area.</w:delText>
        </w:r>
      </w:del>
    </w:p>
    <w:p>
      <w:pPr>
        <w:pStyle w:val="ANNEX"/>
        <w:rPr>
          <w:del w:id="1324" w:author="UNECE" w:date="2006-05-31T16:50:00Z"/>
        </w:rPr>
      </w:pPr>
      <w:del w:id="1323" w:author="UNECE" w:date="2006-05-31T16:50:00Z">
        <w:r>
          <w:rPr/>
        </w:r>
      </w:del>
    </w:p>
    <w:p>
      <w:pPr>
        <w:pStyle w:val="ANNEX"/>
        <w:rPr>
          <w:del w:id="1326" w:author="UNECE" w:date="2006-05-31T16:50:00Z"/>
        </w:rPr>
      </w:pPr>
      <w:del w:id="1325" w:author="UNECE" w:date="2006-05-31T16:50:00Z">
        <w:r>
          <w:rPr/>
          <w:delText>STEP 3. WRITING THE FIRST WORKING DRAFT</w:delText>
        </w:r>
      </w:del>
    </w:p>
    <w:p>
      <w:pPr>
        <w:pStyle w:val="ANNEX"/>
        <w:rPr>
          <w:del w:id="1328" w:author="UNECE" w:date="2006-05-31T16:50:00Z"/>
        </w:rPr>
      </w:pPr>
      <w:del w:id="1327" w:author="UNECE" w:date="2006-05-31T16:50:00Z">
        <w:r>
          <w:rPr/>
        </w:r>
      </w:del>
    </w:p>
    <w:p>
      <w:pPr>
        <w:pStyle w:val="ANNEX"/>
        <w:rPr>
          <w:del w:id="1330" w:author="UNECE" w:date="2006-05-31T16:50:00Z"/>
        </w:rPr>
      </w:pPr>
      <w:del w:id="1329" w:author="UNECE" w:date="2006-05-31T16:50:00Z">
        <w:r>
          <w:rPr/>
          <w:delText>29.</w:delText>
          <w:tab/>
          <w:delText xml:space="preserve">The editors write the first working draft. </w:delText>
        </w:r>
      </w:del>
    </w:p>
    <w:p>
      <w:pPr>
        <w:pStyle w:val="ANNEX"/>
        <w:rPr>
          <w:del w:id="1332" w:author="UNECE" w:date="2006-05-31T16:50:00Z"/>
        </w:rPr>
      </w:pPr>
      <w:del w:id="1331" w:author="UNECE" w:date="2006-05-31T16:50:00Z">
        <w:r>
          <w:rPr/>
        </w:r>
      </w:del>
    </w:p>
    <w:p>
      <w:pPr>
        <w:pStyle w:val="ANNEX"/>
        <w:rPr>
          <w:del w:id="1334" w:author="UNECE" w:date="2006-05-31T16:50:00Z"/>
        </w:rPr>
      </w:pPr>
      <w:del w:id="1333" w:author="UNECE" w:date="2006-05-31T16:50:00Z">
        <w:r>
          <w:rPr/>
          <w:delText>30.</w:delText>
          <w:tab/>
          <w:delText>The editors work to produce a document that is suitable for review and comment. It is not expected that they will produce a nearly final, polished version at this early stage.</w:delText>
        </w:r>
      </w:del>
    </w:p>
    <w:p>
      <w:pPr>
        <w:pStyle w:val="ANNEX"/>
        <w:rPr>
          <w:del w:id="1336" w:author="UNECE" w:date="2006-05-31T16:50:00Z"/>
        </w:rPr>
      </w:pPr>
      <w:del w:id="1335" w:author="UNECE" w:date="2006-05-31T16:50:00Z">
        <w:r>
          <w:rPr/>
          <w:delText xml:space="preserve"> </w:delText>
        </w:r>
      </w:del>
    </w:p>
    <w:p>
      <w:pPr>
        <w:pStyle w:val="ANNEX"/>
        <w:rPr>
          <w:del w:id="1338" w:author="UNECE" w:date="2006-05-31T16:50:00Z"/>
        </w:rPr>
      </w:pPr>
      <w:del w:id="1337" w:author="UNECE" w:date="2006-05-31T16:50:00Z">
        <w:r>
          <w:rPr/>
          <w:delText>STEP 4. REFINING THE FIRST WORKING DRAFT</w:delText>
        </w:r>
      </w:del>
    </w:p>
    <w:p>
      <w:pPr>
        <w:pStyle w:val="ANNEX"/>
        <w:rPr>
          <w:del w:id="1340" w:author="UNECE" w:date="2006-05-31T16:50:00Z"/>
        </w:rPr>
      </w:pPr>
      <w:del w:id="1339" w:author="UNECE" w:date="2006-05-31T16:50:00Z">
        <w:r>
          <w:rPr/>
        </w:r>
      </w:del>
    </w:p>
    <w:p>
      <w:pPr>
        <w:pStyle w:val="ANNEX"/>
        <w:rPr>
          <w:del w:id="1342" w:author="UNECE" w:date="2006-05-31T16:50:00Z"/>
        </w:rPr>
      </w:pPr>
      <w:del w:id="1341" w:author="UNECE" w:date="2006-05-31T16:50:00Z">
        <w:r>
          <w:rPr/>
          <w:delText>31.</w:delText>
          <w:tab/>
          <w:delText>UN/CEFACT’s iterative improvement process begins when the first working draft is distributed to members of the responsible UN/CEFACT Working Group, technical implementers and other interested industry experts for their review and comment. This initial review serves to identify potential problems, point out areas for improvement, and build consensus among the technical implementers (who are likely to be implementing the final specification). The editors collect the comments, revise the working draft, and re-circulate it until the reviewers are satisfied with the content. Experience has shown that 2 or 3 revisions are usually enough to arrive at a stable second working draft.</w:delText>
        </w:r>
      </w:del>
    </w:p>
    <w:p>
      <w:pPr>
        <w:pStyle w:val="ANNEX"/>
        <w:rPr>
          <w:del w:id="1344" w:author="UNECE" w:date="2006-05-31T16:50:00Z"/>
        </w:rPr>
      </w:pPr>
      <w:del w:id="1343" w:author="UNECE" w:date="2006-05-31T16:50:00Z">
        <w:r>
          <w:rPr/>
        </w:r>
      </w:del>
    </w:p>
    <w:p>
      <w:pPr>
        <w:pStyle w:val="ANNEX"/>
        <w:rPr>
          <w:del w:id="1346" w:author="UNECE" w:date="2006-05-31T16:50:00Z"/>
        </w:rPr>
      </w:pPr>
      <w:del w:id="1345" w:author="UNECE" w:date="2006-05-31T16:50:00Z">
        <w:r>
          <w:rPr/>
          <w:delText>32.</w:delText>
          <w:tab/>
          <w:delText>Speed dictates that the initial review period is limited to a month or two at most. The goal is to get the first working draft into a form suitable for public review as quickly as possible. The technical implementers help UN/CEFACT to meet the goal of compatibility early in UN/CEFACT’s development process. The implementers have a wealth of experience in implementing the specifications for different business areas and industries. They are invaluable for the identification of potential problems.</w:delText>
        </w:r>
      </w:del>
    </w:p>
    <w:p>
      <w:pPr>
        <w:pStyle w:val="ANNEX"/>
        <w:rPr>
          <w:del w:id="1348" w:author="UNECE" w:date="2006-05-31T16:50:00Z"/>
        </w:rPr>
      </w:pPr>
      <w:del w:id="1347" w:author="UNECE" w:date="2006-05-31T16:50:00Z">
        <w:r>
          <w:rPr/>
        </w:r>
      </w:del>
    </w:p>
    <w:p>
      <w:pPr>
        <w:pStyle w:val="ANNEX"/>
        <w:rPr>
          <w:del w:id="1350" w:author="UNECE" w:date="2006-05-31T16:50:00Z"/>
        </w:rPr>
      </w:pPr>
      <w:del w:id="1349" w:author="UNECE" w:date="2006-05-31T16:50:00Z">
        <w:r>
          <w:rPr/>
          <w:delText>STEP 5. PUBLIC REVIEW</w:delText>
        </w:r>
      </w:del>
    </w:p>
    <w:p>
      <w:pPr>
        <w:pStyle w:val="ANNEX"/>
        <w:rPr>
          <w:del w:id="1352" w:author="UNECE" w:date="2006-05-31T16:50:00Z"/>
        </w:rPr>
      </w:pPr>
      <w:del w:id="1351" w:author="UNECE" w:date="2006-05-31T16:50:00Z">
        <w:r>
          <w:rPr/>
        </w:r>
      </w:del>
    </w:p>
    <w:p>
      <w:pPr>
        <w:pStyle w:val="ANNEX"/>
        <w:rPr>
          <w:del w:id="1354" w:author="UNECE" w:date="2006-05-31T16:50:00Z"/>
        </w:rPr>
      </w:pPr>
      <w:del w:id="1353" w:author="UNECE" w:date="2006-05-31T16:50:00Z">
        <w:r>
          <w:rPr/>
          <w:delText>33.</w:delText>
          <w:tab/>
          <w:delText>The UNECE Secretariat publishes the second working draft on the UN/CEFACT web site and this allows the public to review and comment on the specification. In keeping with the goal of worldwide participation, UN/CEFACT allows anyone with access to the Internet to comment on the proposed specification. The public review period lasts for at least a month (or longer if there are many comments).</w:delText>
        </w:r>
      </w:del>
    </w:p>
    <w:p>
      <w:pPr>
        <w:pStyle w:val="ANNEX"/>
        <w:rPr>
          <w:del w:id="1356" w:author="UNECE" w:date="2006-05-31T16:50:00Z"/>
        </w:rPr>
      </w:pPr>
      <w:del w:id="1355" w:author="UNECE" w:date="2006-05-31T16:50:00Z">
        <w:r>
          <w:rPr/>
        </w:r>
      </w:del>
    </w:p>
    <w:p>
      <w:pPr>
        <w:pStyle w:val="ANNEX"/>
        <w:rPr>
          <w:del w:id="1358" w:author="UNECE" w:date="2006-05-31T16:50:00Z"/>
        </w:rPr>
      </w:pPr>
      <w:del w:id="1357" w:author="UNECE" w:date="2006-05-31T16:50:00Z">
        <w:r>
          <w:rPr/>
          <w:delText>34.</w:delText>
          <w:tab/>
          <w:delText>The public review period is a critical part of the development process. Comments from the public have frequently raised fundamental process and technical issues - missed by the expert reviewers - that have considerably improved the specifications.</w:delText>
        </w:r>
      </w:del>
    </w:p>
    <w:p>
      <w:pPr>
        <w:pStyle w:val="ANNEX"/>
        <w:rPr>
          <w:del w:id="1360" w:author="UNECE" w:date="2006-05-31T16:50:00Z"/>
        </w:rPr>
      </w:pPr>
      <w:del w:id="1359" w:author="UNECE" w:date="2006-05-31T16:50:00Z">
        <w:r>
          <w:rPr/>
          <w:delText>35.</w:delText>
          <w:tab/>
          <w:delText>As the editing group collects the comments, criticisms, and suggestions from the public, they use them to further refine and improve the specification. As changes are made, the updated document will be republished at the web site. In UN/CEFACT’s open process, everyone can see the changes, and the broad participation helps to build international consensus. Again, experience has shown that 2 or 3 iterations over a month or two are enough to address the public comments and to build consensus for the final version of the specification.</w:delText>
        </w:r>
      </w:del>
    </w:p>
    <w:p>
      <w:pPr>
        <w:pStyle w:val="ANNEX"/>
        <w:rPr>
          <w:del w:id="1362" w:author="UNECE" w:date="2006-05-31T16:50:00Z"/>
        </w:rPr>
      </w:pPr>
      <w:del w:id="1361" w:author="UNECE" w:date="2006-05-31T16:50:00Z">
        <w:r>
          <w:rPr/>
        </w:r>
      </w:del>
    </w:p>
    <w:p>
      <w:pPr>
        <w:pStyle w:val="ANNEX"/>
        <w:rPr>
          <w:del w:id="1364" w:author="UNECE" w:date="2006-05-31T16:50:00Z"/>
        </w:rPr>
      </w:pPr>
      <w:del w:id="1363" w:author="UNECE" w:date="2006-05-31T16:50:00Z">
        <w:r>
          <w:rPr/>
          <w:delText>STEP 6. IMPLEMENTATION VERIFICATION</w:delText>
        </w:r>
      </w:del>
    </w:p>
    <w:p>
      <w:pPr>
        <w:pStyle w:val="ANNEX"/>
        <w:rPr>
          <w:del w:id="1366" w:author="UNECE" w:date="2006-05-31T16:50:00Z"/>
        </w:rPr>
      </w:pPr>
      <w:del w:id="1365" w:author="UNECE" w:date="2006-05-31T16:50:00Z">
        <w:r>
          <w:rPr/>
        </w:r>
      </w:del>
    </w:p>
    <w:p>
      <w:pPr>
        <w:pStyle w:val="ANNEX"/>
        <w:rPr>
          <w:del w:id="1368" w:author="UNECE" w:date="2006-05-31T16:50:00Z"/>
        </w:rPr>
      </w:pPr>
      <w:del w:id="1367" w:author="UNECE" w:date="2006-05-31T16:50:00Z">
        <w:r>
          <w:rPr/>
          <w:delText>36.</w:delText>
          <w:tab/>
          <w:delText>After the public review period, the UN/CEFACT group makes the final working draft available for download at UN/CEFACT’s web site to allow verification through implementation. Implementers (especially those who contributed to the working draft) are encouraged to verify the validity of the technical specification by implementing it.</w:delText>
        </w:r>
      </w:del>
    </w:p>
    <w:p>
      <w:pPr>
        <w:pStyle w:val="ANNEX"/>
        <w:rPr>
          <w:del w:id="1370" w:author="UNECE" w:date="2006-05-31T16:50:00Z"/>
        </w:rPr>
      </w:pPr>
      <w:del w:id="1369" w:author="UNECE" w:date="2006-05-31T16:50:00Z">
        <w:r>
          <w:rPr/>
        </w:r>
      </w:del>
    </w:p>
    <w:p>
      <w:pPr>
        <w:pStyle w:val="ANNEX"/>
        <w:rPr>
          <w:del w:id="1372" w:author="UNECE" w:date="2006-05-31T16:50:00Z"/>
        </w:rPr>
      </w:pPr>
      <w:del w:id="1371" w:author="UNECE" w:date="2006-05-31T16:50:00Z">
        <w:r>
          <w:rPr/>
          <w:delText>37.</w:delText>
          <w:tab/>
          <w:delText>The verification review period is the most critical part of the development process. Problems and issues identified will result in considerable improvement in order to move the working draft towards a UN/CEFACT Technical Specification Standard.</w:delText>
        </w:r>
      </w:del>
    </w:p>
    <w:p>
      <w:pPr>
        <w:pStyle w:val="ANNEX"/>
        <w:rPr>
          <w:del w:id="1374" w:author="UNECE" w:date="2006-05-31T16:50:00Z"/>
        </w:rPr>
      </w:pPr>
      <w:del w:id="1373" w:author="UNECE" w:date="2006-05-31T16:50:00Z">
        <w:r>
          <w:rPr/>
        </w:r>
      </w:del>
    </w:p>
    <w:p>
      <w:pPr>
        <w:pStyle w:val="ANNEX"/>
        <w:rPr>
          <w:del w:id="1376" w:author="UNECE" w:date="2006-05-31T16:50:00Z"/>
        </w:rPr>
      </w:pPr>
      <w:del w:id="1375" w:author="UNECE" w:date="2006-05-31T16:50:00Z">
        <w:r>
          <w:rPr/>
          <w:delText>38.</w:delText>
          <w:tab/>
          <w:delText>As the editing group collects the problems and issues identified from the implementers, they use them to further refine and improve the specification. As changes are made, the updated document will be forwarded to the implementers, as well as being re-published at the web site. In UN/CEFACT’s open process, everyone can see the changes, and the broad participation helps to build international consensus. Again, experience has shown that 2 or 3 iterations over a month or two are enough to address the public comments and to build consensus for the final version of the specification.</w:delText>
        </w:r>
      </w:del>
    </w:p>
    <w:p>
      <w:pPr>
        <w:pStyle w:val="ANNEX"/>
        <w:rPr>
          <w:del w:id="1378" w:author="UNECE" w:date="2006-05-31T16:50:00Z"/>
        </w:rPr>
      </w:pPr>
      <w:del w:id="1377" w:author="UNECE" w:date="2006-05-31T16:50:00Z">
        <w:r>
          <w:rPr/>
        </w:r>
      </w:del>
    </w:p>
    <w:p>
      <w:pPr>
        <w:pStyle w:val="ANNEX"/>
        <w:rPr>
          <w:del w:id="1380" w:author="UNECE" w:date="2006-05-31T16:50:00Z"/>
        </w:rPr>
      </w:pPr>
      <w:del w:id="1379" w:author="UNECE" w:date="2006-05-31T16:50:00Z">
        <w:r>
          <w:rPr/>
          <w:delText>STEP 7. FINAL TECHNICAL SPECIFICATION RELEASE</w:delText>
        </w:r>
      </w:del>
    </w:p>
    <w:p>
      <w:pPr>
        <w:pStyle w:val="ANNEX"/>
        <w:rPr>
          <w:del w:id="1382" w:author="UNECE" w:date="2006-05-31T16:50:00Z"/>
        </w:rPr>
      </w:pPr>
      <w:del w:id="1381" w:author="UNECE" w:date="2006-05-31T16:50:00Z">
        <w:r>
          <w:rPr/>
        </w:r>
      </w:del>
    </w:p>
    <w:p>
      <w:pPr>
        <w:pStyle w:val="ANNEX"/>
        <w:rPr>
          <w:del w:id="1384" w:author="UNECE" w:date="2006-05-31T16:50:00Z"/>
        </w:rPr>
      </w:pPr>
      <w:del w:id="1383" w:author="UNECE" w:date="2006-05-31T16:50:00Z">
        <w:r>
          <w:rPr/>
          <w:delText>39.</w:delText>
          <w:tab/>
          <w:delText>After successful verification by at least two independent implementations, and confirmation from the editing group, the UN/CEFACT group releases the Technical Specification to the ICG for technical audit.</w:delText>
        </w:r>
      </w:del>
    </w:p>
    <w:p>
      <w:pPr>
        <w:pStyle w:val="ANNEX"/>
        <w:rPr>
          <w:del w:id="1386" w:author="UNECE" w:date="2006-05-31T16:50:00Z"/>
        </w:rPr>
      </w:pPr>
      <w:del w:id="1385" w:author="UNECE" w:date="2006-05-31T16:50:00Z">
        <w:r>
          <w:rPr/>
        </w:r>
      </w:del>
    </w:p>
    <w:p>
      <w:pPr>
        <w:pStyle w:val="ANNEX"/>
        <w:rPr>
          <w:del w:id="1388" w:author="UNECE" w:date="2006-05-31T16:50:00Z"/>
        </w:rPr>
      </w:pPr>
      <w:del w:id="1387" w:author="UNECE" w:date="2006-05-31T16:50:00Z">
        <w:r>
          <w:rPr/>
          <w:delText>40.</w:delText>
          <w:tab/>
          <w:delText>The ICG shall submit the Technical Specification for approval to the UN/CEFACT Plenary.</w:delText>
        </w:r>
      </w:del>
    </w:p>
    <w:p>
      <w:pPr>
        <w:pStyle w:val="ANNEX"/>
        <w:rPr>
          <w:del w:id="1390" w:author="UNECE" w:date="2006-05-31T16:50:00Z"/>
        </w:rPr>
      </w:pPr>
      <w:del w:id="1389" w:author="UNECE" w:date="2006-05-31T16:50:00Z">
        <w:r>
          <w:rPr/>
        </w:r>
      </w:del>
    </w:p>
    <w:p>
      <w:pPr>
        <w:pStyle w:val="ANNEX"/>
        <w:rPr>
          <w:del w:id="1392" w:author="UNECE" w:date="2006-05-31T16:50:00Z"/>
        </w:rPr>
      </w:pPr>
      <w:del w:id="1391" w:author="UNECE" w:date="2006-05-31T16:50:00Z">
        <w:r>
          <w:rPr/>
          <w:delText>41.</w:delText>
          <w:tab/>
          <w:delText xml:space="preserve">The UN/CEFACT approved Technical Specification shall be published as a UN/CEFACT Standard on the UN/CEFACT’s web site. </w:delText>
        </w:r>
      </w:del>
    </w:p>
    <w:p>
      <w:pPr>
        <w:pStyle w:val="ANNEX"/>
        <w:rPr>
          <w:del w:id="1394" w:author="UNECE" w:date="2006-05-31T16:50:00Z"/>
        </w:rPr>
      </w:pPr>
      <w:del w:id="1393" w:author="UNECE" w:date="2006-05-31T16:50:00Z">
        <w:r>
          <w:rPr/>
        </w:r>
      </w:del>
    </w:p>
    <w:p>
      <w:pPr>
        <w:pStyle w:val="ANNEX"/>
        <w:rPr>
          <w:del w:id="1396" w:author="UNECE" w:date="2006-05-31T16:50:00Z"/>
        </w:rPr>
      </w:pPr>
      <w:del w:id="1395" w:author="UNECE" w:date="2006-05-31T16:50:00Z">
        <w:r>
          <w:rPr/>
          <w:delText>42.</w:delText>
          <w:tab/>
          <w:delText>Given the diverse group from around the world that contributed to refining the working draft, it should receive broad industry endorsement upon final release and be quickly implemented. UN/CEFACT’s goal of openness ensures that the final specification contains no barriers to implementation: anyone with Internet access can freely download a copy of the specification and produce an implementation without paying any additional licensing fees or royalties.</w:delText>
        </w:r>
      </w:del>
    </w:p>
    <w:p>
      <w:pPr>
        <w:pStyle w:val="ANNEX"/>
        <w:rPr>
          <w:del w:id="1398" w:author="UNECE" w:date="2006-05-31T16:50:00Z"/>
        </w:rPr>
      </w:pPr>
      <w:del w:id="1397" w:author="UNECE" w:date="2006-05-31T16:50:00Z">
        <w:r>
          <w:rPr/>
          <w:delText>43.</w:delText>
          <w:tab/>
          <w:delText>When the final specification is released, the editing group has completed its work and disbands. Steps 1-7 typically consume 9-15 months total.</w:delText>
        </w:r>
      </w:del>
    </w:p>
    <w:p>
      <w:pPr>
        <w:pStyle w:val="ANNEX"/>
        <w:rPr>
          <w:del w:id="1400" w:author="UNECE" w:date="2006-05-31T16:50:00Z"/>
        </w:rPr>
      </w:pPr>
      <w:del w:id="1399" w:author="UNECE" w:date="2006-05-31T16:50:00Z">
        <w:r>
          <w:rPr/>
        </w:r>
      </w:del>
    </w:p>
    <w:p>
      <w:pPr>
        <w:pStyle w:val="ANNEX"/>
        <w:rPr>
          <w:del w:id="1402" w:author="UNECE" w:date="2006-05-31T16:50:00Z"/>
        </w:rPr>
      </w:pPr>
      <w:del w:id="1401" w:author="UNECE" w:date="2006-05-31T16:50:00Z">
        <w:r>
          <w:rPr/>
          <w:delText>STEP 8. MAINTENANCE</w:delText>
        </w:r>
      </w:del>
    </w:p>
    <w:p>
      <w:pPr>
        <w:pStyle w:val="ANNEX"/>
        <w:rPr>
          <w:del w:id="1404" w:author="UNECE" w:date="2006-05-31T16:50:00Z"/>
        </w:rPr>
      </w:pPr>
      <w:del w:id="1403" w:author="UNECE" w:date="2006-05-31T16:50:00Z">
        <w:r>
          <w:rPr/>
        </w:r>
      </w:del>
    </w:p>
    <w:p>
      <w:pPr>
        <w:pStyle w:val="ANNEX"/>
        <w:rPr>
          <w:del w:id="1406" w:author="UNECE" w:date="2006-05-31T16:50:00Z"/>
        </w:rPr>
      </w:pPr>
      <w:del w:id="1405" w:author="UNECE" w:date="2006-05-31T16:50:00Z">
        <w:r>
          <w:rPr/>
          <w:delText>44.</w:delText>
          <w:tab/>
          <w:delText>After the Technical Specification has been implemented in various industry and business sectors UN/CEFACT's groups begin to receive feedback and these may include problems or suggestions for improvements. Maintenance of the specification is handled by forming a new project team (where deemed necessary by the Working Group). An important decision must be made in each case and this is to determine whether the maintenance project constitutes a major or a minor revision of the current version of the Technical Specification. If a minor revision is anticipated the process restarts at step 4 and a major revision restarts at step 2 with the errata and suggestions forming the core of the new requirements list. UN/CEFACT's groups will maintain a list of problems, errors and misprints on their website so that the public can access them easily.</w:delText>
        </w:r>
      </w:del>
    </w:p>
    <w:p>
      <w:pPr>
        <w:pStyle w:val="ANNEX"/>
        <w:rPr>
          <w:del w:id="1408" w:author="UNECE" w:date="2006-05-31T16:50:00Z"/>
        </w:rPr>
      </w:pPr>
      <w:del w:id="1407" w:author="UNECE" w:date="2006-05-31T16:50:00Z">
        <w:r>
          <w:rPr/>
        </w:r>
      </w:del>
    </w:p>
    <w:p>
      <w:pPr>
        <w:pStyle w:val="ANNEX"/>
        <w:rPr>
          <w:del w:id="1410" w:author="UNECE" w:date="2006-05-31T16:50:00Z"/>
        </w:rPr>
      </w:pPr>
      <w:del w:id="1409" w:author="UNECE" w:date="2006-05-31T16:50:00Z">
        <w:r>
          <w:rPr/>
        </w:r>
      </w:del>
    </w:p>
    <w:p>
      <w:pPr>
        <w:pStyle w:val="ANNEX"/>
        <w:rPr>
          <w:u w:val="single"/>
          <w:del w:id="1412" w:author="UNECE" w:date="2006-05-31T16:50:00Z"/>
        </w:rPr>
      </w:pPr>
      <w:del w:id="1411" w:author="UNECE" w:date="2006-05-31T16:50:00Z">
        <w:r>
          <w:rPr>
            <w:u w:val="single"/>
          </w:rPr>
          <w:delText>VII.</w:delText>
          <w:tab/>
          <w:delText>THE OPEN DEVELOPMENT PROCESS FOR BUSINESS STANDARDS</w:delText>
        </w:r>
      </w:del>
    </w:p>
    <w:p>
      <w:pPr>
        <w:pStyle w:val="ANNEX"/>
        <w:rPr>
          <w:u w:val="single"/>
          <w:del w:id="1414" w:author="UNECE" w:date="2006-05-31T16:50:00Z"/>
        </w:rPr>
      </w:pPr>
      <w:del w:id="1413" w:author="UNECE" w:date="2006-05-31T16:50:00Z">
        <w:r>
          <w:rPr>
            <w:u w:val="single"/>
          </w:rPr>
        </w:r>
      </w:del>
    </w:p>
    <w:p>
      <w:pPr>
        <w:pStyle w:val="ANNEX"/>
        <w:rPr>
          <w:del w:id="1416" w:author="UNECE" w:date="2006-05-31T16:50:00Z"/>
        </w:rPr>
      </w:pPr>
      <w:del w:id="1415" w:author="UNECE" w:date="2006-05-31T16:50:00Z">
        <w:r>
          <w:rPr/>
          <w:delText>STEP 1. PROPOSING A NEW SPECIFICATION</w:delText>
        </w:r>
      </w:del>
    </w:p>
    <w:p>
      <w:pPr>
        <w:pStyle w:val="ANNEX"/>
        <w:rPr>
          <w:del w:id="1418" w:author="UNECE" w:date="2006-05-31T16:50:00Z"/>
        </w:rPr>
      </w:pPr>
      <w:del w:id="1417" w:author="UNECE" w:date="2006-05-31T16:50:00Z">
        <w:r>
          <w:rPr/>
        </w:r>
      </w:del>
    </w:p>
    <w:p>
      <w:pPr>
        <w:pStyle w:val="ANNEX"/>
        <w:rPr>
          <w:del w:id="1420" w:author="UNECE" w:date="2006-05-31T16:50:00Z"/>
        </w:rPr>
      </w:pPr>
      <w:del w:id="1419" w:author="UNECE" w:date="2006-05-31T16:50:00Z">
        <w:r>
          <w:rPr/>
          <w:delText>45.</w:delText>
          <w:tab/>
          <w:delText xml:space="preserve">A request for a new specification that extends or enhances UN/CEFACT Business Standards shall be filed following the UN/CEFACT Project Proposal Template directly with the UN/CEFACT International trade and Business Process Group (TBG). </w:delText>
        </w:r>
      </w:del>
    </w:p>
    <w:p>
      <w:pPr>
        <w:pStyle w:val="ANNEX"/>
        <w:rPr>
          <w:del w:id="1422" w:author="UNECE" w:date="2006-05-31T16:50:00Z"/>
        </w:rPr>
      </w:pPr>
      <w:del w:id="1421" w:author="UNECE" w:date="2006-05-31T16:50:00Z">
        <w:r>
          <w:rPr/>
        </w:r>
      </w:del>
    </w:p>
    <w:p>
      <w:pPr>
        <w:pStyle w:val="ANNEX"/>
        <w:rPr>
          <w:del w:id="1424" w:author="UNECE" w:date="2006-05-31T16:50:00Z"/>
        </w:rPr>
      </w:pPr>
      <w:del w:id="1423" w:author="UNECE" w:date="2006-05-31T16:50:00Z">
        <w:r>
          <w:rPr/>
          <w:delText>46.</w:delText>
          <w:tab/>
          <w:delText>The Project Proposal Document can be submitted from a single Working Group or from multiple Working Groups in the case of cross-domain projects.</w:delText>
        </w:r>
      </w:del>
    </w:p>
    <w:p>
      <w:pPr>
        <w:pStyle w:val="ANNEX"/>
        <w:rPr>
          <w:del w:id="1426" w:author="UNECE" w:date="2006-05-31T16:50:00Z"/>
        </w:rPr>
      </w:pPr>
      <w:del w:id="1425" w:author="UNECE" w:date="2006-05-31T16:50:00Z">
        <w:r>
          <w:rPr/>
        </w:r>
      </w:del>
    </w:p>
    <w:p>
      <w:pPr>
        <w:pStyle w:val="ANNEX"/>
        <w:rPr>
          <w:del w:id="1428" w:author="UNECE" w:date="2006-05-31T16:50:00Z"/>
        </w:rPr>
      </w:pPr>
      <w:del w:id="1427" w:author="UNECE" w:date="2006-05-31T16:50:00Z">
        <w:r>
          <w:rPr/>
          <w:delText>47.</w:delText>
          <w:tab/>
          <w:delText xml:space="preserve">If the Proposal is for a cross-domain project the TBG Permanent Group will nominate one TBG Working Group as the ‘host’ Working Group which will take responsibility for the project. </w:delText>
        </w:r>
      </w:del>
    </w:p>
    <w:p>
      <w:pPr>
        <w:pStyle w:val="ANNEX"/>
        <w:rPr>
          <w:del w:id="1430" w:author="UNECE" w:date="2006-05-31T16:50:00Z"/>
        </w:rPr>
      </w:pPr>
      <w:del w:id="1429" w:author="UNECE" w:date="2006-05-31T16:50:00Z">
        <w:r>
          <w:rPr/>
        </w:r>
      </w:del>
    </w:p>
    <w:p>
      <w:pPr>
        <w:pStyle w:val="ANNEX"/>
        <w:rPr>
          <w:del w:id="1432" w:author="UNECE" w:date="2006-05-31T16:50:00Z"/>
        </w:rPr>
      </w:pPr>
      <w:del w:id="1431" w:author="UNECE" w:date="2006-05-31T16:50:00Z">
        <w:r>
          <w:rPr/>
          <w:delText>48.</w:delText>
          <w:tab/>
          <w:delText>The Project Proposal document shall be approved by the TBG Permanent Group and the FMG.</w:delText>
        </w:r>
      </w:del>
    </w:p>
    <w:p>
      <w:pPr>
        <w:pStyle w:val="ANNEX"/>
        <w:rPr>
          <w:del w:id="1434" w:author="UNECE" w:date="2006-05-31T16:50:00Z"/>
        </w:rPr>
      </w:pPr>
      <w:del w:id="1433" w:author="UNECE" w:date="2006-05-31T16:50:00Z">
        <w:r>
          <w:rPr/>
        </w:r>
      </w:del>
    </w:p>
    <w:p>
      <w:pPr>
        <w:pStyle w:val="ANNEX"/>
        <w:rPr>
          <w:del w:id="1436" w:author="UNECE" w:date="2006-05-31T16:50:00Z"/>
        </w:rPr>
      </w:pPr>
      <w:del w:id="1435" w:author="UNECE" w:date="2006-05-31T16:50:00Z">
        <w:r>
          <w:rPr/>
          <w:delText>49.</w:delText>
          <w:tab/>
          <w:delText>All approved Project Proposal documents shall be submitted to the UN/CEFACT Plenary for information and published on the UN/CEFACT web site.</w:delText>
        </w:r>
      </w:del>
    </w:p>
    <w:p>
      <w:pPr>
        <w:pStyle w:val="ANNEX"/>
        <w:rPr>
          <w:del w:id="1438" w:author="UNECE" w:date="2006-05-31T16:50:00Z"/>
        </w:rPr>
      </w:pPr>
      <w:del w:id="1437" w:author="UNECE" w:date="2006-05-31T16:50:00Z">
        <w:r>
          <w:rPr/>
        </w:r>
      </w:del>
    </w:p>
    <w:p>
      <w:pPr>
        <w:pStyle w:val="ANNEX"/>
        <w:rPr>
          <w:del w:id="1440" w:author="UNECE" w:date="2006-05-31T16:50:00Z"/>
        </w:rPr>
      </w:pPr>
      <w:del w:id="1439" w:author="UNECE" w:date="2006-05-31T16:50:00Z">
        <w:r>
          <w:rPr/>
          <w:delText>50.</w:delText>
          <w:tab/>
          <w:delText>The TBG Working Group first step is to nominate a Project Leader, form an editing group and assign a project editor.</w:delText>
        </w:r>
      </w:del>
    </w:p>
    <w:p>
      <w:pPr>
        <w:pStyle w:val="ANNEX"/>
        <w:rPr>
          <w:del w:id="1442" w:author="UNECE" w:date="2006-05-31T16:50:00Z"/>
        </w:rPr>
      </w:pPr>
      <w:del w:id="1441" w:author="UNECE" w:date="2006-05-31T16:50:00Z">
        <w:r>
          <w:rPr/>
        </w:r>
      </w:del>
    </w:p>
    <w:p>
      <w:pPr>
        <w:pStyle w:val="ANNEX"/>
        <w:rPr>
          <w:del w:id="1444" w:author="UNECE" w:date="2006-05-31T16:50:00Z"/>
        </w:rPr>
      </w:pPr>
      <w:del w:id="1443" w:author="UNECE" w:date="2006-05-31T16:50:00Z">
        <w:r>
          <w:rPr/>
          <w:delText>51.</w:delText>
          <w:tab/>
          <w:delText>A Project Team shall be setup and identified with Business Industry and Business Process Analysis experts who have a deep understanding of the business process in question and the modelling methodologies.</w:delText>
        </w:r>
      </w:del>
    </w:p>
    <w:p>
      <w:pPr>
        <w:pStyle w:val="ANNEX"/>
        <w:rPr>
          <w:del w:id="1446" w:author="UNECE" w:date="2006-05-31T16:50:00Z"/>
        </w:rPr>
      </w:pPr>
      <w:del w:id="1445" w:author="UNECE" w:date="2006-05-31T16:50:00Z">
        <w:r>
          <w:rPr/>
        </w:r>
      </w:del>
    </w:p>
    <w:p>
      <w:pPr>
        <w:pStyle w:val="ANNEX"/>
        <w:rPr>
          <w:del w:id="1448" w:author="UNECE" w:date="2006-05-31T16:50:00Z"/>
        </w:rPr>
      </w:pPr>
      <w:del w:id="1447" w:author="UNECE" w:date="2006-05-31T16:50:00Z">
        <w:r>
          <w:rPr/>
          <w:delText>52.</w:delText>
          <w:tab/>
          <w:delText>The Project Leader shall be responsible for the follow-up of the project as well as the communication and reporting inside and outside the Project Team.</w:delText>
        </w:r>
      </w:del>
    </w:p>
    <w:p>
      <w:pPr>
        <w:pStyle w:val="ANNEX"/>
        <w:rPr>
          <w:del w:id="1450" w:author="UNECE" w:date="2006-05-31T16:50:00Z"/>
        </w:rPr>
      </w:pPr>
      <w:del w:id="1449" w:author="UNECE" w:date="2006-05-31T16:50:00Z">
        <w:r>
          <w:rPr/>
        </w:r>
      </w:del>
    </w:p>
    <w:p>
      <w:pPr>
        <w:pStyle w:val="ANNEX"/>
        <w:rPr>
          <w:del w:id="1452" w:author="UNECE" w:date="2006-05-31T16:50:00Z"/>
        </w:rPr>
      </w:pPr>
      <w:del w:id="1451" w:author="UNECE" w:date="2006-05-31T16:50:00Z">
        <w:r>
          <w:rPr/>
          <w:delText>53.</w:delText>
          <w:tab/>
          <w:delText>The Project Editor shall be assigned for editing the required documents during the development process (Project Proposal, BRS and RSM).</w:delText>
        </w:r>
      </w:del>
    </w:p>
    <w:p>
      <w:pPr>
        <w:pStyle w:val="ANNEX"/>
        <w:rPr>
          <w:del w:id="1454" w:author="UNECE" w:date="2006-05-31T16:50:00Z"/>
        </w:rPr>
      </w:pPr>
      <w:del w:id="1453" w:author="UNECE" w:date="2006-05-31T16:50:00Z">
        <w:r>
          <w:rPr/>
        </w:r>
      </w:del>
    </w:p>
    <w:p>
      <w:pPr>
        <w:pStyle w:val="ANNEX"/>
        <w:rPr>
          <w:del w:id="1456" w:author="UNECE" w:date="2006-05-31T16:50:00Z"/>
        </w:rPr>
      </w:pPr>
      <w:del w:id="1455" w:author="UNECE" w:date="2006-05-31T16:50:00Z">
        <w:r>
          <w:rPr/>
          <w:delText>STEP 2. COMPILING BUSINESS REQUIREMENTS</w:delText>
        </w:r>
      </w:del>
    </w:p>
    <w:p>
      <w:pPr>
        <w:pStyle w:val="ANNEX"/>
        <w:rPr>
          <w:del w:id="1458" w:author="UNECE" w:date="2006-05-31T16:50:00Z"/>
        </w:rPr>
      </w:pPr>
      <w:del w:id="1457" w:author="UNECE" w:date="2006-05-31T16:50:00Z">
        <w:r>
          <w:rPr/>
        </w:r>
      </w:del>
    </w:p>
    <w:p>
      <w:pPr>
        <w:pStyle w:val="ANNEX"/>
        <w:rPr>
          <w:del w:id="1460" w:author="UNECE" w:date="2006-05-31T16:50:00Z"/>
        </w:rPr>
      </w:pPr>
      <w:del w:id="1459" w:author="UNECE" w:date="2006-05-31T16:50:00Z">
        <w:r>
          <w:rPr/>
          <w:delText>54.</w:delText>
          <w:tab/>
          <w:delText>The project team begins its work by compiling a requirements list, holding discussions with the specification requesters, participating industry experts, software developers, end-users, and implementers. They gather as much information as possible from those with expertise and those with a material interest in the Business Specification.</w:delText>
        </w:r>
      </w:del>
    </w:p>
    <w:p>
      <w:pPr>
        <w:pStyle w:val="ANNEX"/>
        <w:rPr>
          <w:del w:id="1462" w:author="UNECE" w:date="2006-05-31T16:50:00Z"/>
        </w:rPr>
      </w:pPr>
      <w:del w:id="1461" w:author="UNECE" w:date="2006-05-31T16:50:00Z">
        <w:r>
          <w:rPr/>
        </w:r>
      </w:del>
    </w:p>
    <w:p>
      <w:pPr>
        <w:pStyle w:val="ANNEX"/>
        <w:rPr>
          <w:del w:id="1464" w:author="UNECE" w:date="2006-05-31T16:50:00Z"/>
        </w:rPr>
      </w:pPr>
      <w:del w:id="1463" w:author="UNECE" w:date="2006-05-31T16:50:00Z">
        <w:r>
          <w:rPr/>
          <w:delText>55.</w:delText>
          <w:tab/>
          <w:delText>UN/CEFACT's goal of technical excellence demands that contributors must be experts in the area that is being standardised. This allows diverse voices to comment on the details of the specification and ensures that no single organization can dominate the process. UN/CEFACT’s other goals of maximum reusability and flexibility mean that contributors must try to include features that are applicable to more than one business and/or industry area.</w:delText>
        </w:r>
      </w:del>
    </w:p>
    <w:p>
      <w:pPr>
        <w:pStyle w:val="ANNEX"/>
        <w:rPr>
          <w:del w:id="1466" w:author="UNECE" w:date="2006-05-31T16:50:00Z"/>
        </w:rPr>
      </w:pPr>
      <w:del w:id="1465" w:author="UNECE" w:date="2006-05-31T16:50:00Z">
        <w:r>
          <w:rPr/>
        </w:r>
      </w:del>
    </w:p>
    <w:p>
      <w:pPr>
        <w:pStyle w:val="ANNEX"/>
        <w:rPr>
          <w:del w:id="1468" w:author="UNECE" w:date="2006-05-31T16:50:00Z"/>
        </w:rPr>
      </w:pPr>
      <w:del w:id="1467" w:author="UNECE" w:date="2006-05-31T16:50:00Z">
        <w:r>
          <w:rPr/>
          <w:delText>STEP 3. WRITING THE FIRST BUSINESS REQUIREMENT SPECIFICATION DRAFT</w:delText>
        </w:r>
      </w:del>
    </w:p>
    <w:p>
      <w:pPr>
        <w:pStyle w:val="ANNEX"/>
        <w:rPr>
          <w:del w:id="1470" w:author="UNECE" w:date="2006-05-31T16:50:00Z"/>
        </w:rPr>
      </w:pPr>
      <w:del w:id="1469" w:author="UNECE" w:date="2006-05-31T16:50:00Z">
        <w:r>
          <w:rPr/>
        </w:r>
      </w:del>
    </w:p>
    <w:p>
      <w:pPr>
        <w:pStyle w:val="ANNEX"/>
        <w:rPr>
          <w:del w:id="1472" w:author="UNECE" w:date="2006-05-31T16:50:00Z"/>
        </w:rPr>
      </w:pPr>
      <w:del w:id="1471" w:author="UNECE" w:date="2006-05-31T16:50:00Z">
        <w:r>
          <w:rPr/>
          <w:delText>56.</w:delText>
          <w:tab/>
          <w:delText>The editors write a first Business Requirement Specification (BRS) draft version. This BRS shall be developed following UN/CEFACT methodology as published by UN/CEFACT ICG Permanent Group.</w:delText>
        </w:r>
      </w:del>
    </w:p>
    <w:p>
      <w:pPr>
        <w:pStyle w:val="ANNEX"/>
        <w:rPr>
          <w:del w:id="1474" w:author="UNECE" w:date="2006-05-31T16:50:00Z"/>
        </w:rPr>
      </w:pPr>
      <w:del w:id="1473" w:author="UNECE" w:date="2006-05-31T16:50:00Z">
        <w:r>
          <w:rPr/>
        </w:r>
      </w:del>
    </w:p>
    <w:p>
      <w:pPr>
        <w:pStyle w:val="ANNEX"/>
        <w:rPr>
          <w:del w:id="1476" w:author="UNECE" w:date="2006-05-31T16:50:00Z"/>
        </w:rPr>
      </w:pPr>
      <w:del w:id="1475" w:author="UNECE" w:date="2006-05-31T16:50:00Z">
        <w:r>
          <w:rPr/>
          <w:delText>57.</w:delText>
          <w:tab/>
          <w:delText xml:space="preserve">The editors write the first working draft. </w:delText>
        </w:r>
      </w:del>
    </w:p>
    <w:p>
      <w:pPr>
        <w:pStyle w:val="ANNEX"/>
        <w:rPr>
          <w:del w:id="1478" w:author="UNECE" w:date="2006-05-31T16:50:00Z"/>
        </w:rPr>
      </w:pPr>
      <w:del w:id="1477" w:author="UNECE" w:date="2006-05-31T16:50:00Z">
        <w:r>
          <w:rPr/>
        </w:r>
      </w:del>
    </w:p>
    <w:p>
      <w:pPr>
        <w:pStyle w:val="ANNEX"/>
        <w:rPr>
          <w:del w:id="1480" w:author="UNECE" w:date="2006-05-31T16:50:00Z"/>
        </w:rPr>
      </w:pPr>
      <w:del w:id="1479" w:author="UNECE" w:date="2006-05-31T16:50:00Z">
        <w:r>
          <w:rPr/>
          <w:delText>58.</w:delText>
          <w:tab/>
          <w:delText>The editors work to produce a document that is suitable for review and  comment. It is not expected that they will produce a nearly final, polished version at this early stage.</w:delText>
        </w:r>
      </w:del>
    </w:p>
    <w:p>
      <w:pPr>
        <w:pStyle w:val="ANNEX"/>
        <w:rPr>
          <w:del w:id="1482" w:author="UNECE" w:date="2006-05-31T16:50:00Z"/>
        </w:rPr>
      </w:pPr>
      <w:del w:id="1481" w:author="UNECE" w:date="2006-05-31T16:50:00Z">
        <w:r>
          <w:rPr/>
        </w:r>
      </w:del>
    </w:p>
    <w:p>
      <w:pPr>
        <w:pStyle w:val="ANNEX"/>
        <w:rPr>
          <w:del w:id="1488" w:author="UNECE" w:date="2006-05-31T16:50:00Z"/>
        </w:rPr>
      </w:pPr>
      <w:ins w:id="1483" w:author="Mika Vepsalainen" w:date="2006-05-31T11:30:00Z">
        <w:del w:id="1484" w:author="UNECE" w:date="2006-05-31T16:50:00Z">
          <w:r>
            <w:rPr/>
            <w:delText>STEP 4. REFINING THE FIRST BUSINESS REQUIREMENT</w:delText>
          </w:r>
        </w:del>
      </w:ins>
      <w:ins w:id="1485" w:author="Mika Vepsalainen" w:date="2006-05-31T11:41:00Z">
        <w:del w:id="1486" w:author="UNECE" w:date="2006-05-31T16:50:00Z">
          <w:r>
            <w:rPr/>
            <w:delText xml:space="preserve"> </w:delText>
          </w:r>
        </w:del>
      </w:ins>
      <w:del w:id="1487" w:author="UNECE" w:date="2006-05-31T16:50:00Z">
        <w:r>
          <w:rPr/>
          <w:delText>SPECIFICATION WORKING DRAFT</w:delText>
        </w:r>
      </w:del>
    </w:p>
    <w:p>
      <w:pPr>
        <w:pStyle w:val="ANNEX"/>
        <w:rPr>
          <w:del w:id="1490" w:author="UNECE" w:date="2006-05-31T16:50:00Z"/>
        </w:rPr>
      </w:pPr>
      <w:del w:id="1489" w:author="UNECE" w:date="2006-05-31T16:50:00Z">
        <w:r>
          <w:rPr/>
        </w:r>
      </w:del>
    </w:p>
    <w:p>
      <w:pPr>
        <w:pStyle w:val="ANNEX"/>
        <w:rPr>
          <w:del w:id="1492" w:author="UNECE" w:date="2006-05-31T16:50:00Z"/>
        </w:rPr>
      </w:pPr>
      <w:del w:id="1491" w:author="UNECE" w:date="2006-05-31T16:50:00Z">
        <w:r>
          <w:rPr/>
          <w:delText>59.</w:delText>
          <w:tab/>
          <w:delText>The iterative improvement process begins when the first working draft is distributed to members of the responsible UN/CEFACT Working Group, technical implementers and other interested industry experts for their review and comment. This initial review serves to identify potential problems, point out areas for improvement, and build consensus among the technical implementers (who are likely to be implementing the final specification). The editors collect the comments, revise the working draft, and re-circulate it until the reviewers are satisfied with the content. Experience has shown that 2 or 3 revisions are usually enough to arrive at a stable second working draft.</w:delText>
        </w:r>
      </w:del>
    </w:p>
    <w:p>
      <w:pPr>
        <w:pStyle w:val="ANNEX"/>
        <w:rPr>
          <w:del w:id="1494" w:author="UNECE" w:date="2006-05-31T16:50:00Z"/>
        </w:rPr>
      </w:pPr>
      <w:del w:id="1493" w:author="UNECE" w:date="2006-05-31T16:50:00Z">
        <w:r>
          <w:rPr/>
        </w:r>
      </w:del>
    </w:p>
    <w:p>
      <w:pPr>
        <w:pStyle w:val="ANNEX"/>
        <w:rPr>
          <w:del w:id="1496" w:author="UNECE" w:date="2006-05-31T16:50:00Z"/>
        </w:rPr>
      </w:pPr>
      <w:del w:id="1495" w:author="UNECE" w:date="2006-05-31T16:50:00Z">
        <w:r>
          <w:rPr/>
          <w:delText>60.</w:delText>
          <w:tab/>
          <w:delText>Speed dictates that the initial review period be limited to a month or two at the most. The goal is to get the first working draft into a form suitable for public review as quickly as possible. The technical implementers help UN/CEFACT to meet the goal of compatibility early in the development process. The implementers have a wealth of experience in implementing the specifications for different business areas and industries. They are invaluable for identifying potential problems.</w:delText>
        </w:r>
      </w:del>
    </w:p>
    <w:p>
      <w:pPr>
        <w:pStyle w:val="ANNEX"/>
        <w:rPr>
          <w:del w:id="1498" w:author="UNECE" w:date="2006-05-31T16:50:00Z"/>
        </w:rPr>
      </w:pPr>
      <w:del w:id="1497" w:author="UNECE" w:date="2006-05-31T16:50:00Z">
        <w:r>
          <w:rPr/>
        </w:r>
      </w:del>
    </w:p>
    <w:p>
      <w:pPr>
        <w:pStyle w:val="ANNEX"/>
        <w:rPr>
          <w:del w:id="1500" w:author="UNECE" w:date="2006-05-31T16:50:00Z"/>
        </w:rPr>
      </w:pPr>
      <w:del w:id="1499" w:author="UNECE" w:date="2006-05-31T16:50:00Z">
        <w:r>
          <w:rPr/>
          <w:delText>STEP 5. PUBLIC REVIEW</w:delText>
        </w:r>
      </w:del>
    </w:p>
    <w:p>
      <w:pPr>
        <w:pStyle w:val="ANNEX"/>
        <w:rPr>
          <w:del w:id="1502" w:author="UNECE" w:date="2006-05-31T16:50:00Z"/>
        </w:rPr>
      </w:pPr>
      <w:del w:id="1501" w:author="UNECE" w:date="2006-05-31T16:50:00Z">
        <w:r>
          <w:rPr/>
        </w:r>
      </w:del>
    </w:p>
    <w:p>
      <w:pPr>
        <w:pStyle w:val="ANNEX"/>
        <w:rPr>
          <w:del w:id="1504" w:author="UNECE" w:date="2006-05-31T16:50:00Z"/>
        </w:rPr>
      </w:pPr>
      <w:del w:id="1503" w:author="UNECE" w:date="2006-05-31T16:50:00Z">
        <w:r>
          <w:rPr/>
          <w:delText>61.</w:delText>
          <w:tab/>
          <w:delText>The BRS document shall be approved by the TBG Permanent Group the Forum Management Group and the UN/CEFACT Plenary.</w:delText>
        </w:r>
      </w:del>
    </w:p>
    <w:p>
      <w:pPr>
        <w:pStyle w:val="ANNEX"/>
        <w:rPr>
          <w:del w:id="1506" w:author="UNECE" w:date="2006-05-31T16:50:00Z"/>
        </w:rPr>
      </w:pPr>
      <w:del w:id="1505" w:author="UNECE" w:date="2006-05-31T16:50:00Z">
        <w:r>
          <w:rPr/>
        </w:r>
      </w:del>
    </w:p>
    <w:p>
      <w:pPr>
        <w:pStyle w:val="ANNEX"/>
        <w:rPr>
          <w:del w:id="1508" w:author="UNECE" w:date="2006-05-31T16:50:00Z"/>
        </w:rPr>
      </w:pPr>
      <w:del w:id="1507" w:author="UNECE" w:date="2006-05-31T16:50:00Z">
        <w:r>
          <w:rPr/>
          <w:delText>STEP 6. IMPLEMENTATION VERIFICATION</w:delText>
        </w:r>
      </w:del>
    </w:p>
    <w:p>
      <w:pPr>
        <w:pStyle w:val="ANNEX"/>
        <w:rPr>
          <w:del w:id="1510" w:author="UNECE" w:date="2006-05-31T16:50:00Z"/>
        </w:rPr>
      </w:pPr>
      <w:del w:id="1509" w:author="UNECE" w:date="2006-05-31T16:50:00Z">
        <w:r>
          <w:rPr/>
        </w:r>
      </w:del>
    </w:p>
    <w:p>
      <w:pPr>
        <w:pStyle w:val="ANNEX"/>
        <w:rPr>
          <w:del w:id="1512" w:author="UNECE" w:date="2006-05-31T16:50:00Z"/>
        </w:rPr>
      </w:pPr>
      <w:del w:id="1511" w:author="UNECE" w:date="2006-05-31T16:50:00Z">
        <w:r>
          <w:rPr/>
          <w:delText>62.</w:delText>
          <w:tab/>
          <w:delText>The approved BRS and RSM and their disposition log shall be published as a UN/CEFACT Draft Standard on the UN/CEFACT’s web site to allow verification through implementation. Implementers (especially those who contributed to the working draft) are encouraged to verify the validity of the business specifications by implementing them.</w:delText>
        </w:r>
      </w:del>
    </w:p>
    <w:p>
      <w:pPr>
        <w:pStyle w:val="ANNEX"/>
        <w:rPr>
          <w:del w:id="1514" w:author="UNECE" w:date="2006-05-31T16:50:00Z"/>
        </w:rPr>
      </w:pPr>
      <w:del w:id="1513" w:author="UNECE" w:date="2006-05-31T16:50:00Z">
        <w:r>
          <w:rPr/>
        </w:r>
      </w:del>
    </w:p>
    <w:p>
      <w:pPr>
        <w:pStyle w:val="ANNEX"/>
        <w:rPr>
          <w:del w:id="1516" w:author="UNECE" w:date="2006-05-31T16:50:00Z"/>
        </w:rPr>
      </w:pPr>
      <w:del w:id="1515" w:author="UNECE" w:date="2006-05-31T16:50:00Z">
        <w:r>
          <w:rPr/>
          <w:delText>63.</w:delText>
          <w:tab/>
          <w:delText>The editing group collects the problems and issues identified from the implementers and uses them to further refine and improve the specification. As changes are made, the updated document is forwarded to the implementers, as well as re-published on the website. In UN/CEFACT’s open process, everyone can see the changes, and the broad participation helps to build international consensus. Again, experience has shown that 2 or 3 iterations over a month or two are enough to address the public comments and to build consensus for the final version of the specification.</w:delText>
        </w:r>
      </w:del>
    </w:p>
    <w:p>
      <w:pPr>
        <w:pStyle w:val="ANNEX"/>
        <w:rPr>
          <w:del w:id="1518" w:author="UNECE" w:date="2006-05-31T16:50:00Z"/>
        </w:rPr>
      </w:pPr>
      <w:del w:id="1517" w:author="UNECE" w:date="2006-05-31T16:50:00Z">
        <w:r>
          <w:rPr/>
        </w:r>
      </w:del>
    </w:p>
    <w:p>
      <w:pPr>
        <w:pStyle w:val="ANNEX"/>
        <w:rPr>
          <w:del w:id="1520" w:author="UNECE" w:date="2006-05-31T16:50:00Z"/>
        </w:rPr>
      </w:pPr>
      <w:del w:id="1519" w:author="UNECE" w:date="2006-05-31T16:50:00Z">
        <w:r>
          <w:rPr/>
          <w:delText>STEP 7. FINAL TECHNICAL SPECIFICATION RELEASE</w:delText>
        </w:r>
      </w:del>
    </w:p>
    <w:p>
      <w:pPr>
        <w:pStyle w:val="ANNEX"/>
        <w:rPr>
          <w:del w:id="1522" w:author="UNECE" w:date="2006-05-31T16:50:00Z"/>
        </w:rPr>
      </w:pPr>
      <w:del w:id="1521" w:author="UNECE" w:date="2006-05-31T16:50:00Z">
        <w:r>
          <w:rPr/>
        </w:r>
      </w:del>
    </w:p>
    <w:p>
      <w:pPr>
        <w:pStyle w:val="ANNEX"/>
        <w:rPr>
          <w:del w:id="1524" w:author="UNECE" w:date="2006-05-31T16:50:00Z"/>
        </w:rPr>
      </w:pPr>
      <w:del w:id="1523" w:author="UNECE" w:date="2006-05-31T16:50:00Z">
        <w:r>
          <w:rPr/>
          <w:delText>64.</w:delText>
          <w:tab/>
          <w:delText xml:space="preserve">After successful verification by at least two independent implementations, and confirmation from the editing group, the responsible Permanent Group releases the Business Standard to the ICG for technical audit and publication as a UN/CEFACT Standard available for download on UN/CEFACT’s website. </w:delText>
        </w:r>
      </w:del>
    </w:p>
    <w:p>
      <w:pPr>
        <w:pStyle w:val="ANNEX"/>
        <w:rPr>
          <w:del w:id="1526" w:author="UNECE" w:date="2006-05-31T16:50:00Z"/>
        </w:rPr>
      </w:pPr>
      <w:del w:id="1525" w:author="UNECE" w:date="2006-05-31T16:50:00Z">
        <w:r>
          <w:rPr/>
        </w:r>
      </w:del>
    </w:p>
    <w:p>
      <w:pPr>
        <w:pStyle w:val="ANNEX"/>
        <w:rPr>
          <w:del w:id="1528" w:author="UNECE" w:date="2006-05-31T16:50:00Z"/>
        </w:rPr>
      </w:pPr>
      <w:del w:id="1527" w:author="UNECE" w:date="2006-05-31T16:50:00Z">
        <w:r>
          <w:rPr/>
          <w:delText>65.</w:delText>
          <w:tab/>
          <w:delText>Given the diverse group from around the world that contributed to refining the working draft, it should receive broad industry endorsement upon final release and be quickly implemented. UN/CEFACT’s goal of openness ensures that the final specification contains no barriers to implementation: anyone with Internet access can freely download a copy of the specification and produce an implementation without paying any additional licensing fees or royalties.</w:delText>
        </w:r>
      </w:del>
    </w:p>
    <w:p>
      <w:pPr>
        <w:pStyle w:val="ANNEX"/>
        <w:rPr>
          <w:del w:id="1530" w:author="UNECE" w:date="2006-05-31T16:50:00Z"/>
        </w:rPr>
      </w:pPr>
      <w:del w:id="1529" w:author="UNECE" w:date="2006-05-31T16:50:00Z">
        <w:r>
          <w:rPr/>
        </w:r>
      </w:del>
    </w:p>
    <w:p>
      <w:pPr>
        <w:pStyle w:val="ANNEX"/>
        <w:rPr>
          <w:del w:id="1532" w:author="UNECE" w:date="2006-05-31T16:50:00Z"/>
        </w:rPr>
      </w:pPr>
      <w:del w:id="1531" w:author="UNECE" w:date="2006-05-31T16:50:00Z">
        <w:r>
          <w:rPr/>
          <w:delText>66.</w:delText>
          <w:tab/>
          <w:delText>Following the release of the final specification, the project team disbands.</w:delText>
        </w:r>
      </w:del>
    </w:p>
    <w:p>
      <w:pPr>
        <w:pStyle w:val="ANNEX"/>
        <w:rPr>
          <w:del w:id="1534" w:author="UNECE" w:date="2006-05-31T16:50:00Z"/>
        </w:rPr>
      </w:pPr>
      <w:del w:id="1533" w:author="UNECE" w:date="2006-05-31T16:50:00Z">
        <w:r>
          <w:rPr/>
        </w:r>
      </w:del>
    </w:p>
    <w:p>
      <w:pPr>
        <w:pStyle w:val="ANNEX"/>
        <w:rPr>
          <w:del w:id="1536" w:author="UNECE" w:date="2006-05-31T16:50:00Z"/>
        </w:rPr>
      </w:pPr>
      <w:del w:id="1535" w:author="UNECE" w:date="2006-05-31T16:50:00Z">
        <w:r>
          <w:rPr/>
          <w:delText>STEP 8. MAINTENANCE</w:delText>
        </w:r>
      </w:del>
    </w:p>
    <w:p>
      <w:pPr>
        <w:pStyle w:val="ANNEX"/>
        <w:rPr>
          <w:del w:id="1538" w:author="UNECE" w:date="2006-05-31T16:50:00Z"/>
        </w:rPr>
      </w:pPr>
      <w:del w:id="1537" w:author="UNECE" w:date="2006-05-31T16:50:00Z">
        <w:r>
          <w:rPr/>
        </w:r>
      </w:del>
    </w:p>
    <w:p>
      <w:pPr>
        <w:pStyle w:val="ANNEX"/>
        <w:rPr>
          <w:del w:id="1540" w:author="UNECE" w:date="2006-05-31T16:50:00Z"/>
        </w:rPr>
      </w:pPr>
      <w:del w:id="1539" w:author="UNECE" w:date="2006-05-31T16:50:00Z">
        <w:r>
          <w:rPr/>
          <w:delText>67.</w:delText>
          <w:tab/>
          <w:delText>After the Business Standard is implemented in various industry and business sectors UN/CEFACT's groups begin to receive feedback and these may include problems or suggestions for improvements. Maintenance of the specification is handled by forming a new project team (where deemed necessary by the Working Group). An important decision must be made in each case and this is to determine whether the maintenance project constitutes a major or a minor revision of the current version of the Business Standard. If a minor revision is anticipated the process restarts at step 4 and a major revision restarts at step 2 with the errata and suggestions forming the core of the new requirements list. UN/CEFACT's groups will maintain a list of problems, errors and misprints on their website so that the public can access them easily.</w:delText>
        </w:r>
      </w:del>
    </w:p>
    <w:p>
      <w:pPr>
        <w:pStyle w:val="ANNEX"/>
        <w:rPr>
          <w:del w:id="1542" w:author="UNECE" w:date="2006-05-31T16:50:00Z"/>
        </w:rPr>
      </w:pPr>
      <w:del w:id="1541" w:author="UNECE" w:date="2006-05-31T16:50:00Z">
        <w:r>
          <w:rPr/>
        </w:r>
      </w:del>
    </w:p>
    <w:p>
      <w:pPr>
        <w:pStyle w:val="ANNEX"/>
        <w:rPr>
          <w:u w:val="single"/>
          <w:del w:id="1544" w:author="UNECE" w:date="2006-05-31T16:50:00Z"/>
        </w:rPr>
      </w:pPr>
      <w:del w:id="1543" w:author="UNECE" w:date="2006-05-31T16:50:00Z">
        <w:r>
          <w:rPr>
            <w:u w:val="single"/>
          </w:rPr>
          <w:delText>VIII.</w:delText>
          <w:tab/>
          <w:delText>THE OPEN DEVELOPMENT PROCESS FOR UNECE RECOMMENDATIONS</w:delText>
        </w:r>
      </w:del>
    </w:p>
    <w:p>
      <w:pPr>
        <w:pStyle w:val="ANNEX"/>
        <w:rPr>
          <w:u w:val="single"/>
          <w:del w:id="1546" w:author="UNECE" w:date="2006-05-31T16:50:00Z"/>
        </w:rPr>
      </w:pPr>
      <w:del w:id="1545" w:author="UNECE" w:date="2006-05-31T16:50:00Z">
        <w:r>
          <w:rPr>
            <w:u w:val="single"/>
          </w:rPr>
        </w:r>
      </w:del>
    </w:p>
    <w:p>
      <w:pPr>
        <w:pStyle w:val="ANNEX"/>
        <w:rPr>
          <w:del w:id="1548" w:author="UNECE" w:date="2006-05-31T16:50:00Z"/>
        </w:rPr>
      </w:pPr>
      <w:del w:id="1547" w:author="UNECE" w:date="2006-05-31T16:50:00Z">
        <w:r>
          <w:rPr/>
          <w:delText>STEP 1. PROPOSING A NEW UN/CEFACT RECOMMENDATION</w:delText>
        </w:r>
      </w:del>
    </w:p>
    <w:p>
      <w:pPr>
        <w:pStyle w:val="ANNEX"/>
        <w:rPr>
          <w:del w:id="1550" w:author="UNECE" w:date="2006-05-31T16:50:00Z"/>
        </w:rPr>
      </w:pPr>
      <w:del w:id="1549" w:author="UNECE" w:date="2006-05-31T16:50:00Z">
        <w:r>
          <w:rPr/>
        </w:r>
      </w:del>
    </w:p>
    <w:p>
      <w:pPr>
        <w:pStyle w:val="ANNEX"/>
        <w:rPr>
          <w:del w:id="1552" w:author="UNECE" w:date="2006-05-31T16:50:00Z"/>
        </w:rPr>
      </w:pPr>
      <w:del w:id="1551" w:author="UNECE" w:date="2006-05-31T16:50:00Z">
        <w:r>
          <w:rPr/>
          <w:delText>68.</w:delText>
          <w:tab/>
          <w:delText xml:space="preserve">A request for a new Recommendation that extends or enhances UN/CEFACT’s Recommendations shall be filed following the UN/CEFACT Project Proposal Template directly with the appropriate UN/CEFACT Permanent Group or with the UN/CEFACT Forum Management Group, in which case it will be forwarded, after review, to the appropriate group. </w:delText>
        </w:r>
      </w:del>
    </w:p>
    <w:p>
      <w:pPr>
        <w:pStyle w:val="ANNEX"/>
        <w:rPr>
          <w:del w:id="1554" w:author="UNECE" w:date="2006-05-31T16:50:00Z"/>
        </w:rPr>
      </w:pPr>
      <w:del w:id="1553" w:author="UNECE" w:date="2006-05-31T16:50:00Z">
        <w:r>
          <w:rPr/>
        </w:r>
      </w:del>
    </w:p>
    <w:p>
      <w:pPr>
        <w:pStyle w:val="ANNEX"/>
        <w:rPr>
          <w:del w:id="1556" w:author="UNECE" w:date="2006-05-31T16:50:00Z"/>
        </w:rPr>
      </w:pPr>
      <w:del w:id="1555" w:author="UNECE" w:date="2006-05-31T16:50:00Z">
        <w:r>
          <w:rPr/>
          <w:delText>69.</w:delText>
          <w:tab/>
          <w:delText>The Project Proposal document shall be approved by the Permanent group and the FMG.</w:delText>
        </w:r>
      </w:del>
    </w:p>
    <w:p>
      <w:pPr>
        <w:pStyle w:val="ANNEX"/>
        <w:rPr>
          <w:del w:id="1558" w:author="UNECE" w:date="2006-05-31T16:50:00Z"/>
        </w:rPr>
      </w:pPr>
      <w:del w:id="1557" w:author="UNECE" w:date="2006-05-31T16:50:00Z">
        <w:r>
          <w:rPr/>
        </w:r>
      </w:del>
    </w:p>
    <w:p>
      <w:pPr>
        <w:pStyle w:val="ANNEX"/>
        <w:rPr>
          <w:del w:id="1560" w:author="UNECE" w:date="2006-05-31T16:50:00Z"/>
        </w:rPr>
      </w:pPr>
      <w:del w:id="1559" w:author="UNECE" w:date="2006-05-31T16:50:00Z">
        <w:r>
          <w:rPr/>
          <w:delText>70.</w:delText>
          <w:tab/>
          <w:delText>All approved Project Proposal documents shall be submitted to the UN/CEFACT Plenary for approval and published on the UN/CEFACT web site.</w:delText>
        </w:r>
      </w:del>
    </w:p>
    <w:p>
      <w:pPr>
        <w:pStyle w:val="ANNEX"/>
        <w:rPr>
          <w:del w:id="1562" w:author="UNECE" w:date="2006-05-31T16:50:00Z"/>
        </w:rPr>
      </w:pPr>
      <w:del w:id="1561" w:author="UNECE" w:date="2006-05-31T16:50:00Z">
        <w:r>
          <w:rPr/>
        </w:r>
      </w:del>
    </w:p>
    <w:p>
      <w:pPr>
        <w:pStyle w:val="ANNEX"/>
        <w:rPr>
          <w:del w:id="1564" w:author="UNECE" w:date="2006-05-31T16:50:00Z"/>
        </w:rPr>
      </w:pPr>
      <w:del w:id="1563" w:author="UNECE" w:date="2006-05-31T16:50:00Z">
        <w:r>
          <w:rPr/>
          <w:delText>71.</w:delText>
          <w:tab/>
          <w:delText>The allotted UN/CEFACT Permanent Group's first step is to nominate a Project Leader, form a Project Team and assign a Project Editor.</w:delText>
        </w:r>
      </w:del>
    </w:p>
    <w:p>
      <w:pPr>
        <w:pStyle w:val="ANNEX"/>
        <w:rPr>
          <w:del w:id="1566" w:author="UNECE" w:date="2006-05-31T16:50:00Z"/>
        </w:rPr>
      </w:pPr>
      <w:del w:id="1565" w:author="UNECE" w:date="2006-05-31T16:50:00Z">
        <w:r>
          <w:rPr/>
        </w:r>
      </w:del>
    </w:p>
    <w:p>
      <w:pPr>
        <w:pStyle w:val="ANNEX"/>
        <w:rPr>
          <w:del w:id="1568" w:author="UNECE" w:date="2006-05-31T16:50:00Z"/>
        </w:rPr>
      </w:pPr>
      <w:del w:id="1567" w:author="UNECE" w:date="2006-05-31T16:50:00Z">
        <w:r>
          <w:rPr/>
          <w:delText>72.</w:delText>
          <w:tab/>
          <w:delText>A Project Team shall be setup and identified with experts who have a deep understanding of the technical issues.</w:delText>
        </w:r>
      </w:del>
    </w:p>
    <w:p>
      <w:pPr>
        <w:pStyle w:val="ANNEX"/>
        <w:rPr>
          <w:del w:id="1570" w:author="UNECE" w:date="2006-05-31T16:50:00Z"/>
        </w:rPr>
      </w:pPr>
      <w:del w:id="1569" w:author="UNECE" w:date="2006-05-31T16:50:00Z">
        <w:r>
          <w:rPr/>
        </w:r>
      </w:del>
    </w:p>
    <w:p>
      <w:pPr>
        <w:pStyle w:val="ANNEX"/>
        <w:rPr>
          <w:del w:id="1572" w:author="UNECE" w:date="2006-05-31T16:50:00Z"/>
        </w:rPr>
      </w:pPr>
      <w:del w:id="1571" w:author="UNECE" w:date="2006-05-31T16:50:00Z">
        <w:r>
          <w:rPr/>
          <w:delText>73.</w:delText>
          <w:tab/>
          <w:delText>The Project Leader shall be responsible for the follow-up of the project as well as the communication and reporting inside and outside the Project Team.</w:delText>
        </w:r>
      </w:del>
    </w:p>
    <w:p>
      <w:pPr>
        <w:pStyle w:val="ANNEX"/>
        <w:rPr>
          <w:del w:id="1574" w:author="UNECE" w:date="2006-05-31T16:50:00Z"/>
        </w:rPr>
      </w:pPr>
      <w:del w:id="1573" w:author="UNECE" w:date="2006-05-31T16:50:00Z">
        <w:r>
          <w:rPr/>
        </w:r>
      </w:del>
    </w:p>
    <w:p>
      <w:pPr>
        <w:pStyle w:val="ANNEX"/>
        <w:rPr>
          <w:del w:id="1576" w:author="UNECE" w:date="2006-05-31T16:50:00Z"/>
        </w:rPr>
      </w:pPr>
      <w:del w:id="1575" w:author="UNECE" w:date="2006-05-31T16:50:00Z">
        <w:r>
          <w:rPr/>
          <w:delText>74.</w:delText>
          <w:tab/>
          <w:delText>The Project Editor shall be assigned for editing the required documents during the development process.</w:delText>
        </w:r>
      </w:del>
    </w:p>
    <w:p>
      <w:pPr>
        <w:pStyle w:val="ANNEX"/>
        <w:rPr>
          <w:del w:id="1578" w:author="UNECE" w:date="2006-05-31T16:50:00Z"/>
        </w:rPr>
      </w:pPr>
      <w:del w:id="1577" w:author="UNECE" w:date="2006-05-31T16:50:00Z">
        <w:r>
          <w:rPr/>
        </w:r>
      </w:del>
    </w:p>
    <w:p>
      <w:pPr>
        <w:pStyle w:val="ANNEX"/>
        <w:rPr>
          <w:del w:id="1580" w:author="UNECE" w:date="2006-05-31T16:50:00Z"/>
        </w:rPr>
      </w:pPr>
      <w:del w:id="1579" w:author="UNECE" w:date="2006-05-31T16:50:00Z">
        <w:r>
          <w:rPr/>
          <w:delText>STEP 2. COMPILING A REQUIREMENTS LIST</w:delText>
        </w:r>
      </w:del>
    </w:p>
    <w:p>
      <w:pPr>
        <w:pStyle w:val="ANNEX"/>
        <w:rPr>
          <w:del w:id="1582" w:author="UNECE" w:date="2006-05-31T16:50:00Z"/>
        </w:rPr>
      </w:pPr>
      <w:del w:id="1581" w:author="UNECE" w:date="2006-05-31T16:50:00Z">
        <w:r>
          <w:rPr/>
        </w:r>
      </w:del>
    </w:p>
    <w:p>
      <w:pPr>
        <w:pStyle w:val="ANNEX"/>
        <w:rPr>
          <w:del w:id="1584" w:author="UNECE" w:date="2006-05-31T16:50:00Z"/>
        </w:rPr>
      </w:pPr>
      <w:del w:id="1583" w:author="UNECE" w:date="2006-05-31T16:50:00Z">
        <w:r>
          <w:rPr/>
          <w:delText>75.</w:delText>
          <w:tab/>
          <w:delText>The group begins work by compiling a requirements list. The group will hold discussions with the specification requesters, international governmental and non-governmental organizations, participating trade and industry sectors, end-users, and implementers. They gather as much information as possible from those with expertise and those with a material interest in the specification.</w:delText>
        </w:r>
      </w:del>
    </w:p>
    <w:p>
      <w:pPr>
        <w:pStyle w:val="ANNEX"/>
        <w:rPr>
          <w:del w:id="1586" w:author="UNECE" w:date="2006-05-31T16:50:00Z"/>
        </w:rPr>
      </w:pPr>
      <w:del w:id="1585" w:author="UNECE" w:date="2006-05-31T16:50:00Z">
        <w:r>
          <w:rPr/>
        </w:r>
      </w:del>
    </w:p>
    <w:p>
      <w:pPr>
        <w:pStyle w:val="ANNEX"/>
        <w:rPr>
          <w:del w:id="1588" w:author="UNECE" w:date="2006-05-31T16:50:00Z"/>
        </w:rPr>
      </w:pPr>
      <w:del w:id="1587" w:author="UNECE" w:date="2006-05-31T16:50:00Z">
        <w:r>
          <w:rPr/>
          <w:delText>76.</w:delText>
          <w:tab/>
          <w:delText>UN/CEFACT goal of technical excellence demands that contributors must be experts in the area to be standardised. This allows diverse voices to comment on the details of the specification and ensures that no single organisation can dominate the process. UN/CEFACT’s other goals of maximum reusability and flexibility mean that contributors must try to include features, if possible, that are applicable to more than one business and/or industry area.</w:delText>
        </w:r>
      </w:del>
    </w:p>
    <w:p>
      <w:pPr>
        <w:pStyle w:val="ANNEX"/>
        <w:rPr>
          <w:del w:id="1590" w:author="UNECE" w:date="2006-05-31T16:50:00Z"/>
        </w:rPr>
      </w:pPr>
      <w:del w:id="1589" w:author="UNECE" w:date="2006-05-31T16:50:00Z">
        <w:r>
          <w:rPr/>
        </w:r>
      </w:del>
    </w:p>
    <w:p>
      <w:pPr>
        <w:pStyle w:val="ANNEX"/>
        <w:rPr>
          <w:del w:id="1592" w:author="UNECE" w:date="2006-05-31T16:50:00Z"/>
        </w:rPr>
      </w:pPr>
      <w:del w:id="1591" w:author="UNECE" w:date="2006-05-31T16:50:00Z">
        <w:r>
          <w:rPr/>
          <w:delText>STEP 3. WRITING THE FIRST WORKING DRAFT</w:delText>
        </w:r>
      </w:del>
    </w:p>
    <w:p>
      <w:pPr>
        <w:pStyle w:val="ANNEX"/>
        <w:rPr>
          <w:del w:id="1594" w:author="UNECE" w:date="2006-05-31T16:50:00Z"/>
        </w:rPr>
      </w:pPr>
      <w:del w:id="1593" w:author="UNECE" w:date="2006-05-31T16:50:00Z">
        <w:r>
          <w:rPr/>
        </w:r>
      </w:del>
    </w:p>
    <w:p>
      <w:pPr>
        <w:pStyle w:val="ANNEX"/>
        <w:rPr>
          <w:del w:id="1596" w:author="UNECE" w:date="2006-05-31T16:50:00Z"/>
        </w:rPr>
      </w:pPr>
      <w:del w:id="1595" w:author="UNECE" w:date="2006-05-31T16:50:00Z">
        <w:r>
          <w:rPr/>
          <w:delText>77.</w:delText>
          <w:tab/>
          <w:delText xml:space="preserve">The selected team of editors will prepare the first working draft in consultation with all parties that have indicated their interest in the project, internal and external to UN/CEFACT. </w:delText>
        </w:r>
      </w:del>
    </w:p>
    <w:p>
      <w:pPr>
        <w:pStyle w:val="ANNEX"/>
        <w:rPr>
          <w:del w:id="1598" w:author="UNECE" w:date="2006-05-31T16:50:00Z"/>
        </w:rPr>
      </w:pPr>
      <w:del w:id="1597" w:author="UNECE" w:date="2006-05-31T16:50:00Z">
        <w:r>
          <w:rPr/>
        </w:r>
      </w:del>
    </w:p>
    <w:p>
      <w:pPr>
        <w:pStyle w:val="ANNEX"/>
        <w:rPr>
          <w:del w:id="1600" w:author="UNECE" w:date="2006-05-31T16:50:00Z"/>
        </w:rPr>
      </w:pPr>
      <w:del w:id="1599" w:author="UNECE" w:date="2006-05-31T16:50:00Z">
        <w:r>
          <w:rPr/>
          <w:delText>78.</w:delText>
          <w:tab/>
          <w:delText>The editors should work to produce a document that is suitable for review and comment. It is not expected that they will produce a nearly final, polished version at this early stage.</w:delText>
        </w:r>
      </w:del>
    </w:p>
    <w:p>
      <w:pPr>
        <w:pStyle w:val="ANNEX"/>
        <w:rPr>
          <w:del w:id="1602" w:author="UNECE" w:date="2006-05-31T16:50:00Z"/>
        </w:rPr>
      </w:pPr>
      <w:del w:id="1601" w:author="UNECE" w:date="2006-05-31T16:50:00Z">
        <w:r>
          <w:rPr/>
        </w:r>
      </w:del>
    </w:p>
    <w:p>
      <w:pPr>
        <w:pStyle w:val="ANNEX"/>
        <w:rPr>
          <w:del w:id="1604" w:author="UNECE" w:date="2006-05-31T16:50:00Z"/>
        </w:rPr>
      </w:pPr>
      <w:del w:id="1603" w:author="UNECE" w:date="2006-05-31T16:50:00Z">
        <w:r>
          <w:rPr/>
          <w:delText xml:space="preserve">STEP 4. REFINING THE FIRST WORKING DRAFT </w:delText>
        </w:r>
      </w:del>
    </w:p>
    <w:p>
      <w:pPr>
        <w:pStyle w:val="ANNEX"/>
        <w:rPr>
          <w:del w:id="1606" w:author="UNECE" w:date="2006-05-31T16:50:00Z"/>
        </w:rPr>
      </w:pPr>
      <w:del w:id="1605" w:author="UNECE" w:date="2006-05-31T16:50:00Z">
        <w:r>
          <w:rPr/>
        </w:r>
      </w:del>
    </w:p>
    <w:p>
      <w:pPr>
        <w:pStyle w:val="ANNEX"/>
        <w:rPr>
          <w:del w:id="1608" w:author="UNECE" w:date="2006-05-31T16:50:00Z"/>
        </w:rPr>
      </w:pPr>
      <w:del w:id="1607" w:author="UNECE" w:date="2006-05-31T16:50:00Z">
        <w:r>
          <w:rPr/>
          <w:delText>79.</w:delText>
          <w:tab/>
          <w:delText>UN/CEFACT iterative improvement process begins when the first working draft is distributed to members of the responsible UN/CEFACT Permanent Group, the UN/CEFACT Plenary, Government and industry sector experts and any parties that have declared an interest. This initial review serves to identify potential problems, highlight areas for improvement, and build consensus among the contributors. The editors collect the comments, revise the working draft, and re-circulate it until the reviewers are satisfied with the content. Experience has shown that 2 or 3 revisions are usually sufficient to arrive at a stable second working draft.</w:delText>
        </w:r>
      </w:del>
    </w:p>
    <w:p>
      <w:pPr>
        <w:pStyle w:val="ANNEX"/>
        <w:rPr>
          <w:del w:id="1610" w:author="UNECE" w:date="2006-05-31T16:50:00Z"/>
        </w:rPr>
      </w:pPr>
      <w:del w:id="1609" w:author="UNECE" w:date="2006-05-31T16:50:00Z">
        <w:r>
          <w:rPr/>
          <w:delText>80.</w:delText>
          <w:tab/>
          <w:delText xml:space="preserve">Speed dictates that the initial review period should be limited to a period not exceeding two months. The goal is to get the first working draft into the public domain as quickly as possible. Technical experts within the participants ensure the content meets the goals of international relevance, compatibility with existing Recommendations, Standards and Conventions, and practicability for adoption. </w:delText>
        </w:r>
      </w:del>
    </w:p>
    <w:p>
      <w:pPr>
        <w:pStyle w:val="ANNEX"/>
        <w:rPr>
          <w:del w:id="1612" w:author="UNECE" w:date="2006-05-31T16:50:00Z"/>
        </w:rPr>
      </w:pPr>
      <w:del w:id="1611" w:author="UNECE" w:date="2006-05-31T16:50:00Z">
        <w:r>
          <w:rPr/>
        </w:r>
      </w:del>
    </w:p>
    <w:p>
      <w:pPr>
        <w:pStyle w:val="ANNEX"/>
        <w:rPr>
          <w:del w:id="1614" w:author="UNECE" w:date="2006-05-31T16:50:00Z"/>
        </w:rPr>
      </w:pPr>
      <w:del w:id="1613" w:author="UNECE" w:date="2006-05-31T16:50:00Z">
        <w:r>
          <w:rPr/>
          <w:delText>STEP 5. PUBLIC REVIEW</w:delText>
        </w:r>
      </w:del>
    </w:p>
    <w:p>
      <w:pPr>
        <w:pStyle w:val="ANNEX"/>
        <w:rPr>
          <w:del w:id="1616" w:author="UNECE" w:date="2006-05-31T16:50:00Z"/>
        </w:rPr>
      </w:pPr>
      <w:del w:id="1615" w:author="UNECE" w:date="2006-05-31T16:50:00Z">
        <w:r>
          <w:rPr/>
        </w:r>
      </w:del>
    </w:p>
    <w:p>
      <w:pPr>
        <w:pStyle w:val="ANNEX"/>
        <w:rPr>
          <w:del w:id="1618" w:author="UNECE" w:date="2006-05-31T16:50:00Z"/>
        </w:rPr>
      </w:pPr>
      <w:del w:id="1617" w:author="UNECE" w:date="2006-05-31T16:50:00Z">
        <w:r>
          <w:rPr/>
          <w:delText>81.</w:delText>
          <w:tab/>
          <w:delText>The UNECE Secretariat publishes the second working draft on the UN/CEFACT web site and notifies all UN/CEFACT Plenary Heads of Delegation of the release for public review. This allows the public to review and comment on the specification. In keeping with the goal of worldwide participation, UN/CEFACT allows anyone with access to the Internet to comment on the proposed specification. The public review period shall not be shorter than two months.</w:delText>
        </w:r>
      </w:del>
    </w:p>
    <w:p>
      <w:pPr>
        <w:pStyle w:val="ANNEX"/>
        <w:rPr>
          <w:del w:id="1620" w:author="UNECE" w:date="2006-05-31T16:50:00Z"/>
        </w:rPr>
      </w:pPr>
      <w:del w:id="1619" w:author="UNECE" w:date="2006-05-31T16:50:00Z">
        <w:r>
          <w:rPr/>
        </w:r>
      </w:del>
    </w:p>
    <w:p>
      <w:pPr>
        <w:pStyle w:val="ANNEX"/>
        <w:rPr>
          <w:del w:id="1622" w:author="UNECE" w:date="2006-05-31T16:50:00Z"/>
        </w:rPr>
      </w:pPr>
      <w:del w:id="1621" w:author="UNECE" w:date="2006-05-31T16:50:00Z">
        <w:r>
          <w:rPr/>
          <w:delText>82.</w:delText>
          <w:tab/>
          <w:delText>The cover page of the working draft shall state that further distribution of the document and any associated annexes is unrestricted, the date when the review period shall end and the contact point to whom all review comments should be sent including email address.</w:delText>
        </w:r>
      </w:del>
    </w:p>
    <w:p>
      <w:pPr>
        <w:pStyle w:val="ANNEX"/>
        <w:rPr>
          <w:del w:id="1624" w:author="UNECE" w:date="2006-05-31T16:50:00Z"/>
        </w:rPr>
      </w:pPr>
      <w:del w:id="1623" w:author="UNECE" w:date="2006-05-31T16:50:00Z">
        <w:r>
          <w:rPr/>
        </w:r>
      </w:del>
    </w:p>
    <w:p>
      <w:pPr>
        <w:pStyle w:val="ANNEX"/>
        <w:rPr>
          <w:del w:id="1626" w:author="UNECE" w:date="2006-05-31T16:50:00Z"/>
        </w:rPr>
      </w:pPr>
      <w:del w:id="1625" w:author="UNECE" w:date="2006-05-31T16:50:00Z">
        <w:r>
          <w:rPr/>
          <w:delText>83.</w:delText>
          <w:tab/>
          <w:delText>The public review period is a critical part of the development process. Comments from the public have frequently raised fundamental process and technical issues - missed by the expert reviewers - that have considerably improved the specifications.</w:delText>
        </w:r>
      </w:del>
    </w:p>
    <w:p>
      <w:pPr>
        <w:pStyle w:val="ANNEX"/>
        <w:rPr>
          <w:del w:id="1628" w:author="UNECE" w:date="2006-05-31T16:50:00Z"/>
        </w:rPr>
      </w:pPr>
      <w:del w:id="1627" w:author="UNECE" w:date="2006-05-31T16:50:00Z">
        <w:r>
          <w:rPr/>
        </w:r>
      </w:del>
    </w:p>
    <w:p>
      <w:pPr>
        <w:pStyle w:val="ANNEX"/>
        <w:rPr>
          <w:del w:id="1630" w:author="UNECE" w:date="2006-05-31T16:50:00Z"/>
        </w:rPr>
      </w:pPr>
      <w:del w:id="1629" w:author="UNECE" w:date="2006-05-31T16:50:00Z">
        <w:r>
          <w:rPr/>
          <w:delText>84.</w:delText>
          <w:tab/>
          <w:delText>As the editing group collects the comments, criticisms, and suggestions from the public, they use them to further refine and improve the specification. As changes are made, the updated document will be republished at the web site. In UN/CEFACT’s open process, everyone can see the changes, and the broad participation helps to build international consensus. Again, experience has shown that 2 or 3 iterations over a month or two are enough to address the public comments and to build consensus for the final version of the specification.</w:delText>
        </w:r>
      </w:del>
    </w:p>
    <w:p>
      <w:pPr>
        <w:pStyle w:val="ANNEX"/>
        <w:rPr>
          <w:del w:id="1632" w:author="UNECE" w:date="2006-05-31T16:50:00Z"/>
        </w:rPr>
      </w:pPr>
      <w:del w:id="1631" w:author="UNECE" w:date="2006-05-31T16:50:00Z">
        <w:r>
          <w:rPr/>
        </w:r>
      </w:del>
    </w:p>
    <w:p>
      <w:pPr>
        <w:pStyle w:val="ANNEX"/>
        <w:rPr>
          <w:del w:id="1634" w:author="UNECE" w:date="2006-05-31T16:50:00Z"/>
        </w:rPr>
      </w:pPr>
      <w:del w:id="1633" w:author="UNECE" w:date="2006-05-31T16:50:00Z">
        <w:r>
          <w:rPr/>
          <w:delText>85.</w:delText>
          <w:tab/>
          <w:delText xml:space="preserve">The UNECE Secretariat shall make the necessary arrangements for final approval by UN/CEFACT and publication including translation into the designated UN/CEFACT working languages. </w:delText>
        </w:r>
      </w:del>
    </w:p>
    <w:p>
      <w:pPr>
        <w:pStyle w:val="ANNEX"/>
        <w:rPr>
          <w:del w:id="1636" w:author="UNECE" w:date="2006-05-31T16:50:00Z"/>
        </w:rPr>
      </w:pPr>
      <w:del w:id="1635" w:author="UNECE" w:date="2006-05-31T16:50:00Z">
        <w:r>
          <w:rPr/>
        </w:r>
      </w:del>
    </w:p>
    <w:p>
      <w:pPr>
        <w:pStyle w:val="ANNEX"/>
        <w:rPr>
          <w:del w:id="1638" w:author="UNECE" w:date="2006-05-31T16:50:00Z"/>
        </w:rPr>
      </w:pPr>
      <w:del w:id="1637" w:author="UNECE" w:date="2006-05-31T16:50:00Z">
        <w:r>
          <w:rPr/>
          <w:delText>STEP 6. PROMOTING ADOPTION AND IMPLEMENTATION OF UN/CEFACT RECOMMENDATIONS</w:delText>
        </w:r>
      </w:del>
    </w:p>
    <w:p>
      <w:pPr>
        <w:pStyle w:val="ANNEX"/>
        <w:rPr>
          <w:del w:id="1640" w:author="UNECE" w:date="2006-05-31T16:50:00Z"/>
        </w:rPr>
      </w:pPr>
      <w:del w:id="1639" w:author="UNECE" w:date="2006-05-31T16:50:00Z">
        <w:r>
          <w:rPr/>
        </w:r>
      </w:del>
    </w:p>
    <w:p>
      <w:pPr>
        <w:pStyle w:val="ANNEX"/>
        <w:rPr>
          <w:del w:id="1642" w:author="UNECE" w:date="2006-05-31T16:50:00Z"/>
        </w:rPr>
      </w:pPr>
      <w:del w:id="1641" w:author="UNECE" w:date="2006-05-31T16:50:00Z">
        <w:r>
          <w:rPr/>
          <w:delText>86.</w:delText>
          <w:tab/>
          <w:delText>After approval by the UN/CEFACT Plenary, the final UNECE Recommendation (and any accompanying Annexes) will be posted on the UN/CEFACT website to encourage adoption and implementation. Implementers and end users (especially those who contributed to the working draft) are invited to provide feedback on adoption strategies and specific implementations and to submit requests for enhancement, where required.</w:delText>
        </w:r>
      </w:del>
    </w:p>
    <w:p>
      <w:pPr>
        <w:pStyle w:val="ANNEX"/>
        <w:rPr>
          <w:del w:id="1644" w:author="UNECE" w:date="2006-05-31T16:50:00Z"/>
        </w:rPr>
      </w:pPr>
      <w:del w:id="1643" w:author="UNECE" w:date="2006-05-31T16:50:00Z">
        <w:r>
          <w:rPr/>
        </w:r>
      </w:del>
    </w:p>
    <w:p>
      <w:pPr>
        <w:pStyle w:val="ANNEX"/>
        <w:rPr>
          <w:del w:id="1646" w:author="UNECE" w:date="2006-05-31T16:50:00Z"/>
        </w:rPr>
      </w:pPr>
      <w:del w:id="1645" w:author="UNECE" w:date="2006-05-31T16:50:00Z">
        <w:r>
          <w:rPr/>
          <w:delText>87.</w:delText>
          <w:tab/>
          <w:delText xml:space="preserve">UN/CEFACT will exploit every opportunity to promote the adoption and implementation of UNECE Recommendations to the widest possible audience of end users. The series of Executive Forums on Trade Facilitation, Capacity Building Workshops for UN Regional Commissions to assist with development goals for Developing Countries and other similar initiatives offer the channels to communicate the benefits of the UN/CEFACT Recommendations. </w:delText>
        </w:r>
      </w:del>
    </w:p>
    <w:p>
      <w:pPr>
        <w:pStyle w:val="ANNEX"/>
        <w:rPr>
          <w:del w:id="1648" w:author="UNECE" w:date="2006-05-31T16:50:00Z"/>
        </w:rPr>
      </w:pPr>
      <w:del w:id="1647" w:author="UNECE" w:date="2006-05-31T16:50:00Z">
        <w:r>
          <w:rPr/>
        </w:r>
      </w:del>
    </w:p>
    <w:p>
      <w:pPr>
        <w:pStyle w:val="ANNEX"/>
        <w:rPr>
          <w:del w:id="1650" w:author="UNECE" w:date="2006-05-31T16:50:00Z"/>
        </w:rPr>
      </w:pPr>
      <w:del w:id="1649" w:author="UNECE" w:date="2006-05-31T16:50:00Z">
        <w:r>
          <w:rPr/>
          <w:delText>STEP 7. MONITORING AND MAINTENANCE</w:delText>
        </w:r>
      </w:del>
    </w:p>
    <w:p>
      <w:pPr>
        <w:pStyle w:val="ANNEX"/>
        <w:rPr>
          <w:del w:id="1652" w:author="UNECE" w:date="2006-05-31T16:50:00Z"/>
        </w:rPr>
      </w:pPr>
      <w:del w:id="1651" w:author="UNECE" w:date="2006-05-31T16:50:00Z">
        <w:r>
          <w:rPr/>
        </w:r>
      </w:del>
    </w:p>
    <w:p>
      <w:pPr>
        <w:pStyle w:val="ANNEX"/>
        <w:rPr>
          <w:del w:id="1654" w:author="UNECE" w:date="2006-05-31T16:50:00Z"/>
        </w:rPr>
      </w:pPr>
      <w:del w:id="1653" w:author="UNECE" w:date="2006-05-31T16:50:00Z">
        <w:r>
          <w:rPr/>
          <w:delText>88.</w:delText>
          <w:tab/>
          <w:delText>The UN/CEFACT Plenary and the UN/CEFACT Permanent Groups shall monitor the adoption and use of UN/CEFACT Recommendations to ensure relevance in supporting the goal of simple, transparent and effective processes for global business and in continuing to meet public and private sectors needs in a rapidly changing and challenging international trading environment. Continuous monitoring also provides early identification of instances where UN/CEFACT Recommendations may need revision, for example in order to accommodate updated or new legal, commercial or regulatory frameworks, amended international Conventions (and other binding Agreements) and developments in commercial custom and practice.</w:delText>
        </w:r>
      </w:del>
    </w:p>
    <w:p>
      <w:pPr>
        <w:pStyle w:val="ANNEX"/>
        <w:rPr>
          <w:del w:id="1656" w:author="UNECE" w:date="2006-05-31T16:50:00Z"/>
        </w:rPr>
      </w:pPr>
      <w:del w:id="1655" w:author="UNECE" w:date="2006-05-31T16:50:00Z">
        <w:r>
          <w:rPr/>
        </w:r>
      </w:del>
    </w:p>
    <w:p>
      <w:pPr>
        <w:pStyle w:val="ANNEX"/>
        <w:rPr>
          <w:del w:id="1658" w:author="UNECE" w:date="2006-05-31T16:50:00Z"/>
        </w:rPr>
      </w:pPr>
      <w:del w:id="1657" w:author="UNECE" w:date="2006-05-31T16:50:00Z">
        <w:r>
          <w:rPr/>
          <w:delText>89.</w:delText>
          <w:tab/>
          <w:delText xml:space="preserve"> The maintenance process starts at Step 2 for major revisions and Step 3 for minor revisions to existing UN/CEFACT Recommendations through delegation to an editing group tasked with identifying the areas of the UN/CEFACT Recommendation (and any accompanying Annexes) that require content change, enhancement or improvement. Maintenance is complete when a revised UNECE Recommendation is approved by the UN/CEFACT Plenary and is subsequently posted on the UN/CEFACT website. </w:delText>
        </w:r>
      </w:del>
    </w:p>
    <w:p>
      <w:pPr>
        <w:pStyle w:val="ANNEX"/>
        <w:rPr>
          <w:del w:id="1660" w:author="UNECE" w:date="2006-05-31T16:50:00Z"/>
        </w:rPr>
      </w:pPr>
      <w:del w:id="1659" w:author="UNECE" w:date="2006-05-31T16:50:00Z">
        <w:r>
          <w:rPr/>
        </w:r>
      </w:del>
    </w:p>
    <w:p>
      <w:pPr>
        <w:pStyle w:val="ANNEX"/>
        <w:rPr>
          <w:del w:id="1662" w:author="UNECE" w:date="2006-05-31T16:50:00Z"/>
        </w:rPr>
      </w:pPr>
      <w:del w:id="1661" w:author="UNECE" w:date="2006-05-31T16:50:00Z">
        <w:r>
          <w:rPr/>
          <w:delText>90.</w:delText>
          <w:tab/>
          <w:delText xml:space="preserve">In order to ensure timely updates to the Code List Annexes for UN/CEFACT Recommendations related to codes, the maintenance of these Annexes has been delegated by the UN/CEFACT Plenary to the ICG, who may update, approve and periodically issue specific revisions to the Code List Annexes as required. The ICG shall adopt the ODP open review process for all such revisions and shall notify the UN/CEFACT Plenary of all code list revisions approved by the ICG. Where revision of the UN/CEFACT Recommendation itself is required, this shall follow the maintenance process as outlined above and be approved by the UN/CEFACT Plenary.   </w:delText>
        </w:r>
      </w:del>
    </w:p>
    <w:p>
      <w:pPr>
        <w:pStyle w:val="ANNEX"/>
        <w:rPr>
          <w:del w:id="1664" w:author="UNECE" w:date="2006-05-31T16:50:00Z"/>
        </w:rPr>
      </w:pPr>
      <w:del w:id="1663" w:author="UNECE" w:date="2006-05-31T16:50:00Z">
        <w:r>
          <w:rPr/>
        </w:r>
      </w:del>
    </w:p>
    <w:p>
      <w:pPr>
        <w:pStyle w:val="ANNEX"/>
        <w:rPr>
          <w:u w:val="single"/>
          <w:del w:id="1666" w:author="UNECE" w:date="2006-05-31T16:50:00Z"/>
        </w:rPr>
      </w:pPr>
      <w:del w:id="1665" w:author="UNECE" w:date="2006-05-31T16:50:00Z">
        <w:r>
          <w:rPr>
            <w:u w:val="single"/>
          </w:rPr>
          <w:delText>IX.</w:delText>
          <w:tab/>
          <w:delText>THE OPEN DEVELOPMENT PROCESS FOR FAST-TRACKING EXTERNAL STANDARDS</w:delText>
        </w:r>
      </w:del>
    </w:p>
    <w:p>
      <w:pPr>
        <w:pStyle w:val="ANNEX"/>
        <w:rPr>
          <w:u w:val="single"/>
          <w:del w:id="1668" w:author="UNECE" w:date="2006-05-31T16:50:00Z"/>
        </w:rPr>
      </w:pPr>
      <w:del w:id="1667" w:author="UNECE" w:date="2006-05-31T16:50:00Z">
        <w:r>
          <w:rPr>
            <w:u w:val="single"/>
          </w:rPr>
        </w:r>
      </w:del>
    </w:p>
    <w:p>
      <w:pPr>
        <w:pStyle w:val="ANNEX"/>
        <w:rPr>
          <w:del w:id="1670" w:author="UNECE" w:date="2006-05-31T16:50:00Z"/>
        </w:rPr>
      </w:pPr>
      <w:del w:id="1669" w:author="UNECE" w:date="2006-05-31T16:50:00Z">
        <w:r>
          <w:rPr/>
          <w:delText xml:space="preserve">(under preparation) </w:delText>
        </w:r>
      </w:del>
    </w:p>
    <w:p>
      <w:pPr>
        <w:pStyle w:val="ANNEX"/>
        <w:rPr>
          <w:del w:id="1672" w:author="UNECE" w:date="2006-05-31T16:50:00Z"/>
        </w:rPr>
      </w:pPr>
      <w:del w:id="1671" w:author="UNECE" w:date="2006-05-31T16:50:00Z">
        <w:r>
          <w:rPr/>
        </w:r>
      </w:del>
    </w:p>
    <w:p>
      <w:pPr>
        <w:pStyle w:val="ANNEX"/>
        <w:rPr>
          <w:del w:id="1674" w:author="UNECE" w:date="2006-05-31T16:50:00Z"/>
        </w:rPr>
      </w:pPr>
      <w:del w:id="1673" w:author="UNECE" w:date="2006-05-31T16:50:00Z">
        <w:r>
          <w:rPr/>
        </w:r>
      </w:del>
    </w:p>
    <w:p>
      <w:pPr>
        <w:pStyle w:val="ANNEX"/>
        <w:rPr>
          <w:del w:id="1676" w:author="UNECE" w:date="2006-05-31T16:50:00Z"/>
        </w:rPr>
      </w:pPr>
      <w:del w:id="1675" w:author="UNECE" w:date="2006-05-31T16:50:00Z">
        <w:r>
          <w:rPr/>
          <w:delText>____________________</w:delText>
        </w:r>
      </w:del>
      <w:r>
        <w:br w:type="page"/>
      </w:r>
    </w:p>
    <w:p>
      <w:pPr>
        <w:pStyle w:val="ANNEX"/>
        <w:keepNext w:val="true"/>
        <w:widowControl/>
        <w:bidi w:val="0"/>
        <w:spacing w:before="0" w:after="760"/>
        <w:jc w:val="center"/>
        <w:rPr>
          <w:b w:val="false"/>
          <w:b w:val="false"/>
          <w:bCs/>
          <w:del w:id="1678" w:author="UNECE" w:date="2006-05-31T16:50:00Z"/>
        </w:rPr>
      </w:pPr>
      <w:del w:id="1677" w:author="UNECE" w:date="2006-05-31T16:50:00Z">
        <w:r>
          <w:rPr>
            <w:b w:val="false"/>
            <w:bCs/>
          </w:rPr>
          <w:delText>ANNEX II RULES OF PROCEDURE FOR THE UN/CEFACT BUREAU</w:delText>
        </w:r>
      </w:del>
    </w:p>
    <w:p>
      <w:pPr>
        <w:pStyle w:val="ANNEX"/>
        <w:rPr>
          <w:b w:val="false"/>
          <w:b w:val="false"/>
          <w:bCs/>
          <w:del w:id="1680" w:author="UNECE" w:date="2006-05-31T16:50:00Z"/>
        </w:rPr>
      </w:pPr>
      <w:del w:id="1679" w:author="UNECE" w:date="2006-05-31T16:50:00Z">
        <w:r>
          <w:rPr>
            <w:b w:val="false"/>
            <w:bCs/>
          </w:rPr>
        </w:r>
      </w:del>
    </w:p>
    <w:p>
      <w:pPr>
        <w:pStyle w:val="ANNEX"/>
        <w:rPr>
          <w:del w:id="1682" w:author="UNECE" w:date="2006-05-31T16:50:00Z"/>
        </w:rPr>
      </w:pPr>
      <w:del w:id="1681" w:author="UNECE" w:date="2006-05-31T16:50:00Z">
        <w:r>
          <w:rPr/>
        </w:r>
      </w:del>
    </w:p>
    <w:p>
      <w:pPr>
        <w:pStyle w:val="ANNEX"/>
        <w:rPr>
          <w:del w:id="1684" w:author="UNECE" w:date="2006-05-31T16:50:00Z"/>
        </w:rPr>
      </w:pPr>
      <w:del w:id="1683" w:author="UNECE" w:date="2006-05-31T16:50:00Z">
        <w:r>
          <w:rPr/>
          <w:delText xml:space="preserve">I. </w:delText>
          <w:tab/>
          <w:delText>Introduction</w:delText>
        </w:r>
      </w:del>
    </w:p>
    <w:p>
      <w:pPr>
        <w:pStyle w:val="ANNEX"/>
        <w:rPr>
          <w:del w:id="1686" w:author="UNECE" w:date="2006-05-31T16:50:00Z"/>
        </w:rPr>
      </w:pPr>
      <w:del w:id="1685" w:author="UNECE" w:date="2006-05-31T16:50:00Z">
        <w:r>
          <w:rPr/>
        </w:r>
      </w:del>
    </w:p>
    <w:p>
      <w:pPr>
        <w:pStyle w:val="ANNEX"/>
        <w:rPr>
          <w:del w:id="1688" w:author="UNECE" w:date="2006-05-31T16:50:00Z"/>
        </w:rPr>
      </w:pPr>
      <w:del w:id="1687" w:author="UNECE" w:date="2006-05-31T16:50:00Z">
        <w:r>
          <w:rPr/>
          <w:delText>1.</w:delText>
          <w:tab/>
          <w:delText>This document comprises the rules of procedures for the UN/CEFACT Bureau. These rules are based on the Mandate and Terms of Reference of UN/CEFACT (see TRADE/R.650/ rev.4.)</w:delText>
        </w:r>
      </w:del>
    </w:p>
    <w:p>
      <w:pPr>
        <w:pStyle w:val="ANNEX"/>
        <w:rPr>
          <w:del w:id="1690" w:author="UNECE" w:date="2006-05-31T16:50:00Z"/>
        </w:rPr>
      </w:pPr>
      <w:del w:id="1689" w:author="UNECE" w:date="2006-05-31T16:50:00Z">
        <w:r>
          <w:rPr/>
        </w:r>
      </w:del>
    </w:p>
    <w:p>
      <w:pPr>
        <w:pStyle w:val="ANNEX"/>
        <w:rPr>
          <w:del w:id="1692" w:author="UNECE" w:date="2006-05-31T16:50:00Z"/>
        </w:rPr>
      </w:pPr>
      <w:del w:id="1691" w:author="UNECE" w:date="2006-05-31T16:50:00Z">
        <w:r>
          <w:rPr/>
          <w:delText xml:space="preserve">II. </w:delText>
          <w:tab/>
          <w:delText>Chair</w:delText>
        </w:r>
      </w:del>
    </w:p>
    <w:p>
      <w:pPr>
        <w:pStyle w:val="ANNEX"/>
        <w:rPr>
          <w:del w:id="1694" w:author="UNECE" w:date="2006-05-31T16:50:00Z"/>
        </w:rPr>
      </w:pPr>
      <w:del w:id="1693" w:author="UNECE" w:date="2006-05-31T16:50:00Z">
        <w:r>
          <w:rPr/>
        </w:r>
      </w:del>
    </w:p>
    <w:p>
      <w:pPr>
        <w:pStyle w:val="ANNEX"/>
        <w:rPr>
          <w:del w:id="1696" w:author="UNECE" w:date="2006-05-31T16:50:00Z"/>
        </w:rPr>
      </w:pPr>
      <w:del w:id="1695" w:author="UNECE" w:date="2006-05-31T16:50:00Z">
        <w:r>
          <w:rPr/>
          <w:delText>2.</w:delText>
          <w:tab/>
          <w:delText>The UN/CEFACT Chair shall preside over the Bureau meetings. If the Chair is absent from a meeting, or any part thereof, one of the Bureau members, designated by the Chair, shall preside. In the absence of a designated Chair, the Bureau members shall decide on who should preside.</w:delText>
        </w:r>
      </w:del>
    </w:p>
    <w:p>
      <w:pPr>
        <w:pStyle w:val="ANNEX"/>
        <w:rPr>
          <w:del w:id="1698" w:author="UNECE" w:date="2006-05-31T16:50:00Z"/>
        </w:rPr>
      </w:pPr>
      <w:del w:id="1697" w:author="UNECE" w:date="2006-05-31T16:50:00Z">
        <w:r>
          <w:rPr/>
        </w:r>
      </w:del>
    </w:p>
    <w:p>
      <w:pPr>
        <w:pStyle w:val="ANNEX"/>
        <w:rPr>
          <w:del w:id="1700" w:author="UNECE" w:date="2006-05-31T16:50:00Z"/>
        </w:rPr>
      </w:pPr>
      <w:del w:id="1699" w:author="UNECE" w:date="2006-05-31T16:50:00Z">
        <w:r>
          <w:rPr/>
          <w:delText xml:space="preserve">III. </w:delText>
          <w:tab/>
          <w:delText>Principal functions of the bureau</w:delText>
        </w:r>
      </w:del>
    </w:p>
    <w:p>
      <w:pPr>
        <w:pStyle w:val="ANNEX"/>
        <w:rPr>
          <w:del w:id="1702" w:author="UNECE" w:date="2006-05-31T16:50:00Z"/>
        </w:rPr>
      </w:pPr>
      <w:del w:id="1701" w:author="UNECE" w:date="2006-05-31T16:50:00Z">
        <w:r>
          <w:rPr/>
        </w:r>
      </w:del>
    </w:p>
    <w:p>
      <w:pPr>
        <w:pStyle w:val="ANNEX"/>
        <w:rPr>
          <w:del w:id="1708" w:author="UNECE" w:date="2006-05-31T16:50:00Z"/>
        </w:rPr>
      </w:pPr>
      <w:ins w:id="1703" w:author="Mika Vepsalainen" w:date="2006-05-31T11:31:00Z">
        <w:del w:id="1704" w:author="UNECE" w:date="2006-05-31T16:50:00Z">
          <w:r>
            <w:rPr/>
            <w:delText>3.</w:delText>
            <w:tab/>
            <w:delText>The Bureau shall be responsible to the Plenary for the open, transparent and efficient operation of the Centre. Bureau members shall assist the Chair in meeting the requirements of the full portfolio of responsibilities held by the Bureau. To fulfil its responsibilities, the Bureau may establish advisory teams</w:delText>
          </w:r>
        </w:del>
      </w:ins>
      <w:ins w:id="1705" w:author="Mika Vepsalainen" w:date="2006-05-31T11:35:00Z">
        <w:del w:id="1706" w:author="UNECE" w:date="2006-05-31T16:50:00Z">
          <w:r>
            <w:rPr/>
            <w:delText>, the scope of which must not overlap with that of existing Groups</w:delText>
          </w:r>
        </w:del>
      </w:ins>
      <w:del w:id="1707" w:author="UNECE" w:date="2006-05-31T16:50:00Z">
        <w:r>
          <w:rPr/>
          <w:delText>. Upon the establishment of these teams, the purpose and names of the team members shall be transmitted to the Plenary.</w:delText>
        </w:r>
      </w:del>
    </w:p>
    <w:p>
      <w:pPr>
        <w:pStyle w:val="ANNEX"/>
        <w:rPr>
          <w:del w:id="1710" w:author="UNECE" w:date="2006-05-31T16:50:00Z"/>
        </w:rPr>
      </w:pPr>
      <w:del w:id="1709" w:author="UNECE" w:date="2006-05-31T16:50:00Z">
        <w:r>
          <w:rPr/>
        </w:r>
      </w:del>
    </w:p>
    <w:p>
      <w:pPr>
        <w:pStyle w:val="ANNEX"/>
        <w:rPr>
          <w:del w:id="1712" w:author="UNECE" w:date="2006-05-31T16:50:00Z"/>
        </w:rPr>
      </w:pPr>
      <w:del w:id="1711" w:author="UNECE" w:date="2006-05-31T16:50:00Z">
        <w:r>
          <w:rPr/>
          <w:delText>4.</w:delText>
          <w:tab/>
          <w:delText>The Bureau prepares the elections of Plenary and Forum officers and manages the process for nominating candidates.</w:delText>
        </w:r>
      </w:del>
    </w:p>
    <w:p>
      <w:pPr>
        <w:pStyle w:val="ANNEX"/>
        <w:rPr>
          <w:del w:id="1714" w:author="UNECE" w:date="2006-05-31T16:50:00Z"/>
        </w:rPr>
      </w:pPr>
      <w:del w:id="1713" w:author="UNECE" w:date="2006-05-31T16:50:00Z">
        <w:r>
          <w:rPr/>
        </w:r>
      </w:del>
    </w:p>
    <w:p>
      <w:pPr>
        <w:pStyle w:val="ANNEX"/>
        <w:rPr>
          <w:del w:id="1716" w:author="UNECE" w:date="2006-05-31T16:50:00Z"/>
        </w:rPr>
      </w:pPr>
      <w:del w:id="1715" w:author="UNECE" w:date="2006-05-31T16:50:00Z">
        <w:r>
          <w:rPr/>
          <w:delText>5.</w:delText>
          <w:tab/>
          <w:delText>The Bureau establishes the strategic direction of UN/CEFACT within the policy and resource framework agreed with the UN/CEFACT Plenary. It prepares the annual session, revises the programme of work, resolves concerns raised by the Plenary and governs the Forum Management Group (FMG).</w:delText>
        </w:r>
      </w:del>
    </w:p>
    <w:p>
      <w:pPr>
        <w:pStyle w:val="ANNEX"/>
        <w:rPr>
          <w:del w:id="1718" w:author="UNECE" w:date="2006-05-31T16:50:00Z"/>
        </w:rPr>
      </w:pPr>
      <w:del w:id="1717" w:author="UNECE" w:date="2006-05-31T16:50:00Z">
        <w:r>
          <w:rPr/>
        </w:r>
      </w:del>
    </w:p>
    <w:p>
      <w:pPr>
        <w:pStyle w:val="ANNEX"/>
        <w:rPr>
          <w:del w:id="1720" w:author="UNECE" w:date="2006-05-31T16:50:00Z"/>
        </w:rPr>
      </w:pPr>
      <w:del w:id="1719" w:author="UNECE" w:date="2006-05-31T16:50:00Z">
        <w:r>
          <w:rPr/>
          <w:delText>6.</w:delText>
          <w:tab/>
          <w:delText>The Bureau oversees the delivery of planned results by monitoring the implementation by the secretariat and the UN/CEFACT Forum of the programme of work and the agreed strategic objectives and targets.</w:delText>
        </w:r>
      </w:del>
    </w:p>
    <w:p>
      <w:pPr>
        <w:pStyle w:val="ANNEX"/>
        <w:rPr>
          <w:del w:id="1722" w:author="UNECE" w:date="2006-05-31T16:50:00Z"/>
        </w:rPr>
      </w:pPr>
      <w:del w:id="1721" w:author="UNECE" w:date="2006-05-31T16:50:00Z">
        <w:r>
          <w:rPr/>
        </w:r>
      </w:del>
    </w:p>
    <w:p>
      <w:pPr>
        <w:pStyle w:val="ANNEX"/>
        <w:rPr>
          <w:del w:id="1724" w:author="UNECE" w:date="2006-05-31T16:50:00Z"/>
        </w:rPr>
      </w:pPr>
      <w:del w:id="1723" w:author="UNECE" w:date="2006-05-31T16:50:00Z">
        <w:r>
          <w:rPr/>
          <w:delText>7.</w:delText>
          <w:tab/>
          <w:delText>The Bureau identifies and develops cooperation agreements, in consultation with the FMG and the secretariat. The cooperation agreements are submitted to the UNECE for signature.</w:delText>
        </w:r>
      </w:del>
    </w:p>
    <w:p>
      <w:pPr>
        <w:pStyle w:val="ANNEX"/>
        <w:rPr>
          <w:del w:id="1726" w:author="UNECE" w:date="2006-05-31T16:50:00Z"/>
        </w:rPr>
      </w:pPr>
      <w:del w:id="1725" w:author="UNECE" w:date="2006-05-31T16:50:00Z">
        <w:r>
          <w:rPr/>
        </w:r>
      </w:del>
    </w:p>
    <w:p>
      <w:pPr>
        <w:pStyle w:val="ANNEX"/>
        <w:rPr>
          <w:del w:id="1728" w:author="UNECE" w:date="2006-05-31T16:50:00Z"/>
        </w:rPr>
      </w:pPr>
      <w:del w:id="1727" w:author="UNECE" w:date="2006-05-31T16:50:00Z">
        <w:r>
          <w:rPr/>
          <w:delText xml:space="preserve">IV. </w:delText>
          <w:tab/>
          <w:delText>Decision-making</w:delText>
        </w:r>
      </w:del>
    </w:p>
    <w:p>
      <w:pPr>
        <w:pStyle w:val="ANNEX"/>
        <w:rPr>
          <w:del w:id="1730" w:author="UNECE" w:date="2006-05-31T16:50:00Z"/>
        </w:rPr>
      </w:pPr>
      <w:del w:id="1729" w:author="UNECE" w:date="2006-05-31T16:50:00Z">
        <w:r>
          <w:rPr/>
        </w:r>
      </w:del>
    </w:p>
    <w:p>
      <w:pPr>
        <w:pStyle w:val="ANNEX"/>
        <w:rPr>
          <w:del w:id="1732" w:author="UNECE" w:date="2006-05-31T16:50:00Z"/>
        </w:rPr>
      </w:pPr>
      <w:del w:id="1731" w:author="UNECE" w:date="2006-05-31T16:50:00Z">
        <w:r>
          <w:rPr/>
          <w:delText>8.</w:delText>
          <w:tab/>
          <w:delText>The preferred way of reaching decisions shall be by consensus. Voting within the Bureau shall be carried out in accordance with the quorum that is established by the present procedures.</w:delText>
        </w:r>
      </w:del>
    </w:p>
    <w:p>
      <w:pPr>
        <w:pStyle w:val="ANNEX"/>
        <w:rPr>
          <w:del w:id="1734" w:author="UNECE" w:date="2006-05-31T16:50:00Z"/>
        </w:rPr>
      </w:pPr>
      <w:del w:id="1733" w:author="UNECE" w:date="2006-05-31T16:50:00Z">
        <w:r>
          <w:rPr/>
          <w:delText xml:space="preserve">Quorum </w:delText>
        </w:r>
      </w:del>
    </w:p>
    <w:p>
      <w:pPr>
        <w:pStyle w:val="ANNEX"/>
        <w:rPr>
          <w:del w:id="1736" w:author="UNECE" w:date="2006-05-31T16:50:00Z"/>
        </w:rPr>
      </w:pPr>
      <w:del w:id="1735" w:author="UNECE" w:date="2006-05-31T16:50:00Z">
        <w:r>
          <w:rPr/>
        </w:r>
      </w:del>
    </w:p>
    <w:p>
      <w:pPr>
        <w:pStyle w:val="ANNEX"/>
        <w:rPr>
          <w:del w:id="1738" w:author="UNECE" w:date="2006-05-31T16:50:00Z"/>
        </w:rPr>
      </w:pPr>
      <w:del w:id="1737" w:author="UNECE" w:date="2006-05-31T16:50:00Z">
        <w:r>
          <w:rPr/>
          <w:delText>9.</w:delText>
          <w:tab/>
          <w:delText>In order for the Bureau to draft resolutions and take formal decisions, a quorum must at all times be present. A quorum shall consist of at least two-thirds of the voting members.</w:delText>
        </w:r>
      </w:del>
    </w:p>
    <w:p>
      <w:pPr>
        <w:pStyle w:val="ANNEX"/>
        <w:rPr>
          <w:del w:id="1740" w:author="UNECE" w:date="2006-05-31T16:50:00Z"/>
        </w:rPr>
      </w:pPr>
      <w:del w:id="1739" w:author="UNECE" w:date="2006-05-31T16:50:00Z">
        <w:r>
          <w:rPr/>
        </w:r>
      </w:del>
    </w:p>
    <w:p>
      <w:pPr>
        <w:pStyle w:val="ANNEX"/>
        <w:rPr>
          <w:del w:id="1742" w:author="UNECE" w:date="2006-05-31T16:50:00Z"/>
        </w:rPr>
      </w:pPr>
      <w:del w:id="1741" w:author="UNECE" w:date="2006-05-31T16:50:00Z">
        <w:r>
          <w:rPr/>
          <w:delText>Voting</w:delText>
        </w:r>
      </w:del>
    </w:p>
    <w:p>
      <w:pPr>
        <w:pStyle w:val="ANNEX"/>
        <w:rPr>
          <w:del w:id="1744" w:author="UNECE" w:date="2006-05-31T16:50:00Z"/>
        </w:rPr>
      </w:pPr>
      <w:del w:id="1743" w:author="UNECE" w:date="2006-05-31T16:50:00Z">
        <w:r>
          <w:rPr/>
        </w:r>
      </w:del>
    </w:p>
    <w:p>
      <w:pPr>
        <w:pStyle w:val="ANNEX"/>
        <w:rPr>
          <w:del w:id="1746" w:author="UNECE" w:date="2006-05-31T16:50:00Z"/>
        </w:rPr>
      </w:pPr>
      <w:del w:id="1745" w:author="UNECE" w:date="2006-05-31T16:50:00Z">
        <w:r>
          <w:rPr/>
          <w:delText>10.</w:delText>
          <w:tab/>
          <w:delText xml:space="preserve">The Chair shall have the authority to call for a vote if consensus cannot be reached on a particular issue. </w:delText>
        </w:r>
      </w:del>
    </w:p>
    <w:p>
      <w:pPr>
        <w:pStyle w:val="ANNEX"/>
        <w:rPr>
          <w:del w:id="1748" w:author="UNECE" w:date="2006-05-31T16:50:00Z"/>
        </w:rPr>
      </w:pPr>
      <w:del w:id="1747" w:author="UNECE" w:date="2006-05-31T16:50:00Z">
        <w:r>
          <w:rPr/>
        </w:r>
      </w:del>
    </w:p>
    <w:p>
      <w:pPr>
        <w:pStyle w:val="ANNEX"/>
        <w:rPr>
          <w:del w:id="1750" w:author="UNECE" w:date="2006-05-31T16:50:00Z"/>
        </w:rPr>
      </w:pPr>
      <w:del w:id="1749" w:author="UNECE" w:date="2006-05-31T16:50:00Z">
        <w:r>
          <w:rPr/>
          <w:delText>11.</w:delText>
          <w:tab/>
          <w:delText xml:space="preserve">Under these circumstances, the Chair shall give 2 weeks’ notice of the intention to call for a vote and notify all the other officers of the Plenary and the secretariat. </w:delText>
        </w:r>
      </w:del>
    </w:p>
    <w:p>
      <w:pPr>
        <w:pStyle w:val="ANNEX"/>
        <w:rPr>
          <w:del w:id="1752" w:author="UNECE" w:date="2006-05-31T16:50:00Z"/>
        </w:rPr>
      </w:pPr>
      <w:del w:id="1751" w:author="UNECE" w:date="2006-05-31T16:50:00Z">
        <w:r>
          <w:rPr/>
        </w:r>
      </w:del>
    </w:p>
    <w:p>
      <w:pPr>
        <w:pStyle w:val="ANNEX"/>
        <w:rPr>
          <w:del w:id="1754" w:author="UNECE" w:date="2006-05-31T16:50:00Z"/>
        </w:rPr>
      </w:pPr>
      <w:del w:id="1753" w:author="UNECE" w:date="2006-05-31T16:50:00Z">
        <w:r>
          <w:rPr/>
          <w:delText>12.</w:delText>
          <w:tab/>
          <w:delText>In the event of a tied vote, the Chair shall have the casting vote.</w:delText>
        </w:r>
      </w:del>
    </w:p>
    <w:p>
      <w:pPr>
        <w:pStyle w:val="ANNEX"/>
        <w:rPr>
          <w:del w:id="1756" w:author="UNECE" w:date="2006-05-31T16:50:00Z"/>
        </w:rPr>
      </w:pPr>
      <w:del w:id="1755" w:author="UNECE" w:date="2006-05-31T16:50:00Z">
        <w:r>
          <w:rPr/>
        </w:r>
      </w:del>
    </w:p>
    <w:p>
      <w:pPr>
        <w:pStyle w:val="ANNEX"/>
        <w:rPr>
          <w:del w:id="1758" w:author="UNECE" w:date="2006-05-31T16:50:00Z"/>
        </w:rPr>
      </w:pPr>
      <w:del w:id="1757" w:author="UNECE" w:date="2006-05-31T16:50:00Z">
        <w:r>
          <w:rPr/>
          <w:delText>13.</w:delText>
          <w:tab/>
          <w:delText>Ex-officio members shall not have a vote.</w:delText>
        </w:r>
      </w:del>
    </w:p>
    <w:p>
      <w:pPr>
        <w:pStyle w:val="ANNEX"/>
        <w:rPr>
          <w:del w:id="1760" w:author="UNECE" w:date="2006-05-31T16:50:00Z"/>
        </w:rPr>
      </w:pPr>
      <w:del w:id="1759" w:author="UNECE" w:date="2006-05-31T16:50:00Z">
        <w:r>
          <w:rPr/>
        </w:r>
      </w:del>
    </w:p>
    <w:p>
      <w:pPr>
        <w:pStyle w:val="ANNEX"/>
        <w:rPr>
          <w:del w:id="1762" w:author="UNECE" w:date="2006-05-31T16:50:00Z"/>
        </w:rPr>
      </w:pPr>
      <w:del w:id="1761" w:author="UNECE" w:date="2006-05-31T16:50:00Z">
        <w:r>
          <w:rPr/>
          <w:delText xml:space="preserve">V. </w:delText>
          <w:tab/>
          <w:delText>MEETINGS</w:delText>
        </w:r>
      </w:del>
    </w:p>
    <w:p>
      <w:pPr>
        <w:pStyle w:val="ANNEX"/>
        <w:rPr>
          <w:del w:id="1764" w:author="UNECE" w:date="2006-05-31T16:50:00Z"/>
        </w:rPr>
      </w:pPr>
      <w:del w:id="1763" w:author="UNECE" w:date="2006-05-31T16:50:00Z">
        <w:r>
          <w:rPr/>
        </w:r>
      </w:del>
    </w:p>
    <w:p>
      <w:pPr>
        <w:pStyle w:val="ANNEX"/>
        <w:rPr>
          <w:del w:id="1766" w:author="UNECE" w:date="2006-05-31T16:50:00Z"/>
        </w:rPr>
      </w:pPr>
      <w:del w:id="1765" w:author="UNECE" w:date="2006-05-31T16:50:00Z">
        <w:r>
          <w:rPr/>
          <w:delText>Dates</w:delText>
        </w:r>
      </w:del>
    </w:p>
    <w:p>
      <w:pPr>
        <w:pStyle w:val="ANNEX"/>
        <w:rPr>
          <w:del w:id="1768" w:author="UNECE" w:date="2006-05-31T16:50:00Z"/>
        </w:rPr>
      </w:pPr>
      <w:del w:id="1767" w:author="UNECE" w:date="2006-05-31T16:50:00Z">
        <w:r>
          <w:rPr/>
        </w:r>
      </w:del>
    </w:p>
    <w:p>
      <w:pPr>
        <w:pStyle w:val="ANNEX"/>
        <w:rPr>
          <w:del w:id="1770" w:author="UNECE" w:date="2006-05-31T16:50:00Z"/>
        </w:rPr>
      </w:pPr>
      <w:del w:id="1769" w:author="UNECE" w:date="2006-05-31T16:50:00Z">
        <w:r>
          <w:rPr/>
          <w:delText>14.</w:delText>
          <w:tab/>
          <w:delText>The Bureau shall hold regular telephone conferences. At least one physical meeting shall be held every year. The date for that meeting should be agreed not later than two months in advance.</w:delText>
        </w:r>
      </w:del>
    </w:p>
    <w:p>
      <w:pPr>
        <w:pStyle w:val="ANNEX"/>
        <w:rPr>
          <w:del w:id="1772" w:author="UNECE" w:date="2006-05-31T16:50:00Z"/>
        </w:rPr>
      </w:pPr>
      <w:del w:id="1771" w:author="UNECE" w:date="2006-05-31T16:50:00Z">
        <w:r>
          <w:rPr/>
        </w:r>
      </w:del>
    </w:p>
    <w:p>
      <w:pPr>
        <w:pStyle w:val="ANNEX"/>
        <w:rPr>
          <w:del w:id="1774" w:author="UNECE" w:date="2006-05-31T16:50:00Z"/>
        </w:rPr>
      </w:pPr>
      <w:del w:id="1773" w:author="UNECE" w:date="2006-05-31T16:50:00Z">
        <w:r>
          <w:rPr/>
          <w:delText>Attendance requirements</w:delText>
        </w:r>
      </w:del>
    </w:p>
    <w:p>
      <w:pPr>
        <w:pStyle w:val="ANNEX"/>
        <w:rPr>
          <w:del w:id="1776" w:author="UNECE" w:date="2006-05-31T16:50:00Z"/>
        </w:rPr>
      </w:pPr>
      <w:del w:id="1775" w:author="UNECE" w:date="2006-05-31T16:50:00Z">
        <w:r>
          <w:rPr/>
        </w:r>
      </w:del>
    </w:p>
    <w:p>
      <w:pPr>
        <w:pStyle w:val="ANNEX"/>
        <w:rPr>
          <w:del w:id="1778" w:author="UNECE" w:date="2006-05-31T16:50:00Z"/>
        </w:rPr>
      </w:pPr>
      <w:del w:id="1777" w:author="UNECE" w:date="2006-05-31T16:50:00Z">
        <w:r>
          <w:rPr/>
          <w:delText>15.</w:delText>
          <w:tab/>
          <w:delText>Bureau members shall attend scheduled meetings in accordance with the provisions foreseen in the Mandate, Terms of Reference and Procedures for UN/CEFACT (TRADE/R.650/Rev.4).</w:delText>
        </w:r>
      </w:del>
    </w:p>
    <w:p>
      <w:pPr>
        <w:pStyle w:val="ANNEX"/>
        <w:rPr>
          <w:del w:id="1780" w:author="UNECE" w:date="2006-05-31T16:50:00Z"/>
        </w:rPr>
      </w:pPr>
      <w:del w:id="1779" w:author="UNECE" w:date="2006-05-31T16:50:00Z">
        <w:r>
          <w:rPr/>
        </w:r>
      </w:del>
    </w:p>
    <w:p>
      <w:pPr>
        <w:pStyle w:val="ANNEX"/>
        <w:rPr>
          <w:del w:id="1782" w:author="UNECE" w:date="2006-05-31T16:50:00Z"/>
        </w:rPr>
      </w:pPr>
      <w:del w:id="1781" w:author="UNECE" w:date="2006-05-31T16:50:00Z">
        <w:r>
          <w:rPr/>
          <w:delText>VI.</w:delText>
          <w:tab/>
          <w:delText>WORK ITEMS</w:delText>
        </w:r>
      </w:del>
    </w:p>
    <w:p>
      <w:pPr>
        <w:pStyle w:val="ANNEX"/>
        <w:rPr>
          <w:del w:id="1784" w:author="UNECE" w:date="2006-05-31T16:50:00Z"/>
        </w:rPr>
      </w:pPr>
      <w:del w:id="1783" w:author="UNECE" w:date="2006-05-31T16:50:00Z">
        <w:r>
          <w:rPr/>
        </w:r>
      </w:del>
    </w:p>
    <w:p>
      <w:pPr>
        <w:pStyle w:val="ANNEX"/>
        <w:rPr>
          <w:del w:id="1786" w:author="UNECE" w:date="2006-05-31T16:50:00Z"/>
        </w:rPr>
      </w:pPr>
      <w:del w:id="1785" w:author="UNECE" w:date="2006-05-31T16:50:00Z">
        <w:r>
          <w:rPr/>
          <w:delText>16.</w:delText>
          <w:tab/>
          <w:delText>The Bureau will update its programme of work during its meetings and will maintain a “Topics and Issues” log.</w:delText>
        </w:r>
      </w:del>
    </w:p>
    <w:p>
      <w:pPr>
        <w:pStyle w:val="ANNEX"/>
        <w:rPr>
          <w:del w:id="1788" w:author="UNECE" w:date="2006-05-31T16:50:00Z"/>
        </w:rPr>
      </w:pPr>
      <w:del w:id="1787" w:author="UNECE" w:date="2006-05-31T16:50:00Z">
        <w:r>
          <w:rPr/>
        </w:r>
      </w:del>
    </w:p>
    <w:p>
      <w:pPr>
        <w:pStyle w:val="ANNEX"/>
        <w:rPr>
          <w:del w:id="1790" w:author="UNECE" w:date="2006-05-31T16:50:00Z"/>
        </w:rPr>
      </w:pPr>
      <w:del w:id="1789" w:author="UNECE" w:date="2006-05-31T16:50:00Z">
        <w:r>
          <w:rPr/>
          <w:delText>VII.</w:delText>
          <w:tab/>
          <w:delText>Documentation and reporting</w:delText>
        </w:r>
      </w:del>
    </w:p>
    <w:p>
      <w:pPr>
        <w:pStyle w:val="ANNEX"/>
        <w:rPr>
          <w:del w:id="1792" w:author="UNECE" w:date="2006-05-31T16:50:00Z"/>
        </w:rPr>
      </w:pPr>
      <w:del w:id="1791" w:author="UNECE" w:date="2006-05-31T16:50:00Z">
        <w:r>
          <w:rPr/>
        </w:r>
      </w:del>
    </w:p>
    <w:p>
      <w:pPr>
        <w:pStyle w:val="ANNEX"/>
        <w:rPr>
          <w:del w:id="1794" w:author="UNECE" w:date="2006-05-31T16:50:00Z"/>
        </w:rPr>
      </w:pPr>
      <w:del w:id="1793" w:author="UNECE" w:date="2006-05-31T16:50:00Z">
        <w:r>
          <w:rPr/>
          <w:delText>17.</w:delText>
          <w:tab/>
          <w:delText>The working documents of the Bureau shall be numbered.  The status of the document should be indicated in the numbering scheme.</w:delText>
        </w:r>
      </w:del>
    </w:p>
    <w:p>
      <w:pPr>
        <w:pStyle w:val="ANNEX"/>
        <w:rPr>
          <w:del w:id="1796" w:author="UNECE" w:date="2006-05-31T16:50:00Z"/>
        </w:rPr>
      </w:pPr>
      <w:del w:id="1795" w:author="UNECE" w:date="2006-05-31T16:50:00Z">
        <w:r>
          <w:rPr/>
        </w:r>
      </w:del>
    </w:p>
    <w:p>
      <w:pPr>
        <w:pStyle w:val="ANNEX"/>
        <w:rPr>
          <w:del w:id="1798" w:author="UNECE" w:date="2006-05-31T16:50:00Z"/>
        </w:rPr>
      </w:pPr>
      <w:del w:id="1797" w:author="UNECE" w:date="2006-05-31T16:50:00Z">
        <w:r>
          <w:rPr/>
          <w:delText>18.</w:delText>
          <w:tab/>
          <w:delText xml:space="preserve"> Documents for decision should be distributed to Bureau members not later than two weeks before the meeting. </w:delText>
        </w:r>
      </w:del>
    </w:p>
    <w:p>
      <w:pPr>
        <w:pStyle w:val="ANNEX"/>
        <w:rPr>
          <w:del w:id="1800" w:author="UNECE" w:date="2006-05-31T16:50:00Z"/>
        </w:rPr>
      </w:pPr>
      <w:del w:id="1799" w:author="UNECE" w:date="2006-05-31T16:50:00Z">
        <w:r>
          <w:rPr/>
        </w:r>
      </w:del>
    </w:p>
    <w:p>
      <w:pPr>
        <w:pStyle w:val="ANNEX"/>
        <w:rPr>
          <w:del w:id="1802" w:author="UNECE" w:date="2006-05-31T16:50:00Z"/>
        </w:rPr>
      </w:pPr>
      <w:del w:id="1801" w:author="UNECE" w:date="2006-05-31T16:50:00Z">
        <w:r>
          <w:rPr/>
          <w:delText>19.</w:delText>
          <w:tab/>
          <w:delText>The Bureau, with the support of the secretariat, provides timely communication of UN/CEFACT developments, e.g. through Quarterly Reports, the UN/CEFACT web site and the Forum meetings.</w:delText>
        </w:r>
      </w:del>
    </w:p>
    <w:p>
      <w:pPr>
        <w:pStyle w:val="ANNEX"/>
        <w:rPr>
          <w:del w:id="1804" w:author="UNECE" w:date="2006-05-31T16:50:00Z"/>
        </w:rPr>
      </w:pPr>
      <w:del w:id="1803" w:author="UNECE" w:date="2006-05-31T16:50:00Z">
        <w:r>
          <w:rPr/>
        </w:r>
      </w:del>
    </w:p>
    <w:p>
      <w:pPr>
        <w:pStyle w:val="ANNEX"/>
        <w:rPr>
          <w:del w:id="1808" w:author="UNECE" w:date="2006-05-31T16:50:00Z"/>
        </w:rPr>
      </w:pPr>
      <w:ins w:id="1805" w:author="Mika Vepsalainen" w:date="2006-05-31T11:31:00Z">
        <w:del w:id="1806" w:author="UNECE" w:date="2006-05-31T16:50:00Z">
          <w:r>
            <w:rPr/>
            <w:delText>VIII.</w:delText>
            <w:tab/>
          </w:r>
        </w:del>
      </w:ins>
      <w:del w:id="1807" w:author="UNECE" w:date="2006-05-31T16:50:00Z">
        <w:r>
          <w:rPr/>
          <w:delText>CODE OF CONDUCT</w:delText>
        </w:r>
      </w:del>
    </w:p>
    <w:p>
      <w:pPr>
        <w:pStyle w:val="ANNEX"/>
        <w:rPr>
          <w:del w:id="1810" w:author="UNECE" w:date="2006-05-31T16:50:00Z"/>
        </w:rPr>
      </w:pPr>
      <w:del w:id="1809" w:author="UNECE" w:date="2006-05-31T16:50:00Z">
        <w:r>
          <w:rPr/>
        </w:r>
      </w:del>
    </w:p>
    <w:p>
      <w:pPr>
        <w:pStyle w:val="ANNEX"/>
        <w:rPr>
          <w:del w:id="1812" w:author="UNECE" w:date="2006-05-31T16:50:00Z"/>
        </w:rPr>
      </w:pPr>
      <w:del w:id="1811" w:author="UNECE" w:date="2006-05-31T16:50:00Z">
        <w:r>
          <w:rPr/>
          <w:delText>20..</w:delText>
          <w:tab/>
          <w:delText>The Code of Conduct sets out the basis on which Bureau members should seek to discharge their responsibilities.</w:delText>
        </w:r>
      </w:del>
    </w:p>
    <w:p>
      <w:pPr>
        <w:pStyle w:val="ANNEX"/>
        <w:rPr>
          <w:del w:id="1814" w:author="UNECE" w:date="2006-05-31T16:50:00Z"/>
        </w:rPr>
      </w:pPr>
      <w:del w:id="1813" w:author="UNECE" w:date="2006-05-31T16:50:00Z">
        <w:r>
          <w:rPr/>
        </w:r>
      </w:del>
    </w:p>
    <w:p>
      <w:pPr>
        <w:pStyle w:val="ANNEX"/>
        <w:rPr>
          <w:del w:id="1816" w:author="UNECE" w:date="2006-05-31T16:50:00Z"/>
        </w:rPr>
      </w:pPr>
      <w:del w:id="1815" w:author="UNECE" w:date="2006-05-31T16:50:00Z">
        <w:r>
          <w:rPr/>
          <w:delText>21.</w:delText>
          <w:tab/>
          <w:delText>Bureau members must, at all times:</w:delText>
        </w:r>
      </w:del>
    </w:p>
    <w:p>
      <w:pPr>
        <w:pStyle w:val="ANNEX"/>
        <w:rPr>
          <w:del w:id="1818" w:author="UNECE" w:date="2006-05-31T16:50:00Z"/>
        </w:rPr>
      </w:pPr>
      <w:del w:id="1817" w:author="UNECE" w:date="2006-05-31T16:50:00Z">
        <w:r>
          <w:rPr/>
          <w:delText>observe the highest standards of propriety involving impartiality, integrity and objectivity in relation to the management of the Centre;</w:delText>
        </w:r>
      </w:del>
    </w:p>
    <w:p>
      <w:pPr>
        <w:pStyle w:val="ANNEX"/>
        <w:rPr>
          <w:del w:id="1820" w:author="UNECE" w:date="2006-05-31T16:50:00Z"/>
        </w:rPr>
      </w:pPr>
      <w:del w:id="1819" w:author="UNECE" w:date="2006-05-31T16:50:00Z">
        <w:r>
          <w:rPr/>
          <w:delText>treat all persons fairly, respectfully and equitably;</w:delText>
        </w:r>
      </w:del>
    </w:p>
    <w:p>
      <w:pPr>
        <w:pStyle w:val="ANNEX"/>
        <w:rPr>
          <w:del w:id="1822" w:author="UNECE" w:date="2006-05-31T16:50:00Z"/>
        </w:rPr>
      </w:pPr>
      <w:del w:id="1821" w:author="UNECE" w:date="2006-05-31T16:50:00Z">
        <w:r>
          <w:rPr/>
          <w:delText>respect the rights of privacy for all participants;</w:delText>
        </w:r>
      </w:del>
    </w:p>
    <w:p>
      <w:pPr>
        <w:pStyle w:val="ANNEX"/>
        <w:rPr>
          <w:del w:id="1824" w:author="UNECE" w:date="2006-05-31T16:50:00Z"/>
        </w:rPr>
      </w:pPr>
      <w:del w:id="1823" w:author="UNECE" w:date="2006-05-31T16:50:00Z">
        <w:r>
          <w:rPr/>
          <w:delText xml:space="preserve">take all reasonable care to ensure that our work and work products cause no avoidable damage or personal harm; </w:delText>
        </w:r>
      </w:del>
    </w:p>
    <w:p>
      <w:pPr>
        <w:pStyle w:val="ANNEX"/>
        <w:rPr>
          <w:del w:id="1826" w:author="UNECE" w:date="2006-05-31T16:50:00Z"/>
        </w:rPr>
      </w:pPr>
      <w:del w:id="1825" w:author="UNECE" w:date="2006-05-31T16:50:00Z">
        <w:r>
          <w:rPr/>
          <w:delText xml:space="preserve">avoid promoting our individual companies, organizations or affiliations during UN/CEFACT meetings and communications; </w:delText>
        </w:r>
      </w:del>
    </w:p>
    <w:p>
      <w:pPr>
        <w:pStyle w:val="ANNEX"/>
        <w:rPr>
          <w:del w:id="1828" w:author="UNECE" w:date="2006-05-31T16:50:00Z"/>
        </w:rPr>
      </w:pPr>
      <w:del w:id="1827" w:author="UNECE" w:date="2006-05-31T16:50:00Z">
        <w:r>
          <w:rPr/>
          <w:delText xml:space="preserve">to respect the rights of all parties for freedom of access to information and communication; </w:delText>
        </w:r>
      </w:del>
    </w:p>
    <w:p>
      <w:pPr>
        <w:pStyle w:val="ANNEX"/>
        <w:rPr>
          <w:del w:id="1834" w:author="UNECE" w:date="2006-05-31T16:50:00Z"/>
        </w:rPr>
      </w:pPr>
      <w:ins w:id="1829" w:author="Mika Vepsalainen" w:date="2006-05-31T11:31:00Z">
        <w:del w:id="1830" w:author="UNECE" w:date="2006-05-31T16:50:00Z">
          <w:r>
            <w:rPr/>
            <w:delText xml:space="preserve">respect legitimate intellectual property rights, refrain from plagiarizing the work of </w:delText>
          </w:r>
        </w:del>
      </w:ins>
      <w:ins w:id="1831" w:author="Mika Vepsalainen" w:date="2006-05-31T11:42:00Z">
        <w:del w:id="1832" w:author="UNECE" w:date="2006-05-31T16:50:00Z">
          <w:r>
            <w:rPr/>
            <w:delText>o</w:delText>
          </w:r>
        </w:del>
      </w:ins>
      <w:del w:id="1833" w:author="UNECE" w:date="2006-05-31T16:50:00Z">
        <w:r>
          <w:rPr/>
          <w:delText xml:space="preserve">thers, and acknowledge the contributions of other parties; </w:delText>
        </w:r>
      </w:del>
    </w:p>
    <w:p>
      <w:pPr>
        <w:pStyle w:val="ANNEX"/>
        <w:rPr>
          <w:del w:id="1836" w:author="UNECE" w:date="2006-05-31T16:50:00Z"/>
        </w:rPr>
      </w:pPr>
      <w:del w:id="1835" w:author="UNECE" w:date="2006-05-31T16:50:00Z">
        <w:r>
          <w:rPr/>
          <w:delText xml:space="preserve">be forthright and realistic in stating claims or estimates; </w:delText>
        </w:r>
      </w:del>
    </w:p>
    <w:p>
      <w:pPr>
        <w:pStyle w:val="ANNEX"/>
        <w:rPr>
          <w:del w:id="1838" w:author="UNECE" w:date="2006-05-31T16:50:00Z"/>
        </w:rPr>
      </w:pPr>
      <w:del w:id="1837" w:author="UNECE" w:date="2006-05-31T16:50:00Z">
        <w:r>
          <w:rPr/>
          <w:delText xml:space="preserve">seek, accept, and offer honest assessments of technical work and acknowledge and correct errors; </w:delText>
        </w:r>
      </w:del>
    </w:p>
    <w:p>
      <w:pPr>
        <w:pStyle w:val="ANNEX"/>
        <w:rPr>
          <w:del w:id="1840" w:author="UNECE" w:date="2006-05-31T16:50:00Z"/>
        </w:rPr>
      </w:pPr>
      <w:del w:id="1839" w:author="UNECE" w:date="2006-05-31T16:50:00Z">
        <w:r>
          <w:rPr/>
          <w:delText xml:space="preserve">to conduct all communications within the generally accepted framework of courtesy and civility; and </w:delText>
        </w:r>
      </w:del>
    </w:p>
    <w:p>
      <w:pPr>
        <w:pStyle w:val="ANNEX"/>
        <w:rPr>
          <w:del w:id="1842" w:author="UNECE" w:date="2006-05-31T16:50:00Z"/>
        </w:rPr>
      </w:pPr>
      <w:del w:id="1841" w:author="UNECE" w:date="2006-05-31T16:50:00Z">
        <w:r>
          <w:rPr/>
          <w:delText>encourage UN/CEFACT Forum members to follow this code of conduct.</w:delText>
        </w:r>
      </w:del>
    </w:p>
    <w:p>
      <w:pPr>
        <w:pStyle w:val="ANNEX"/>
        <w:rPr>
          <w:del w:id="1844" w:author="UNECE" w:date="2006-05-31T16:50:00Z"/>
        </w:rPr>
      </w:pPr>
      <w:del w:id="1843" w:author="UNECE" w:date="2006-05-31T16:50:00Z">
        <w:r>
          <w:rPr/>
        </w:r>
      </w:del>
    </w:p>
    <w:p>
      <w:pPr>
        <w:pStyle w:val="ANNEX"/>
        <w:rPr>
          <w:del w:id="1846" w:author="UNECE" w:date="2006-05-31T16:50:00Z"/>
        </w:rPr>
      </w:pPr>
      <w:del w:id="1845" w:author="UNECE" w:date="2006-05-31T16:50:00Z">
        <w:r>
          <w:rPr/>
          <w:delText>Conflicts of Interest</w:delText>
        </w:r>
      </w:del>
    </w:p>
    <w:p>
      <w:pPr>
        <w:pStyle w:val="ANNEX"/>
        <w:rPr>
          <w:del w:id="1848" w:author="UNECE" w:date="2006-05-31T16:50:00Z"/>
        </w:rPr>
      </w:pPr>
      <w:del w:id="1847" w:author="UNECE" w:date="2006-05-31T16:50:00Z">
        <w:r>
          <w:rPr/>
        </w:r>
      </w:del>
    </w:p>
    <w:p>
      <w:pPr>
        <w:pStyle w:val="ANNEX"/>
        <w:rPr>
          <w:del w:id="1850" w:author="UNECE" w:date="2006-05-31T16:50:00Z"/>
        </w:rPr>
      </w:pPr>
      <w:del w:id="1849" w:author="UNECE" w:date="2006-05-31T16:50:00Z">
        <w:r>
          <w:rPr/>
          <w:delText>22.</w:delText>
          <w:tab/>
          <w:delText>All Bureau members must declare any personal, professional, or financial interest, which may conflict with their responsibilities as Bureau members. A record of such declarations will be kept by the Secretariat. A Bureau member should not participate in the discussion or determination of matters in which he/she has a declared an interest. At such time as a given interest arises, the member in question will declare the interest and leave the Bureau discussion.</w:delText>
        </w:r>
      </w:del>
    </w:p>
    <w:p>
      <w:pPr>
        <w:pStyle w:val="ANNEX"/>
        <w:rPr>
          <w:del w:id="1852" w:author="UNECE" w:date="2006-05-31T16:50:00Z"/>
        </w:rPr>
      </w:pPr>
      <w:del w:id="1851" w:author="UNECE" w:date="2006-05-31T16:50:00Z">
        <w:r>
          <w:rPr/>
        </w:r>
      </w:del>
    </w:p>
    <w:p>
      <w:pPr>
        <w:pStyle w:val="ANNEX"/>
        <w:rPr>
          <w:del w:id="1854" w:author="UNECE" w:date="2006-05-31T16:50:00Z"/>
        </w:rPr>
      </w:pPr>
      <w:del w:id="1853" w:author="UNECE" w:date="2006-05-31T16:50:00Z">
        <w:r>
          <w:rPr/>
        </w:r>
      </w:del>
    </w:p>
    <w:p>
      <w:pPr>
        <w:pStyle w:val="ANNEX"/>
        <w:rPr>
          <w:del w:id="1858" w:author="UNECE" w:date="2006-05-31T16:50:00Z"/>
        </w:rPr>
      </w:pPr>
      <w:ins w:id="1855" w:author="Mika Vepsalainen" w:date="2006-05-31T11:31:00Z">
        <w:del w:id="1856" w:author="UNECE" w:date="2006-05-31T16:50:00Z">
          <w:r>
            <w:rPr/>
            <w:delText xml:space="preserve">IX </w:delText>
          </w:r>
        </w:del>
      </w:ins>
      <w:del w:id="1857" w:author="UNECE" w:date="2006-05-31T16:50:00Z">
        <w:r>
          <w:rPr>
            <w:caps/>
          </w:rPr>
          <w:delText>Procedure for Developing and Approving Cooperation Agreements, Cooperation Plans and Collaboration Statements</w:delText>
        </w:r>
      </w:del>
    </w:p>
    <w:p>
      <w:pPr>
        <w:pStyle w:val="ANNEX"/>
        <w:rPr>
          <w:del w:id="1860" w:author="UNECE" w:date="2006-05-31T16:50:00Z"/>
        </w:rPr>
      </w:pPr>
      <w:del w:id="1859" w:author="UNECE" w:date="2006-05-31T16:50:00Z">
        <w:r>
          <w:rPr/>
        </w:r>
      </w:del>
    </w:p>
    <w:p>
      <w:pPr>
        <w:pStyle w:val="ANNEX"/>
        <w:rPr>
          <w:del w:id="1862" w:author="UNECE" w:date="2006-05-31T16:50:00Z"/>
        </w:rPr>
      </w:pPr>
      <w:del w:id="1861" w:author="UNECE" w:date="2006-05-31T16:50:00Z">
        <w:r>
          <w:rPr/>
          <w:delText>23.</w:delText>
          <w:tab/>
          <w:delText>The Bureau develops draft Cooperation Agreements with an external organization meeting the following criteria:</w:delText>
        </w:r>
      </w:del>
    </w:p>
    <w:p>
      <w:pPr>
        <w:pStyle w:val="ANNEX"/>
        <w:rPr>
          <w:del w:id="1864" w:author="UNECE" w:date="2006-05-31T16:50:00Z"/>
        </w:rPr>
      </w:pPr>
      <w:del w:id="1863" w:author="UNECE" w:date="2006-05-31T16:50:00Z">
        <w:r>
          <w:rPr/>
          <w:delText>The external organization shall recognize the merits of collaborating with UN/CEFACT on specific tasks and deliverables</w:delText>
        </w:r>
      </w:del>
    </w:p>
    <w:p>
      <w:pPr>
        <w:pStyle w:val="ANNEX"/>
        <w:rPr>
          <w:del w:id="1866" w:author="UNECE" w:date="2006-05-31T16:50:00Z"/>
        </w:rPr>
      </w:pPr>
      <w:del w:id="1865" w:author="UNECE" w:date="2006-05-31T16:50:00Z">
        <w:r>
          <w:rPr/>
          <w:delText>The organization shall have a track record of delivering technical specifications relevant to the UN/CEFACT scope of work and current work, which could contribute to achieving UN/CEFACT objectives.</w:delText>
        </w:r>
      </w:del>
    </w:p>
    <w:p>
      <w:pPr>
        <w:pStyle w:val="ANNEX"/>
        <w:rPr>
          <w:del w:id="1868" w:author="UNECE" w:date="2006-05-31T16:50:00Z"/>
        </w:rPr>
      </w:pPr>
      <w:del w:id="1867" w:author="UNECE" w:date="2006-05-31T16:50:00Z">
        <w:r>
          <w:rPr/>
        </w:r>
      </w:del>
    </w:p>
    <w:p>
      <w:pPr>
        <w:pStyle w:val="ANNEX"/>
        <w:rPr>
          <w:del w:id="1870" w:author="UNECE" w:date="2006-05-31T16:50:00Z"/>
        </w:rPr>
      </w:pPr>
      <w:del w:id="1869" w:author="UNECE" w:date="2006-05-31T16:50:00Z">
        <w:r>
          <w:rPr/>
          <w:delText>24.</w:delText>
          <w:tab/>
          <w:delText>The UNECE secretariat assists in reviewing and revising the draft Cooperation Agreement (CA).</w:delText>
        </w:r>
      </w:del>
    </w:p>
    <w:p>
      <w:pPr>
        <w:pStyle w:val="ANNEX"/>
        <w:rPr>
          <w:del w:id="1872" w:author="UNECE" w:date="2006-05-31T16:50:00Z"/>
        </w:rPr>
      </w:pPr>
      <w:del w:id="1871" w:author="UNECE" w:date="2006-05-31T16:50:00Z">
        <w:r>
          <w:rPr/>
        </w:r>
      </w:del>
    </w:p>
    <w:p>
      <w:pPr>
        <w:pStyle w:val="ANNEX"/>
        <w:rPr>
          <w:del w:id="1874" w:author="UNECE" w:date="2006-05-31T16:50:00Z"/>
        </w:rPr>
      </w:pPr>
      <w:del w:id="1873" w:author="UNECE" w:date="2006-05-31T16:50:00Z">
        <w:r>
          <w:rPr/>
          <w:delText>25.</w:delText>
          <w:tab/>
          <w:delText>The Bureau presents a revised draft to the external organization for concurrence. Steps 2 and 3 are repeated until all parties agree to the wording of the CA.</w:delText>
        </w:r>
      </w:del>
    </w:p>
    <w:p>
      <w:pPr>
        <w:pStyle w:val="ANNEX"/>
        <w:rPr>
          <w:del w:id="1876" w:author="UNECE" w:date="2006-05-31T16:50:00Z"/>
        </w:rPr>
      </w:pPr>
      <w:del w:id="1875" w:author="UNECE" w:date="2006-05-31T16:50:00Z">
        <w:r>
          <w:rPr/>
          <w:delText>26.</w:delText>
          <w:tab/>
          <w:delText xml:space="preserve"> The UNECE and the appropriate representative of the other organization sign the CA.</w:delText>
        </w:r>
      </w:del>
    </w:p>
    <w:p>
      <w:pPr>
        <w:pStyle w:val="ANNEX"/>
        <w:rPr>
          <w:del w:id="1878" w:author="UNECE" w:date="2006-05-31T16:50:00Z"/>
        </w:rPr>
      </w:pPr>
      <w:del w:id="1877" w:author="UNECE" w:date="2006-05-31T16:50:00Z">
        <w:r>
          <w:rPr/>
        </w:r>
      </w:del>
    </w:p>
    <w:p>
      <w:pPr>
        <w:pStyle w:val="ANNEX"/>
        <w:rPr>
          <w:del w:id="1880" w:author="UNECE" w:date="2006-05-31T16:50:00Z"/>
        </w:rPr>
      </w:pPr>
      <w:del w:id="1879" w:author="UNECE" w:date="2006-05-31T16:50:00Z">
        <w:r>
          <w:rPr/>
          <w:delText>27.</w:delText>
          <w:tab/>
          <w:delText>The Bureau, in consultation with the FMG, establishes a cooperation team to work with designated representatives of the external organization to develop a project alignment and coordination plan.</w:delText>
        </w:r>
      </w:del>
    </w:p>
    <w:p>
      <w:pPr>
        <w:pStyle w:val="ANNEX"/>
        <w:rPr>
          <w:del w:id="1882" w:author="UNECE" w:date="2006-05-31T16:50:00Z"/>
        </w:rPr>
      </w:pPr>
      <w:del w:id="1881" w:author="UNECE" w:date="2006-05-31T16:50:00Z">
        <w:r>
          <w:rPr/>
        </w:r>
      </w:del>
    </w:p>
    <w:p>
      <w:pPr>
        <w:pStyle w:val="ANNEX"/>
        <w:rPr>
          <w:del w:id="1884" w:author="UNECE" w:date="2006-05-31T16:50:00Z"/>
        </w:rPr>
      </w:pPr>
      <w:del w:id="1883" w:author="UNECE" w:date="2006-05-31T16:50:00Z">
        <w:r>
          <w:rPr/>
          <w:delText>28.</w:delText>
          <w:tab/>
          <w:delText>The Bureau, in consultation with the FMG, reviews and approves cooperation agreements, plans and statements, press releases and other such public documents. All such plans and public documents shall be consistent with the scope and descriptions in the CA. If there is any extension beyond the scope of the original CA or a proposal to change the allocation of UN/CEFACT or secretariat resources, the draft document must be reviewed and approved by the Director of the UNECE Trade and Timber Division.</w:delText>
        </w:r>
      </w:del>
    </w:p>
    <w:p>
      <w:pPr>
        <w:pStyle w:val="ANNEX"/>
        <w:rPr>
          <w:del w:id="1886" w:author="UNECE" w:date="2006-05-31T16:50:00Z"/>
        </w:rPr>
      </w:pPr>
      <w:del w:id="1885" w:author="UNECE" w:date="2006-05-31T16:50:00Z">
        <w:r>
          <w:rPr/>
        </w:r>
      </w:del>
    </w:p>
    <w:p>
      <w:pPr>
        <w:pStyle w:val="ANNEX"/>
        <w:rPr>
          <w:del w:id="1888" w:author="UNECE" w:date="2006-05-31T16:50:00Z"/>
        </w:rPr>
      </w:pPr>
      <w:del w:id="1887" w:author="UNECE" w:date="2006-05-31T16:50:00Z">
        <w:r>
          <w:rPr/>
          <w:delText>29.</w:delText>
          <w:tab/>
          <w:delText>The UNECE secretariat reviews draft public documents and ensures that any reviews and approvals required by the UNECE are completed.</w:delText>
        </w:r>
      </w:del>
    </w:p>
    <w:p>
      <w:pPr>
        <w:pStyle w:val="ANNEX"/>
        <w:rPr>
          <w:del w:id="1890" w:author="UNECE" w:date="2006-05-31T16:50:00Z"/>
        </w:rPr>
      </w:pPr>
      <w:del w:id="1889" w:author="UNECE" w:date="2006-05-31T16:50:00Z">
        <w:r>
          <w:rPr/>
        </w:r>
      </w:del>
    </w:p>
    <w:p>
      <w:pPr>
        <w:pStyle w:val="ANNEX"/>
        <w:rPr>
          <w:del w:id="1892" w:author="UNECE" w:date="2006-05-31T16:50:00Z"/>
        </w:rPr>
      </w:pPr>
      <w:del w:id="1891" w:author="UNECE" w:date="2006-05-31T16:50:00Z">
        <w:r>
          <w:rPr/>
          <w:delText>30.</w:delText>
          <w:tab/>
          <w:delText>The Chair of UN/CEFACT sends notification of approving the public document to the lead for the external organization, the secretariat, the Bureau and the FMG.</w:delText>
        </w:r>
      </w:del>
    </w:p>
    <w:p>
      <w:pPr>
        <w:pStyle w:val="ANNEX"/>
        <w:rPr>
          <w:del w:id="1894" w:author="UNECE" w:date="2006-05-31T16:50:00Z"/>
        </w:rPr>
      </w:pPr>
      <w:del w:id="1893" w:author="UNECE" w:date="2006-05-31T16:50:00Z">
        <w:r>
          <w:rPr/>
        </w:r>
      </w:del>
    </w:p>
    <w:p>
      <w:pPr>
        <w:pStyle w:val="ANNEX"/>
        <w:rPr>
          <w:del w:id="1896" w:author="UNECE" w:date="2006-05-31T16:50:00Z"/>
        </w:rPr>
      </w:pPr>
      <w:del w:id="1895" w:author="UNECE" w:date="2006-05-31T16:50:00Z">
        <w:r>
          <w:rPr/>
          <w:delText>31.</w:delText>
          <w:tab/>
          <w:delText>The FMG provides status reports to the Bureau on its progress in its cooperation and collaboration activities at least every 6 months.</w:delText>
        </w:r>
      </w:del>
    </w:p>
    <w:p>
      <w:pPr>
        <w:pStyle w:val="ANNEX"/>
        <w:rPr>
          <w:del w:id="1898" w:author="UNECE" w:date="2006-05-31T16:50:00Z"/>
        </w:rPr>
      </w:pPr>
      <w:del w:id="1897" w:author="UNECE" w:date="2006-05-31T16:50:00Z">
        <w:r>
          <w:rPr/>
          <w:delText xml:space="preserve"> </w:delText>
        </w:r>
      </w:del>
    </w:p>
    <w:p>
      <w:pPr>
        <w:pStyle w:val="ANNEX"/>
        <w:keepNext w:val="true"/>
        <w:widowControl/>
        <w:bidi w:val="0"/>
        <w:spacing w:before="0" w:after="760"/>
        <w:jc w:val="center"/>
        <w:rPr>
          <w:caps/>
          <w:lang w:val="cs-CZ"/>
          <w:del w:id="1900" w:author="UNECE" w:date="2006-05-31T16:50:00Z"/>
        </w:rPr>
      </w:pPr>
      <w:del w:id="1899" w:author="UNECE" w:date="2006-05-31T16:50:00Z">
        <w:r>
          <w:rPr>
            <w:caps/>
            <w:lang w:val="cs-CZ"/>
          </w:rPr>
          <w:delText>X  Procedure for the publication of UN/CEFACT Press Releases</w:delText>
        </w:r>
      </w:del>
    </w:p>
    <w:p>
      <w:pPr>
        <w:pStyle w:val="ANNEX"/>
        <w:rPr>
          <w:caps/>
          <w:lang w:val="cs-CZ"/>
          <w:del w:id="1902" w:author="UNECE" w:date="2006-05-31T16:50:00Z"/>
        </w:rPr>
      </w:pPr>
      <w:del w:id="1901" w:author="UNECE" w:date="2006-05-31T16:50:00Z">
        <w:r>
          <w:rPr>
            <w:caps/>
            <w:lang w:val="cs-CZ"/>
          </w:rPr>
        </w:r>
      </w:del>
    </w:p>
    <w:p>
      <w:pPr>
        <w:pStyle w:val="ANNEX"/>
        <w:rPr>
          <w:del w:id="1904" w:author="UNECE" w:date="2006-05-31T16:50:00Z"/>
        </w:rPr>
      </w:pPr>
      <w:del w:id="1903" w:author="UNECE" w:date="2006-05-31T16:50:00Z">
        <w:r>
          <w:rPr/>
          <w:delText>(under preparation)</w:delText>
        </w:r>
      </w:del>
    </w:p>
    <w:p>
      <w:pPr>
        <w:pStyle w:val="ANNEX"/>
        <w:rPr>
          <w:del w:id="1906" w:author="UNECE" w:date="2006-05-31T16:50:00Z"/>
        </w:rPr>
      </w:pPr>
      <w:del w:id="1905" w:author="UNECE" w:date="2006-05-31T16:50:00Z">
        <w:r>
          <w:rPr/>
          <w:delText>____________</w:delText>
        </w:r>
      </w:del>
      <w:r>
        <w:br w:type="page"/>
      </w:r>
    </w:p>
    <w:p>
      <w:pPr>
        <w:pStyle w:val="ANNEX"/>
        <w:rPr>
          <w:del w:id="1908" w:author="UNECE" w:date="2006-05-31T16:50:00Z"/>
        </w:rPr>
      </w:pPr>
      <w:del w:id="1907" w:author="UNECE" w:date="2006-05-31T16:50:00Z">
        <w:r>
          <w:rPr/>
        </w:r>
      </w:del>
    </w:p>
    <w:p>
      <w:pPr>
        <w:pStyle w:val="ANNEX"/>
        <w:rPr>
          <w:b w:val="false"/>
          <w:b w:val="false"/>
          <w:bCs/>
          <w:del w:id="1912" w:author="Mika Vepsalainen" w:date="2006-05-31T11:29:00Z"/>
        </w:rPr>
      </w:pPr>
      <w:ins w:id="1909" w:author="Mika Vepsalainen" w:date="2006-05-31T11:31:00Z">
        <w:del w:id="1910" w:author="UNECE" w:date="2006-05-31T16:50:00Z">
          <w:r>
            <w:rPr>
              <w:b w:val="false"/>
              <w:bCs/>
            </w:rPr>
            <w:delText>ANNEX III</w:delText>
          </w:r>
        </w:del>
      </w:ins>
      <w:del w:id="1911" w:author="UNECE" w:date="2006-05-31T16:50:00Z">
        <w:r>
          <w:rPr>
            <w:b w:val="false"/>
            <w:bCs/>
          </w:rPr>
          <w:delText xml:space="preserve"> </w:delText>
        </w:r>
      </w:del>
    </w:p>
    <w:p>
      <w:pPr>
        <w:pStyle w:val="ANNEX"/>
        <w:keepNext w:val="true"/>
        <w:widowControl/>
        <w:bidi w:val="0"/>
        <w:spacing w:before="0" w:after="760"/>
        <w:jc w:val="center"/>
        <w:rPr>
          <w:b w:val="false"/>
          <w:b w:val="false"/>
          <w:bCs/>
          <w:del w:id="1914" w:author="UNECE" w:date="2006-05-31T16:50:00Z"/>
        </w:rPr>
      </w:pPr>
      <w:del w:id="1913" w:author="UNECE" w:date="2006-05-31T16:50:00Z">
        <w:r>
          <w:rPr>
            <w:b w:val="false"/>
            <w:bCs/>
          </w:rPr>
          <w:delText>MANDATES AND TERMS OF REFERENCE OF UN/CEFACT RAPPORTEURS</w:delText>
        </w:r>
      </w:del>
    </w:p>
    <w:p>
      <w:pPr>
        <w:pStyle w:val="ANNEX"/>
        <w:rPr>
          <w:b w:val="false"/>
          <w:b w:val="false"/>
          <w:bCs/>
          <w:lang w:val="cs-CZ"/>
          <w:del w:id="1916" w:author="UNECE" w:date="2006-05-31T16:50:00Z"/>
        </w:rPr>
      </w:pPr>
      <w:del w:id="1915" w:author="UNECE" w:date="2006-05-31T16:50:00Z">
        <w:r>
          <w:rPr>
            <w:b w:val="false"/>
            <w:bCs/>
            <w:lang w:val="cs-CZ"/>
          </w:rPr>
        </w:r>
      </w:del>
    </w:p>
    <w:p>
      <w:pPr>
        <w:pStyle w:val="ANNEX"/>
        <w:rPr>
          <w:del w:id="1918" w:author="UNECE" w:date="2006-05-31T16:50:00Z"/>
        </w:rPr>
      </w:pPr>
      <w:del w:id="1917" w:author="UNECE" w:date="2006-05-31T16:50:00Z">
        <w:r>
          <w:rPr/>
          <w:delText>Previous documentation:</w:delText>
        </w:r>
      </w:del>
    </w:p>
    <w:p>
      <w:pPr>
        <w:pStyle w:val="ANNEX"/>
        <w:rPr>
          <w:del w:id="1920" w:author="UNECE" w:date="2006-05-31T16:50:00Z"/>
        </w:rPr>
      </w:pPr>
      <w:del w:id="1919" w:author="UNECE" w:date="2006-05-31T16:50:00Z">
        <w:r>
          <w:rPr/>
          <w:delText xml:space="preserve">TRADE /CEFACT/1998/9 – UN/CEFACT Rapporteurs: Mandate of UN/CEFACT Rapporteur for Asia </w:delText>
        </w:r>
      </w:del>
    </w:p>
    <w:p>
      <w:pPr>
        <w:pStyle w:val="ANNEX"/>
        <w:rPr>
          <w:del w:id="1922" w:author="UNECE" w:date="2006-05-31T16:50:00Z"/>
        </w:rPr>
      </w:pPr>
      <w:del w:id="1921" w:author="UNECE" w:date="2006-05-31T16:50:00Z">
        <w:r>
          <w:rPr/>
          <w:delText>TRADE /CEFACT/1998/17 – Mandate for a UN/CEFACT Standards Liaison Rapporteur</w:delText>
        </w:r>
      </w:del>
    </w:p>
    <w:p>
      <w:pPr>
        <w:pStyle w:val="ANNEX"/>
        <w:rPr>
          <w:del w:id="1924" w:author="UNECE" w:date="2006-05-31T16:50:00Z"/>
        </w:rPr>
      </w:pPr>
      <w:del w:id="1923" w:author="UNECE" w:date="2006-05-31T16:50:00Z">
        <w:r>
          <w:rPr/>
          <w:delText>TRADE/CEFACT/1999/CRP.4 Annex I: Mandate of the Legal Rapporteur</w:delText>
        </w:r>
      </w:del>
    </w:p>
    <w:p>
      <w:pPr>
        <w:pStyle w:val="ANNEX"/>
        <w:rPr>
          <w:del w:id="1926" w:author="UNECE" w:date="2006-05-31T16:50:00Z"/>
        </w:rPr>
      </w:pPr>
      <w:del w:id="1925" w:author="UNECE" w:date="2006-05-31T16:50:00Z">
        <w:r>
          <w:rPr/>
          <w:delText xml:space="preserve"> </w:delText>
        </w:r>
      </w:del>
    </w:p>
    <w:p>
      <w:pPr>
        <w:pStyle w:val="ANNEX"/>
        <w:rPr>
          <w:del w:id="1928" w:author="UNECE" w:date="2006-05-31T16:50:00Z"/>
        </w:rPr>
      </w:pPr>
      <w:del w:id="1927" w:author="UNECE" w:date="2006-05-31T16:50:00Z">
        <w:r>
          <w:rPr/>
          <w:delText>Mandate And Terms Of Reference Of Un/Cefact Regional Rapporteurs</w:delText>
        </w:r>
      </w:del>
    </w:p>
    <w:p>
      <w:pPr>
        <w:pStyle w:val="ANNEX"/>
        <w:rPr>
          <w:del w:id="1930" w:author="UNECE" w:date="2006-05-31T16:50:00Z"/>
        </w:rPr>
      </w:pPr>
      <w:del w:id="1929" w:author="UNECE" w:date="2006-05-31T16:50:00Z">
        <w:r>
          <w:rPr/>
        </w:r>
      </w:del>
    </w:p>
    <w:p>
      <w:pPr>
        <w:pStyle w:val="ANNEX"/>
        <w:rPr>
          <w:del w:id="1932" w:author="UNECE" w:date="2006-05-31T16:50:00Z"/>
        </w:rPr>
      </w:pPr>
      <w:del w:id="1931" w:author="UNECE" w:date="2006-05-31T16:50:00Z">
        <w:r>
          <w:rPr/>
          <w:delText>1.</w:delText>
          <w:tab/>
          <w:delText>This mandate shall be carried out, where appropriate, in liaison with Heads of Delegation to UN/CEFACT from the region as well as with the secretariat of the United Nations Economic Commission for Europe (UNECE) and other regional commissions and the UN/CEFACT Bureau.</w:delText>
        </w:r>
      </w:del>
    </w:p>
    <w:p>
      <w:pPr>
        <w:pStyle w:val="ANNEX"/>
        <w:rPr>
          <w:del w:id="1934" w:author="UNECE" w:date="2006-05-31T16:50:00Z"/>
        </w:rPr>
      </w:pPr>
      <w:del w:id="1933" w:author="UNECE" w:date="2006-05-31T16:50:00Z">
        <w:r>
          <w:rPr/>
        </w:r>
      </w:del>
    </w:p>
    <w:p>
      <w:pPr>
        <w:pStyle w:val="ANNEX"/>
        <w:rPr>
          <w:del w:id="1936" w:author="UNECE" w:date="2006-05-31T16:50:00Z"/>
        </w:rPr>
      </w:pPr>
      <w:del w:id="1935" w:author="UNECE" w:date="2006-05-31T16:50:00Z">
        <w:r>
          <w:rPr/>
          <w:delText>2.</w:delText>
          <w:tab/>
          <w:delText>Within the region, the Rapporteur shall:</w:delText>
        </w:r>
      </w:del>
    </w:p>
    <w:p>
      <w:pPr>
        <w:pStyle w:val="ANNEX"/>
        <w:rPr>
          <w:del w:id="1938" w:author="UNECE" w:date="2006-05-31T16:50:00Z"/>
        </w:rPr>
      </w:pPr>
      <w:del w:id="1937" w:author="UNECE" w:date="2006-05-31T16:50:00Z">
        <w:r>
          <w:rPr/>
          <w:delText>(a)</w:delText>
          <w:tab/>
          <w:delText>Promote and represent UN/CEFACT’s interests and activities to Governments, intergovernmental organizations, relevant trade associations and business and trade facilitation organizations;</w:delText>
        </w:r>
      </w:del>
    </w:p>
    <w:p>
      <w:pPr>
        <w:pStyle w:val="ANNEX"/>
        <w:rPr>
          <w:del w:id="1940" w:author="UNECE" w:date="2006-05-31T16:50:00Z"/>
        </w:rPr>
      </w:pPr>
      <w:del w:id="1939" w:author="UNECE" w:date="2006-05-31T16:50:00Z">
        <w:r>
          <w:rPr/>
          <w:delText>(b)</w:delText>
          <w:tab/>
          <w:delText>Encourage the participation of experts in UN/CEFACT’s work programme and stimulate the implementation of UN/CEFACT’s Recommendations;</w:delText>
        </w:r>
      </w:del>
    </w:p>
    <w:p>
      <w:pPr>
        <w:pStyle w:val="ANNEX"/>
        <w:rPr>
          <w:del w:id="1942" w:author="UNECE" w:date="2006-05-31T16:50:00Z"/>
        </w:rPr>
      </w:pPr>
      <w:del w:id="1941" w:author="UNECE" w:date="2006-05-31T16:50:00Z">
        <w:r>
          <w:rPr/>
          <w:delText>(c)</w:delText>
          <w:tab/>
          <w:delText>Coordinate UN/CEFACT’s activities in the region.</w:delText>
        </w:r>
      </w:del>
    </w:p>
    <w:p>
      <w:pPr>
        <w:pStyle w:val="ANNEX"/>
        <w:rPr>
          <w:del w:id="1944" w:author="UNECE" w:date="2006-05-31T16:50:00Z"/>
        </w:rPr>
      </w:pPr>
      <w:del w:id="1943" w:author="UNECE" w:date="2006-05-31T16:50:00Z">
        <w:r>
          <w:rPr/>
        </w:r>
      </w:del>
    </w:p>
    <w:p>
      <w:pPr>
        <w:pStyle w:val="ANNEX"/>
        <w:rPr>
          <w:del w:id="1946" w:author="UNECE" w:date="2006-05-31T16:50:00Z"/>
        </w:rPr>
      </w:pPr>
      <w:del w:id="1945" w:author="UNECE" w:date="2006-05-31T16:50:00Z">
        <w:r>
          <w:rPr/>
          <w:delText xml:space="preserve">Reporting </w:delText>
        </w:r>
      </w:del>
    </w:p>
    <w:p>
      <w:pPr>
        <w:pStyle w:val="ANNEX"/>
        <w:rPr>
          <w:del w:id="1948" w:author="UNECE" w:date="2006-05-31T16:50:00Z"/>
        </w:rPr>
      </w:pPr>
      <w:del w:id="1947" w:author="UNECE" w:date="2006-05-31T16:50:00Z">
        <w:r>
          <w:rPr/>
        </w:r>
      </w:del>
    </w:p>
    <w:p>
      <w:pPr>
        <w:pStyle w:val="ANNEX"/>
        <w:rPr>
          <w:del w:id="1950" w:author="UNECE" w:date="2006-05-31T16:50:00Z"/>
        </w:rPr>
      </w:pPr>
      <w:del w:id="1949" w:author="UNECE" w:date="2006-05-31T16:50:00Z">
        <w:r>
          <w:rPr/>
          <w:delText>3.</w:delText>
          <w:tab/>
          <w:delText>The Rapporteur shall present a report at each UN/CEFACT Plenary. He/She may raise issues directly with the UN/CEFACT Forum Management Group (FMG) and the Bureau, and has an open invitation to attend the Bureau and FMG meetings in a consultative capacity.</w:delText>
        </w:r>
      </w:del>
    </w:p>
    <w:p>
      <w:pPr>
        <w:pStyle w:val="ANNEX"/>
        <w:rPr>
          <w:del w:id="1952" w:author="UNECE" w:date="2006-05-31T16:50:00Z"/>
        </w:rPr>
      </w:pPr>
      <w:del w:id="1951" w:author="UNECE" w:date="2006-05-31T16:50:00Z">
        <w:r>
          <w:rPr/>
        </w:r>
      </w:del>
    </w:p>
    <w:p>
      <w:pPr>
        <w:pStyle w:val="ANNEX"/>
        <w:rPr>
          <w:del w:id="1954" w:author="UNECE" w:date="2006-05-31T16:50:00Z"/>
        </w:rPr>
      </w:pPr>
      <w:del w:id="1953" w:author="UNECE" w:date="2006-05-31T16:50:00Z">
        <w:r>
          <w:rPr/>
          <w:delText>Duration of Appointment</w:delText>
        </w:r>
      </w:del>
    </w:p>
    <w:p>
      <w:pPr>
        <w:pStyle w:val="ANNEX"/>
        <w:rPr>
          <w:del w:id="1956" w:author="UNECE" w:date="2006-05-31T16:50:00Z"/>
        </w:rPr>
      </w:pPr>
      <w:del w:id="1955" w:author="UNECE" w:date="2006-05-31T16:50:00Z">
        <w:r>
          <w:rPr/>
        </w:r>
      </w:del>
    </w:p>
    <w:p>
      <w:pPr>
        <w:pStyle w:val="ANNEX"/>
        <w:rPr>
          <w:del w:id="1958" w:author="UNECE" w:date="2006-05-31T16:50:00Z"/>
        </w:rPr>
      </w:pPr>
      <w:del w:id="1957" w:author="UNECE" w:date="2006-05-31T16:50:00Z">
        <w:r>
          <w:rPr/>
          <w:delText>4.</w:delText>
          <w:tab/>
          <w:delText>The appointment as Rapporteur is for two years, renewable.</w:delText>
        </w:r>
      </w:del>
    </w:p>
    <w:p>
      <w:pPr>
        <w:pStyle w:val="ANNEX"/>
        <w:rPr>
          <w:del w:id="1960" w:author="UNECE" w:date="2006-05-31T16:50:00Z"/>
        </w:rPr>
      </w:pPr>
      <w:del w:id="1959" w:author="UNECE" w:date="2006-05-31T16:50:00Z">
        <w:r>
          <w:rPr/>
        </w:r>
      </w:del>
    </w:p>
    <w:p>
      <w:pPr>
        <w:pStyle w:val="ANNEX"/>
        <w:rPr>
          <w:lang w:val="cs-CZ"/>
          <w:del w:id="1962" w:author="UNECE" w:date="2006-05-31T16:50:00Z"/>
        </w:rPr>
      </w:pPr>
      <w:del w:id="1961" w:author="UNECE" w:date="2006-05-31T16:50:00Z">
        <w:r>
          <w:rPr>
            <w:lang w:val="cs-CZ"/>
          </w:rPr>
          <w:delText>________________</w:delText>
        </w:r>
      </w:del>
      <w:r>
        <w:br w:type="page"/>
      </w:r>
    </w:p>
    <w:p>
      <w:pPr>
        <w:pStyle w:val="ANNEX"/>
        <w:rPr>
          <w:lang w:val="cs-CZ"/>
          <w:del w:id="1964" w:author="UNECE" w:date="2006-05-31T16:50:00Z"/>
        </w:rPr>
      </w:pPr>
      <w:del w:id="1963" w:author="UNECE" w:date="2006-05-31T16:50:00Z">
        <w:r>
          <w:rPr>
            <w:lang w:val="cs-CZ"/>
          </w:rPr>
        </w:r>
      </w:del>
    </w:p>
    <w:p>
      <w:pPr>
        <w:pStyle w:val="ANNEX"/>
        <w:rPr>
          <w:del w:id="1966" w:author="UNECE" w:date="2006-05-31T16:50:00Z"/>
        </w:rPr>
      </w:pPr>
      <w:del w:id="1965" w:author="UNECE" w:date="2006-05-31T16:50:00Z">
        <w:r>
          <w:rPr>
            <w:bCs/>
            <w:caps/>
            <w:lang w:val="cs-CZ"/>
          </w:rPr>
          <w:delText>ANNEX IV Intersessional Approval Process</w:delText>
        </w:r>
      </w:del>
    </w:p>
    <w:p>
      <w:pPr>
        <w:pStyle w:val="ANNEX"/>
        <w:keepNext w:val="true"/>
        <w:widowControl/>
        <w:bidi w:val="0"/>
        <w:spacing w:before="0" w:after="760"/>
        <w:jc w:val="center"/>
        <w:rPr>
          <w:bCs/>
          <w:caps/>
          <w:lang w:val="cs-CZ"/>
          <w:del w:id="1968" w:author="UNECE" w:date="2006-05-31T16:50:00Z"/>
        </w:rPr>
      </w:pPr>
      <w:del w:id="1967" w:author="UNECE" w:date="2006-05-31T16:50:00Z">
        <w:r>
          <w:rPr>
            <w:bCs/>
            <w:caps/>
            <w:lang w:val="cs-CZ"/>
          </w:rPr>
        </w:r>
      </w:del>
    </w:p>
    <w:p>
      <w:pPr>
        <w:pStyle w:val="ANNEX"/>
        <w:rPr>
          <w:del w:id="1970" w:author="UNECE" w:date="2006-05-31T16:50:00Z"/>
        </w:rPr>
      </w:pPr>
      <w:del w:id="1969" w:author="UNECE" w:date="2006-05-31T16:50:00Z">
        <w:r>
          <w:rPr/>
        </w:r>
      </w:del>
    </w:p>
    <w:p>
      <w:pPr>
        <w:pStyle w:val="ANNEX"/>
        <w:rPr>
          <w:del w:id="1972" w:author="UNECE" w:date="2006-05-31T16:50:00Z"/>
        </w:rPr>
      </w:pPr>
      <w:del w:id="1971" w:author="UNECE" w:date="2006-05-31T16:50:00Z">
        <w:r>
          <w:rPr/>
          <w:delText>1.</w:delText>
          <w:tab/>
          <w:delText>When the Bureau considers that a draft decision, recommendation, standard or other UN/CEFACT output needs to be approved by the Plenary, it may submit the draft to the Heads of Delegation for decision or adoption in an intersessional procedure.</w:delText>
        </w:r>
      </w:del>
    </w:p>
    <w:p>
      <w:pPr>
        <w:pStyle w:val="ANNEX"/>
        <w:rPr>
          <w:del w:id="1974" w:author="UNECE" w:date="2006-05-31T16:50:00Z"/>
        </w:rPr>
      </w:pPr>
      <w:del w:id="1973" w:author="UNECE" w:date="2006-05-31T16:50:00Z">
        <w:r>
          <w:rPr/>
        </w:r>
      </w:del>
    </w:p>
    <w:p>
      <w:pPr>
        <w:pStyle w:val="ANNEX"/>
        <w:rPr>
          <w:del w:id="1978" w:author="UNECE" w:date="2006-05-31T16:50:00Z"/>
        </w:rPr>
      </w:pPr>
      <w:ins w:id="1975" w:author="Mika Vepsalainen" w:date="2006-05-31T11:37:00Z">
        <w:del w:id="1976" w:author="UNECE" w:date="2006-05-31T16:50:00Z">
          <w:r>
            <w:rPr/>
            <w:delText>2</w:delText>
          </w:r>
        </w:del>
      </w:ins>
      <w:del w:id="1977" w:author="UNECE" w:date="2006-05-31T16:50:00Z">
        <w:r>
          <w:rPr/>
          <w:delText>.</w:delText>
          <w:tab/>
          <w:delText>The secretariat publishes the draft document on the UN/CEFACT website and circulates it to all Heads of Delegation through the listserver, clearly indicating that the draft document is for approval.</w:delText>
        </w:r>
      </w:del>
    </w:p>
    <w:p>
      <w:pPr>
        <w:pStyle w:val="ANNEX"/>
        <w:rPr>
          <w:del w:id="1980" w:author="UNECE" w:date="2006-05-31T16:50:00Z"/>
        </w:rPr>
      </w:pPr>
      <w:del w:id="1979" w:author="UNECE" w:date="2006-05-31T16:50:00Z">
        <w:r>
          <w:rPr/>
        </w:r>
      </w:del>
    </w:p>
    <w:p>
      <w:pPr>
        <w:pStyle w:val="ANNEX"/>
        <w:rPr>
          <w:del w:id="1984" w:author="UNECE" w:date="2006-05-31T16:50:00Z"/>
        </w:rPr>
      </w:pPr>
      <w:ins w:id="1981" w:author="Mika Vepsalainen" w:date="2006-05-31T11:37:00Z">
        <w:del w:id="1982" w:author="UNECE" w:date="2006-05-31T16:50:00Z">
          <w:r>
            <w:rPr/>
            <w:delText>3</w:delText>
          </w:r>
        </w:del>
      </w:ins>
      <w:del w:id="1983" w:author="UNECE" w:date="2006-05-31T16:50:00Z">
        <w:r>
          <w:rPr/>
          <w:delText>.</w:delText>
          <w:tab/>
          <w:delText>In the absence of negative comments or substantive change requests after a two-month comment period, the document will be considered as approved. The absence of response from a Head of Delegation will be considered as support for the document. The two-month comment period will take effect from the date of the first publication on the UN/CEFACT website. Comments on the draft document should be submitted to the secretariat.</w:delText>
        </w:r>
      </w:del>
    </w:p>
    <w:p>
      <w:pPr>
        <w:pStyle w:val="ANNEX"/>
        <w:rPr>
          <w:del w:id="1986" w:author="UNECE" w:date="2006-05-31T16:50:00Z"/>
        </w:rPr>
      </w:pPr>
      <w:del w:id="1985" w:author="UNECE" w:date="2006-05-31T16:50:00Z">
        <w:r>
          <w:rPr/>
        </w:r>
      </w:del>
    </w:p>
    <w:p>
      <w:pPr>
        <w:pStyle w:val="ANNEX"/>
        <w:rPr>
          <w:del w:id="1990" w:author="UNECE" w:date="2006-05-31T16:50:00Z"/>
        </w:rPr>
      </w:pPr>
      <w:ins w:id="1987" w:author="Mika Vepsalainen" w:date="2006-05-31T11:37:00Z">
        <w:del w:id="1988" w:author="UNECE" w:date="2006-05-31T16:50:00Z">
          <w:r>
            <w:rPr/>
            <w:delText>4</w:delText>
          </w:r>
        </w:del>
      </w:ins>
      <w:del w:id="1989" w:author="UNECE" w:date="2006-05-31T16:50:00Z">
        <w:r>
          <w:rPr/>
          <w:delText>.</w:delText>
          <w:tab/>
          <w:delText>Editorial comments by heads of delegation and editorial changes by the United Nations editorial services are approved by the Bureau before final publication.</w:delText>
        </w:r>
      </w:del>
    </w:p>
    <w:p>
      <w:pPr>
        <w:pStyle w:val="ANNEX"/>
        <w:rPr>
          <w:del w:id="1992" w:author="UNECE" w:date="2006-05-31T16:50:00Z"/>
        </w:rPr>
      </w:pPr>
      <w:del w:id="1991" w:author="UNECE" w:date="2006-05-31T16:50:00Z">
        <w:r>
          <w:rPr/>
        </w:r>
      </w:del>
    </w:p>
    <w:p>
      <w:pPr>
        <w:pStyle w:val="ANNEX"/>
        <w:rPr>
          <w:del w:id="1996" w:author="UNECE" w:date="2006-05-31T16:50:00Z"/>
        </w:rPr>
      </w:pPr>
      <w:ins w:id="1993" w:author="Mika Vepsalainen" w:date="2006-05-31T11:37:00Z">
        <w:del w:id="1994" w:author="UNECE" w:date="2006-05-31T16:50:00Z">
          <w:r>
            <w:rPr/>
            <w:delText>5</w:delText>
          </w:r>
        </w:del>
      </w:ins>
      <w:del w:id="1995" w:author="UNECE" w:date="2006-05-31T16:50:00Z">
        <w:r>
          <w:rPr/>
          <w:delText>.</w:delText>
          <w:tab/>
          <w:delText>If substantive comments or objections are made, the document shall be withdrawn from publication and the comments transmitted to the Chairman of the submitting working group.</w:delText>
        </w:r>
      </w:del>
    </w:p>
    <w:p>
      <w:pPr>
        <w:pStyle w:val="ANNEX"/>
        <w:rPr>
          <w:del w:id="1998" w:author="UNECE" w:date="2006-05-31T16:50:00Z"/>
        </w:rPr>
      </w:pPr>
      <w:del w:id="1997" w:author="UNECE" w:date="2006-05-31T16:50:00Z">
        <w:r>
          <w:rPr/>
        </w:r>
      </w:del>
    </w:p>
    <w:p>
      <w:pPr>
        <w:pStyle w:val="ANNEX"/>
        <w:rPr>
          <w:del w:id="2000" w:author="UNECE" w:date="2006-05-31T16:50:00Z"/>
        </w:rPr>
      </w:pPr>
      <w:del w:id="1999" w:author="UNECE" w:date="2006-05-31T16:50:00Z">
        <w:r>
          <w:rPr/>
        </w:r>
      </w:del>
    </w:p>
    <w:p>
      <w:pPr>
        <w:pStyle w:val="ANNEX"/>
        <w:rPr>
          <w:del w:id="2002" w:author="UNECE" w:date="2006-05-31T16:50:00Z"/>
        </w:rPr>
      </w:pPr>
      <w:del w:id="2001" w:author="UNECE" w:date="2006-05-31T16:50:00Z">
        <w:r>
          <w:rPr/>
        </w:r>
      </w:del>
    </w:p>
    <w:p>
      <w:pPr>
        <w:pStyle w:val="ANNEX"/>
        <w:rPr>
          <w:del w:id="2004" w:author="UNECE" w:date="2006-05-31T16:50:00Z"/>
        </w:rPr>
      </w:pPr>
      <w:del w:id="2003" w:author="UNECE" w:date="2006-05-31T16:50:00Z">
        <w:r>
          <w:rPr/>
          <w:delText>_____________</w:delText>
        </w:r>
      </w:del>
      <w:r>
        <w:br w:type="page"/>
      </w:r>
    </w:p>
    <w:p>
      <w:pPr>
        <w:pStyle w:val="ANNEX"/>
        <w:rPr>
          <w:del w:id="2006" w:author="UNECE" w:date="2006-05-31T16:50:00Z"/>
        </w:rPr>
      </w:pPr>
      <w:del w:id="2005" w:author="UNECE" w:date="2006-05-31T16:50:00Z">
        <w:r>
          <w:rPr/>
          <w:delText>ANNEX V. References</w:delText>
        </w:r>
      </w:del>
    </w:p>
    <w:p>
      <w:pPr>
        <w:pStyle w:val="ANNEX"/>
        <w:rPr>
          <w:del w:id="2008" w:author="UNECE" w:date="2006-05-31T16:50:00Z"/>
        </w:rPr>
      </w:pPr>
      <w:del w:id="2007" w:author="UNECE" w:date="2006-05-31T16:50:00Z">
        <w:r>
          <w:rPr/>
        </w:r>
      </w:del>
    </w:p>
    <w:p>
      <w:pPr>
        <w:pStyle w:val="ANNEX"/>
        <w:rPr>
          <w:del w:id="2010" w:author="UNECE" w:date="2006-05-31T16:50:00Z"/>
        </w:rPr>
      </w:pPr>
      <w:del w:id="2009" w:author="UNECE" w:date="2006-05-31T16:50:00Z">
        <w:r>
          <w:rPr/>
        </w:r>
      </w:del>
    </w:p>
    <w:p>
      <w:pPr>
        <w:pStyle w:val="ANNEX"/>
        <w:rPr>
          <w:del w:id="2016" w:author="UNECE" w:date="2006-05-31T16:50:00Z"/>
        </w:rPr>
      </w:pPr>
      <w:ins w:id="2011" w:author="Mika Vepsalainen" w:date="2006-05-31T11:39:00Z">
        <w:del w:id="2012" w:author="UNECE" w:date="2006-05-31T16:50:00Z">
          <w:r>
            <w:rPr/>
            <w:delText xml:space="preserve">ANNEX </w:delText>
          </w:r>
        </w:del>
      </w:ins>
      <w:ins w:id="2013" w:author="Mika Vepsalainen" w:date="2006-05-31T11:44:00Z">
        <w:del w:id="2014" w:author="UNECE" w:date="2006-05-31T16:50:00Z">
          <w:r>
            <w:rPr/>
            <w:delText>V</w:delText>
          </w:r>
        </w:del>
      </w:ins>
      <w:del w:id="2015" w:author="UNECE" w:date="2006-05-31T16:50:00Z">
        <w:r>
          <w:rPr/>
          <w:delText>. References</w:delText>
        </w:r>
      </w:del>
    </w:p>
    <w:p>
      <w:pPr>
        <w:pStyle w:val="ANNEX"/>
        <w:rPr>
          <w:del w:id="2018" w:author="UNECE" w:date="2006-05-31T16:50:00Z"/>
        </w:rPr>
      </w:pPr>
      <w:del w:id="2017" w:author="UNECE" w:date="2006-05-31T16:50:00Z">
        <w:r>
          <w:rPr/>
        </w:r>
      </w:del>
    </w:p>
    <w:p>
      <w:pPr>
        <w:pStyle w:val="ANNEX"/>
        <w:rPr>
          <w:del w:id="2020" w:author="UNECE" w:date="2006-05-31T16:50:00Z"/>
        </w:rPr>
      </w:pPr>
      <w:del w:id="2019" w:author="UNECE" w:date="2006-05-31T16:50:00Z">
        <w:r>
          <w:rPr/>
          <w:delText>Standardization and related activities – General Vocabulary, ISO/IEC 2004</w:delText>
        </w:r>
      </w:del>
    </w:p>
    <w:p>
      <w:pPr>
        <w:pStyle w:val="ANNEX"/>
        <w:rPr>
          <w:del w:id="2022" w:author="UNECE" w:date="2006-05-31T16:50:00Z"/>
        </w:rPr>
      </w:pPr>
      <w:del w:id="2021" w:author="UNECE" w:date="2006-05-31T16:50:00Z">
        <w:r>
          <w:rPr/>
        </w:r>
      </w:del>
    </w:p>
    <w:p>
      <w:pPr>
        <w:pStyle w:val="ANNEX"/>
        <w:rPr>
          <w:del w:id="2024" w:author="UNECE" w:date="2006-05-31T16:50:00Z"/>
        </w:rPr>
      </w:pPr>
      <w:del w:id="2023" w:author="UNECE" w:date="2006-05-31T16:50:00Z">
        <w:r>
          <w:rPr/>
          <w:delText>All other references are available via the UN/CEFACT, UNECE or UN websites at:</w:delText>
        </w:r>
      </w:del>
    </w:p>
    <w:p>
      <w:pPr>
        <w:pStyle w:val="ANNEX"/>
        <w:rPr>
          <w:del w:id="2026" w:author="UNECE" w:date="2006-05-31T16:50:00Z"/>
        </w:rPr>
      </w:pPr>
      <w:del w:id="2025" w:author="UNECE" w:date="2006-05-31T16:50:00Z">
        <w:r>
          <w:rPr/>
        </w:r>
      </w:del>
    </w:p>
    <w:p>
      <w:pPr>
        <w:pStyle w:val="ANNEX"/>
        <w:rPr>
          <w:del w:id="2028" w:author="UNECE" w:date="2006-05-31T16:50:00Z"/>
        </w:rPr>
      </w:pPr>
      <w:hyperlink r:id="rId13">
        <w:del w:id="2027" w:author="UNECE" w:date="2006-05-31T16:50:00Z">
          <w:r>
            <w:rPr>
              <w:rStyle w:val="InternetLink"/>
            </w:rPr>
            <w:delText>http://www.unece.org</w:delText>
          </w:r>
        </w:del>
      </w:hyperlink>
    </w:p>
    <w:p>
      <w:pPr>
        <w:pStyle w:val="ANNEX"/>
        <w:rPr>
          <w:del w:id="2030" w:author="UNECE" w:date="2006-05-31T16:50:00Z"/>
        </w:rPr>
      </w:pPr>
      <w:hyperlink r:id="rId14">
        <w:del w:id="2029" w:author="UNECE" w:date="2006-05-31T16:50:00Z">
          <w:r>
            <w:rPr>
              <w:rStyle w:val="InternetLink"/>
            </w:rPr>
            <w:delText>http://www.unece.org/cefact</w:delText>
          </w:r>
        </w:del>
      </w:hyperlink>
    </w:p>
    <w:p>
      <w:pPr>
        <w:pStyle w:val="ANNEX"/>
        <w:rPr>
          <w:del w:id="2032" w:author="UNECE" w:date="2006-05-31T16:50:00Z"/>
        </w:rPr>
      </w:pPr>
      <w:hyperlink r:id="rId15">
        <w:del w:id="2031" w:author="UNECE" w:date="2006-05-31T16:50:00Z">
          <w:r>
            <w:rPr>
              <w:rStyle w:val="InternetLink"/>
            </w:rPr>
            <w:delText>http://www.un.org</w:delText>
          </w:r>
        </w:del>
      </w:hyperlink>
    </w:p>
    <w:p>
      <w:pPr>
        <w:pStyle w:val="ANNEX"/>
        <w:rPr>
          <w:del w:id="2034" w:author="UNECE" w:date="2006-05-31T16:50:00Z"/>
        </w:rPr>
      </w:pPr>
      <w:del w:id="2033" w:author="UNECE" w:date="2006-05-31T16:50:00Z">
        <w:r>
          <w:rPr/>
        </w:r>
      </w:del>
    </w:p>
    <w:p>
      <w:pPr>
        <w:pStyle w:val="ANNEX"/>
        <w:rPr>
          <w:del w:id="2036" w:author="Mika Vepsalainen" w:date="2006-05-31T11:29:00Z"/>
        </w:rPr>
      </w:pPr>
      <w:del w:id="2035" w:author="Mika Vepsalainen" w:date="2006-05-31T11:29:00Z">
        <w:r>
          <w:rPr/>
        </w:r>
      </w:del>
    </w:p>
    <w:p>
      <w:pPr>
        <w:pStyle w:val="ANNEX"/>
        <w:rPr>
          <w:b w:val="false"/>
          <w:b w:val="false"/>
          <w:bCs/>
          <w:del w:id="2038" w:author="Mika Vepsalainen" w:date="2006-05-31T11:29:00Z"/>
        </w:rPr>
      </w:pPr>
      <w:del w:id="2037" w:author="Mika Vepsalainen" w:date="2006-05-31T11:29:00Z">
        <w:r>
          <w:rPr>
            <w:b w:val="false"/>
            <w:bCs/>
          </w:rPr>
        </w:r>
      </w:del>
    </w:p>
    <w:p>
      <w:pPr>
        <w:pStyle w:val="ANNEX"/>
        <w:tabs>
          <w:tab w:val="clear" w:pos="708"/>
          <w:tab w:val="left" w:pos="1920" w:leader="none"/>
        </w:tabs>
        <w:rPr>
          <w:b/>
          <w:b/>
          <w:bCs/>
          <w:lang w:val="en-GB"/>
        </w:rPr>
      </w:pPr>
      <w:r>
        <w:rPr>
          <w:b/>
          <w:bCs/>
          <w:lang w:val="en-GB"/>
        </w:rPr>
      </w:r>
    </w:p>
    <w:sectPr>
      <w:headerReference w:type="even" r:id="rId16"/>
      <w:headerReference w:type="default" r:id="rId17"/>
      <w:headerReference w:type="first" r:id="rId18"/>
      <w:footnotePr>
        <w:numFmt w:val="decimal"/>
      </w:footnotePr>
      <w:endnotePr>
        <w:numFmt w:val="decimal"/>
      </w:endnotePr>
      <w:type w:val="nextPage"/>
      <w:pgSz w:w="11906" w:h="16838"/>
      <w:pgMar w:left="1412" w:right="1412" w:gutter="0" w:header="900" w:top="964" w:footer="0" w:bottom="720"/>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del w:id="2044" w:author="Mika Vepsalainen" w:date="2006-05-31T11:30:00Z"/>
        </w:rPr>
      </w:pPr>
      <w:del w:id="2042" w:author="Mika Vepsalainen" w:date="2006-05-31T11:30:00Z">
        <w:r>
          <w:rPr>
            <w:rStyle w:val="EndnoteCharacters"/>
          </w:rPr>
          <w:endnoteRef/>
        </w:r>
      </w:del>
      <w:del w:id="2043" w:author="Mika Vepsalainen" w:date="2006-05-31T11:30:00Z">
        <w:r>
          <w:rPr/>
        </w:r>
      </w:del>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Univers(W1)">
    <w:charset w:val="00"/>
    <w:family w:val="swiss"/>
    <w:pitch w:val="default"/>
  </w:font>
  <w:font w:name="Tahoma">
    <w:charset w:val="00"/>
    <w:family w:val="swiss"/>
    <w:pitch w:val="variable"/>
  </w:font>
  <w:font w:name="TimesNew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See www.unece.org</w:t>
      </w:r>
    </w:p>
  </w:footnote>
  <w:footnote w:id="3">
    <w:p>
      <w:pPr>
        <w:pStyle w:val="Footnote"/>
        <w:rPr/>
      </w:pPr>
      <w:r>
        <w:rPr>
          <w:rStyle w:val="FootnoteCharacters"/>
        </w:rPr>
        <w:footnoteRef/>
      </w:r>
      <w:r>
        <w:rPr/>
        <w:t xml:space="preserve"> </w:t>
      </w:r>
      <w:r>
        <w:rPr/>
        <w:t>See www.un.org</w:t>
      </w:r>
    </w:p>
  </w:footnote>
  <w:footnote w:id="4">
    <w:p>
      <w:pPr>
        <w:pStyle w:val="Footnote"/>
        <w:rPr/>
      </w:pPr>
      <w:r>
        <w:rPr>
          <w:rStyle w:val="FootnoteCharacters"/>
        </w:rPr>
        <w:footnoteRef/>
      </w:r>
      <w:r>
        <w:rPr/>
        <w:t xml:space="preserve"> </w:t>
      </w:r>
      <w:r>
        <w:rPr/>
        <w:t>See www.un.org</w:t>
      </w:r>
    </w:p>
  </w:footnote>
  <w:footnote w:id="5">
    <w:p>
      <w:pPr>
        <w:pStyle w:val="Footnote"/>
        <w:rPr>
          <w:ins w:id="2039" w:author="csd" w:date="2005-05-03T11:18:00Z"/>
        </w:rPr>
      </w:pPr>
      <w:r>
        <w:rPr>
          <w:rStyle w:val="FootnoteCharacters"/>
        </w:rPr>
        <w:footnoteRef/>
      </w:r>
      <w:r>
        <w:rPr/>
        <w:t xml:space="preserve"> </w:t>
      </w:r>
      <w:r>
        <w:rPr/>
        <w:t xml:space="preserve">See </w:t>
      </w:r>
      <w:hyperlink r:id="rId1">
        <w:r>
          <w:rPr>
            <w:rStyle w:val="InternetLink"/>
          </w:rPr>
          <w:t>www.un.org</w:t>
        </w:r>
      </w:hyperlink>
    </w:p>
    <w:p>
      <w:pPr>
        <w:pStyle w:val="Footnote"/>
        <w:rPr>
          <w:ins w:id="2041" w:author="csd" w:date="2005-05-03T11:18:00Z"/>
        </w:rPr>
      </w:pPr>
      <w:ins w:id="2040" w:author="csd" w:date="2005-05-03T11:18:00Z">
        <w:r>
          <w:rPr/>
        </w:r>
      </w:ins>
    </w:p>
    <w:p>
      <w:pPr>
        <w:pStyle w:val="Footnote"/>
        <w:rPr/>
      </w:pPr>
      <w:r>
        <w:rPr/>
      </w:r>
    </w:p>
  </w:footnote>
  <w:footnote w:id="6">
    <w:p>
      <w:pPr>
        <w:pStyle w:val="Footnote"/>
        <w:rPr/>
      </w:pPr>
      <w:r>
        <w:rPr>
          <w:rStyle w:val="FootnoteCharacters"/>
        </w:rPr>
        <w:footnoteRef/>
      </w:r>
      <w:r>
        <w:rPr/>
        <w:t xml:space="preserve"> </w:t>
      </w:r>
      <w:r>
        <w:rPr/>
        <w:t>TBG shall have two additional members/seats in the FMG assigned for the first two years as of May 2004. Subsequently this arrangement/the notion of two additional seats from the TBG will be reviewed by the Plenary in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R.650/Rev.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04" w:leader="none"/>
        <w:tab w:val="right" w:pos="8640" w:leader="none"/>
      </w:tabs>
      <w:rPr>
        <w:rStyle w:val="PageNumber"/>
      </w:rPr>
    </w:pPr>
    <w:r>
      <w:rPr/>
      <w:tab/>
      <w:tab/>
      <w:t>TRADE/R.650/Rev.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0" w:hanging="0"/>
      </w:pPr>
      <w:rPr>
        <w:sz w:val="22"/>
        <w:rFonts w:ascii="Times New Roman" w:hAnsi="Times New Roman" w:cs="Times New Roman"/>
      </w:rPr>
    </w:lvl>
    <w:lvl w:ilvl="1">
      <w:start w:val="1"/>
      <w:numFmt w:val="decimal"/>
      <w:lvlText w:val="%1.%2"/>
      <w:lvlJc w:val="left"/>
      <w:pPr>
        <w:tabs>
          <w:tab w:val="num" w:pos="922"/>
        </w:tabs>
        <w:ind w:left="922" w:hanging="360"/>
      </w:pPr>
      <w:rPr/>
    </w:lvl>
    <w:lvl w:ilvl="2">
      <w:start w:val="1"/>
      <w:numFmt w:val="decimal"/>
      <w:lvlText w:val="%1.%2.%3"/>
      <w:lvlJc w:val="left"/>
      <w:pPr>
        <w:tabs>
          <w:tab w:val="num" w:pos="1844"/>
        </w:tabs>
        <w:ind w:left="1844" w:hanging="720"/>
      </w:pPr>
      <w:rPr/>
    </w:lvl>
    <w:lvl w:ilvl="3">
      <w:start w:val="1"/>
      <w:numFmt w:val="decimal"/>
      <w:lvlText w:val="%1.%2.%3.%4"/>
      <w:lvlJc w:val="left"/>
      <w:pPr>
        <w:tabs>
          <w:tab w:val="num" w:pos="2406"/>
        </w:tabs>
        <w:ind w:left="2406" w:hanging="720"/>
      </w:pPr>
      <w:rPr/>
    </w:lvl>
    <w:lvl w:ilvl="4">
      <w:start w:val="1"/>
      <w:numFmt w:val="decimal"/>
      <w:lvlText w:val="%1.%2.%3.%4.%5"/>
      <w:lvlJc w:val="left"/>
      <w:pPr>
        <w:tabs>
          <w:tab w:val="num" w:pos="3328"/>
        </w:tabs>
        <w:ind w:left="3328" w:hanging="1080"/>
      </w:pPr>
      <w:rPr/>
    </w:lvl>
    <w:lvl w:ilvl="5">
      <w:start w:val="1"/>
      <w:numFmt w:val="decimal"/>
      <w:lvlText w:val="%1.%2.%3.%4.%5.%6"/>
      <w:lvlJc w:val="left"/>
      <w:pPr>
        <w:tabs>
          <w:tab w:val="num" w:pos="3890"/>
        </w:tabs>
        <w:ind w:left="3890" w:hanging="1080"/>
      </w:pPr>
      <w:rPr/>
    </w:lvl>
    <w:lvl w:ilvl="6">
      <w:start w:val="1"/>
      <w:numFmt w:val="decimal"/>
      <w:lvlText w:val="%1.%2.%3.%4.%5.%6.%7"/>
      <w:lvlJc w:val="left"/>
      <w:pPr>
        <w:tabs>
          <w:tab w:val="num" w:pos="4812"/>
        </w:tabs>
        <w:ind w:left="4812" w:hanging="1440"/>
      </w:pPr>
      <w:rPr/>
    </w:lvl>
    <w:lvl w:ilvl="7">
      <w:start w:val="1"/>
      <w:numFmt w:val="decimal"/>
      <w:lvlText w:val="%1.%2.%3.%4.%5.%6.%7.%8"/>
      <w:lvlJc w:val="left"/>
      <w:pPr>
        <w:tabs>
          <w:tab w:val="num" w:pos="5374"/>
        </w:tabs>
        <w:ind w:left="5374" w:hanging="1440"/>
      </w:pPr>
      <w:rPr/>
    </w:lvl>
    <w:lvl w:ilvl="8">
      <w:start w:val="1"/>
      <w:numFmt w:val="decimal"/>
      <w:lvlText w:val="%1.%2.%3.%4.%5.%6.%7.%8.%9"/>
      <w:lvlJc w:val="left"/>
      <w:pPr>
        <w:tabs>
          <w:tab w:val="num" w:pos="5936"/>
        </w:tabs>
        <w:ind w:left="5936" w:hanging="1440"/>
      </w:pPr>
      <w:rPr/>
    </w:lvl>
  </w:abstractNum>
  <w:abstractNum w:abstractNumId="3">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504"/>
      </w:pPr>
      <w:rPr/>
    </w:lvl>
    <w:lvl w:ilvl="2">
      <w:start w:val="1"/>
      <w:numFmt w:val="decimal"/>
      <w:lvlText w:val="%1.%2.%3"/>
      <w:lvlJc w:val="left"/>
      <w:pPr>
        <w:tabs>
          <w:tab w:val="num" w:pos="936"/>
        </w:tabs>
        <w:ind w:left="504" w:hanging="288"/>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1"/>
      <w:numFmt w:val="upperRoman"/>
      <w:lvlText w:val="%1.%3.%4.%5.%6.%7.%8.%9.É"/>
      <w:lvlJc w:val="left"/>
      <w:pPr>
        <w:tabs>
          <w:tab w:val="num" w:pos="2520"/>
        </w:tabs>
        <w:ind w:left="2520" w:hanging="2520"/>
      </w:pPr>
      <w:rPr>
        <w:sz w:val="24"/>
        <w:b/>
      </w:rPr>
    </w:lvl>
    <w:lvl w:ilvl="1">
      <w:start w:val="6"/>
      <w:numFmt w:val="decimal"/>
      <w:lvlText w:val="%1.%3%.%4.%5.%6.%7.%8.%9.É࢘É"/>
      <w:lvlJc w:val="left"/>
      <w:pPr>
        <w:tabs>
          <w:tab w:val="num" w:pos="2520"/>
        </w:tabs>
        <w:ind w:left="2520" w:hanging="2520"/>
      </w:pPr>
      <w:rPr>
        <w:sz w:val="24"/>
        <w:b/>
      </w:rPr>
    </w:lvl>
    <w:lvl w:ilvl="2">
      <w:start w:val="1"/>
      <w:numFmt w:val="decimal"/>
      <w:lvlText w:val="%1.%3.%4%.%5.%6.%7.%8.%9.É࢘É%1%1"/>
      <w:lvlJc w:val="left"/>
      <w:pPr>
        <w:tabs>
          <w:tab w:val="num" w:pos="2520"/>
        </w:tabs>
        <w:ind w:left="2520" w:hanging="2520"/>
      </w:pPr>
      <w:rPr>
        <w:sz w:val="24"/>
        <w:b/>
      </w:rPr>
    </w:lvl>
    <w:lvl w:ilvl="3">
      <w:start w:val="1"/>
      <w:numFmt w:val="decimal"/>
      <w:lvlText w:val="%1.%3.%4.%5%.%6.%7.%8.%9.É࢘É%1%1จÉ"/>
      <w:lvlJc w:val="left"/>
      <w:pPr>
        <w:tabs>
          <w:tab w:val="num" w:pos="2880"/>
        </w:tabs>
        <w:ind w:left="2880" w:hanging="2880"/>
      </w:pPr>
      <w:rPr>
        <w:sz w:val="24"/>
        <w:b/>
      </w:rPr>
    </w:lvl>
    <w:lvl w:ilvl="4">
      <w:start w:val="1"/>
      <w:numFmt w:val="decimal"/>
      <w:lvlText w:val="%1.%3.%4.%5.%6%.%7.%8.%9.É࢘É%1%1จÉ%4%1"/>
      <w:lvlJc w:val="left"/>
      <w:pPr>
        <w:tabs>
          <w:tab w:val="num" w:pos="3240"/>
        </w:tabs>
        <w:ind w:left="3240" w:hanging="3240"/>
      </w:pPr>
      <w:rPr>
        <w:sz w:val="24"/>
        <w:b/>
      </w:rPr>
    </w:lvl>
    <w:lvl w:ilvl="5">
      <w:start w:val="1"/>
      <w:numFmt w:val="decimal"/>
      <w:lvlText w:val="%1.%3.%4.%5.%6.%7%.%8.%9.É࢘É%1%1จÉ%4%1^%1"/>
      <w:lvlJc w:val="left"/>
      <w:pPr>
        <w:tabs>
          <w:tab w:val="num" w:pos="3240"/>
        </w:tabs>
        <w:ind w:left="3240" w:hanging="3240"/>
      </w:pPr>
      <w:rPr>
        <w:sz w:val="24"/>
        <w:b/>
      </w:rPr>
    </w:lvl>
    <w:lvl w:ilvl="6">
      <w:start w:val="1"/>
      <w:numFmt w:val="decimal"/>
      <w:lvlText w:val="%1.%3.%4.%5.%6.%7.%8%.%9.É࢘É%1%1จÉ%4%1^%1ɮ%1"/>
      <w:lvlJc w:val="left"/>
      <w:pPr>
        <w:tabs>
          <w:tab w:val="num" w:pos="3600"/>
        </w:tabs>
        <w:ind w:left="3600" w:hanging="3600"/>
      </w:pPr>
      <w:rPr>
        <w:sz w:val="24"/>
        <w:b/>
      </w:rPr>
    </w:lvl>
    <w:lvl w:ilvl="7">
      <w:start w:val="1"/>
      <w:numFmt w:val="decimal"/>
      <w:lvlText w:val="%1.%3.%4.%5.%6.%7.%8.%9%.É࢘É%1%1จÉ%4%1^%1ɮ%1ɞ%1"/>
      <w:lvlJc w:val="left"/>
      <w:pPr>
        <w:tabs>
          <w:tab w:val="num" w:pos="3960"/>
        </w:tabs>
        <w:ind w:left="3960" w:hanging="3960"/>
      </w:pPr>
      <w:rPr>
        <w:sz w:val="24"/>
        <w:b/>
      </w:rPr>
    </w:lvl>
    <w:lvl w:ilvl="8">
      <w:start w:val="1"/>
      <w:numFmt w:val="decimal"/>
      <w:lvlText w:val="%1.%3.%4.%5.%6.%7.%8.%9."/>
      <w:lvlJc w:val="left"/>
      <w:pPr>
        <w:tabs>
          <w:tab w:val="num" w:pos="1440"/>
        </w:tabs>
        <w:ind w:left="1440" w:hanging="1440"/>
      </w:pPr>
      <w:rPr>
        <w:sz w:val="24"/>
        <w:b/>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lowerRoman"/>
      <w:lvlText w:val="%1."/>
      <w:lvlJc w:val="left"/>
      <w:pPr>
        <w:tabs>
          <w:tab w:val="num" w:pos="720"/>
        </w:tabs>
        <w:ind w:left="0" w:hanging="0"/>
      </w:pPr>
    </w:lvl>
  </w:abstractNum>
  <w:abstractNum w:abstractNumId="8">
    <w:lvl w:ilvl="0">
      <w:start w:val="1"/>
      <w:numFmt w:val="lowerRoman"/>
      <w:lvlText w:val="(%1)"/>
      <w:lvlJc w:val="right"/>
      <w:pPr>
        <w:tabs>
          <w:tab w:val="num" w:pos="2160"/>
        </w:tabs>
        <w:ind w:left="2160" w:hanging="516"/>
      </w:pPr>
    </w:lvl>
  </w:abstractNum>
  <w:abstractNum w:abstractNumId="9">
    <w:lvl w:ilvl="0">
      <w:start w:val="1"/>
      <w:numFmt w:val="decimal"/>
      <w:lvlText w:val="%1."/>
      <w:lvlJc w:val="left"/>
      <w:pPr>
        <w:tabs>
          <w:tab w:val="num" w:pos="360"/>
        </w:tabs>
        <w:ind w:left="1" w:firstLine="1"/>
      </w:pPr>
      <w:rPr/>
    </w:lvl>
  </w:abstractNum>
  <w:abstractNum w:abstractNumId="10">
    <w:lvl w:ilvl="0">
      <w:start w:val="6"/>
      <w:numFmt w:val="decimal"/>
      <w:lvlText w:val="%1."/>
      <w:lvlJc w:val="left"/>
      <w:pPr>
        <w:tabs>
          <w:tab w:val="num" w:pos="432"/>
        </w:tabs>
        <w:ind w:left="432" w:hanging="432"/>
      </w:pPr>
      <w:rPr/>
    </w:lvl>
  </w:abstractNum>
  <w:abstractNum w:abstractNumId="11">
    <w:lvl w:ilvl="0">
      <w:start w:val="1"/>
      <w:numFmt w:val="decimal"/>
      <w:lvlText w:val="%1."/>
      <w:lvlJc w:val="left"/>
      <w:pPr>
        <w:tabs>
          <w:tab w:val="num" w:pos="432"/>
        </w:tabs>
        <w:ind w:left="432" w:hanging="432"/>
      </w:pPr>
      <w:rPr/>
    </w:lvl>
  </w:abstractNum>
  <w:abstractNum w:abstractNumId="1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0" w:hanging="0"/>
      </w:pPr>
      <w:rPr>
        <w:sz w:val="24"/>
        <w:rFonts w:ascii="Symbol" w:hAnsi="Symbol" w:cs="Symbol"/>
      </w:rPr>
    </w:lvl>
    <w:lvl w:ilvl="1">
      <w:start w:val="1"/>
      <w:numFmt w:val="decimal"/>
      <w:lvlText w:val="%2."/>
      <w:lvlJc w:val="left"/>
      <w:pPr>
        <w:tabs>
          <w:tab w:val="num" w:pos="0"/>
        </w:tabs>
        <w:ind w:left="0" w:hanging="0"/>
      </w:pPr>
      <w:rPr>
        <w:sz w:val="24"/>
        <w:i/>
        <w:rFonts w:ascii="Times New Roman" w:hAnsi="Times New Roman" w:cs="Times New Roman"/>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28"/>
      <w:numFmt w:val="decimal"/>
      <w:lvlText w:val="%1."/>
      <w:lvlJc w:val="left"/>
      <w:pPr>
        <w:tabs>
          <w:tab w:val="num" w:pos="360"/>
        </w:tabs>
        <w:ind w:left="0" w:hanging="0"/>
      </w:pPr>
      <w:rPr>
        <w:sz w:val="22"/>
        <w:rFonts w:ascii="Times New Roman" w:hAnsi="Times New Roman" w:cs="Times New Roman"/>
      </w:rPr>
    </w:lvl>
    <w:lvl w:ilvl="1">
      <w:start w:val="3"/>
      <w:numFmt w:val="decimal"/>
      <w:lvlText w:val="%1.%2"/>
      <w:lvlJc w:val="left"/>
      <w:pPr>
        <w:tabs>
          <w:tab w:val="num" w:pos="922"/>
        </w:tabs>
        <w:ind w:left="922" w:hanging="360"/>
      </w:pPr>
      <w:rPr/>
    </w:lvl>
    <w:lvl w:ilvl="2">
      <w:start w:val="1"/>
      <w:numFmt w:val="decimal"/>
      <w:lvlText w:val="%1.%2.%3"/>
      <w:lvlJc w:val="left"/>
      <w:pPr>
        <w:tabs>
          <w:tab w:val="num" w:pos="1844"/>
        </w:tabs>
        <w:ind w:left="1844" w:hanging="720"/>
      </w:pPr>
      <w:rPr/>
    </w:lvl>
    <w:lvl w:ilvl="3">
      <w:start w:val="1"/>
      <w:numFmt w:val="decimal"/>
      <w:lvlText w:val="%1.%2.%3.%4"/>
      <w:lvlJc w:val="left"/>
      <w:pPr>
        <w:tabs>
          <w:tab w:val="num" w:pos="2406"/>
        </w:tabs>
        <w:ind w:left="2406" w:hanging="720"/>
      </w:pPr>
      <w:rPr/>
    </w:lvl>
    <w:lvl w:ilvl="4">
      <w:start w:val="1"/>
      <w:numFmt w:val="decimal"/>
      <w:lvlText w:val="%1.%2.%3.%4.%5"/>
      <w:lvlJc w:val="left"/>
      <w:pPr>
        <w:tabs>
          <w:tab w:val="num" w:pos="3328"/>
        </w:tabs>
        <w:ind w:left="3328" w:hanging="1080"/>
      </w:pPr>
      <w:rPr/>
    </w:lvl>
    <w:lvl w:ilvl="5">
      <w:start w:val="1"/>
      <w:numFmt w:val="decimal"/>
      <w:lvlText w:val="%1.%2.%3.%4.%5.%6"/>
      <w:lvlJc w:val="left"/>
      <w:pPr>
        <w:tabs>
          <w:tab w:val="num" w:pos="3890"/>
        </w:tabs>
        <w:ind w:left="3890" w:hanging="1080"/>
      </w:pPr>
      <w:rPr/>
    </w:lvl>
    <w:lvl w:ilvl="6">
      <w:start w:val="1"/>
      <w:numFmt w:val="decimal"/>
      <w:lvlText w:val="%1.%2.%3.%4.%5.%6.%7"/>
      <w:lvlJc w:val="left"/>
      <w:pPr>
        <w:tabs>
          <w:tab w:val="num" w:pos="4812"/>
        </w:tabs>
        <w:ind w:left="4812" w:hanging="1440"/>
      </w:pPr>
      <w:rPr/>
    </w:lvl>
    <w:lvl w:ilvl="7">
      <w:start w:val="1"/>
      <w:numFmt w:val="decimal"/>
      <w:lvlText w:val="%1.%2.%3.%4.%5.%6.%7.%8"/>
      <w:lvlJc w:val="left"/>
      <w:pPr>
        <w:tabs>
          <w:tab w:val="num" w:pos="5374"/>
        </w:tabs>
        <w:ind w:left="5374" w:hanging="1440"/>
      </w:pPr>
      <w:rPr/>
    </w:lvl>
    <w:lvl w:ilvl="8">
      <w:start w:val="1"/>
      <w:numFmt w:val="decimal"/>
      <w:lvlText w:val="%1.%2.%3.%4.%5.%6.%7.%8.%9"/>
      <w:lvlJc w:val="left"/>
      <w:pPr>
        <w:tabs>
          <w:tab w:val="num" w:pos="5936"/>
        </w:tabs>
        <w:ind w:left="5936" w:hanging="1440"/>
      </w:pPr>
      <w:rPr/>
    </w:lvl>
  </w:abstractNum>
  <w:abstractNum w:abstractNumId="17">
    <w:lvl w:ilvl="0">
      <w:start w:val="1"/>
      <w:numFmt w:val="decimal"/>
      <w:lvlText w:val="n%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n%1"/>
      <w:lvlJc w:val="left"/>
      <w:pPr>
        <w:tabs>
          <w:tab w:val="num" w:pos="352"/>
        </w:tabs>
        <w:ind w:left="352" w:hanging="35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trackRevisions/>
  <w:defaultTabStop w:val="708"/>
  <w:autoHyphenation w:val="true"/>
  <w:evenAndOddHeaders/>
  <w:footnotePr>
    <w:numFmt w:val="decimal"/>
    <w:footnote w:id="0"/>
    <w:footnote w:id="1"/>
  </w:footnotePr>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spacing w:before="0" w:after="120"/>
      <w:jc w:val="center"/>
      <w:outlineLvl w:val="1"/>
    </w:pPr>
    <w:rPr>
      <w:b/>
      <w:bCs/>
      <w:color w:val="000000"/>
      <w:lang w:val="en-GB"/>
    </w:rPr>
  </w:style>
  <w:style w:type="paragraph" w:styleId="Heading3">
    <w:name w:val="Heading 3"/>
    <w:basedOn w:val="Normal"/>
    <w:next w:val="Normal"/>
    <w:qFormat/>
    <w:pPr>
      <w:keepNext w:val="true"/>
      <w:numPr>
        <w:ilvl w:val="2"/>
        <w:numId w:val="1"/>
      </w:numPr>
      <w:outlineLvl w:val="2"/>
    </w:pPr>
    <w:rPr>
      <w:rFonts w:ascii="Univers" w:hAnsi="Univers" w:cs="Univers"/>
      <w:sz w:val="32"/>
      <w:lang w:val="en-GB"/>
    </w:rPr>
  </w:style>
  <w:style w:type="paragraph" w:styleId="Heading4">
    <w:name w:val="Heading 4"/>
    <w:basedOn w:val="Normal"/>
    <w:next w:val="Normal"/>
    <w:qFormat/>
    <w:pPr>
      <w:keepNext w:val="true"/>
      <w:numPr>
        <w:ilvl w:val="3"/>
        <w:numId w:val="1"/>
      </w:numPr>
      <w:outlineLvl w:val="3"/>
    </w:pPr>
    <w:rPr>
      <w:rFonts w:ascii="Univers" w:hAnsi="Univers" w:cs="Univers"/>
      <w:b/>
      <w:sz w:val="36"/>
      <w:lang w:val="en-GB"/>
    </w:rPr>
  </w:style>
  <w:style w:type="paragraph" w:styleId="Heading5">
    <w:name w:val="Heading 5"/>
    <w:basedOn w:val="Heading4"/>
    <w:next w:val="TeXt"/>
    <w:qFormat/>
    <w:pPr>
      <w:keepLines/>
      <w:widowControl w:val="false"/>
      <w:numPr>
        <w:ilvl w:val="4"/>
        <w:numId w:val="1"/>
      </w:numPr>
      <w:spacing w:lineRule="exact" w:line="240" w:before="120" w:after="0"/>
      <w:outlineLvl w:val="4"/>
    </w:pPr>
    <w:rPr>
      <w:rFonts w:ascii="Times" w:hAnsi="Times" w:cs="Times"/>
      <w:b w:val="false"/>
      <w:sz w:val="24"/>
      <w:lang w:val="nl-NL"/>
    </w:rPr>
  </w:style>
  <w:style w:type="paragraph" w:styleId="Heading6">
    <w:name w:val="Heading 6"/>
    <w:basedOn w:val="Normal"/>
    <w:next w:val="Normal"/>
    <w:qFormat/>
    <w:pPr>
      <w:keepNext w:val="true"/>
      <w:widowControl w:val="false"/>
      <w:numPr>
        <w:ilvl w:val="5"/>
        <w:numId w:val="1"/>
      </w:numPr>
      <w:tabs>
        <w:tab w:val="clear" w:pos="708"/>
        <w:tab w:val="left" w:pos="-720" w:leader="none"/>
        <w:tab w:val="left" w:pos="846" w:leader="none"/>
        <w:tab w:val="left" w:pos="1206" w:leader="none"/>
        <w:tab w:val="left" w:pos="1566" w:leader="none"/>
        <w:tab w:val="left" w:pos="1926" w:leader="none"/>
        <w:tab w:val="left" w:pos="2286" w:leader="none"/>
        <w:tab w:val="left" w:pos="2880" w:leader="none"/>
      </w:tabs>
      <w:suppressAutoHyphens w:val="true"/>
      <w:spacing w:before="0" w:after="60"/>
      <w:outlineLvl w:val="5"/>
    </w:pPr>
    <w:rPr>
      <w:rFonts w:ascii="Arial" w:hAnsi="Arial" w:cs="Arial"/>
      <w:b/>
      <w:sz w:val="17"/>
      <w:lang w:val="en-GB"/>
    </w:rPr>
  </w:style>
  <w:style w:type="paragraph" w:styleId="Heading7">
    <w:name w:val="Heading 7"/>
    <w:basedOn w:val="Normal"/>
    <w:next w:val="Normal"/>
    <w:qFormat/>
    <w:pPr>
      <w:keepNext w:val="true"/>
      <w:numPr>
        <w:ilvl w:val="6"/>
        <w:numId w:val="1"/>
      </w:numPr>
      <w:suppressAutoHyphens w:val="true"/>
      <w:jc w:val="center"/>
      <w:outlineLvl w:val="6"/>
    </w:pPr>
    <w:rPr>
      <w:rFonts w:ascii="Courier" w:hAnsi="Courier" w:cs="Courier"/>
      <w:b/>
      <w:lang w:val="en-GB"/>
    </w:rPr>
  </w:style>
  <w:style w:type="paragraph" w:styleId="Heading8">
    <w:name w:val="Heading 8"/>
    <w:basedOn w:val="Normal"/>
    <w:next w:val="Normal"/>
    <w:qFormat/>
    <w:pPr>
      <w:numPr>
        <w:ilvl w:val="7"/>
        <w:numId w:val="1"/>
      </w:numPr>
      <w:spacing w:before="240" w:after="60"/>
      <w:outlineLvl w:val="7"/>
    </w:pPr>
    <w:rPr>
      <w:rFonts w:ascii="Arial" w:hAnsi="Arial" w:cs="Arial"/>
      <w:i/>
      <w:lang w:val="en-GB"/>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en-GB"/>
    </w:rPr>
  </w:style>
  <w:style w:type="character" w:styleId="WW8Num2z0">
    <w:name w:val="WW8Num2z0"/>
    <w:qFormat/>
    <w:rPr>
      <w:rFonts w:ascii="Symbol" w:hAnsi="Symbol" w:cs="Symbol"/>
      <w:sz w:val="24"/>
    </w:rPr>
  </w:style>
  <w:style w:type="character" w:styleId="WW8Num2z1">
    <w:name w:val="WW8Num2z1"/>
    <w:qFormat/>
    <w:rPr>
      <w:rFonts w:ascii="Times New Roman" w:hAnsi="Times New Roman" w:cs="Times New Roman"/>
      <w:i/>
      <w:sz w:val="24"/>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cs="Times New Roman"/>
      <w:sz w:val="22"/>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sz w:val="24"/>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16"/>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auto"/>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Symbol" w:hAnsi="Symbol" w:cs="Symbol"/>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16"/>
    </w:rPr>
  </w:style>
  <w:style w:type="character" w:styleId="WW8Num74z0">
    <w:name w:val="WW8Num74z0"/>
    <w:qFormat/>
    <w:rPr>
      <w:rFonts w:ascii="Symbol" w:hAnsi="Symbol" w:cs="Symbol"/>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cs="Symbol"/>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sz w:val="16"/>
    </w:rPr>
  </w:style>
  <w:style w:type="character" w:styleId="WW8Num96z1">
    <w:name w:val="WW8Num96z1"/>
    <w:qFormat/>
    <w:rPr>
      <w:rFonts w:ascii="Times New Roman" w:hAnsi="Times New Roman" w:cs="Times New Roman"/>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
    <w:name w:val="E"/>
    <w:basedOn w:val="CommentReference"/>
    <w:qFormat/>
    <w:rPr>
      <w:rFonts w:ascii="Univers(W1)" w:hAnsi="Univers(W1)" w:cs="Univers(W1)"/>
      <w:b/>
      <w:sz w:val="72"/>
    </w:rPr>
  </w:style>
  <w:style w:type="character" w:styleId="LineNumbering">
    <w:name w:val="Lin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szCs w:val="24"/>
      <w:lang w:val="en-GB"/>
    </w:rPr>
  </w:style>
  <w:style w:type="paragraph" w:styleId="Index">
    <w:name w:val="Index"/>
    <w:basedOn w:val="Normal"/>
    <w:qFormat/>
    <w:pPr>
      <w:suppressLineNumbers/>
    </w:pPr>
    <w:rPr>
      <w:rFonts w:cs="Noto Sans Devanagari"/>
    </w:rPr>
  </w:style>
  <w:style w:type="paragraph" w:styleId="TeXt">
    <w:name w:val="teXt"/>
    <w:basedOn w:val="Normal"/>
    <w:qFormat/>
    <w:pPr>
      <w:widowControl w:val="false"/>
      <w:spacing w:lineRule="exact" w:line="260" w:before="130" w:after="0"/>
      <w:jc w:val="both"/>
    </w:pPr>
    <w:rPr>
      <w:rFonts w:ascii="Times" w:hAnsi="Times" w:cs="Times"/>
      <w:sz w:val="22"/>
      <w:lang w:val="nl-NL"/>
    </w:rPr>
  </w:style>
  <w:style w:type="paragraph" w:styleId="Style0">
    <w:name w:val="Style0"/>
    <w:qFormat/>
    <w:pPr>
      <w:widowControl/>
      <w:bidi w:val="0"/>
    </w:pPr>
    <w:rPr>
      <w:rFonts w:ascii="Arial" w:hAnsi="Arial" w:eastAsia="Times New Roman" w:cs="Arial"/>
      <w:color w:val="auto"/>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Level1">
    <w:name w:val="Level 1"/>
    <w:basedOn w:val="Normal"/>
    <w:qFormat/>
    <w:pPr>
      <w:widowControl w:val="false"/>
      <w:numPr>
        <w:ilvl w:val="0"/>
        <w:numId w:val="14"/>
      </w:numPr>
      <w:ind w:left="360" w:hanging="360"/>
      <w:outlineLvl w:val="0"/>
    </w:pPr>
    <w:rPr>
      <w:rFonts w:ascii="Arial" w:hAnsi="Arial" w:cs="Arial"/>
      <w:sz w:val="24"/>
      <w:lang w:val="en-US"/>
    </w:rPr>
  </w:style>
  <w:style w:type="paragraph" w:styleId="Level2">
    <w:name w:val="Level 2"/>
    <w:basedOn w:val="Normal"/>
    <w:qFormat/>
    <w:pPr>
      <w:widowControl w:val="false"/>
      <w:numPr>
        <w:ilvl w:val="0"/>
        <w:numId w:val="14"/>
      </w:numPr>
      <w:ind w:left="1080" w:hanging="720"/>
      <w:outlineLvl w:val="1"/>
    </w:pPr>
    <w:rPr>
      <w:rFonts w:ascii="Arial" w:hAnsi="Arial" w:cs="Arial"/>
      <w:sz w:val="24"/>
      <w:lang w:val="en-US"/>
    </w:rPr>
  </w:style>
  <w:style w:type="paragraph" w:styleId="BodyText2">
    <w:name w:val="Body Text 2"/>
    <w:basedOn w:val="Normal"/>
    <w:qFormat/>
    <w:pPr>
      <w:widowControl w:val="false"/>
      <w:tabs>
        <w:tab w:val="clear" w:pos="708"/>
        <w:tab w:val="left" w:pos="426" w:leader="none"/>
      </w:tabs>
      <w:ind w:left="426" w:hanging="426"/>
    </w:pPr>
    <w:rPr>
      <w:rFonts w:ascii="Courier New" w:hAnsi="Courier New" w:cs="Courier New"/>
      <w:sz w:val="24"/>
      <w:lang w:val="en-US"/>
    </w:rPr>
  </w:style>
  <w:style w:type="paragraph" w:styleId="DocSubTitle">
    <w:name w:val="Doc SubTitle"/>
    <w:basedOn w:val="Normal"/>
    <w:next w:val="Normal"/>
    <w:qFormat/>
    <w:pPr>
      <w:tabs>
        <w:tab w:val="clear" w:pos="708"/>
        <w:tab w:val="left" w:pos="567" w:leader="none"/>
        <w:tab w:val="left" w:pos="1134" w:leader="none"/>
      </w:tabs>
      <w:jc w:val="center"/>
    </w:pPr>
    <w:rPr>
      <w:rFonts w:ascii="Arial" w:hAnsi="Arial" w:cs="Arial"/>
      <w:sz w:val="22"/>
      <w:lang w:val="en-GB"/>
    </w:rPr>
  </w:style>
  <w:style w:type="paragraph" w:styleId="CommentText">
    <w:name w:val="Comment Text"/>
    <w:basedOn w:val="Normal"/>
    <w:qFormat/>
    <w:pPr>
      <w:widowControl w:val="false"/>
    </w:pPr>
    <w:rPr>
      <w:rFonts w:ascii="Courier New" w:hAnsi="Courier New" w:cs="Courier New"/>
      <w:lang w:val="en-US"/>
    </w:rPr>
  </w:style>
  <w:style w:type="paragraph" w:styleId="DocTitle">
    <w:name w:val="Doc Title"/>
    <w:basedOn w:val="Normal"/>
    <w:next w:val="Normal"/>
    <w:qFormat/>
    <w:pPr>
      <w:spacing w:lineRule="auto" w:line="360"/>
      <w:jc w:val="center"/>
    </w:pPr>
    <w:rPr>
      <w:rFonts w:ascii="Arial" w:hAnsi="Arial" w:cs="Arial"/>
      <w:b/>
      <w:caps/>
      <w:sz w:val="22"/>
      <w:lang w:val="en-GB"/>
    </w:rPr>
  </w:style>
  <w:style w:type="paragraph" w:styleId="Footnote">
    <w:name w:val="Footnote Text"/>
    <w:basedOn w:val="Normal"/>
    <w:pPr>
      <w:widowControl w:val="false"/>
    </w:pPr>
    <w:rPr>
      <w:sz w:val="20"/>
      <w:lang w:val="en-US"/>
    </w:rPr>
  </w:style>
  <w:style w:type="paragraph" w:styleId="Endnote">
    <w:name w:val="Endnote Text"/>
    <w:basedOn w:val="Normal"/>
    <w:pPr>
      <w:widowControl w:val="false"/>
    </w:pPr>
    <w:rPr>
      <w:rFonts w:ascii="Courier New" w:hAnsi="Courier New" w:cs="Courier New"/>
      <w:sz w:val="24"/>
      <w:lang w:val="en-US"/>
    </w:rPr>
  </w:style>
  <w:style w:type="paragraph" w:styleId="1">
    <w:name w:val="1"/>
    <w:basedOn w:val="Normal"/>
    <w:qFormat/>
    <w:pPr>
      <w:widowControl w:val="false"/>
      <w:ind w:left="720" w:hanging="720"/>
    </w:pPr>
    <w:rPr>
      <w:sz w:val="24"/>
      <w:lang w:val="en-US"/>
    </w:rPr>
  </w:style>
  <w:style w:type="paragraph" w:styleId="Numberedparagraph">
    <w:name w:val="numbered paragraph"/>
    <w:basedOn w:val="BodyText2"/>
    <w:qFormat/>
    <w:pPr>
      <w:widowControl/>
      <w:numPr>
        <w:ilvl w:val="0"/>
        <w:numId w:val="11"/>
      </w:numPr>
      <w:tabs>
        <w:tab w:val="left" w:pos="147" w:leader="none"/>
        <w:tab w:val="left" w:pos="426" w:leader="none"/>
        <w:tab w:val="left" w:pos="771" w:leader="none"/>
        <w:tab w:val="left" w:pos="1393" w:leader="none"/>
        <w:tab w:val="left" w:pos="2017" w:leader="none"/>
      </w:tabs>
      <w:ind w:left="426" w:right="-306" w:hanging="426"/>
    </w:pPr>
    <w:rPr>
      <w:rFonts w:ascii="Times New Roman" w:hAnsi="Times New Roman" w:cs="Times New Roman"/>
      <w:sz w:val="20"/>
      <w:lang w:val="en-GB"/>
    </w:rPr>
  </w:style>
  <w:style w:type="paragraph" w:styleId="Bulletident">
    <w:name w:val="bullet ident"/>
    <w:basedOn w:val="Normal"/>
    <w:qFormat/>
    <w:pPr>
      <w:numPr>
        <w:ilvl w:val="0"/>
        <w:numId w:val="6"/>
      </w:numPr>
      <w:tabs>
        <w:tab w:val="clear" w:pos="708"/>
        <w:tab w:val="left" w:pos="147" w:leader="none"/>
        <w:tab w:val="left" w:pos="792" w:leader="none"/>
        <w:tab w:val="left" w:pos="1393" w:leader="none"/>
        <w:tab w:val="left" w:pos="2017" w:leader="none"/>
      </w:tabs>
      <w:spacing w:before="0" w:after="220"/>
      <w:ind w:left="792" w:right="-306" w:hanging="0"/>
    </w:pPr>
    <w:rPr>
      <w:color w:val="000000"/>
      <w:lang w:val="en-GB"/>
    </w:rPr>
  </w:style>
  <w:style w:type="paragraph" w:styleId="Numberedident">
    <w:name w:val="numbered ident"/>
    <w:basedOn w:val="Normal"/>
    <w:qFormat/>
    <w:pPr>
      <w:numPr>
        <w:ilvl w:val="0"/>
        <w:numId w:val="7"/>
      </w:numPr>
      <w:tabs>
        <w:tab w:val="clear" w:pos="708"/>
        <w:tab w:val="left" w:pos="147" w:leader="none"/>
        <w:tab w:val="left" w:pos="771" w:leader="none"/>
        <w:tab w:val="left" w:pos="1393" w:leader="none"/>
        <w:tab w:val="left" w:pos="2017" w:leader="none"/>
      </w:tabs>
      <w:spacing w:before="0" w:after="220"/>
      <w:ind w:left="720" w:right="-306" w:hanging="0"/>
    </w:pPr>
    <w:rPr>
      <w:color w:val="000000"/>
      <w:lang w:val="en-GB"/>
    </w:rPr>
  </w:style>
  <w:style w:type="paragraph" w:styleId="BlockText">
    <w:name w:val="Block Text"/>
    <w:basedOn w:val="Normal"/>
    <w:qFormat/>
    <w:pPr>
      <w:tabs>
        <w:tab w:val="clear" w:pos="708"/>
        <w:tab w:val="left" w:pos="147" w:leader="none"/>
        <w:tab w:val="left" w:pos="771" w:leader="none"/>
        <w:tab w:val="left" w:pos="1393" w:leader="none"/>
        <w:tab w:val="left" w:pos="2017" w:leader="none"/>
      </w:tabs>
      <w:ind w:left="147" w:right="-306" w:hanging="0"/>
    </w:pPr>
    <w:rPr>
      <w:sz w:val="24"/>
      <w:lang w:val="en-GB"/>
    </w:rPr>
  </w:style>
  <w:style w:type="paragraph" w:styleId="Recommendation">
    <w:name w:val="recommendation"/>
    <w:basedOn w:val="BlockText"/>
    <w:qFormat/>
    <w:pPr>
      <w:numPr>
        <w:ilvl w:val="0"/>
        <w:numId w:val="10"/>
      </w:numPr>
      <w:tabs>
        <w:tab w:val="left" w:pos="147" w:leader="none"/>
        <w:tab w:val="left" w:pos="579" w:leader="none"/>
        <w:tab w:val="left" w:pos="771" w:leader="none"/>
        <w:tab w:val="left" w:pos="1393" w:leader="none"/>
        <w:tab w:val="left" w:pos="2017" w:leader="none"/>
      </w:tabs>
      <w:ind w:left="579" w:right="-306" w:hanging="0"/>
    </w:pPr>
    <w:rPr>
      <w:i/>
      <w:sz w:val="20"/>
    </w:rPr>
  </w:style>
  <w:style w:type="paragraph" w:styleId="A">
    <w:name w:val="a"/>
    <w:basedOn w:val="Normal"/>
    <w:qFormat/>
    <w:pPr>
      <w:widowControl w:val="false"/>
      <w:numPr>
        <w:ilvl w:val="0"/>
        <w:numId w:val="15"/>
      </w:numPr>
      <w:ind w:left="720" w:hanging="720"/>
    </w:pPr>
    <w:rPr>
      <w:sz w:val="24"/>
      <w:lang w:val="en-US"/>
    </w:rPr>
  </w:style>
  <w:style w:type="paragraph" w:styleId="Tabletitle">
    <w:name w:val="Table title"/>
    <w:basedOn w:val="Normal"/>
    <w:next w:val="Normal"/>
    <w:qFormat/>
    <w:pPr>
      <w:keepNext w:val="true"/>
      <w:suppressAutoHyphens w:val="true"/>
      <w:spacing w:lineRule="exact" w:line="220" w:before="120" w:after="110"/>
      <w:jc w:val="center"/>
    </w:pPr>
    <w:rPr>
      <w:b/>
      <w:lang w:val="en-GB"/>
    </w:rPr>
  </w:style>
  <w:style w:type="paragraph" w:styleId="ZzCover">
    <w:name w:val="zzCover"/>
    <w:basedOn w:val="Normal"/>
    <w:qFormat/>
    <w:pPr>
      <w:spacing w:before="0" w:after="220"/>
      <w:jc w:val="right"/>
    </w:pPr>
    <w:rPr>
      <w:b/>
      <w:color w:val="000000"/>
      <w:sz w:val="24"/>
      <w:lang w:val="en-GB"/>
    </w:rPr>
  </w:style>
  <w:style w:type="paragraph" w:styleId="Introduction">
    <w:name w:val="Introduction"/>
    <w:basedOn w:val="Heading2"/>
    <w:next w:val="Normal"/>
    <w:qFormat/>
    <w:pPr>
      <w:pageBreakBefore/>
      <w:suppressAutoHyphens w:val="true"/>
      <w:spacing w:lineRule="exact" w:line="260" w:before="960" w:after="260"/>
      <w:jc w:val="both"/>
      <w:outlineLvl w:val="9"/>
    </w:pPr>
    <w:rPr>
      <w:color w:val="000000"/>
      <w:sz w:val="24"/>
    </w:rPr>
  </w:style>
  <w:style w:type="paragraph" w:styleId="ZzForeword">
    <w:name w:val="zzForeword"/>
    <w:basedOn w:val="Introduction"/>
    <w:next w:val="Normal"/>
    <w:qFormat/>
    <w:pPr>
      <w:jc w:val="left"/>
    </w:pPr>
    <w:rPr/>
  </w:style>
  <w:style w:type="paragraph" w:styleId="ZzSTDTitle">
    <w:name w:val="zzSTDTitle"/>
    <w:basedOn w:val="Normal"/>
    <w:qFormat/>
    <w:pPr>
      <w:suppressAutoHyphens w:val="true"/>
      <w:spacing w:lineRule="exact" w:line="340" w:before="1680" w:after="760"/>
    </w:pPr>
    <w:rPr>
      <w:b/>
      <w:color w:val="000000"/>
      <w:sz w:val="32"/>
      <w:lang w:val="en-GB"/>
    </w:rPr>
  </w:style>
  <w:style w:type="paragraph" w:styleId="Contents1">
    <w:name w:val="TOC 1"/>
    <w:basedOn w:val="Normal"/>
    <w:next w:val="Normal"/>
    <w:pPr>
      <w:tabs>
        <w:tab w:val="clear" w:pos="708"/>
        <w:tab w:val="left" w:pos="284" w:leader="none"/>
        <w:tab w:val="right" w:pos="9214" w:leader="dot"/>
      </w:tabs>
      <w:suppressAutoHyphens w:val="true"/>
      <w:spacing w:before="0" w:after="120"/>
      <w:jc w:val="both"/>
    </w:pPr>
    <w:rPr>
      <w:b/>
      <w:bCs/>
      <w:color w:val="000000"/>
      <w:lang w:val="en-GB" w:eastAsia="en-US"/>
    </w:rPr>
  </w:style>
  <w:style w:type="paragraph" w:styleId="Figuretitle">
    <w:name w:val="Figure title"/>
    <w:basedOn w:val="Normal"/>
    <w:next w:val="Normal"/>
    <w:qFormat/>
    <w:pPr>
      <w:suppressAutoHyphens w:val="true"/>
      <w:spacing w:lineRule="exact" w:line="220" w:before="220" w:after="220"/>
      <w:jc w:val="center"/>
    </w:pPr>
    <w:rPr>
      <w:b/>
      <w:color w:val="000000"/>
      <w:lang w:val="en-GB"/>
    </w:rPr>
  </w:style>
  <w:style w:type="paragraph" w:styleId="Definition">
    <w:name w:val="Definition"/>
    <w:basedOn w:val="Normal"/>
    <w:qFormat/>
    <w:pPr>
      <w:spacing w:lineRule="exact" w:line="260" w:before="0" w:after="220"/>
      <w:jc w:val="both"/>
    </w:pPr>
    <w:rPr>
      <w:color w:val="000000"/>
      <w:lang w:val="en-GB"/>
    </w:rPr>
  </w:style>
  <w:style w:type="paragraph" w:styleId="BodyTextIndent3">
    <w:name w:val="Body Text Indent 3"/>
    <w:basedOn w:val="Normal"/>
    <w:qFormat/>
    <w:pPr>
      <w:tabs>
        <w:tab w:val="clear" w:pos="708"/>
        <w:tab w:val="left" w:pos="-561" w:leader="none"/>
        <w:tab w:val="left" w:pos="-27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ind w:left="720" w:hanging="0"/>
      <w:jc w:val="both"/>
    </w:pPr>
    <w:rPr>
      <w:color w:val="000000"/>
      <w:lang w:val="en-GB"/>
    </w:rPr>
  </w:style>
  <w:style w:type="paragraph" w:styleId="ANNEX">
    <w:name w:val="ANNEX"/>
    <w:basedOn w:val="Normal"/>
    <w:next w:val="Normal"/>
    <w:qFormat/>
    <w:pPr>
      <w:keepNext w:val="true"/>
      <w:spacing w:before="0" w:after="760"/>
      <w:jc w:val="center"/>
    </w:pPr>
    <w:rPr>
      <w:b/>
      <w:color w:val="000000"/>
      <w:sz w:val="28"/>
      <w:lang w:val="en-GB"/>
    </w:rPr>
  </w:style>
  <w:style w:type="paragraph" w:styleId="Bullet1">
    <w:name w:val="Bullet1"/>
    <w:basedOn w:val="Normal"/>
    <w:qFormat/>
    <w:pPr>
      <w:keepLines/>
      <w:widowControl w:val="false"/>
      <w:numPr>
        <w:ilvl w:val="0"/>
        <w:numId w:val="17"/>
      </w:numPr>
      <w:spacing w:lineRule="exact" w:line="260"/>
      <w:ind w:left="352" w:hanging="352"/>
    </w:pPr>
    <w:rPr>
      <w:rFonts w:ascii="Times" w:hAnsi="Times" w:cs="Times"/>
      <w:sz w:val="22"/>
      <w:lang w:val="nl-NL"/>
    </w:rPr>
  </w:style>
  <w:style w:type="paragraph" w:styleId="Bullet2">
    <w:name w:val="Bullet2"/>
    <w:basedOn w:val="Bullet1"/>
    <w:qFormat/>
    <w:pPr>
      <w:numPr>
        <w:ilvl w:val="0"/>
        <w:numId w:val="18"/>
      </w:numPr>
      <w:ind w:left="704" w:hanging="352"/>
    </w:pPr>
    <w:rPr/>
  </w:style>
  <w:style w:type="paragraph" w:styleId="TabelLinks">
    <w:name w:val="tabelLinks"/>
    <w:basedOn w:val="Normal"/>
    <w:qFormat/>
    <w:pPr>
      <w:numPr>
        <w:ilvl w:val="0"/>
        <w:numId w:val="2"/>
      </w:numPr>
      <w:spacing w:before="0" w:after="120"/>
    </w:pPr>
    <w:rPr>
      <w:color w:val="000000"/>
      <w:lang w:val="en-GB"/>
    </w:rPr>
  </w:style>
  <w:style w:type="paragraph" w:styleId="InhoudsOpgave">
    <w:name w:val="InhoudsOpgave"/>
    <w:basedOn w:val="Normal"/>
    <w:next w:val="InhoudsTitel"/>
    <w:qFormat/>
    <w:pPr>
      <w:widowControl w:val="false"/>
      <w:spacing w:lineRule="exact" w:line="720"/>
    </w:pPr>
    <w:rPr>
      <w:rFonts w:ascii="Times" w:hAnsi="Times" w:cs="Times"/>
      <w:sz w:val="36"/>
      <w:lang w:val="nl-NL"/>
    </w:rPr>
  </w:style>
  <w:style w:type="paragraph" w:styleId="InhoudsTitel">
    <w:name w:val="InhoudsTitel"/>
    <w:basedOn w:val="Contents1"/>
    <w:next w:val="Contents1"/>
    <w:qFormat/>
    <w:pPr>
      <w:widowControl w:val="false"/>
      <w:tabs>
        <w:tab w:val="left" w:pos="284" w:leader="none"/>
        <w:tab w:val="right" w:pos="9213" w:leader="dot"/>
        <w:tab w:val="right" w:pos="9214" w:leader="dot"/>
      </w:tabs>
      <w:suppressAutoHyphens w:val="false"/>
      <w:spacing w:lineRule="exact" w:line="260" w:before="120" w:after="120"/>
      <w:jc w:val="left"/>
    </w:pPr>
    <w:rPr>
      <w:b w:val="false"/>
      <w:caps/>
      <w:color w:val="auto"/>
      <w:lang w:val="nl-NL"/>
    </w:rPr>
  </w:style>
  <w:style w:type="paragraph" w:styleId="Tabelheading1">
    <w:name w:val="tabelheading1"/>
    <w:basedOn w:val="TabelLinks"/>
    <w:qFormat/>
    <w:pPr>
      <w:keepNext w:val="true"/>
    </w:pPr>
    <w:rPr>
      <w:b/>
    </w:rPr>
  </w:style>
  <w:style w:type="paragraph" w:styleId="Tabelheading2">
    <w:name w:val="tabelheading2"/>
    <w:basedOn w:val="Tabelheading1"/>
    <w:qFormat/>
    <w:pPr/>
    <w:rPr>
      <w:b w:val="false"/>
      <w:i/>
    </w:rPr>
  </w:style>
  <w:style w:type="paragraph" w:styleId="AanBeveling">
    <w:name w:val="aanBeveling"/>
    <w:basedOn w:val="TeXt"/>
    <w:next w:val="TeXt"/>
    <w:qFormat/>
    <w:pPr>
      <w:ind w:left="340" w:hanging="0"/>
    </w:pPr>
    <w:rPr>
      <w:i/>
    </w:rPr>
  </w:style>
  <w:style w:type="paragraph" w:styleId="Contents2">
    <w:name w:val="TOC 2"/>
    <w:basedOn w:val="Contents1"/>
    <w:pPr>
      <w:widowControl w:val="false"/>
      <w:tabs>
        <w:tab w:val="clear" w:pos="9214"/>
        <w:tab w:val="left" w:pos="284" w:leader="none"/>
        <w:tab w:val="right" w:pos="9213" w:leader="dot"/>
        <w:tab w:val="right" w:pos="9498" w:leader="dot"/>
      </w:tabs>
      <w:suppressAutoHyphens w:val="false"/>
      <w:spacing w:lineRule="exact" w:line="260" w:before="0" w:after="0"/>
      <w:ind w:left="220" w:hanging="0"/>
      <w:jc w:val="left"/>
    </w:pPr>
    <w:rPr>
      <w:b w:val="false"/>
      <w:smallCaps/>
      <w:color w:val="000000"/>
    </w:rPr>
  </w:style>
  <w:style w:type="paragraph" w:styleId="Contents3">
    <w:name w:val="TOC 3"/>
    <w:basedOn w:val="Normal"/>
    <w:next w:val="Normal"/>
    <w:pPr>
      <w:widowControl w:val="false"/>
      <w:tabs>
        <w:tab w:val="clear" w:pos="708"/>
        <w:tab w:val="right" w:pos="9213" w:leader="dot"/>
      </w:tabs>
      <w:spacing w:lineRule="exact" w:line="260"/>
      <w:ind w:left="440" w:hanging="0"/>
    </w:pPr>
    <w:rPr>
      <w:i/>
      <w:lang w:val="nl-NL"/>
    </w:rPr>
  </w:style>
  <w:style w:type="paragraph" w:styleId="TextBodyIndent">
    <w:name w:val="Body Text Indent"/>
    <w:basedOn w:val="Normal"/>
    <w:pPr>
      <w:widowControl w:val="false"/>
      <w:spacing w:lineRule="exact" w:line="260"/>
      <w:ind w:left="360" w:hanging="0"/>
    </w:pPr>
    <w:rPr>
      <w:sz w:val="24"/>
      <w:lang w:val="en-GB"/>
    </w:rPr>
  </w:style>
  <w:style w:type="paragraph" w:styleId="BodyTextIndent2">
    <w:name w:val="Body Text Indent 2"/>
    <w:basedOn w:val="Normal"/>
    <w:qFormat/>
    <w:pPr>
      <w:widowControl w:val="false"/>
      <w:spacing w:lineRule="exact" w:line="260"/>
      <w:ind w:left="720" w:hanging="720"/>
    </w:pPr>
    <w:rPr>
      <w:sz w:val="22"/>
      <w:lang w:val="en-GB"/>
    </w:rPr>
  </w:style>
  <w:style w:type="paragraph" w:styleId="HeadingBR">
    <w:name w:val="Heading BR"/>
    <w:qFormat/>
    <w:pPr>
      <w:widowControl/>
      <w:bidi w:val="0"/>
      <w:spacing w:before="120" w:after="120"/>
    </w:pPr>
    <w:rPr>
      <w:rFonts w:ascii="Times New Roman" w:hAnsi="Times New Roman" w:eastAsia="Times New Roman" w:cs="Times New Roman"/>
      <w:b/>
      <w:caps/>
      <w:color w:val="000000"/>
      <w:sz w:val="24"/>
      <w:szCs w:val="20"/>
      <w:lang w:val="en-GB" w:bidi="ar-SA" w:eastAsia="zh-CN"/>
    </w:rPr>
  </w:style>
  <w:style w:type="paragraph" w:styleId="Contents4">
    <w:name w:val="TOC 4"/>
    <w:basedOn w:val="Normal"/>
    <w:next w:val="Normal"/>
    <w:pPr>
      <w:tabs>
        <w:tab w:val="clear" w:pos="708"/>
        <w:tab w:val="right" w:pos="8313" w:leader="dot"/>
      </w:tabs>
      <w:ind w:left="400" w:hanging="0"/>
    </w:pPr>
    <w:rPr>
      <w:sz w:val="18"/>
      <w:lang w:val="en-GB"/>
    </w:rPr>
  </w:style>
  <w:style w:type="paragraph" w:styleId="Indent">
    <w:name w:val="indent"/>
    <w:basedOn w:val="Normal"/>
    <w:qFormat/>
    <w:pPr>
      <w:numPr>
        <w:ilvl w:val="0"/>
        <w:numId w:val="19"/>
      </w:numPr>
      <w:ind w:left="1152" w:hanging="432"/>
    </w:pPr>
    <w:rPr>
      <w:sz w:val="24"/>
      <w:lang w:val="en-US"/>
    </w:rPr>
  </w:style>
  <w:style w:type="paragraph" w:styleId="DocumentMap">
    <w:name w:val="Document Map"/>
    <w:basedOn w:val="Normal"/>
    <w:qFormat/>
    <w:pPr>
      <w:shd w:fill="000080" w:val="clear"/>
    </w:pPr>
    <w:rPr>
      <w:rFonts w:ascii="Tahoma" w:hAnsi="Tahoma" w:cs="Tahoma"/>
    </w:rPr>
  </w:style>
  <w:style w:type="paragraph" w:styleId="BRsubitalic">
    <w:name w:val="BR sub italic"/>
    <w:basedOn w:val="Normal"/>
    <w:qFormat/>
    <w:pPr>
      <w:spacing w:before="0" w:after="120"/>
    </w:pPr>
    <w:rPr>
      <w:i/>
      <w:sz w:val="22"/>
    </w:rPr>
  </w:style>
  <w:style w:type="paragraph" w:styleId="Subtitle">
    <w:name w:val="Subtitle"/>
    <w:basedOn w:val="Normal"/>
    <w:next w:val="TextBody"/>
    <w:qFormat/>
    <w:pPr>
      <w:spacing w:before="120" w:after="120"/>
      <w:outlineLvl w:val="0"/>
    </w:pPr>
    <w:rPr>
      <w:b/>
      <w:i/>
      <w:sz w:val="24"/>
      <w:lang w:val="en-GB"/>
    </w:rPr>
  </w:style>
  <w:style w:type="paragraph" w:styleId="BodyText3">
    <w:name w:val="Body Text 3"/>
    <w:basedOn w:val="Normal"/>
    <w:qFormat/>
    <w:pPr>
      <w:spacing w:before="0" w:after="180"/>
      <w:jc w:val="both"/>
    </w:pPr>
    <w:rPr>
      <w:lang w:val="en-GB"/>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Heading31">
    <w:name w:val="heading 3"/>
    <w:basedOn w:val="Heading2"/>
    <w:qFormat/>
    <w:pPr/>
    <w:rPr>
      <w:b w:val="false"/>
      <w:u w:val="single"/>
    </w:rPr>
  </w:style>
  <w:style w:type="paragraph" w:styleId="CommentSubject">
    <w:name w:val="Comment Subject"/>
    <w:basedOn w:val="CommentText"/>
    <w:next w:val="CommentText"/>
    <w:qFormat/>
    <w:pPr>
      <w:widowControl/>
    </w:pPr>
    <w:rPr>
      <w:rFonts w:ascii="Times New Roman" w:hAnsi="Times New Roman" w:cs="Times New Roman"/>
      <w:b/>
      <w:bCs/>
      <w:sz w:val="20"/>
      <w:lang w:val="cs-CZ"/>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Rom2">
    <w:name w:val="Rom2"/>
    <w:basedOn w:val="Normal"/>
    <w:qFormat/>
    <w:pPr>
      <w:numPr>
        <w:ilvl w:val="0"/>
        <w:numId w:val="8"/>
      </w:numPr>
      <w:spacing w:before="0" w:after="240"/>
      <w:jc w:val="left"/>
    </w:pPr>
    <w:rPr>
      <w:sz w:val="24"/>
      <w:lang w:val="en-GB"/>
    </w:rPr>
  </w:style>
  <w:style w:type="paragraph" w:styleId="ParaNo">
    <w:name w:val="ParaNo."/>
    <w:basedOn w:val="Normal"/>
    <w:qFormat/>
    <w:pPr>
      <w:numPr>
        <w:ilvl w:val="0"/>
        <w:numId w:val="9"/>
      </w:numPr>
      <w:tabs>
        <w:tab w:val="clear" w:pos="708"/>
        <w:tab w:val="left" w:pos="737" w:leader="none"/>
      </w:tabs>
      <w:spacing w:before="0" w:after="240"/>
      <w:jc w:val="left"/>
    </w:pPr>
    <w:rPr>
      <w:sz w:val="24"/>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hyperlink" Target="http://www.unece.org/" TargetMode="External"/><Relationship Id="rId8" Type="http://schemas.openxmlformats.org/officeDocument/2006/relationships/hyperlink" Target="http://www.unece.org/cefact" TargetMode="External"/><Relationship Id="rId9" Type="http://schemas.openxmlformats.org/officeDocument/2006/relationships/hyperlink" Target="http://www.unece.org/" TargetMode="External"/><Relationship Id="rId10" Type="http://schemas.openxmlformats.org/officeDocument/2006/relationships/hyperlink" Target="http://www.unece.org/cefact" TargetMode="External"/><Relationship Id="rId11" Type="http://schemas.openxmlformats.org/officeDocument/2006/relationships/hyperlink" Target="http://www.un.org/" TargetMode="External"/><Relationship Id="rId12" Type="http://schemas.openxmlformats.org/officeDocument/2006/relationships/hyperlink" Target="http://www.un.org/" TargetMode="External"/><Relationship Id="rId13" Type="http://schemas.openxmlformats.org/officeDocument/2006/relationships/hyperlink" Target="http://www.unece.org/" TargetMode="External"/><Relationship Id="rId14" Type="http://schemas.openxmlformats.org/officeDocument/2006/relationships/hyperlink" Target="http://www.unece.org/cefact" TargetMode="External"/><Relationship Id="rId15" Type="http://schemas.openxmlformats.org/officeDocument/2006/relationships/hyperlink" Target="http://www.un.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org/" TargetMode="Externa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1:53:00Z</dcterms:created>
  <dc:creator>Duane Nickull</dc:creator>
  <dc:description/>
  <cp:keywords>terms of reference vision mandate</cp:keywords>
  <dc:language>en-US</dc:language>
  <cp:lastModifiedBy>UNECE</cp:lastModifiedBy>
  <cp:lastPrinted>2006-06-01T14:25:00Z</cp:lastPrinted>
  <dcterms:modified xsi:type="dcterms:W3CDTF">2006-06-01T12:30:00Z</dcterms:modified>
  <cp:revision>6</cp:revision>
  <dc:subject>UN/CEFACT Vision, Mandate and Terms of Reference.</dc:subject>
  <dc:title>UN/CEFACT</dc:title>
</cp:coreProperties>
</file>