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>
          <w:trHeight w:val="849" w:hRule="atLeast"/>
        </w:trPr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281884949"/>
            <w:bookmarkStart w:id="1" w:name="_1281884496"/>
            <w:bookmarkStart w:id="2" w:name="_1114339969"/>
            <w:bookmarkStart w:id="3" w:name="_992683020"/>
            <w:bookmarkEnd w:id="0"/>
            <w:bookmarkEnd w:id="1"/>
            <w:bookmarkEnd w:id="2"/>
            <w:bookmarkEnd w:id="3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95pt;height:64.5pt" filled="f" o:ole="">
                  <v:imagedata r:id="rId3" o:title=""/>
                </v:shape>
                <o:OLEObject Type="Embed" ProgID="" ShapeID="ole_rId2" DrawAspect="Content" ObjectID="_31937732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24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64063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2964063718"/>
            <w:bookmarkStart w:id="5" w:name="__Fieldmark__0_29640637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DE/C/WP.7/2008/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0 July 2008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640637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2964063718"/>
            <w:bookmarkStart w:id="7" w:name="__Fieldmark__1_2964063718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2"/>
          <w:szCs w:val="12"/>
        </w:rPr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 xml:space="preserve">КОМИТЕТ ПО ТОРГОВЛЕ 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3-6 ноября 2008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ННОТИРОВАННАЯ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>Сессия Рабочей группы откроется в понедельник, 3 ноября, в 10 час. 00 мин., и</w:t>
      </w:r>
      <w:r>
        <w:rPr>
          <w:lang w:val="en-US"/>
        </w:rPr>
        <w:t> </w:t>
      </w:r>
      <w:r>
        <w:rPr/>
        <w:t>завершит свою работу в четверг, 6 ноября, в 13 час. 00 мин</w:t>
      </w:r>
      <w:r>
        <w:rPr>
          <w:rStyle w:val="FootnoteCharacters"/>
          <w:rStyle w:val="FootnoteAnchor"/>
        </w:rPr>
        <w:footnoteReference w:id="2"/>
      </w:r>
      <w:r>
        <w:rPr/>
        <w:t>.  Первая половина дня вторника зарезервирована для проведения совместного заседания РГ.6/РГ.7 по частным стандартам.</w:t>
      </w:r>
    </w:p>
    <w:p>
      <w:pPr>
        <w:pStyle w:val="Normal"/>
        <w:spacing w:lineRule="auto" w:line="216"/>
        <w:rPr/>
      </w:pPr>
      <w:r>
        <w:rPr/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3471"/>
        <w:gridCol w:w="3123"/>
      </w:tblGrid>
      <w:tr>
        <w:trPr/>
        <w:tc>
          <w:tcPr>
            <w:tcW w:w="9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едварительное расписание 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  <w:t xml:space="preserve">Понедельник, 3 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/>
              <w:t xml:space="preserve">Пункты 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a), 8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Вторник</w:t>
            </w:r>
            <w:r>
              <w:rPr>
                <w:szCs w:val="22"/>
                <w:lang w:val="en-US"/>
              </w:rPr>
              <w:t xml:space="preserve">, 4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 </w:t>
            </w:r>
            <w:r>
              <w:rPr>
                <w:szCs w:val="22"/>
                <w:lang w:val="en-US"/>
              </w:rPr>
              <w:t>– 13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  <w:t>Пункт 1, частные стандарты.  Совместное заседание с РГ.6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5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 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2, 3, 4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Среда</w:t>
            </w:r>
            <w:r>
              <w:rPr>
                <w:szCs w:val="22"/>
                <w:lang w:val="en-US"/>
              </w:rPr>
              <w:t xml:space="preserve">, 5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0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3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>Пункты 4</w:t>
            </w:r>
            <w:r>
              <w:rPr>
                <w:szCs w:val="22"/>
                <w:lang w:val="en-US"/>
              </w:rPr>
              <w:t>, 5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15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 xml:space="preserve">. 00 </w:t>
            </w:r>
            <w:r>
              <w:rPr>
                <w:szCs w:val="22"/>
              </w:rPr>
              <w:t>мин</w:t>
            </w:r>
            <w:r>
              <w:rPr>
                <w:szCs w:val="22"/>
                <w:lang w:val="en-US"/>
              </w:rPr>
              <w:t xml:space="preserve">. – 18 </w:t>
            </w:r>
            <w:r>
              <w:rPr>
                <w:szCs w:val="22"/>
              </w:rPr>
              <w:t>час</w:t>
            </w:r>
            <w:r>
              <w:rPr>
                <w:szCs w:val="22"/>
                <w:lang w:val="en-US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Cs w:val="22"/>
              </w:rPr>
              <w:t xml:space="preserve">Пункты </w:t>
            </w:r>
            <w:r>
              <w:rPr>
                <w:szCs w:val="22"/>
                <w:lang w:val="en-US"/>
              </w:rPr>
              <w:t>6, 7</w:t>
            </w:r>
            <w:r>
              <w:rPr>
                <w:szCs w:val="22"/>
              </w:rPr>
              <w:t> </w:t>
            </w:r>
            <w:r>
              <w:rPr>
                <w:szCs w:val="22"/>
                <w:lang w:val="en-US"/>
              </w:rPr>
              <w:t>b), 9-12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Четверг</w:t>
            </w:r>
            <w:r>
              <w:rPr>
                <w:szCs w:val="22"/>
                <w:lang w:val="en-US"/>
              </w:rPr>
              <w:t xml:space="preserve">, 6 </w:t>
            </w:r>
            <w:r>
              <w:rPr>
                <w:szCs w:val="22"/>
              </w:rPr>
              <w:t xml:space="preserve">ноября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Cs w:val="22"/>
              </w:rPr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 </w:t>
            </w:r>
            <w:r>
              <w:rPr>
                <w:szCs w:val="22"/>
                <w:lang w:val="en-US"/>
              </w:rPr>
              <w:t>– 13</w:t>
            </w:r>
            <w:r>
              <w:rPr>
                <w:szCs w:val="22"/>
              </w:rPr>
              <w:t xml:space="preserve"> час. </w:t>
            </w:r>
            <w:r>
              <w:rPr>
                <w:szCs w:val="22"/>
                <w:lang w:val="en-US"/>
              </w:rPr>
              <w:t>00</w:t>
            </w:r>
            <w:r>
              <w:rPr>
                <w:szCs w:val="22"/>
              </w:rPr>
              <w:t xml:space="preserve"> мин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rPr>
                <w:szCs w:val="22"/>
                <w:lang w:val="en-US"/>
              </w:rPr>
            </w:pPr>
            <w:r>
              <w:rPr>
                <w:szCs w:val="22"/>
              </w:rPr>
              <w:t>Пункт 13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br w:type="page"/>
      </w:r>
      <w:r>
        <w:rPr>
          <w:b/>
          <w:lang w:val="en-US"/>
        </w:rPr>
        <w:t>I</w:t>
      </w:r>
      <w:r>
        <w:rPr>
          <w:b/>
        </w:rPr>
        <w:t>.</w:t>
        <w:tab/>
        <w:t>ПРЕДВАРИТЕЛЬНАЯ ПОВЕСТКА ДН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едставляющие интерес вопросы, которые возникли после проведения предыдущей сесс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Пересмотренные круг ведения и рабочие процеду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едавние изменения в других организация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пециализированная секция по разработке стандартов на семенной картофел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пециализированная секция по разработке стандартов на свежие фрукты и овощ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ересмотренная типовая форма стандартов ЕЭК ООН на свежие фрукты и овощ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ксты для принятия в качестве пересмотренных стандартов 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Ранний и продовольственный картофель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Яблок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Груш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Салат-латук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</w:t>
      </w:r>
      <w:r>
        <w:rPr/>
        <w:t>)</w:t>
        <w:tab/>
        <w:t>Авокадо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i</w:t>
      </w:r>
      <w:r>
        <w:rPr/>
        <w:t>)</w:t>
        <w:tab/>
        <w:t>Томат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vii</w:t>
      </w:r>
      <w:r>
        <w:rPr/>
        <w:t>)</w:t>
        <w:tab/>
        <w:t>Огурц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ексты для принятия в качестве рекомендаций 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Абрикос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ab/>
        <w:tab/>
      </w:r>
      <w:r>
        <w:rPr>
          <w:lang w:val="fr-FR"/>
        </w:rPr>
        <w:t>ii</w:t>
      </w:r>
      <w:r>
        <w:rPr/>
        <w:t>)</w:t>
        <w:tab/>
        <w:t>Персики и нектари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5.</w:t>
        <w:tab/>
        <w:t>Специализированная секция по разработке стандартов на сухие и сушеные продукт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а)</w:t>
        <w:tab/>
        <w:t>Пересмотренная типовая форма стандартов ЕЭК ООН на сухие и сушеные продукт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distribute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ксты для принятия в качестве новых/пересмотренных стандартов ЕЭК ООН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Сушеные персики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i</w:t>
      </w:r>
      <w:r>
        <w:rPr/>
        <w:t>)</w:t>
        <w:tab/>
        <w:t xml:space="preserve">Ядра фисташковых орехов и очищенные от оболочки ядра фисташковых орехов;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Грецкие орехи в скорлуп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с)</w:t>
        <w:tab/>
        <w:t>Тексты для принятия/продление в качестве рекомендаций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Бланшированные ядра орехов миндаля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Ядра лещинных орехов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рехи макадамии в скорлупе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>
          <w:lang w:val="fr-FR"/>
        </w:rPr>
        <w:t>v</w:t>
      </w:r>
      <w:r>
        <w:rPr/>
        <w:t>)</w:t>
        <w:tab/>
        <w:t>Ядра орехов макадам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</w:t>
        <w:tab/>
        <w:t>Специализированная секция по разработке стандартов на мяс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а)</w:t>
        <w:tab/>
        <w:t>Тексты для принятия в качестве новых стандартов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fr-FR"/>
        </w:rPr>
        <w:t>i</w:t>
      </w:r>
      <w:r>
        <w:rPr/>
        <w:t>)</w:t>
        <w:tab/>
        <w:t>Пищевые мясные субпродукты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ясо уток - тушки и их ча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</w:t>
        <w:tab/>
        <w:t>Толкование стандартов ЕЭК ООН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а)</w:t>
        <w:tab/>
        <w:t>Пояснительная брошюра ЕЭК ООН в отношении перца стручкового сладкого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лориметрическая шкала для грецких орехов в скорлупе и ядер грецких орехов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8.</w:t>
        <w:tab/>
        <w:t>Сосредоточение работы в области сельскохозяйственных стандартов качества в рамках ЕЭК ООН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9.</w:t>
        <w:tab/>
        <w:t>Деятельность по наращиванию потенциал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Прочие вопрос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.</w:t>
        <w:tab/>
        <w:t>Будущая работ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2.</w:t>
        <w:tab/>
        <w:t>Выборы должностных лиц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3.</w:t>
        <w:tab/>
        <w:t>Утверждение доклад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Рабочая группа утвердит повестку дн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Аннотированная повестка дня (ECE/TRADE/C/WP.7/2008/1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/>
        </w:rPr>
        <w:t>Пункт 2.</w:t>
        <w:tab/>
        <w:t>Представляющие интерес вопросы, которые возникли после проведения предыдущей сессии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</w:rPr>
        <w:t>а)</w:t>
        <w:tab/>
        <w:t>Пересмотренные круг ведения и рабочие процедуры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  <w:t>Делегации обсудят предназначенные для утверждения пересмотренные круг ведения и рабочие процедуры Рабочей групп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Круг ведения (ECE/TRADE/C/WP.7/2008/23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Рабочие процедуры (ECE/TRADE/C/WP.7/2008/24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)</w:t>
        <w:tab/>
        <w:t>Недавние изменения в других организациях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  <w:t xml:space="preserve">Делегации будут проинформированы о работе других организаций, занимающихся разработкой сельскохозяйственных стандартов качества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ункты 3-6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b/>
        </w:rPr>
        <w:tab/>
      </w:r>
      <w:r>
        <w:rPr/>
        <w:t>Председатели специализированных секций представят информацию о работе, проведенной после сессии Рабочей группы 2007 года.  Рабочая группа примет решения по</w:t>
      </w:r>
      <w:r>
        <w:rPr>
          <w:lang w:val="en-US"/>
        </w:rPr>
        <w:t> </w:t>
      </w:r>
      <w:r>
        <w:rPr/>
        <w:t>предложенным текстам и другим вопросам, касающимся ее работ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>Пункт 3.</w:t>
        <w:tab/>
        <w:t>Специализированная секция по разработке стандартов на семенной картофель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Специализированная секция представила стандарт с внесенными в него поправками на утверждение Рабочей группы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Документация</w:t>
      </w:r>
      <w:r>
        <w:rPr/>
        <w:t>:</w:t>
        <w:tab/>
        <w:t>Доклад о работе тридцать восьмой сессии (ECE/TRADE/C/WP.7/</w:t>
      </w:r>
      <w:r>
        <w:rPr>
          <w:lang w:val="en-US"/>
        </w:rPr>
        <w:t>GE</w:t>
      </w:r>
      <w:r>
        <w:rPr/>
        <w:t>.6/2008/9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Стандарт на семенной картофель (ECE/TRADE/C/WP.7/2008/2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.</w:t>
        <w:tab/>
        <w:t>Специализированная секция по разработке стандартов на свежие фрукты и овощ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Доклад о работе пятьдесят четвертой сессии (</w:t>
      </w:r>
      <w:r>
        <w:rPr>
          <w:szCs w:val="22"/>
        </w:rPr>
        <w:t>ECE/TRADE/C/WP.7/GE.1/2008/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b/>
          <w:szCs w:val="22"/>
        </w:rPr>
        <w:t>a)</w:t>
        <w:tab/>
        <w:t>Пересмотренная типовая форма стандартов ЕЭК ООН на свежие фрукты и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овощи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ересмотрела текст типовой формы стандартов и</w:t>
      </w:r>
      <w:r>
        <w:rPr>
          <w:szCs w:val="22"/>
          <w:lang w:val="en-US"/>
        </w:rPr>
        <w:t> </w:t>
      </w:r>
      <w:r>
        <w:rPr>
          <w:szCs w:val="22"/>
        </w:rPr>
        <w:t>рекомендовала Рабочей группе утвердить его в качестве новой типовой формы стандарто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Типовая форма стандартов (ECE/TRADE/C/WP.7/2008/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)</w:t>
        <w:tab/>
        <w:t>Тексты для принятия в качестве пересмотренных стандартов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</w:t>
      </w:r>
      <w:r>
        <w:rPr/>
        <w:t xml:space="preserve"> представила тексты стандартов на ранний и продовольственный картофель, яблоки, груши, салат-латук, авокадо, томаты и огурцы с</w:t>
      </w:r>
      <w:r>
        <w:rPr>
          <w:lang w:val="en-US"/>
        </w:rPr>
        <w:t> </w:t>
      </w:r>
      <w:r>
        <w:rPr/>
        <w:t>внесенными в них поправками с целью их принятия в качестве пересмотренных стандартов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Ранний и продовольственный картофель (</w:t>
      </w:r>
      <w:r>
        <w:rPr>
          <w:szCs w:val="22"/>
        </w:rPr>
        <w:t>ECE/TRADE/C/WP.7/2008/4)</w:t>
      </w:r>
    </w:p>
    <w:p>
      <w:pPr>
        <w:pStyle w:val="Normal"/>
        <w:ind w:left="2268" w:hanging="2268"/>
        <w:rPr>
          <w:szCs w:val="22"/>
          <w:lang w:val="en-US"/>
        </w:rPr>
      </w:pPr>
      <w:r>
        <w:rPr/>
        <w:tab/>
        <w:tab/>
        <w:tab/>
        <w:t>Яблоки</w:t>
      </w:r>
      <w:r>
        <w:rPr>
          <w:lang w:val="en-US"/>
        </w:rPr>
        <w:t xml:space="preserve"> (</w:t>
      </w:r>
      <w:r>
        <w:rPr>
          <w:szCs w:val="22"/>
          <w:lang w:val="en-US"/>
        </w:rPr>
        <w:t>ECE/TRADE/C/WP.7/2008/5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Груши</w:t>
      </w:r>
      <w:r>
        <w:rPr>
          <w:szCs w:val="22"/>
          <w:lang w:val="en-US"/>
        </w:rPr>
        <w:t xml:space="preserve"> (ECE/TRADE/C/WP.7/2008/6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Салат</w:t>
      </w:r>
      <w:r>
        <w:rPr>
          <w:szCs w:val="22"/>
          <w:lang w:val="en-US"/>
        </w:rPr>
        <w:t>-</w:t>
      </w:r>
      <w:r>
        <w:rPr>
          <w:szCs w:val="22"/>
        </w:rPr>
        <w:t>латук</w:t>
      </w:r>
      <w:r>
        <w:rPr>
          <w:szCs w:val="22"/>
          <w:lang w:val="en-US"/>
        </w:rPr>
        <w:t xml:space="preserve"> (ECE/TRADE/C/WP.7/2008/7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Авокадо</w:t>
      </w:r>
      <w:r>
        <w:rPr>
          <w:szCs w:val="22"/>
          <w:lang w:val="en-US"/>
        </w:rPr>
        <w:t xml:space="preserve"> (ECE/TRADE/C/WP.7/2008/8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Томаты</w:t>
      </w:r>
      <w:r>
        <w:rPr>
          <w:szCs w:val="22"/>
          <w:lang w:val="en-US"/>
        </w:rPr>
        <w:t xml:space="preserve"> (ECE/TRADE/C/WP.7/2008/9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szCs w:val="22"/>
        </w:rPr>
        <w:t>Огурцы</w:t>
      </w:r>
      <w:r>
        <w:rPr>
          <w:szCs w:val="22"/>
          <w:lang w:val="en-US"/>
        </w:rPr>
        <w:t xml:space="preserve"> (ECE/TRADE/C/WP.7/2008/10)</w:t>
      </w:r>
    </w:p>
    <w:p>
      <w:pPr>
        <w:pStyle w:val="Normal"/>
        <w:ind w:left="2268" w:hanging="226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)</w:t>
        <w:tab/>
        <w:t>Тексты для принятия в качестве рекомендаций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пересмотренные тексты по абрикосам, персикам и нектаринам для их принятия в качестве рекомендаций на испытательный период до конца 2009 го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Абрикосы - пересмотренный вариант (ECE/TRADE/C/WP.7/2008/11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Персики и нектарины - пересмотренный вариант (ECE/TRADE/C/WP.7/2008/12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/>
      </w:pPr>
      <w:r>
        <w:rPr>
          <w:b/>
          <w:szCs w:val="22"/>
        </w:rPr>
        <w:t>Пункт 5.</w:t>
        <w:tab/>
        <w:t>Специализированная секция по разработке стандартов на сухие и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сушеные продукты</w:t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Доклад о работе пятьдесят пятой сессии (ECE/TRADE/C/WP.7/GE.2/2008/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  <w:t>a)</w:t>
        <w:tab/>
        <w:t>Пересмотренная типовая форма стандартов ЕЭК ООН на сухие и сушеные продукты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ересмотрела текст типовой формы стандартов и рекомендовала Рабочей группе принять его в качестве новой типовой формы стандарт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Типовая форма стандартов (</w:t>
      </w:r>
      <w:r>
        <w:rPr/>
        <w:t>ECE/TRADE/C/WP.7/2008/13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b)</w:t>
        <w:tab/>
        <w:t>Тексты для принятия в качестве новых/пересмотренных стандартов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Специализированная секция представила тексты стандартов на сушеные персики, ядра фисташковых орехов и очищенные от оболочки ядра фисташковых орехов и грецкие орехи в скорлупе с внесенными в них поправками с целью их принятия в качестве новых/пересмотренных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ушеные персики - новый стандарт (ECE/TRADE/C/WP.7/2008/14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Ядра фисташковых орехов и очищенные от оболочки ядра фисташковых орехов - новый стандарт (ECE/TRADE/C/WP.7/2008/15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Грецкие орехи в скорлупе - пересмотренный стандарт (ECE/TRADE/C/WP.7/2008/16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)</w:t>
        <w:tab/>
        <w:t>Тексты для принятия/продления в качестве рекомендаций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пересмотренные тексты по бланшированным ядрам орехов миндаля и ядрам лещинных орехов для их принятия в качестве рекомендаций на испытательный период до конца 2009 года и новые тексты по орехам макадамии в скорлупе и ядрам орехов макадамии для их принятия в качестве рекомендаций на испытательный период до конца 2010 го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Бланшированные ядра орехов миндаля - продление срока действия рекомендации (ECE/TRADE/C/WP.7/2008/17)</w:t>
      </w:r>
    </w:p>
    <w:p>
      <w:pPr>
        <w:pStyle w:val="Normal"/>
        <w:ind w:left="1701" w:hanging="1701"/>
        <w:rPr/>
      </w:pPr>
      <w:r>
        <w:rPr>
          <w:szCs w:val="22"/>
        </w:rPr>
        <w:tab/>
        <w:tab/>
        <w:tab/>
        <w:t>Ядра лещинных орехов - продление срока действия рекомендации (ECE/TRADE/C/WP.7/2008/18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Орехи макадамии в скорлупе - новая рекомендация (ECE/TRADE/C/WP.7/2008/19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Ядра орехов макадамии - новая рекомендация (ECE/TRADE/C/WP.7/2008/20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6.</w:t>
        <w:tab/>
        <w:t>Специализированная секция по разработке стандартов на мясо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Доклад о работе семнадцатой сессии (ECE/TRADE/C/WP.7/GE.11/2008/8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</w:t>
        <w:tab/>
        <w:t xml:space="preserve">Тексты для принятия в качестве новых стандартов ЕЭК ООН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пециализированная секция представила тексты по пищевым мясным субпродуктам и мясу уток - тушки и их части с внесенными в них поправками для принятия в качестве новых стандартов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Пищевые мясные субпродукты (ECE/TRADE/C/WP.7/2008/21)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ab/>
        <w:tab/>
        <w:tab/>
        <w:t>Мясо</w:t>
      </w:r>
      <w:r>
        <w:rPr>
          <w:szCs w:val="22"/>
          <w:lang w:val="en-US"/>
        </w:rPr>
        <w:t xml:space="preserve"> </w:t>
      </w:r>
      <w:r>
        <w:rPr>
          <w:szCs w:val="22"/>
        </w:rPr>
        <w:t>уток</w:t>
      </w:r>
      <w:r>
        <w:rPr>
          <w:szCs w:val="22"/>
          <w:lang w:val="en-US"/>
        </w:rPr>
        <w:t xml:space="preserve"> (ECE/TRADE/C/WP.7/2008/22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7.</w:t>
        <w:tab/>
        <w:t>Толкование стандартов ЕЭК ООН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</w:t>
        <w:tab/>
        <w:t>Пояснительная брошюра ЕЭК ООН в отношении перца стручкового сладкого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рассмотрят поправки к стандарту на перец стручковый сладкий вместе с пояснительным текстом и иллюстрациями, включенными в проект брошюры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тандарт на перец стручковый сладкий (FFV-28:  перец стручковый сладкий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  <w:tab/>
        <w:tab/>
        <w:tab/>
        <w:t>Проект брошюры (ECE/TRADE/C/WP.7/GE.1/2008/5)</w:t>
      </w:r>
    </w:p>
    <w:p>
      <w:pPr>
        <w:pStyle w:val="Normal"/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  <w:t>b)</w:t>
        <w:tab/>
        <w:t>Колориметрическая шкала для грецких орехов в скорлупе и ядер грецких орехов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Делегация Соединенных Штатов Америки представит пересмотренную колориметрическую шкалу для грецких орехов в скорлупе и ядер грецких орехов с целью ее утверждения Рабочей группой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  <w:t>Пункт 8.</w:t>
        <w:tab/>
        <w:t>Сосредоточение работы в области сельскохозяйственных стандартов качества в рамках ЕЭК ООН</w:t>
      </w:r>
    </w:p>
    <w:p>
      <w:pPr>
        <w:pStyle w:val="Normal"/>
        <w:ind w:left="1134" w:hanging="113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обсудят любые нерешенные вопросы, связанные с сосредоточением проводившейся ранее ОЭСР и ЕЭК ООН работы в области сельскохозяйственных стандартов качества в рамках ЕЭК ОО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9.</w:t>
        <w:tab/>
        <w:t>Деятельность по наращиванию потенциал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Секретариат и делегации обменяются информацией о деятельности в области наращивания потенциала, профессиональной подготовки, рекламно-пропагандистской и другой деятельности, которая проводилась после состоявшейся в ноябре 2007 года сессии Рабочей группы или которую планируется осуществить в ближайшем будуще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0.</w:t>
        <w:tab/>
        <w:t xml:space="preserve"> Прочие вопросы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Участники, возможно, пожелают  обсудить любые прочие вопросы, представляющие интерес для деятельности Рабочей групп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b/>
          <w:szCs w:val="22"/>
        </w:rPr>
        <w:t>Пункт 11.</w:t>
        <w:tab/>
        <w:t xml:space="preserve"> Будущая работа</w:t>
      </w:r>
      <w:r>
        <w:rPr>
          <w:szCs w:val="22"/>
        </w:rPr>
        <w:t xml:space="preserve">  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szCs w:val="22"/>
        </w:rPr>
        <w:tab/>
        <w:t>Рабочая группа примет решение в отношении своей будущей работ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2.</w:t>
        <w:tab/>
        <w:t xml:space="preserve"> Выборы должностных лиц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Делегации изберут Председателя и заместителя(ей) Председателя.  На своей сессии в</w:t>
      </w:r>
      <w:r>
        <w:rPr>
          <w:szCs w:val="22"/>
          <w:lang w:val="en-US"/>
        </w:rPr>
        <w:t> </w:t>
      </w:r>
      <w:r>
        <w:rPr>
          <w:szCs w:val="22"/>
        </w:rPr>
        <w:t>2007 году Рабочая группа избрала г-жу Веру Баричичову (Словакия) Председателем, а</w:t>
      </w:r>
      <w:r>
        <w:rPr>
          <w:szCs w:val="22"/>
          <w:lang w:val="en-US"/>
        </w:rPr>
        <w:t> </w:t>
      </w:r>
      <w:r>
        <w:rPr>
          <w:szCs w:val="22"/>
        </w:rPr>
        <w:t>г</w:t>
        <w:noBreakHyphen/>
        <w:t>жу Нину Куахаярви (Финляндия) - заместителем Председател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ункт 13.</w:t>
        <w:tab/>
        <w:t xml:space="preserve"> Утверждение докла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ab/>
        <w:t>Рабочая группа утвердит свой доклад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24569   (R)    020908   03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Делегатам, участвующим в совещаниях во Дворце Наций, следует заполнить регистрационный бланк, который можно загрузить с вебсайта по адресу </w:t>
      </w:r>
      <w:hyperlink r:id="rId1"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trade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agr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welcom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</w:t>
        </w:r>
      </w:hyperlink>
      <w:r>
        <w:rPr>
          <w:szCs w:val="24"/>
        </w:rPr>
        <w:t>, и направить его в секретариат либо по</w:t>
      </w:r>
      <w:r>
        <w:rPr>
          <w:szCs w:val="24"/>
          <w:lang w:val="en-US"/>
        </w:rPr>
        <w:t> </w:t>
      </w:r>
      <w:r>
        <w:rPr>
          <w:szCs w:val="24"/>
        </w:rPr>
        <w:t>электронной почте (</w:t>
      </w:r>
      <w:hyperlink r:id="rId2">
        <w:r>
          <w:rPr>
            <w:rStyle w:val="InternetLink"/>
            <w:szCs w:val="24"/>
            <w:lang w:val="en-US"/>
          </w:rPr>
          <w:t>aliss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ayo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, либо по факсу ((41) 22 917 06 29).  До</w:t>
      </w:r>
      <w:r>
        <w:rPr>
          <w:szCs w:val="24"/>
          <w:lang w:val="en-US"/>
        </w:rPr>
        <w:t> </w:t>
      </w:r>
      <w:r>
        <w:rPr>
          <w:szCs w:val="24"/>
        </w:rPr>
        <w:t>начала</w:t>
      </w:r>
      <w:r>
        <w:rPr>
          <w:szCs w:val="24"/>
          <w:lang w:val="en-US"/>
        </w:rPr>
        <w:t> </w:t>
      </w:r>
      <w:r>
        <w:rPr>
          <w:szCs w:val="24"/>
        </w:rPr>
        <w:t>совещания делегатам предлагается обратиться, имея при себе действительное удостоверение личности/паспорт, в Секцию охраны и безопасности ЮНОГ, расположенную на входе "Прени", с целью получения пропуска на территорию Дворца Наций (в случае каких-либо проблем просьба позвонить по телефону 022 917 12 65).  Документы для совещания и информация для лиц, приезжающих в Женеву, имеются на</w:t>
      </w:r>
      <w:r>
        <w:rPr>
          <w:szCs w:val="24"/>
          <w:lang w:val="en-US"/>
        </w:rPr>
        <w:t> </w:t>
      </w:r>
      <w:r>
        <w:rPr>
          <w:szCs w:val="24"/>
        </w:rPr>
        <w:t>упомянутом выше вебсай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2008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2008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%20http://www.unece.org/trade/agr/welcome.htm" TargetMode="External"/><Relationship Id="rId2" Type="http://schemas.openxmlformats.org/officeDocument/2006/relationships/hyperlink" Target="mailto:alissa.mayor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18:00Z</dcterms:created>
  <dc:creator>Chvets</dc:creator>
  <dc:description/>
  <cp:keywords/>
  <dc:language>en-US</dc:language>
  <cp:lastModifiedBy>Chvets</cp:lastModifiedBy>
  <cp:lastPrinted>2008-09-03T10:12:00Z</cp:lastPrinted>
  <dcterms:modified xsi:type="dcterms:W3CDTF">2008-09-03T08:18:00Z</dcterms:modified>
  <cp:revision>2</cp:revision>
  <dc:subject>Тепляков</dc:subject>
  <dc:title>0824569</dc:title>
</cp:coreProperties>
</file>