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186"/>
        <w:gridCol w:w="35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22692437" r:id="rId2"/>
              </w:objec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220707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322070798"/>
            <w:bookmarkStart w:id="3" w:name="__Fieldmark__0_132207079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C/WP.7/GE.11/2008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Februar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220707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322070798"/>
            <w:bookmarkStart w:id="5" w:name="__Fieldmark__1_132207079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>КОМИТЕТ ПО ТОРГОВЛЕ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пециализированная секция по разработке стандартов на мясо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емнадцатая сессия</w:t>
      </w:r>
    </w:p>
    <w:p>
      <w:pPr>
        <w:pStyle w:val="Normal"/>
        <w:spacing w:lineRule="auto" w:line="240"/>
        <w:rPr/>
      </w:pPr>
      <w:r>
        <w:rPr/>
        <w:t>Женева, 28-30 апреля 2008 год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АННОТИРОВАННАЯ ПРЕДВАРИТЕЛЬНАЯ ПОВЕСТКА ДНЯ</w:t>
        <w:br/>
        <w:t>СЕМНАДЦАТОЙ СЕССИИ,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которая состоится во Дворце Наций в Женеве 28-30 апреля 2008 года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I.</w:t>
        <w:tab/>
        <w:t>ПРЕДВАРИТЕЛЬНАЯ ПОВЕСТКА ДН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Представляющие интерес вопросы, которые возникли после проведения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ложение с публикацией существующи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Информация о результатах совещаний доклад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ересмотр стандартов ЕЭК ООН на яйца и яичны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овый стандарт ЕЭК ООН на съедобные мясные суб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овый стандарт ЕЭК ООН на утятину - тушки и час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Подготовка сессии Рабочей группы по сельскохозяйственным стандартам качества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удущ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рочи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ыборы должност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Утверждение докл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  <w:tab/>
        <w:t>АННОТАЦИИ К ПРЕДВАРИТЕЛЬНОЙ ПОВЕСТКЕ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Аннотированная предварительная повестка дня</w:t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(ECE/TRADE/C/WP.7/GE.11/2008/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Делегации утвердят повестку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2.</w:t>
        <w:tab/>
        <w:t>Представляющие интерес вопросы, которые возникли после проведения предыдуще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  Доклад Рабочей группы (ECE/TRADE/C/WP.7/2007/27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Круг вед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1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Рабочие процедур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13)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Председатель и секретариат проинформируют участников об итогах состоявшейся в ноябре 2007 года сессии Рабочей группы:  а)  о ее новом круге ведения и рабочих процедурах;  b)  об утвержденных в 2007 году вариантах стандартов на говядину, козлятину и мясо индейки;  и  с)  о вопроснике по использованию стандартов ЕЭК ООН на национальном уров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Положение с публикацией существующих стандар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кретариат сообщит о положении с публикацией стандартов на говядину, козлятину, курятину, мясо ламы/альпаки, баранину, свинину и индюшати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Информация о результатах совещаний докладч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Совещание докладчиков (ECE/TRADE/C/WP.7/GE.11/2008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седатель проинформирует Специализированную секцию об итогах состоявшегося в ноябре 2007 года в Москве совещания докладчиков, на котором были рассмотрены стандарты на яйца и яичные продукты и на утятину, а также о состоявшемся в 2008 году в Ренне совещании, на котором была начата работа над стандартом на телятин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  <w:tab/>
        <w:t>Пересмотр стандартов ЕЭК ООН на яйца и яичные проду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Пояснительная записка о пересмотре стандартов на яйц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ind w:left="1800" w:hanging="1800"/>
        <w:rPr>
          <w:lang w:val="en-US"/>
        </w:rPr>
      </w:pPr>
      <w:r>
        <w:rPr/>
        <w:tab/>
        <w:tab/>
        <w:tab/>
      </w:r>
      <w:r>
        <w:rPr>
          <w:lang w:val="en-US"/>
        </w:rPr>
        <w:t>(ECE/TRADE/C/WP.7/GE.11/2008/3)</w:t>
      </w:r>
    </w:p>
    <w:p>
      <w:pPr>
        <w:pStyle w:val="Normal"/>
        <w:ind w:left="1701" w:hanging="1701"/>
        <w:rPr/>
      </w:pPr>
      <w:r>
        <w:rPr>
          <w:lang w:val="en-US"/>
        </w:rPr>
        <w:tab/>
      </w:r>
      <w:r>
        <w:rPr/>
        <w:tab/>
        <w:tab/>
        <w:t xml:space="preserve">Проект пересмотренного стандарта ЕЭК ООН на яйца в скорлупе </w:t>
        <w:br/>
        <w:t>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4)</w:t>
      </w:r>
    </w:p>
    <w:p>
      <w:pPr>
        <w:pStyle w:val="Normal"/>
        <w:ind w:left="1701" w:hanging="1701"/>
        <w:rPr/>
      </w:pPr>
      <w:r>
        <w:rPr/>
        <w:tab/>
        <w:tab/>
        <w:tab/>
        <w:t>Проект пересмотренного стандарта ЕЭК ООН на яичные продукты</w:t>
      </w:r>
    </w:p>
    <w:p>
      <w:pPr>
        <w:pStyle w:val="Normal"/>
        <w:ind w:left="1701" w:hanging="1701"/>
        <w:rPr>
          <w:lang w:val="en-US"/>
        </w:rPr>
      </w:pPr>
      <w:r>
        <w:rPr/>
        <w:tab/>
        <w:tab/>
        <w:tab/>
      </w:r>
      <w:r>
        <w:rPr>
          <w:lang w:val="en-US"/>
        </w:rPr>
        <w:t>(ECE/TRADE/C/WP.7/GE.11/2008/5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ind w:left="1800" w:hanging="180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пециализированная секция рассмотрит проекты текстов пересмотренных стандартов на яйца в скорлупе и на яичные продукты.  Участникам будет предложено рассмотреть проект, предложить изменения/поправки и принять решение о том, следует ли представлять текст стандартов Рабочей группе на утверждени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</w:t>
        <w:tab/>
        <w:t>Новый стандарт ЕЭК ООН на съедобные мясные субпродукты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Проект нового стандарта ЕЭК ООН на съедобные мясные субпродукты (ECE/TRADE/C/WP.7/GE.11/2008/6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 xml:space="preserve">Специализированная секция рассмотрит предложение, которое было подготовлено Рабочей группой, состоящей из представителей Австралии, Соединенных Штатов и Франции, относительно нового стандарта ЕЭК ООН на съедобные мясные субпродукты, называемые также потрохами, мясными субпродуктами и съедобными побочными продуктами.  Участникам будет предложено рассмотреть проект, предложить изменения/ поправки и решить, следует ли представлять текст Рабочей группе для его утвержд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Новый стандарт ЕЭК ООН на утятину - тушки и ч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Проект нового стандарта ЕЭК ООН на утятину - тушки и част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7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Делегация Китая представит проект стандарта, который обсуждался на ноябрьском совещании докладчиков в Москве.  Ожидается, что Специализированная секция доработает текст и рекомендует Рабочей группе утвердить его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8.</w:t>
        <w:tab/>
        <w:t>Подготовка сессии Рабочей группой по сельскохозяйственным стандартам качества 2008 года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ой секции будет предложено решить, какие решения/информация должны быть представлены на сессии Рабочей группы 2008 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>Будущ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обсудит предложения и приоритеты в отношении своей будущей работы и при необходимости определит сроки и место проведения совещаний докладч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В рамках этого пункта повестки дня будут рассмотрены любые другие представляющие интерес вопрос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11.</w:t>
        <w:tab/>
        <w:t>Выборы должностных лиц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ab/>
      </w:r>
      <w:r>
        <w:rPr/>
        <w:t>Специализированная секция изберет Председателя и заместителя Председателя.  На своей шестнадцатой сессии Группа избрала г-на Иана Кинга (Австралия) Председателем и г-на Крейга Морриса (Соединенные Штаты) заместителем Председ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</w:t>
        <w:tab/>
        <w:t>Утверждение докл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ой секции будет предложено утвердить доклад о работе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  <w:tab/>
        <w:t>ПРЕДВАРИТЕЛЬНОЕ РАСПИСАНИ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22"/>
        <w:gridCol w:w="1701"/>
        <w:gridCol w:w="3799"/>
      </w:tblGrid>
      <w:tr>
        <w:trPr/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тельное расписание работы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Понедельник, 28 апр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:00 – 13:0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нкты 1-5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:00 – 18:0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нкты 5-6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торник, 29 апр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:00 – 13:0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нкт 6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15:00 – 18:0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нкт 7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а, 30 апр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:00 – 13:0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нкты 8-9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15:00 – 18:0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нкты 10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940    (R)    210208    21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елегатам, участвующим в совещаниях во Дворце Наций, следует заполнить регистрационный бланк, который можно загрузить с сайта</w:t>
      </w:r>
      <w:hyperlink r:id="rId1">
        <w:r>
          <w:rPr>
            <w:rStyle w:val="InternetLink"/>
          </w:rPr>
          <w:t xml:space="preserve"> http://www.unece.org/trade/ agr/welcome.htm</w:t>
        </w:r>
      </w:hyperlink>
      <w:r>
        <w:rPr/>
        <w:t>, и направить его в секретариат либо по электронной почте (</w:t>
      </w:r>
      <w:hyperlink r:id="rId2">
        <w:r>
          <w:rPr>
            <w:rStyle w:val="InternetLink"/>
          </w:rPr>
          <w:t>alissa.mayor@unece.org</w:t>
        </w:r>
      </w:hyperlink>
      <w:r>
        <w:rPr/>
        <w:t>), либо по факсу ((41) 22 917 06 29).  До начала совещания делегатам предлагается явиться лично, имея при себе действительное удостоверение личности/паспорт, в Секцию охраны и безопасности Отделения Организации Объединенных Наций в Женеве, расположенную на входе "Преньи", для получения пропуска на территорию Дворца (в случае возникновения каких-либо проблем просьба позвонить по телефону 022 917 12 65).  С документами для совещания и информацией для приезжающих в Женеву можно ознакомиться на упомянутом выше вебсайт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GE.11/2008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C/WP.7/GE.11/2008/1</w:t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%20http://www.unece.org/trade/agr/welcome.htm" TargetMode="External"/><Relationship Id="rId2" Type="http://schemas.openxmlformats.org/officeDocument/2006/relationships/hyperlink" Target="mailto:alissa.mayor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42:00Z</dcterms:created>
  <dc:creator>Svetlana Prokoudina</dc:creator>
  <dc:description/>
  <cp:keywords/>
  <dc:language>en-US</dc:language>
  <cp:lastModifiedBy>Svetlana Prokoudina</cp:lastModifiedBy>
  <cp:lastPrinted>2008-02-21T13:42:00Z</cp:lastPrinted>
  <dcterms:modified xsi:type="dcterms:W3CDTF">2008-02-21T12:42:00Z</dcterms:modified>
  <cp:revision>3</cp:revision>
  <dc:subject/>
  <dc:title>0820940</dc:title>
</cp:coreProperties>
</file>