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41798241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655879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865587908"/>
            <w:bookmarkStart w:id="3" w:name="__Fieldmark__0_38655879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6/2008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8655879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865587908"/>
            <w:bookmarkStart w:id="5" w:name="__Fieldmark__1_386558790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ТОРГОВЛЕ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пециализированная секция по разработке стандарта</w:t>
        <w:br/>
        <w:t>на семенной картофель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Тридцать восьмая сессия</w:t>
        <w:br/>
        <w:t>Женева, 17-19 марта 2008 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АННОТИРОВАННАЯ ПРЕДВАРИТЕЛЬНАЯ ПОВЕСТКА ДНЯ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Официальное совещание Специализированной секции откроется в понедельник, 17</w:t>
      </w:r>
      <w:r>
        <w:rPr>
          <w:lang w:val="en-US"/>
        </w:rPr>
        <w:t> </w:t>
      </w:r>
      <w:r>
        <w:rPr/>
        <w:t>марта, в 10 час. 00 мин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50"/>
        <w:gridCol w:w="3553"/>
        <w:gridCol w:w="2244"/>
      </w:tblGrid>
      <w:tr>
        <w:trPr>
          <w:cantSplit w:val="true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Предварительный график работы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 xml:space="preserve">Понедельник, 17 марта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  <w:lang w:val="en-US"/>
              </w:rPr>
              <w:t xml:space="preserve">10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 – 13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1-4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  <w:lang w:val="en-US"/>
              </w:rPr>
              <w:t>15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 – 1</w:t>
            </w:r>
            <w:r>
              <w:rPr>
                <w:szCs w:val="22"/>
              </w:rPr>
              <w:t>8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5-6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Cs w:val="22"/>
                <w:lang w:val="en-US"/>
              </w:rPr>
            </w:pPr>
            <w:r>
              <w:rPr>
                <w:szCs w:val="22"/>
              </w:rPr>
              <w:t>Вторник</w:t>
            </w:r>
            <w:r>
              <w:rPr>
                <w:szCs w:val="22"/>
                <w:lang w:val="en-US"/>
              </w:rPr>
              <w:t xml:space="preserve">, 18 </w:t>
            </w:r>
            <w:r>
              <w:rPr>
                <w:szCs w:val="22"/>
              </w:rPr>
              <w:t xml:space="preserve">марта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  <w:lang w:val="en-US"/>
              </w:rPr>
              <w:t>10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 – 13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7-9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16"/>
              <w:rPr/>
            </w:pPr>
            <w:r>
              <w:rPr>
                <w:szCs w:val="22"/>
                <w:lang w:val="en-US"/>
              </w:rPr>
              <w:t>15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 – 1</w:t>
            </w:r>
            <w:r>
              <w:rPr>
                <w:szCs w:val="22"/>
              </w:rPr>
              <w:t>8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10-15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</w:rPr>
              <w:t>Среда</w:t>
            </w:r>
            <w:r>
              <w:rPr>
                <w:szCs w:val="22"/>
                <w:lang w:val="en-US"/>
              </w:rPr>
              <w:t xml:space="preserve">, 19 </w:t>
            </w:r>
            <w:r>
              <w:rPr>
                <w:szCs w:val="22"/>
              </w:rPr>
              <w:t xml:space="preserve">марта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>10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 – 13</w:t>
            </w:r>
            <w:r>
              <w:rPr>
                <w:szCs w:val="22"/>
              </w:rPr>
              <w:t xml:space="preserve"> 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 xml:space="preserve">Пункт 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ПРЕДВАРИТЕЛЬНАЯ 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Представляющие интерес вопросы, которые возникли после проведения последн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Информация о результатах совещаний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ересмотр станд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люч для оценки парши обыкновенной и сетчатой и порошистой пар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цедура отбора проб для включения в станд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оцедуры оценки несоблюдения в пункте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Изображения для перечня болезней и вре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бмен информацией о практике инспекции клуб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онтроль под официальным надзором и система аккреди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Обмен информацией о проверках после сбора урож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Электронная серт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Энергия прорас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опаганда станд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удущ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ыборы должностны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Утверждение доклада.</w:t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АННО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Аннотированная повестка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гации утвердят повестку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Представляющие интерес вопросы, которые возникли после проведения последней сесси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Доклад Рабоче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27)</w:t>
      </w:r>
    </w:p>
    <w:p>
      <w:pPr>
        <w:pStyle w:val="Normal"/>
        <w:rPr/>
      </w:pPr>
      <w:r>
        <w:rPr/>
        <w:tab/>
        <w:tab/>
        <w:tab/>
        <w:t>Круг вед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7/2007/12)</w:t>
      </w:r>
    </w:p>
    <w:p>
      <w:pPr>
        <w:pStyle w:val="Normal"/>
        <w:rPr/>
      </w:pPr>
      <w:r>
        <w:rPr/>
        <w:tab/>
        <w:tab/>
        <w:tab/>
        <w:t>Рабочие процедур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седатель и секретариат проинформируют участников об итогах состоявшейся в ноябре 2007 года сессии Рабочей группы:  а)  ее новом круге ведения и рабочих процедурах;  </w:t>
      </w:r>
      <w:r>
        <w:rPr>
          <w:lang w:val="en-US"/>
        </w:rPr>
        <w:t>b</w:t>
      </w:r>
      <w:r>
        <w:rPr/>
        <w:t>)  утвержденных в 2007 году вариантах стандарта и перечня болезней и вредителей;  и с)  вопроснике о национальном применении стандартов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</w:t>
        <w:tab/>
        <w:t>Информация о результатах совещаний Бюро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>:</w:t>
        <w:tab/>
        <w:t>Совещание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2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Председатель проинформирует Специализированную секцию об итогах совещания Бюро расширенного состава, состоявшегося в Москве.  Доклад о работе московского совещания содержит информацию, о которой будет упомянуто в рамках различных пунктов повестки дн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4.</w:t>
        <w:tab/>
        <w:t>Пересмотр стандарт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>:</w:t>
        <w:tab/>
        <w:t>Стандарт (</w:t>
      </w:r>
      <w:r>
        <w:rPr>
          <w:lang w:val="en-US"/>
        </w:rPr>
        <w:t>S</w:t>
      </w:r>
      <w:r>
        <w:rPr/>
        <w:t>-1:  семенной картофель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а)</w:t>
        <w:tab/>
        <w:t>Ключ для оценки парши обыкновенной и сетчатой и порошистой парш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рассмотрит фотографии парши и ризоктониоза, обработанных таким образом, чтобы эти поражения охватывали приблизительно 33,3 и 10% поверхности клубня, и примет решение об их включении в Стандар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)</w:t>
        <w:tab/>
        <w:t>Процедура отбора проб для включения в Станда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Определение происхожд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тоги обсуждений практики отбора проб и инспекции партий, которые состоялись на сессии Специализированной секции 2007 года (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 2007/</w:t>
      </w:r>
      <w:r>
        <w:rPr>
          <w:lang w:val="en-US"/>
        </w:rPr>
        <w:t>INF</w:t>
      </w:r>
      <w:r>
        <w:rPr/>
        <w:t>.4), свидетельствуют о необходимости совершенствования определения понятия "происхождение", поскольку оно используется в определении "партии".  Участники обсудят пересмотренное определение "происхождения", которое предложит делегация Соединенных Штатов, и примут решение о новой формулировке этого опред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Процедуры оценки несоблюдения в пункте назна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Несоблюдение в пункте назнач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я Франции представит проект текста об оценке несоблюдения в пункте назначения для его возможного включения в Стандар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Изображения для перечня болезней и вре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Перечень болезней и вредителе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изированная секция обсудит и отберет фотографии, которые будут представлены делегацией Франции, с целью дополнения перечня болезней и вред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Обмен информацией о практике инспекции клубн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Вопросник об инспекции клубне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я Соединенного Королевства представит проект вопросника с целью сбора информации о национальной практике инспекции клубней для обсуждения и его утверждения Специализированной се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  <w:tab/>
        <w:t>Контроль под официальным надзором и система аккреди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Контроль под официальным надзором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6)</w:t>
      </w:r>
    </w:p>
    <w:p>
      <w:pPr>
        <w:pStyle w:val="Normal"/>
        <w:rPr/>
      </w:pPr>
      <w:r>
        <w:rPr/>
        <w:tab/>
        <w:tab/>
        <w:tab/>
        <w:t>Семенная аккредитация в ЕС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я Канады представит вопрос о контроле под официальным надз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я Италии представит документ о системе семенной аккредитации в Европейском союзе.  Специализированная секция обсудит вопрос о том, каким образом существующие международные системы надзора и аккредитации могли бы использоваться в работе над Станда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9.</w:t>
        <w:tab/>
        <w:t>Обмен информацией о проверках после сбора урожа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Вопросник о проверках после сбора урожа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 2008/8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Делегация Соединенных Штатов представит проект вопросника с целью сбора информации о национальной практике проверок после сбора урожая для обсуждения и его утверждения Специализированной секци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Электронная сертифик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елегация Соединенных Штатов выступит с сообщением об использовании электронных карантинных свидетельств.  Секретариат сообщит об итогах обследования по вопросу об использовании электронных свидетельств в других странах.  Он также выступит с сообщением о проекте Организации Объединенных Наций по документам для электронной торговли.  Специализированная секция обсудит вопрос о том, каким образом можно было бы активизировать практическое применение систем электронной сертификации в международной торговле семенным картофеле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1.</w:t>
        <w:tab/>
        <w:t>Энергия прораста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Участникам будет предложено сообщить о любых имеющихся методологиях измерения параметров энергии прорастания.  Специализированная секция примет решение о том, пожелает ли она включить энергию прорастания в систему сертификации семенного картофел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2.</w:t>
        <w:tab/>
        <w:t>Пропаганда Стандар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Экспериментальный учебный курс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</w:t>
      </w:r>
      <w:r>
        <w:rPr>
          <w:lang w:val="en-US"/>
        </w:rPr>
        <w:t>INF</w:t>
      </w:r>
      <w:r>
        <w:rPr/>
        <w:t>.1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>Проект пропагандистской брошюр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6/2008/</w:t>
      </w:r>
      <w:r>
        <w:rPr>
          <w:lang w:val="en-US"/>
        </w:rPr>
        <w:t>INF</w:t>
      </w:r>
      <w:r>
        <w:rPr/>
        <w:t>.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Секретариат представит информацию об осуществляемом по линии Счета развития Организации Объединенных Наций проекте по всемирной пропаганде международных коммерческих сельскохозяйственных стандартов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изированная секция обсудит проект пропагандистской брошюры, и ей будет предложено сделать предложения по конкретным видам пропагандистской деятельности и предварительным срокам их осуществления в течение 2008-2011 год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3.</w:t>
        <w:tab/>
        <w:t>Будущая рабо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Специализированная секция обсудит свою будущую работу.  Она примет решение о том, каким образом можно было бы приступить к обсуждению PTNRD, </w:t>
      </w:r>
      <w:r>
        <w:rPr>
          <w:i/>
        </w:rPr>
        <w:t>Erwinia</w:t>
      </w:r>
      <w:r>
        <w:rPr/>
        <w:t xml:space="preserve"> и PCN (картофельная нематода), вопросов, предложенных для будущей работы на состоявшейся в 2007 году сессии Сек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4.</w:t>
        <w:tab/>
        <w:t>Прочие вопросы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>:  Допуски ППТКМЕС и ЕЭК ООН (ECE/TRADE/C/WP.7/GE.6/2008/INF.3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Европотату будет предложено представить информацию о прогрессе, достигнутом в области согласования таблицы допусков в правилах ППТКМЕС для семенного картофеля с допусками, указываемыми в стандарте ЕЭК ООН, как это было предложено на состоявшейся в 2007 году сессии Специализированно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представит новую структуру вебсайта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этого пункта повестки дня могут быть обсуждены любые другие вопросы, представляющие интере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5.</w:t>
        <w:tab/>
        <w:t>Выборы должностных лиц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Специализированная секция изберет Председателя и заместителя Председателя.  На своей тридцать шестой сессии Группа избрала Председателем г-на Пьера Джиакомо Бьянки (Италия), а заместителем Председателя </w:t>
        <w:noBreakHyphen/>
        <w:t xml:space="preserve"> г-на Виллема Шраге (Соединенные Штаты Америк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6.</w:t>
        <w:tab/>
        <w:t>Утверждение докла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Специализированная секция утвердит доклад о работе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7-26628   (R)   261207   2612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sz w:val="20"/>
        </w:rPr>
        <w:tab/>
        <w:t xml:space="preserve">Делегатам, участвующим в совещаниях во Дворце Наций, следует заполнить регистрационный бланк, который можно загрузить с сайта: </w:t>
      </w:r>
      <w:hyperlink r:id="rId1">
        <w:r>
          <w:rPr>
            <w:rStyle w:val="InternetLink"/>
            <w:sz w:val="20"/>
          </w:rPr>
          <w:t xml:space="preserve"> </w:t>
        </w:r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de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gr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welcom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</w:t>
        </w:r>
      </w:hyperlink>
      <w:r>
        <w:rPr>
          <w:sz w:val="20"/>
        </w:rPr>
        <w:t>, и направить его в секретариат либо по электронной почте (</w:t>
      </w:r>
      <w:hyperlink r:id="rId2">
        <w:r>
          <w:rPr>
            <w:rStyle w:val="InternetLink"/>
            <w:sz w:val="20"/>
            <w:lang w:val="en-US"/>
          </w:rPr>
          <w:t>alissa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mayor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</w:hyperlink>
      <w:r>
        <w:rPr>
          <w:sz w:val="20"/>
        </w:rPr>
        <w:t>), либо по факсу ((41) 22 917 06 29)).  До</w:t>
      </w:r>
      <w:r>
        <w:rPr>
          <w:sz w:val="20"/>
          <w:lang w:val="en-US"/>
        </w:rPr>
        <w:t> </w:t>
      </w:r>
      <w:r>
        <w:rPr>
          <w:sz w:val="20"/>
        </w:rPr>
        <w:t>начала совещания делегатам предлагается обратиться, имея при себе действительное удостоверение личности/паспорт, в Секцию охраны и безопасности ЮНОГ, расположенную на входе "Преньи", с целью получения пропуска на территорию Дворца (в случае каких-либо проблем просьба позвонить по телефону:  022 917 12 65).  Документы для совещания и информация для приезжающих в Женеву посетителей размещены на указываемом выше вебсайте.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6/2008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GE.6/2008/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%20http://www.unece.org/trade/agr/welcome.htm" TargetMode="External"/><Relationship Id="rId2" Type="http://schemas.openxmlformats.org/officeDocument/2006/relationships/hyperlink" Target="mailto:alissa.mayor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4:06:00Z</dcterms:created>
  <dc:creator>Chvets</dc:creator>
  <dc:description/>
  <cp:keywords/>
  <dc:language>en-US</dc:language>
  <cp:lastModifiedBy>Chvets</cp:lastModifiedBy>
  <cp:lastPrinted>2007-12-26T15:07:00Z</cp:lastPrinted>
  <dcterms:modified xsi:type="dcterms:W3CDTF">2007-12-26T14:07:00Z</dcterms:modified>
  <cp:revision>3</cp:revision>
  <dc:subject/>
  <dc:title>0726628.doc</dc:title>
</cp:coreProperties>
</file>