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21.</w:t>
        <w:tab/>
        <w:t xml:space="preserve">FUNGICIDAL DISINFECTANTS  </w:t>
      </w:r>
    </w:p>
    <w:tbl>
      <w:tblPr>
        <w:tblW w:w="144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1247"/>
        <w:gridCol w:w="1247"/>
        <w:gridCol w:w="4253"/>
        <w:gridCol w:w="4253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quire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ommende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hibit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emicals approv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rganism controlled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hiophanate-methy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usarium, hetminthosporium, oospura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hizoctonia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hiabendazo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hizoctonia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BZ,fungaz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lest, monseren, rizole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hizoctonia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hiabendazol, mancoze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ariu-streptomices,fusarium-alternaria-rhyzoctonia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ubstances actives divers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veral active ingredian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rage diseases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ncozeb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hizoctonia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nceren250 fs, maxim 100fs, rizolex 50 fl,tecto450f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rbendazym, iprodione, mepronil, pencycuron, tiophanate-methyl, fenpiclonil, thiabendazol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hizoctone, gale argentee+rhizoctone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mazalic,thiaabendazole,  z-aminobyta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homa, fusarium, DITTO, hetminthosporium, polyscy, balum pustulans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22.</w:t>
        <w:tab/>
        <w:t>REQUIREMENTS FOR  PACKAGING AND LABELING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4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964"/>
        <w:gridCol w:w="1418"/>
        <w:gridCol w:w="2552"/>
        <w:gridCol w:w="1418"/>
        <w:gridCol w:w="1134"/>
        <w:gridCol w:w="567"/>
        <w:gridCol w:w="1701"/>
        <w:gridCol w:w="567"/>
        <w:gridCol w:w="2552"/>
      </w:tblGrid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The closing of packages is done under supervision by: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Each package is supplied with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vern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uthorized o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certificate ins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label outs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seal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systems of closing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fficer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redited person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GENTIN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director of the comp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AR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GIU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NIA &amp; HERZEGOVIN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GAR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AD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wer/pac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OMB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ECH REPUBLI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YPR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MAR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LAN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RMA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EE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ELAN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RAE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TAL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TV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XEMBOUR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X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THERLAND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icer inspection ser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 seal only supplied when package is dosed with a rope by hand 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WA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UG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certific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SSIAN FEDERATIO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VAK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V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edle the bags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ED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wing the bags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ZERLAN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offici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RKE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wing the bags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GLAND and WALE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OTLAN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THERN IRELAN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ED STATE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3.</w:t>
        <w:tab/>
        <w:t>SEED POTATO SHIPMENT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219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985"/>
        <w:gridCol w:w="851"/>
        <w:gridCol w:w="1134"/>
        <w:gridCol w:w="2835"/>
        <w:gridCol w:w="2835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eed potato shipments 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ations that must accompany shipments in bulk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e allowed in bul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o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ill of Ladin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k movement certific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aled with an official label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4.</w:t>
        <w:tab/>
        <w:t xml:space="preserve">CHARACTERISTICS OF PACKAGES ALLOWED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134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536"/>
        <w:gridCol w:w="1418"/>
        <w:gridCol w:w="1418"/>
        <w:gridCol w:w="141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mit to the specific kind of packag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(bags, wooden crates, boxes, mini-totes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aximum weight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inimum weight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% variation 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MT bags]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f each unit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f each uni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lowed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t specifi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00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%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25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ne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%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t specifi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t specifi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a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 lim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 lim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%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%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5.</w:t>
        <w:tab/>
        <w:t xml:space="preserve">SEED TAG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.1 Colour of label</w:t>
      </w:r>
    </w:p>
    <w:tbl>
      <w:tblPr>
        <w:tblW w:w="121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851"/>
        <w:gridCol w:w="1134"/>
        <w:gridCol w:w="1134"/>
        <w:gridCol w:w="851"/>
        <w:gridCol w:w="283"/>
        <w:gridCol w:w="567"/>
        <w:gridCol w:w="284"/>
        <w:gridCol w:w="283"/>
        <w:gridCol w:w="568"/>
        <w:gridCol w:w="851"/>
        <w:gridCol w:w="851"/>
        <w:gridCol w:w="851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-Basic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ic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ed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3.0)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3.0)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GIUM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 with diagonal purple 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NIA &amp; HERZEGOVINA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 with violet str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ght gre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ark gre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n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the stri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b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diagonal purple 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and purple stri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violet with diam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diagonal purple stri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/vi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d</w:t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 with violet str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h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lu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2 Nature of contents i.e., Seed Potatoes</w:t>
      </w:r>
    </w:p>
    <w:tbl>
      <w:tblPr>
        <w:tblW w:w="121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851"/>
        <w:gridCol w:w="1134"/>
        <w:gridCol w:w="1134"/>
        <w:gridCol w:w="851"/>
        <w:gridCol w:w="283"/>
        <w:gridCol w:w="567"/>
        <w:gridCol w:w="284"/>
        <w:gridCol w:w="851"/>
        <w:gridCol w:w="851"/>
        <w:gridCol w:w="851"/>
        <w:gridCol w:w="851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135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A,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985"/>
        <w:gridCol w:w="1134"/>
        <w:gridCol w:w="851"/>
        <w:gridCol w:w="1134"/>
        <w:gridCol w:w="851"/>
        <w:gridCol w:w="851"/>
        <w:gridCol w:w="851"/>
        <w:gridCol w:w="851"/>
      </w:tblGrid>
      <w:tr>
        <w:trPr>
          <w:trHeight w:val="17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ed potato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Certified Seed Potatoes (Plants de pommes de terre certifi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985"/>
        <w:gridCol w:w="1134"/>
        <w:gridCol w:w="851"/>
        <w:gridCol w:w="1134"/>
        <w:gridCol w:w="851"/>
        <w:gridCol w:w="851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:seed potato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3 Certifying body or authority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Service federal des semences et plants, CH 1260 Ny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.4 Producer identification number</w:t>
      </w:r>
    </w:p>
    <w:tbl>
      <w:tblPr>
        <w:tblW w:w="1275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567"/>
        <w:gridCol w:w="567"/>
        <w:gridCol w:w="284"/>
        <w:gridCol w:w="851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rop identification number, unique 10 digit nu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br w:type="page"/>
      </w:r>
      <w:r>
        <w:rPr>
          <w:rFonts w:cs="Arial" w:ascii="Arial" w:hAnsi="Arial"/>
          <w:color w:val="000000"/>
          <w:sz w:val="18"/>
        </w:rPr>
        <w:t>25.5 Field identification number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rop identification number, unique 10 digit nu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340"/>
        <w:gridCol w:w="794"/>
        <w:gridCol w:w="340"/>
        <w:gridCol w:w="794"/>
        <w:gridCol w:w="340"/>
        <w:gridCol w:w="794"/>
        <w:gridCol w:w="340"/>
        <w:gridCol w:w="79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indicated by the lot nu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6 lot number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rop identification number, unique 10 digit nu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    ref.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7 Variety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8 Country of Production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9 Area of Production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10 Category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11 Class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12 Size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13 Declared net weight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14 Crop year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br w:type="page"/>
      </w:r>
      <w:r>
        <w:rPr>
          <w:rFonts w:cs="Arial" w:ascii="Arial" w:hAnsi="Arial"/>
          <w:color w:val="000000"/>
          <w:sz w:val="18"/>
        </w:rPr>
        <w:t>25.15 Date of printing</w:t>
      </w:r>
    </w:p>
    <w:tbl>
      <w:tblPr>
        <w:tblW w:w="127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567"/>
        <w:gridCol w:w="567"/>
        <w:gridCol w:w="1134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  (Date of Harve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  (date of pack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     (date of pack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.16 other particulars</w:t>
      </w:r>
    </w:p>
    <w:tbl>
      <w:tblPr>
        <w:tblW w:w="106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09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arting date of the validity of the label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he info on the label includes also: No. of certificate from Post Control 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amp; date and the number of the Bulgarian State Standard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els are individually numbered , packer number also given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izing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ATVIA   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emical treatment (active ingredient), if any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ungicidal disinfectant, if applied and warning in that case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U-plant passport, ZP (Zone protected), EU-directives, chemical treatment (if treated)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 standards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e-basic: species, all: Member State, serial number, gm variety (if applicable) details  of 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y chemical treatment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26.</w:t>
        <w:tab/>
        <w:t>DIFFERENCES MADE ACCORDING TO CLASSES DEFINED IN CLASSIFICATION SYSTEM (TABLE 7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gentin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ble 9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 greenhouses tubers must be planted in sterile sustrate or in water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lga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on necessity samples are drawn for serological te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pru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7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orida-test and/or ELISA-te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nmar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8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fferent seed potato fields of the same variety, class and category are allowed to be combined into one lot under a single certification number ONLY if the seed material has the same origi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re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7.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ly done if found necessar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herl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obligatory or recommended, the criteria used in analysis (i.e., dates form planting, Aphid counts etc) is: Aphid counts, class, variety, virus situation in the fiel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tegory Basic: class S and SE 100%, class E 50%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ovak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8.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-Basic + Basic seed is limited to grow only in authorized controlled are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7.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 Basic is under responsibility of breed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land and Wal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-Basic and VTSC classes: compulsory burning off not more than 21 days after second field inspec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per Elite: No compulsory requiremen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ite: Only required when severe virus infection of more than 0.3% is found at the second field inspec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A: Only required when severe virus infection of more than 0.3% is found at she second field inspec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C: Only required when severe infection of more than 0.7% is found at the field inspec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-Basic and VTSC: Every plant is inspected on each occas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per Elite, Elite and AA: A sample of 20,000 plants at each inspection (10,000 for AA) inspected for each 4ha of crop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C: Inspections are on the basis of 10x100 plant counts per 2ha uni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ot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obligatory or recommended, the criteria used in analysis (i.e., dates form planting, Aphid counts etc) is:</w:t>
      </w:r>
    </w:p>
    <w:p>
      <w:pPr>
        <w:pStyle w:val="Normal"/>
        <w:rPr/>
      </w:pPr>
      <w:r>
        <w:rPr>
          <w:rFonts w:cs="Arial" w:ascii="Arial" w:hAnsi="Arial"/>
          <w:sz w:val="16"/>
        </w:rPr>
        <w:t>Time after 2</w:t>
      </w:r>
      <w:r>
        <w:rPr>
          <w:rFonts w:cs="Arial" w:ascii="Arial" w:hAnsi="Arial"/>
          <w:sz w:val="16"/>
          <w:vertAlign w:val="superscript"/>
        </w:rPr>
        <w:t>nd</w:t>
      </w:r>
      <w:r>
        <w:rPr>
          <w:rFonts w:cs="Arial" w:ascii="Arial" w:hAnsi="Arial"/>
          <w:sz w:val="16"/>
        </w:rPr>
        <w:t xml:space="preserve"> inspection for Pre-Basic and VTSC, normally 2 week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-Basic and VTSC crops may be inspected 3 tim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lies only to crops failed for aphid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lume of stocks tested is very low and, dependent on aphid infestation levels in crops each yea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9.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-Basic, TC and Pre-Basic 1 and 2 differ, VTSC differs form other BASIC clas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9.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-Basic TC has no size requirement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thern Ire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-Basic 1 + Pre-Basic 2 + VTSC classes must have 7 years, SE, E and A crops must have 5 year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ic-VTSC class only tested, because it has nil tolerance for viru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gher-class corps may have a third inspection in presence of a senior inspect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7.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 post harvest testing is don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19.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 Basic TC does not have a minimum siz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27.  NAMES AND ADDRESS OF THE NATIONAL SEED POTATO CERTIFICATION AUTHORITY OR AUTHORITIES</w:t>
      </w:r>
      <w:r>
        <w:rPr>
          <w:rFonts w:cs="Arial" w:ascii="Arial" w:hAnsi="Arial"/>
          <w:sz w:val="16"/>
        </w:rPr>
        <w:t>: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ARGENTIN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EX INSTITUTO NACIONAL DE SEMILLA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AV. Paseo Colon 922 piso 3, oficina 302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Ciudad de Buenos Aires C 1063 ACW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LARU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numPr>
          <w:ilvl w:val="0"/>
          <w:numId w:val="0"/>
        </w:numPr>
        <w:pBdr>
          <w:left w:val="nil"/>
        </w:pBdr>
        <w:tabs>
          <w:tab w:val="clear" w:pos="720"/>
          <w:tab w:val="left" w:pos="6300" w:leader="none"/>
        </w:tabs>
        <w:spacing w:before="0" w:after="0"/>
        <w:outlineLvl w:val="0"/>
        <w:rPr>
          <w:sz w:val="16"/>
        </w:rPr>
      </w:pPr>
      <w:r>
        <w:rPr>
          <w:sz w:val="16"/>
        </w:rPr>
        <w:t>BOSNIA &amp; HERZEGOVIN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LGARI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ecutive Agency for Variety Testing, Field Inspection an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Seed Control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125, TZARIGRADSLO Shosse Blvd., 1113 Sofia, Bulgaria,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/Fax: +359-2-706517, 713635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16"/>
          </w:rPr>
          <w:t>iasas@spnet.net</w:t>
        </w:r>
      </w:hyperlink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CANAD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tional Manager, Potato Section, Plant Health and Production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vision, Canadian Food Inspection Agency 59 Camelot Driv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Nepean, Ontario KIA OY9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Tel: +1 613 225-2342 Ext. 4347, Fax: 1 613 228-6628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 xml:space="preserve">E-mail:  </w:t>
      </w:r>
      <w:hyperlink r:id="rId3">
        <w:r>
          <w:rPr>
            <w:rStyle w:val="InternetLink"/>
            <w:rFonts w:cs="Arial" w:ascii="Arial" w:hAnsi="Arial"/>
            <w:sz w:val="16"/>
            <w:lang w:val="it-IT"/>
          </w:rPr>
          <w:t>duffc@inspection.gc.ca</w:t>
        </w:r>
      </w:hyperlink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es-ES"/>
        </w:rPr>
      </w:pPr>
      <w:r>
        <w:rPr>
          <w:sz w:val="16"/>
          <w:lang w:val="es-ES"/>
        </w:rPr>
        <w:t>COLOMBI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Registro y Certificacion de Semillas  I.C.A.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es-ES"/>
        </w:rPr>
      </w:pPr>
      <w:r>
        <w:rPr>
          <w:sz w:val="16"/>
          <w:lang w:val="es-ES"/>
        </w:rPr>
        <w:t>Calle 34 No. 8-43  oficina 410</w: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rFonts w:cs="Arial" w:ascii="Arial" w:hAnsi="Arial"/>
          <w:sz w:val="16"/>
          <w:lang w:val="es-ES"/>
        </w:rPr>
        <w:t xml:space="preserve">Bogota D.C.  </w:t>
      </w:r>
      <w:r>
        <w:rPr>
          <w:rFonts w:cs="Arial" w:ascii="Arial" w:hAnsi="Arial"/>
          <w:sz w:val="16"/>
        </w:rPr>
        <w:t>Colombi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CZECH REPUBLIC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ral Institute for Supervising and Testing In Agricultur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CIST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ZA Opravnou 4 150 06 Praha 5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rFonts w:ascii="Arial" w:hAnsi="Arial" w:cs="Arial"/>
          <w:sz w:val="16"/>
          <w:lang w:val="es-ES"/>
        </w:rPr>
      </w:pPr>
      <w:r>
        <w:rPr>
          <w:rFonts w:cs="Arial"/>
          <w:sz w:val="16"/>
          <w:lang w:val="es-ES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CHIL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Servicio Agricola y Ganadero  (S.A.G)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Departamento de Semilla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Avenida Bulnes 140 Santiago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PRU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DENMARK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stry of Food, Agriculture and Fisheries, The Danish Plant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rectorate, Department of Plants and Plant Health,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sv-SE"/>
        </w:rPr>
      </w:pPr>
      <w:r>
        <w:rPr>
          <w:rFonts w:cs="Arial" w:ascii="Arial" w:hAnsi="Arial"/>
          <w:sz w:val="16"/>
          <w:lang w:val="sv-SE"/>
        </w:rPr>
        <w:t>Att.: Henrik I. Pedersen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sv-SE"/>
        </w:rPr>
      </w:pPr>
      <w:r>
        <w:rPr>
          <w:rFonts w:cs="Arial" w:ascii="Arial" w:hAnsi="Arial"/>
          <w:sz w:val="16"/>
          <w:lang w:val="sv-SE"/>
        </w:rPr>
        <w:t>Havkaervej 83, Postboks 30, DK-8381 Tilst Denmark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sv-SE"/>
        </w:rPr>
      </w:pPr>
      <w:r>
        <w:rPr>
          <w:rFonts w:cs="Arial" w:ascii="Arial" w:hAnsi="Arial"/>
          <w:sz w:val="16"/>
          <w:lang w:val="sv-SE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FINLAN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t Production Inspection Centre (KTTK)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ed Testing Department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PB 111, FIN- 32201 LOIMA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fr-FR"/>
        </w:rPr>
      </w:pPr>
      <w:r>
        <w:rPr>
          <w:sz w:val="16"/>
          <w:lang w:val="fr-FR"/>
        </w:rPr>
        <w:t>FRANC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Contrôleur national GNIS/SOC 44, rue du Louvr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75001 Pari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Tel: +33 1 42 33 85 01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Fax:          40 28 40 16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 xml:space="preserve">E-mail:   </w:t>
      </w:r>
      <w:hyperlink r:id="rId4">
        <w:r>
          <w:rPr>
            <w:rStyle w:val="InternetLink"/>
            <w:rFonts w:cs="Arial" w:ascii="Arial" w:hAnsi="Arial"/>
            <w:sz w:val="16"/>
            <w:lang w:val="fr-FR"/>
          </w:rPr>
          <w:t>gerard.crouau@gnis.fr</w:t>
        </w:r>
      </w:hyperlink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GERMANY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deral Office of Plant Varietie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GREEC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stry of Agriculture-Division of Imputs of Crop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duction.   2 Acharnon St. 10176 Athen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:  +3 012124102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x:  +3 012124137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16"/>
          </w:rPr>
          <w:t>ax2u56@minagric.gr</w:t>
        </w:r>
      </w:hyperlink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RELAN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partment of Agriculture, Food and Rur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velopment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ildare Street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blin 2, IRELAND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RAEL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t Protection and Inspection Services (PPIS)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stry of Agriculture and Rural Development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sv-SE"/>
        </w:rPr>
      </w:pPr>
      <w:r>
        <w:rPr>
          <w:sz w:val="16"/>
          <w:lang w:val="sv-SE"/>
        </w:rPr>
        <w:t>P.O. Box 78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sv-SE"/>
        </w:rPr>
      </w:pPr>
      <w:r>
        <w:rPr>
          <w:rFonts w:cs="Arial" w:ascii="Arial" w:hAnsi="Arial"/>
          <w:sz w:val="16"/>
          <w:lang w:val="sv-SE"/>
        </w:rPr>
        <w:t>Bet-Dagan 50250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Israel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ITALY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Ente Nazionale delle Sementi Elette (Excluded Bozen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District) Via F. Wittgens 4 20123 Milano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Tel: 38 02 806 91626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x:           806 9164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16"/>
          </w:rPr>
          <w:t>aff-gen@ense.it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trict Phytosanitary Service in Case of Bozen District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TVI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te Plant Protection Service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Reblic sg.2, Riga, LV-1981, LATVI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Tel: +371-7027098; 7027406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Fax: +371-7027302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fr-FR"/>
        </w:rPr>
      </w:pPr>
      <w:r>
        <w:rPr>
          <w:sz w:val="16"/>
          <w:lang w:val="fr-FR"/>
        </w:rPr>
        <w:t>LUXEMBOUR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Administration des services techniques de l’agriculture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fr-FR"/>
        </w:rPr>
      </w:pPr>
      <w:r>
        <w:rPr>
          <w:sz w:val="16"/>
          <w:lang w:val="fr-FR"/>
        </w:rPr>
        <w:t>(ASTA)  1) Service de la production vegetal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2) Service de la protection de Vegetaux  B.p. 1904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L-1019 Luxembourg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fr-FR"/>
        </w:rPr>
      </w:pPr>
      <w:r>
        <w:rPr>
          <w:sz w:val="16"/>
          <w:lang w:val="fr-FR"/>
        </w:rPr>
        <w:t>MEXICO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National Inspection and Certification Seeds Servic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(SNICS) Lope de Vega No. 125, 2do piso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Col. Chapultepec Morales, C.P. 11570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xico D.F.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NETHERLAND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tch General Inspection Service for Agricultural See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Seed Potatoes (NAK) P.O. Box 1115,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300 BC Emmeloord, Netherland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NORWAY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wegian Agriculture Inspection Servic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es-ES"/>
        </w:rPr>
      </w:pPr>
      <w:r>
        <w:rPr>
          <w:sz w:val="16"/>
          <w:lang w:val="es-ES"/>
        </w:rPr>
        <w:t>PORTUGAL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Direcção-geral de Protecção das Culturas (DGPC)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Tapada da Ajuda ed.1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1349-018 Lisboa Portugal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SLOVAKI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ral Control and Testing Institute of Agricultur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CCTIA)  Matuškova 21   833 16 Bratislava Slovaki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EDEN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edish Seed Testing and Certification Institut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Onssovagen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-268 81 Svalov Sweden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fr-FR"/>
        </w:rPr>
      </w:pPr>
      <w:r>
        <w:rPr>
          <w:sz w:val="16"/>
          <w:lang w:val="fr-FR"/>
        </w:rPr>
        <w:t>SWITZERLAN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ervice Certification-Semences et plant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tation federale de recherches en production vegetale d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Changin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CP 254, CH-1260 NYON 1/ Suiss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  <w:lang w:val="fr-FR"/>
        </w:rPr>
      </w:pPr>
      <w:r>
        <w:rPr>
          <w:sz w:val="16"/>
          <w:lang w:val="fr-FR"/>
        </w:rPr>
        <w:t>TURKEY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stry of Agriculture and Rural Affairs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ed Registration and Certification Centre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.O. Box 107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6172 Yenimahalle/Ankara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rkey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 xml:space="preserve">UNITED KINGDOM                       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ENGLAND and WALES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Ministry of Agriculture, Fisheries and Foo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ss House,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ing’s Pool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-2 Peasholme Green, York   YO1 7PX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SCOTLAN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ottish Agricultural Science Agency (SASA)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ast Craigs, 82 Craigs Roa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inburch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H12 8NJ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>NORTHERN IRELAND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partment of Agriculture and Rural Development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ARD) Dundonal House,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lfast BT4 3SU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NITED STATES  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28.  AUTHORITIES THAT CONTROL SEED POTATO IMPORTS AND EXPORTS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ARGENTINA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IMPORTS: INASE-SENASA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EXPORTS: INASE-SENASA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LARU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SNIA &amp; HERZEGOVIN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MINISTRY OF AGRICUL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MINISTRY OF AGRICUL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LGA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AGENCY FOR VARIETY TESTING, FIELD INSPECTION &amp; SEED CONTROL (IASA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AGENCY FOR VARIETY TESTING, FIELD INSPECTION &amp; SEED CONTROL (IASA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pectively the Directorate for Field Inspection and Seed Contro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AD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POTATO SECTION, PLANT HEALTH AND PRODUCTION DIVIS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POTATO SECTION, PLANT HEALTH AND PRODUCTION DIVIS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COLOMBIA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IMPORTS: INSTITUTO COLOMBIANO AGROPECUARIO I.C.A.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EXPORTS: INSTITUTO COLOMBIANO AGROPECUARIO I.C.A.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ZECH REPUBLI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THE STATE PHYTOSANITARY ADMINISTRATION S.P.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XPORTS: THE STATE PHYTOSANITARY ADMINISTRATION S.P.A.,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CENTRAL INSTITUTE FOR SUPERVISION AND TESTING IN AGRICULTURE C.I.S.T.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CHILE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IMPORTS: SERVICIO AGRICOLA Y GANADERO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EXPORTS: SERVICIO AGRICOLA Y GANADERO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CYPRU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NMAR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GOVERN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GOVERN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N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PLANT PRODUCTION INSPECTION CENTRE K.T.T.K /PLANT PROTECTION DEPART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PLANT PRODUCTION INSPECTION CENTRE K.T.T.K/PLANT PROTECTION DEPART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FRANCE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IMPORTS: SERVICE DE LA PROTECTION DES VEGETAUX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EXPORTS: SERVICE DE LA PROTECTION DES VEGETAUX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RMA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BLE/ Frankfurt; fraud service of the Federal Countr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EE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REGIONAL SERVICES OF MINISTRY OF AGRICUL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REGIONAL SERVICES OF MINISTRY OF AGRICUL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RE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MPORTS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RA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PLANT PROTECTION &amp; INSPECTION SERVICES PPI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PLANT PROTECTION &amp; INSPECTION SERVICES PPI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AL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NATIONAL PHYTOSANITARY SERV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NATIONAL PHYTOSANITARY SERV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TV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STATE PLANT PROTECTION SERV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STATE PLANT PROTECTION SERV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LUXEMBOURG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IMPORTS: SERVICE DE LA PRODUCTION VEGETALE, SERVICE DE LA PROTECTION DES VEGETAUX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EXPORTS: SERVICE DE LA PRODUCTION VEGETALE, SERVICE DE LA PROTECTION DES VEGETAUX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MEXICO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IMPORTS: SERVICIO NACIONAL DE SANIDAD, INOCUIDAD Y CALIDAD AGROALIMENTARIA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EXPORTS: SERVICIO NACIONAL DE SANIDAD, INOCUIDAD Y CALIDAD AGROALIMENTARIA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HER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PLANT PROTECTION SERVICE PP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DUTCH GENERAL INSPECTION SERVICE FOR AGRICULTURAL SEED AND SEED POTATOES N.A.K. within E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PLANT PROTECTION SERVICE, PPS (third countri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WA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NORWEGIAN AGRICULTURE INSPECTION SERV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NORWEGIAN AGRICULTURE INSPECTION SERV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RTUG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DIRECÇÂO-GERAL DE PROTECÇÂO DAS CULTURAS D.G.P.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DIRECÇÂO-GERAL DE PROTECÇÂO DAS CULTURAS D.G.P.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OVAK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CENTRAL CONTROL AND TESTING INSTITUTE OF AGRICULTURE C.C.T.I.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CENTRAL CONTROL AND TESTING INSTITUTE OF AGRICULTURE C.C.T.I.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OVEN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AGRICULTURAL INSTITU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AGRICULTURAL INSTITU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ED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SWEDISH BOARD OF AGRICULTURE, JöNKöP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SWEDISH BOARD OF AGRICULTURE, JöNKöP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thin EU-trade: Swedish Seed Testing and Certification Institu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WITZERLAND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IMPORTS: Service Certification- Semences et plants, Station fédérale de recherches en production végétale de Changins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EXPORTS: Service Certification- Semences et plants, Station fédérale de recherches en production végétale de Changins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RKE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DIRECTORATE GENERAL OF AGRICULTURAL PRODUCTION &amp; DEVELOP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DIRECTORATE GENERAL OF AGRICULTURAL PRODUCTION &amp; DEVELOP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LAND AND WAL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MINISTRY OF AGRICULTURE, FISHERIES AND FOO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MINISTRY OF AGRICULTURE, FISHERIES AND FOO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OT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SCOTTISH EXECUTIVE ENVIRONMENT &amp; RURAL AFFAIRS DEPARTMENT S.E.E.R.A.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SCOTTISH EXECUTIVE ENVIRONMENT &amp; RURAL AFFAIRS DEPARTMENT S.E.E.R.A.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aling with plant health issues relating to potatoes. Imports &amp; exports apply only to seed potatoes moving outside the EU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THERN IRE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DEPARTMENT OF AGRICULTURE AND RURAL DEVELOPMENT D.A.R.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DEPARTMENT OF AGRICULTURE AND RURAL DEVELOPMENT D.A.R.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ITED STAT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ORTS: US Department of AGRICUL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ORTS: STATE Department of AGRICULTURE + US Department of AGRICUL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  <w:t xml:space="preserve">Abbreviations used </w:t>
      </w:r>
    </w:p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280"/>
      </w:tblGrid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nc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t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G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ld grown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ms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/ha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ms per hectar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g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lograms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ves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/ha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res per hectar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er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/ha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litres per hectar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metr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/a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t applicable. 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/T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toleranc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 reported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c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)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hibited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B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basic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d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outs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er elite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bers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bers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C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ssue culture</w:t>
            </w:r>
          </w:p>
        </w:tc>
      </w:tr>
    </w:tbl>
    <w:p>
      <w:pPr>
        <w:pStyle w:val="Xl27"/>
        <w:pBdr>
          <w:left w:val="nil"/>
        </w:pBdr>
        <w:tabs>
          <w:tab w:val="clear" w:pos="720"/>
          <w:tab w:val="left" w:pos="6300" w:leader="none"/>
        </w:tabs>
        <w:spacing w:before="0" w:after="0"/>
        <w:rPr>
          <w:sz w:val="16"/>
        </w:rPr>
      </w:pPr>
      <w:r>
        <w:rPr>
          <w:sz w:val="16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Indicated by the lot numbe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Indicated by the lot numbe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Indicated by the lot numbe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2"/>
      <w:szCs w:val="1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sas@spnet.net" TargetMode="External"/><Relationship Id="rId3" Type="http://schemas.openxmlformats.org/officeDocument/2006/relationships/hyperlink" Target="mailto:duffc@inspection.gc.ca" TargetMode="External"/><Relationship Id="rId4" Type="http://schemas.openxmlformats.org/officeDocument/2006/relationships/hyperlink" Target="mailto:gerard.crouau@gnis.fr" TargetMode="External"/><Relationship Id="rId5" Type="http://schemas.openxmlformats.org/officeDocument/2006/relationships/hyperlink" Target="mailto:ax2u56@minagric.gr" TargetMode="External"/><Relationship Id="rId6" Type="http://schemas.openxmlformats.org/officeDocument/2006/relationships/hyperlink" Target="mailto:aff-gen@ense.it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42:00Z</dcterms:created>
  <dc:creator>Intern4385</dc:creator>
  <dc:description/>
  <cp:keywords/>
  <dc:language>en-US</dc:language>
  <cp:lastModifiedBy>Malanitchev</cp:lastModifiedBy>
  <cp:lastPrinted>2003-03-26T17:37:00Z</cp:lastPrinted>
  <dcterms:modified xsi:type="dcterms:W3CDTF">2010-12-13T11:2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5139595</vt:r8>
  </property>
  <property fmtid="{D5CDD505-2E9C-101B-9397-08002B2CF9AE}" pid="3" name="_AuthorEmail">
    <vt:lpwstr>pg.bianchi@ense.it</vt:lpwstr>
  </property>
  <property fmtid="{D5CDD505-2E9C-101B-9397-08002B2CF9AE}" pid="4" name="_AuthorEmailDisplayName">
    <vt:lpwstr>Dr.Bianchi ENSE</vt:lpwstr>
  </property>
  <property fmtid="{D5CDD505-2E9C-101B-9397-08002B2CF9AE}" pid="5" name="_EmailSubject">
    <vt:lpwstr>unesce website</vt:lpwstr>
  </property>
  <property fmtid="{D5CDD505-2E9C-101B-9397-08002B2CF9AE}" pid="6" name="_ReviewingToolsShownOnce">
    <vt:lpwstr/>
  </property>
</Properties>
</file>