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0"/>
        <w:gridCol w:w="13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18627310" r:id="rId2"/>
              </w:objec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441858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44185896"/>
            <w:bookmarkStart w:id="3" w:name="__Fieldmark__0_15441858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C/WP.7/GE.1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441858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44185896"/>
            <w:bookmarkStart w:id="5" w:name="__Fieldmark__1_154418589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6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0" w:after="160"/>
        <w:rPr/>
      </w:pPr>
      <w:r>
        <w:rPr/>
        <w:t>КОМИТЕТ ПО ТОРГОВЛЕ</w:t>
      </w:r>
    </w:p>
    <w:p>
      <w:pPr>
        <w:pStyle w:val="Normal"/>
        <w:spacing w:lineRule="auto" w:line="240" w:before="0" w:after="160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spacing w:lineRule="auto" w:line="240"/>
        <w:rPr/>
      </w:pPr>
      <w:r>
        <w:rPr/>
        <w:t>Специализированная секция по разработке</w:t>
      </w:r>
    </w:p>
    <w:p>
      <w:pPr>
        <w:pStyle w:val="Normal"/>
        <w:spacing w:lineRule="auto" w:line="240" w:before="0" w:after="120"/>
        <w:rPr/>
      </w:pPr>
      <w:r>
        <w:rPr/>
        <w:t>стандартов на свежие фрукты и овощи</w:t>
      </w:r>
    </w:p>
    <w:p>
      <w:pPr>
        <w:pStyle w:val="Normal"/>
        <w:spacing w:lineRule="auto" w:line="240" w:before="0" w:after="240"/>
        <w:rPr/>
      </w:pPr>
      <w:r>
        <w:rPr/>
        <w:t>Пятьдесят четвертая сессия</w:t>
        <w:br/>
        <w:t>Женева, 26-30 мая 2008 года</w:t>
      </w:r>
    </w:p>
    <w:p>
      <w:pPr>
        <w:pStyle w:val="Heading"/>
        <w:spacing w:lineRule="auto" w:line="240"/>
        <w:rPr/>
      </w:pPr>
      <w:r>
        <w:rPr/>
        <w:t>ДОКЛАД О РАБОТЕ ПЯТЬДЕСЯТ ЧЕТВЕРТОЙ СЕССИИ</w:t>
      </w:r>
    </w:p>
    <w:p>
      <w:pPr>
        <w:pStyle w:val="Heading"/>
        <w:spacing w:lineRule="auto" w:line="240"/>
        <w:rPr/>
      </w:pPr>
      <w:r>
        <w:rPr/>
        <w:t>СПЕЦИАЛИЗИРОВАННОЙ СЕКЦИИ ПО РАЗРАБОТКЕ</w:t>
      </w:r>
    </w:p>
    <w:p>
      <w:pPr>
        <w:pStyle w:val="Heading"/>
        <w:spacing w:lineRule="auto" w:line="240" w:before="0" w:after="240"/>
        <w:rPr/>
      </w:pPr>
      <w:r>
        <w:rPr/>
        <w:t>СТАНДАРТОВ НА СВЕЖИЕ ФРУКТЫ И ОВОЩ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езюме</w:t>
      </w:r>
    </w:p>
    <w:p>
      <w:pPr>
        <w:pStyle w:val="1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Cs/>
          <w:sz w:val="23"/>
          <w:szCs w:val="23"/>
          <w:lang w:val="ru-RU"/>
        </w:rPr>
        <w:tab/>
        <w:t>Специализированная секция пересмотрела текст типовой формы стандартов и рекомендовала Рабочей группе принять его в качестве новой типовой формы стандартов.  Она представила Рабочей группе пересмотренные тексты стандартов на ранний и продовольственный картофель, яблоки, груши, салат-латук, авокадо, томаты и огурцы для утверждения в качестве пересмотренных стандартов ЕЭК ООН.  Она также рекомендовала Рабочей группе принять пересмотренные тексты стандартов на персики и нектарины и на абрикосы в качестве рекомендаций на испытательный период до конца 2009 года.</w:t>
      </w:r>
    </w:p>
    <w:p>
      <w:pPr>
        <w:pStyle w:val="1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Cs/>
          <w:sz w:val="23"/>
          <w:szCs w:val="23"/>
          <w:lang w:val="ru-RU"/>
        </w:rPr>
        <w:tab/>
        <w:t>Специализированная секция просила докладчиков завершить работу над текстом стандарта и брошюры по сладкому перцу, а также над текстами стандартов на лисички и свежий красный стручковый перец и представить их на сессии 2009 года.</w:t>
      </w:r>
    </w:p>
    <w:p>
      <w:pPr>
        <w:pStyle w:val="1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Cs/>
          <w:sz w:val="23"/>
          <w:szCs w:val="23"/>
          <w:lang w:val="ru-RU"/>
        </w:rPr>
        <w:tab/>
        <w:t>Целевая группа по сотрудничеству ЕЭК ООН и Исследовательская целевая группа ОЭСР провели в ходе сессии совместное совещание для оценки достигнутого прогресса в сосредоточении работы над сельскохозяйственными стандартами качества в рамках ЕЭК ОО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Все обсуждавшиеся документы, а также согласованные и пересмотренные тексты размещены на вебсайте ЕЭК ООН по следующему адресу:  </w:t>
      </w:r>
      <w:hyperlink r:id="rId4">
        <w:r>
          <w:rPr>
            <w:rStyle w:val="InternetLink"/>
            <w:bCs/>
            <w:sz w:val="23"/>
            <w:szCs w:val="23"/>
          </w:rPr>
          <w:t>http://www.unece.org/trade/agr/meetings/ge.01/2008-in-session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1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</w: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ессию открыл руководитель Секции торговой политики и межправительственного сотрудничества Отдела торговли и лесоматериалов ЕЭК ООН г-н Ханс Ханселл.  Сессия проходила под председательством г-жи Ульрики Бикельман (Герма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.</w:t>
        <w:tab/>
      </w:r>
      <w:r>
        <w:rPr>
          <w:b/>
        </w:rPr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На сессии присутствовали представители следующих стран:  Бельгии, Венгрии, Германии, Греции, Дании, Израиля, Ирландии, Испании, Италии, Кении, Кипра, Марокко, Мексики, Нидерландов, Новой Зеландии, Соединенного Королевства Великобритании и Северной Ирландии, Соединенных Штатов Америки, Турции, Финляндии, Франции, Чешской Республики, Швейцарии, Швеции и Южной Аф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ессии также было представлено Европейское сообщество (Е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работе сессии участвовала следующая специализированная программа:  Совместная программа ФАО/ВОЗ по стандартам на пищевые продукты (Кодекс Алиментари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работе сессии участвовал представитель следующей межправительственной организации Схемы ОЭСР по применению международных стандартов на фрукты и ов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работе сессии участвовали представители следующих неправительственных организаций:  КСОЕС/ГКСКЕС (Комитета сельскохозяйственных организаций Европейского союза/Генеральной конфедерации сельскохозяйственных кооперативов Европейского союза) и Европата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УТВЕРЖДЕНИЕ ПОВЕСТКИ ДНЯ (пункт 1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Делегации утвердили предварительную повестку дня с предложенными изменениями и поправка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  <w:tab/>
        <w:t>ВОПРОСЫ, ПРЕДСТАВЛЯЮЩИЕ ИНТЕРЕС, КОТОРЫЕ ВОЗНИКЛИ ПОСЛЕ ПРОВЕДЕНИЯ ПРЕДЫДУЩЕЙ СЕССИ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пункт 2 повестки дня)</w:t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>.</w:t>
        <w:tab/>
        <w:t>ЕЭК ООН и вспомогательные органы (пункт 2 а) повестки дня)</w:t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left" w:pos="36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 xml:space="preserve"> ECE/TRADE/C/2007/19, </w:t>
      </w:r>
      <w:r>
        <w:rPr>
          <w:szCs w:val="22"/>
          <w:lang w:val="en-US"/>
        </w:rPr>
        <w:t>ECE/TRADE/C/WP.7/2007/27,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  <w:t>ECE/TRADE/C/WP.7/2007/12, ECE/TRADE/C/WP.7/2007/13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</w:rPr>
        <w:t>8.</w:t>
        <w:tab/>
        <w:t xml:space="preserve">Делегации были проинформированы о решениях, относящихся к работе Специализированной секции, которые были приняты на состоявшейся в октябре 2007 года сессии Комитета по торговле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2007/19, пункты 26-30) и на состоявшейся в ноябре 2007 года сессии Рабочей группы по сельскохозяйственным стандартам качества (документ</w:t>
      </w:r>
      <w:r>
        <w:rPr>
          <w:szCs w:val="22"/>
        </w:rPr>
        <w:t xml:space="preserve"> </w:t>
      </w:r>
      <w:r>
        <w:rPr>
          <w:szCs w:val="22"/>
          <w:lang w:val="en-US"/>
        </w:rPr>
        <w:t>ECE</w:t>
      </w:r>
      <w:r>
        <w:rPr>
          <w:szCs w:val="22"/>
        </w:rPr>
        <w:t>/</w:t>
      </w:r>
      <w:r>
        <w:rPr>
          <w:szCs w:val="22"/>
          <w:lang w:val="en-US"/>
        </w:rPr>
        <w:t>TRADE</w:t>
      </w:r>
      <w:r>
        <w:rPr>
          <w:szCs w:val="22"/>
        </w:rPr>
        <w:t>/</w:t>
      </w:r>
      <w:r>
        <w:rPr>
          <w:szCs w:val="22"/>
          <w:lang w:val="en-US"/>
        </w:rPr>
        <w:t>C</w:t>
      </w:r>
      <w:r>
        <w:rPr>
          <w:szCs w:val="22"/>
        </w:rPr>
        <w:t>/</w:t>
      </w:r>
      <w:r>
        <w:rPr>
          <w:szCs w:val="22"/>
          <w:lang w:val="en-US"/>
        </w:rPr>
        <w:t>WP</w:t>
      </w:r>
      <w:r>
        <w:rPr>
          <w:szCs w:val="22"/>
        </w:rPr>
        <w:t>.7/2007/27, пункты 23-28, 38–44)</w:t>
      </w:r>
      <w:r>
        <w:rPr/>
        <w:t xml:space="preserve">.  Участники приветствовали утверждение Комитетом по торговле ЕЭК ООН в октябре 2007 года и Исполнительным комитетом 20 марта 2008 года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X</w:t>
      </w:r>
      <w:r>
        <w:rPr/>
        <w:t>/2008/</w:t>
      </w:r>
      <w:r>
        <w:rPr>
          <w:lang w:val="en-US"/>
        </w:rPr>
        <w:t>L</w:t>
      </w:r>
      <w:r>
        <w:rPr/>
        <w:t>.8)</w:t>
      </w:r>
      <w:r>
        <w:rPr>
          <w:szCs w:val="22"/>
        </w:rPr>
        <w:t xml:space="preserve"> нового круга ведения Рабочей группы.  В соответствии с новым кругом ведения "любой член Организации Объединенных Наций или одного из ее специализированных учреждений может принимать равноправное участие в деятельности РГ.7 и ее специализированных секций"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В.</w:t>
        <w:tab/>
        <w:t xml:space="preserve">Другие организации (пункт 2 </w:t>
      </w:r>
      <w:r>
        <w:rPr>
          <w:b/>
          <w:szCs w:val="22"/>
          <w:lang w:val="en-US"/>
        </w:rPr>
        <w:t>b</w:t>
      </w:r>
      <w:r>
        <w:rPr>
          <w:b/>
          <w:szCs w:val="22"/>
        </w:rPr>
        <w:t>) повестки дня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  <w:u w:val="single"/>
        </w:rPr>
        <w:t>Документация</w:t>
      </w:r>
      <w:r>
        <w:rPr>
          <w:szCs w:val="22"/>
        </w:rPr>
        <w:t>:</w:t>
        <w:tab/>
        <w:t>Сопоставление типовых форм стандартов (</w:t>
      </w:r>
      <w:r>
        <w:rPr>
          <w:lang w:val="en-US"/>
        </w:rPr>
        <w:t>INF</w:t>
      </w:r>
      <w:r>
        <w:rPr/>
        <w:t>.1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опоставление сертификатов соответствия (</w:t>
      </w:r>
      <w:r>
        <w:rPr>
          <w:lang w:val="en-US"/>
        </w:rPr>
        <w:t>INF</w:t>
      </w:r>
      <w:r>
        <w:rPr/>
        <w:t>.2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клад о работе четырнадцатой сессии Комитета Кодекса по свежим фруктам и овоща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.</w:t>
        <w:tab/>
        <w:t>Представитель ОЭСР проинформировал сессию о работе, проделанной или запланированной его организацией в период после проведения сессии 2007 года Специализированной секции.  Схема ОЭСР по фруктам и овощам продолжила осуществление Плана реформ, принятого в 2004 году.  В 2007 году была проведена первая экспертная оценка системы контроля Венгрии.  Экспертные оценки рассматриваются в качестве эффективного способа изучения общих проблем контроля за качеством фруктов и овощей.  Они также способствуют выявлению надлежащей практики, применяемой в стране, в которой проводится оценка.  Следующая экспертная оценка системы контроля качества фруктов и овощей Словакии запланирована на июнь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а состоявшемся в 2007 году пленарном заседании страны - члены Схемы ОЭСР признали необходимость в пояснительной брошюре по ананасам в связи со значительным увеличением в последние годы потоков международной торговли этим продуктом.  Была опубликована пояснительная брошюра ОЭСР по киви, которая имеется на бумажном носителе.  Ожидается, что работа над брошюрой по огурцам будет завершена к июлю 2008 года.  ОЭСР продолжила работу над брошюрами по яблокам, абрикосам, цитрусовым фруктам, лещинным орехам, персикам и нектаринам и грушам.  Достигнуты позитивные результаты в работе над брошюрой по цитрусовым фруктам на состоявшемся в апреле 2008 года в Израиле совещани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ве новые страны, Кения и Сербия, обратились с просьбой принять их в члены Схемы ОЭ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ь секретариата Совместной программы ФАО/ВОЗ по стандартам на пищевые продукты (Кодекс Алиментариус) обратил внимание на главные результаты четырнадцатой сессии Комитета Кодекса по свежим фруктам и овощам, состоявшейся в Мехико с 12 по 17</w:t>
      </w:r>
      <w:r>
        <w:rPr>
          <w:lang w:val="en-US"/>
        </w:rPr>
        <w:t> </w:t>
      </w:r>
      <w:r>
        <w:rPr/>
        <w:t>мая 2008</w:t>
      </w:r>
      <w:r>
        <w:rPr>
          <w:lang w:val="en-US"/>
        </w:rPr>
        <w:t> </w:t>
      </w:r>
      <w:r>
        <w:rPr/>
        <w:t>года.  Комитет принял проект стандартов Кодекса на томаты (окончательное утверждение), кассаву (окончательное утверждение) и яблоки (предварительное утверждение).  Он продолжил работу над руководящими принципами Кодекса в отношении проведения контроля и сертификации свежих фруктов и овощей с целью обеспечения соответствия стандартам качества, которые включают в себя сертификат соответствия, и начал работу над стандартами на дуриан, авокадо, свежий красный стручковый перец и тамарилло (томатное дерево), при условии одобрения Комиссией на ее тридцать первой сессии в июл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ы ЕЭК ООН и Кодекса Алиментариус представили информацию о достигнутых результатах в координации их работы.  На состоявшемся в мае совещании Комитета Кодекса был рассмотрен документ, в котором проводится сопоставление типовых форм стандартов ЕЭК ООН и Кодекса.  Комитет оказал поддержку проведению диалога между секретариатами ЕЭК ООН и Кодекса с целью расширения сотрудничества между двумя органами.  Вместе с тем он постановил завершить работу по пересмотру типовой формы стандартов Кодекса до проведения его согласования с типовой формой стандар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пециализированная секция поддержала идею о проведении согласования, по мере возможности, двух типовых форм стандартов, поскольку это позволит упростить процедуры международной торговли.  Она рекомендовала странам, участвующим в деятельности ЕЭК ООН, вносить вклад в проводимую "электронной" рабочей группой Кодекса работу по созданию глоссария терминов для включения в типовую форму стандартов.  Специализированная секция обратилась к делегации Франции, координатору этой работы, с просьбой представить первый проект глоссария для его обсуждения на сессии Секции, которая состоится в ма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Представитель Европейской комиссии представил информацию о новых правилах ЕК и о реформе организации Общего рынка фруктов и овощей.  Результаты обсуждения реформы будут известны в июне 2008 года.  Делегации выразили заинтересованность в получении дополнительной информации о последствиях реформы системы контроля товарного качества в торговой се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С.</w:t>
        <w:tab/>
        <w:t>Сосредоточение работы в области сельскохозяйственных стандартов качества в рамках ЕЭК ООН (пункт 2 с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</w:t>
        <w:tab/>
        <w:t xml:space="preserve">Целевые группы ЕЭК ООН и ОЭСР провели совместное совещание 27 мая для оценки прогресса, достигнутого в подготовке к переводу работы в секретариат ЕЭК ООН.  Целевые группы приняли к сведению следующее:  а)  с принятием нового круга ведения и рабочих процедур Рабочей группы рабочая группа по правовым аспектам выполнила постановленную перед ней задачу;  </w:t>
      </w:r>
      <w:r>
        <w:rPr>
          <w:lang w:val="en-US"/>
        </w:rPr>
        <w:t>b</w:t>
      </w:r>
      <w:r>
        <w:rPr/>
        <w:t xml:space="preserve">)  был достигнут прогресс в подготовке первой брошюры ЕЭК ООН по сладкому перцу, которая должна быть готова к опубликованию к концу 2009 года;  с)  работа над брошюрой по грецким орехам в скорлупе и ядрам грецких орехов была отложена в ожидании пересмотра стандарта;  </w:t>
      </w:r>
      <w:r>
        <w:rPr>
          <w:lang w:val="en-US"/>
        </w:rPr>
        <w:t>d</w:t>
      </w:r>
      <w:r>
        <w:rPr/>
        <w:t>)  секретариату ЕЭК ООН потребуется регулярный бюджет для выпуска брошюр;  консультативный фонд доказал свою исключительно важную роль в подготовке проекта брошюры по сладкому перцу, и его следует сохранить;  е)  никакого решения о порядке организации совещаний специализированных секций и Рабочей группы принято не было, поскольку многие делегаты могут приезжать в Женеву лишь на одну неделю в течени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елегации Нидерландов, Новой Зеландии и Соединенного Королевства выразили заинтересованность в подготовке новой брошюры по луку.  Однако целевые группы постановили отложить эту деятельность ввиду значительного объема работы, которую еще необходимо проделать в отношении брошюр, подготовка которых уже была нача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ТИПОВАЯ ФОРМА СТАНДАРТОВ (пункт 3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Типовая форма стандартов 2007 год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едложение Нидерландов по смешанным продуктам (</w:t>
      </w:r>
      <w:r>
        <w:rPr>
          <w:lang w:val="en-US"/>
        </w:rPr>
        <w:t>INF</w:t>
      </w:r>
      <w:r>
        <w:rPr/>
        <w:t>.18,</w:t>
      </w:r>
      <w:r>
        <w:rPr>
          <w:lang w:val="en-US"/>
        </w:rPr>
        <w:t> </w:t>
      </w:r>
      <w:r>
        <w:rPr/>
        <w:t>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szCs w:val="22"/>
        </w:rPr>
        <w:t xml:space="preserve">Специализированная секция пересмотрела </w:t>
      </w:r>
      <w:r>
        <w:rPr/>
        <w:t xml:space="preserve">типовую форму стандартов, которая была принята Рабочей группой для использования на испытательный период до конца 2008 года.  С учетом единиц торговли смешанными продуктами, которые в настоящее время широко применяются на рынке, делегаты внесли поправки в положение "Однородность" в разделе </w:t>
      </w:r>
      <w:r>
        <w:rPr>
          <w:lang w:val="en-US"/>
        </w:rPr>
        <w:t>V</w:t>
      </w:r>
      <w:r>
        <w:rPr/>
        <w:t xml:space="preserve"> и в положения "Характер продукта" и "Происхождение продукта" в разделе </w:t>
      </w:r>
      <w:r>
        <w:rPr>
          <w:lang w:val="en-US"/>
        </w:rPr>
        <w:t>VI</w:t>
      </w:r>
      <w:r>
        <w:rPr/>
        <w:t xml:space="preserve"> (пересмотренный документ "Типовая форма стандартов 2007 года").  Эти положения были переведены в категорию факультативных, и вопрос об их использовании следует решать по каждому отдельному продукту.  В интересах обеспечения более высокой гибкости для торговцев </w:t>
      </w:r>
      <w:r>
        <w:rPr>
          <w:szCs w:val="22"/>
        </w:rPr>
        <w:t>Специализированная секция решила не устанавливать каких-либо ограничений по чистому весу единиц торговли.  Они понимаются как единицы, предназначенные для покупки в целом.  Отдельные стандарты могут включать положения об ограничениях по чистому весу, маркировке и т.д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9.</w:t>
        <w:tab/>
        <w:t>На смешанные единицы торговли может наноситься такая простая маркировка, как "Смесь &lt;название продукта&gt;", если содержащиеся в них разновидности продукта происходят из одной и той же страны.  Если смешанная единица торговли содержит продукты из разных стран, то следует указывать названия разновидностей и стран происхо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20.</w:t>
        <w:tab/>
      </w:r>
      <w:r>
        <w:rPr>
          <w:szCs w:val="22"/>
        </w:rPr>
        <w:t>Специализированная секция решила исключить предъявляемое к дефектам кожицы квалификационное требование "при условии отсутствия у них прогрессирующего характера" для первого и второго сортов.  Некоторые дефекты кожицы могут иметь прогрессирующий характер, однако это не всегда означает, что продукт с такими дефектами будет несортовы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21.</w:t>
        <w:tab/>
        <w:t xml:space="preserve">Ряд делегаций подчеркнули необходимость рассмотрения вопроса о нулевом допуске в отношении порчи в рамках типовой формы стандартов.  Нулевой допуск вполне обоснованно использовать в упаковочной фирме.  Однако должен существовать допуск в отношении порчи в пункте назначения.  На практике многие страны допускают наличие определенной процентной доли гнилых продуктов для различных товаров, с тем чтобы не отбраковывать импортируемые партии.  По мнению этих делегаций, нынешние положения в типовой форме стандартов, в особенности те, которые перечисляются в разделе </w:t>
      </w:r>
      <w:r>
        <w:rPr>
          <w:lang w:val="en-US"/>
        </w:rPr>
        <w:t>II</w:t>
      </w:r>
      <w:r>
        <w:rPr/>
        <w:t xml:space="preserve"> (Положения, касающиеся качества), могут быть вынесены на обс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пециализированная секция постановила заменить термин "грузоотправитель" на "грузоотправитель/экспортер" в разделе </w:t>
      </w:r>
      <w:r>
        <w:rPr>
          <w:lang w:val="en-US"/>
        </w:rPr>
        <w:t>VI</w:t>
      </w:r>
      <w:r>
        <w:rPr/>
        <w:t xml:space="preserve"> (Положения, касающиеся маркиров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szCs w:val="22"/>
        </w:rPr>
        <w:t xml:space="preserve">Специализированная секция решила представить Рабочей группе пересмотренный текст </w:t>
      </w:r>
      <w:r>
        <w:rPr/>
        <w:t>типовой формы стандартов с целью его утвер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  <w:tab/>
        <w:t>ПЕРЕСМОТР СТАНДАРТОВ ЕЭК ООН (пункт 5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.</w:t>
        <w:tab/>
        <w:t>Ранний и продовольственный картофель (пункт 4 а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FFV-52: ранний и продовольственный картоф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я Рабочей группы (</w:t>
      </w:r>
      <w:r>
        <w:rPr>
          <w:lang w:val="en-US"/>
        </w:rPr>
        <w:t>INF</w:t>
      </w:r>
      <w:r>
        <w:rPr/>
        <w:t>.3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Делегация Франции представила результаты прошедшего в апреле в Париже совещания Рабочей группы по раннему и продовольственному картофелю.  Рабочей группе не удалось прийти к согласию в отношении включения в Стандарт ЕЭК ООН категорий качества, предложенных Францией.  Группа рекомендовала использовать в работе над пояснительной брошюрой ОЭСР существующий (2006 года) текст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Кроме того, делегация Франции представила свои национальные правила, регулирующие торговлю ранним и продовольственным картофелем, а также техническую брошюру с их толкованием и раскладные диаграммы, помогающие в толковании положений правил и более эффективном использовании картофеля потреб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Совещание Рабочей группы ОЭСР по подготовке пояснительной брошюры по картофелю состоялось в понедельник, 26 мая.  На нем Специализированной секции было предложено внести ясность в формулировку следующих положений, касающихся минимальных требований, включенных в Стандар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"Помороженность", которая может возникнуть только в поле.  Другие повреждения вследствие промерзания могут возникать в процессе хранения или транспорт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рещины и т.д., превышающие 3,5 мм в глубину для раннего картофеля и 5 мм в глубину для продовольственного картофеля".  Как для раннего, так и продовольственного картофеля было бы целесообразнее установить одно значение, возможно, 4 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"Клубни продовольственного картофеля должны быть покрыты хорошо сформировавшейся кожурой".  В формулировке следует пояснить, что кожура должна быть полностью сформировавшейся (т.е. зрелой) и покрывать всю поверхность клуб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пециализированная секция высказалась в пользу того, чтобы упомянутые выше предложения нашли отражение в тексте Стандарта еще до проведения в ноябре совещания Рабочей группы.  Секретариат и организация "Европатат" подготовят рабочий документ с пересмотренным текстом стандарта для распространения и утверждения в рамках межсессионной процед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Делегации согласились, что текст Стандарта после утверждения Рабочей группой в течение определенного времени следует оставить без изменений и что следует активно поощрять его практическое применение наряду с пояснительной брошюрой ОЭС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lang w:val="en-US"/>
        </w:rPr>
        <w:t>B</w:t>
      </w:r>
      <w:r>
        <w:rPr>
          <w:b/>
        </w:rPr>
        <w:t>.</w:t>
        <w:tab/>
        <w:t>Столовый виноград (пункт 4 b) повестки дн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19:  столовый виног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пециализированная секция не обсуждала данный Стандарт, поскольку никаких предложений в отношении рассмотрения минимальных требований к зрелости представле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.</w:t>
        <w:tab/>
        <w:t>Яблоки (пункт 4 c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5040" w:leader="none"/>
          <w:tab w:val="left" w:pos="5400" w:leader="none"/>
          <w:tab w:val="left" w:pos="6237" w:leader="none"/>
        </w:tabs>
        <w:jc w:val="both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50:  яблоки)</w:t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5040" w:leader="none"/>
          <w:tab w:val="left" w:pos="5400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Однородность по размер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ложения по перечню сортов яблок (</w:t>
      </w:r>
      <w:r>
        <w:rPr>
          <w:lang w:val="en-US"/>
        </w:rPr>
        <w:t>INF</w:t>
      </w:r>
      <w:r>
        <w:rPr/>
        <w:t>.4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  <w:tab/>
        <w:tab/>
        <w:tab/>
        <w:t>Предложения Рабочей группы (</w:t>
      </w:r>
      <w:r>
        <w:rPr>
          <w:lang w:val="en-US"/>
        </w:rPr>
        <w:t>INF</w:t>
      </w:r>
      <w:r>
        <w:rPr/>
        <w:t>.5, неофициальный докумен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00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Специализированная секция обсудила вопрос об однородности по размеру на основе предложения Италии, поддержанного делегациями Франции и Европейской комиссии.  Данное предложение не меняет сути действующего Стандарта, но позволяет упростить понимание положений, касающихся калибровки.  Принято решение заменить содержащееся в разделе III текстуальное пояснение относительно однородности по размеру, определяемой по весу таблицей, предложенной делегацией Италии (см. </w:t>
      </w:r>
      <w:r>
        <w:rPr>
          <w:szCs w:val="24"/>
          <w:lang w:val="en-US"/>
        </w:rPr>
        <w:t>FFV</w:t>
      </w:r>
      <w:r>
        <w:rPr>
          <w:szCs w:val="24"/>
        </w:rPr>
        <w:t>-50:  яблоки - пересмотренный стандарт).  Таблица будет представлена Рабочей группе для утверждения в качестве новых положений, касающихся обеспечения однородности при калибровке по вес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1.</w:t>
        <w:tab/>
        <w:t>Несколько делегаций сочли, что приведенные в таблице значения однородности по диаметру являются излишне ограничительными.  Они высказали предположение относительно необходимости расширения диапазона однородности и увеличения его в зависимости от размера плода.  Было внесено предложение расширить этот диапазон;  оно должно быть изучено для рассмотрения на следующей сессии.  Специализированная секция постановила вновь рассмотреть данную таблицу на своей сессии в 2009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2.</w:t>
        <w:tab/>
        <w:t>Делегация Италии внесла предложение, позволяющее добиться более удобного использования перечня сортов яблок, включенного в Стандарт.  С учетом возможных трудностей с выявлением различий между сортом/мутантом и материнским сортом и с целью сократить перечень делегация предложила ограничить его 15 группами сортов, которые легче поддаются определению и для которых можно установить присущие только им признаки окраски.  На эти группы придется 90% разновидностей яблок, поступающих в международную торговл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3.</w:t>
        <w:tab/>
        <w:t>Участники подчеркнули, что поскольку окраска является важным параметром качества яблок, она должна являться элементом перечня разновидностей.  Для облегчения пользования следует сократить перечень, с тем чтобы он содержал лишь те разновидности, на которые приходятся значительные объемы международной торговли.  Делегации сократили перечень, исключив из него разновидности, на которые не могут распространяться требования к размеру и окраске.  Использование групп разновидностей могло бы способствовать сокращению объемов перечня, хотя это может привести к исключению из него некоторых разновидностей, широко представленных в торговл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4.</w:t>
        <w:tab/>
        <w:t>Специализированная секция подтвердила, что для мелкоплодных разновидностей яблок (диаметром 50</w:t>
        <w:noBreakHyphen/>
        <w:t>60 мм) приемлемым значением было бы 10,5% по шкале Брикса.  Более высокие значения могут стать причиной для исключения продукта, который по всем параметрам приемлем для реализации на рынке в начале сезона.  Однако существует риск того, что импорт мелкоплодных разновидностей яблок низкого качества может подорвать рынок в начале сезона, обусловив снижение цен на продукт более высокого качест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5.</w:t>
        <w:tab/>
        <w:t>Делегации отметили расширение международного рынка мелкоплодных разновидностей яблок.  Несколько стран осуществляют программы селекции, направленные на выведение мелкоплодных фруктов.  В этой связи в будущем было бы полезно вновь обратиться к Стандарту, с тем чтобы включить в него положения о новых сортах диаметром менее 50 мм, но обладающих безупречным качеством.  Одним из способов включения таких разновидностей в Стандарт, возможно, явится их включение в перечень сор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6.</w:t>
        <w:tab/>
        <w:t>Предложения Рабочей группы ОЭСР о внесении изменений в Стандарт обсуждались в ходе совещания ОЭСР, посвященного пояснительной брошюре по яблока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7.</w:t>
        <w:tab/>
        <w:t>Специализированная секция просила секретариат включить согласованные изменения в текст Стандарта и распространить его в качестве рабочего документа среди делегаций для направления замечаний.  Страны представят в секретариат сокращенные перечни разновидностей, исключив из них те сорта, которые не играют важной роли в международной торговл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38.</w:t>
        <w:tab/>
        <w:t>Несколько участников подчеркнули необходимость сотрудничества между ЕЭК ООН и Кодексом в работе над их стандартами на яблоки, чтобы избежать применения двух несовпадающих международных рекомендаций в отношении одного и того же товар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Киви (пункт 4 d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46:  кив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В январе 2008 года в связи с проведением работы над пояснительной брошюрой ОЭСР в текст Стандарта ЕЭК ООН на киви были внесены изменения.  Специализированная секция приняла решение о внесении изменений после проведения консультаций, проведенных с помощью сервера рассылки.  Положение о товарном виде было исключено из Стандарта с целью приведения его текста в соответствие с пересмотренной типовой формой стандартов.  Это положение исключено из типовой формы Стандарта, с тем чтобы придать больше гибкости и стимулировать применение новых способов упаковки при подготовке продукта к продаж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.</w:t>
        <w:tab/>
        <w:t>Груши (пункт 4 e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</w:t>
        <w:tab/>
        <w:t>Стандарт (</w:t>
      </w:r>
      <w:r>
        <w:rPr>
          <w:lang w:val="en-US"/>
        </w:rPr>
        <w:t>FFV</w:t>
      </w:r>
      <w:r>
        <w:rPr/>
        <w:t>-51:  груши)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Поправки Рабочей группы (</w:t>
      </w:r>
      <w:r>
        <w:rPr>
          <w:lang w:val="en-US"/>
        </w:rPr>
        <w:t>INF</w:t>
      </w:r>
      <w:r>
        <w:rPr/>
        <w:t>.6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Специализированная секция приняла решение изменить положения, касающиеся классификации, в отношении первого сорта и второго сорта, которые соответственно должны читаться:  "легкая побитость не должна иметь площадь более 1 см</w:t>
      </w:r>
      <w:r>
        <w:rPr>
          <w:vertAlign w:val="superscript"/>
        </w:rPr>
        <w:t>2</w:t>
      </w:r>
      <w:r>
        <w:rPr/>
        <w:t>" и "легкая побитость не должна иметь площадь более 2 см</w:t>
      </w:r>
      <w:r>
        <w:rPr>
          <w:vertAlign w:val="superscript"/>
        </w:rPr>
        <w:t>2</w:t>
      </w:r>
      <w:r>
        <w:rPr/>
        <w:t>".  Она также предложила секретариату привести текст в соответствие с новой типовой формой стандартов.  Специализированная секция согласилась с предложениями Рабочей группы ОЭСР относительно исключения любого указания на дату маркировки в случае груш летних разновидностей и рекомендовала включить положение о сортосмесях.  Пересмотренный текст будет представлен Рабочей группе для утверждения в качестве ново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Сладкий перец (пункт 4 f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Стандарт (</w:t>
      </w:r>
      <w:r>
        <w:rPr>
          <w:lang w:val="en-US"/>
        </w:rPr>
        <w:t>FFV</w:t>
      </w:r>
      <w:r>
        <w:rPr/>
        <w:t>-28:  сладкий пер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е по пересмотру (</w:t>
      </w:r>
      <w:r>
        <w:rPr>
          <w:lang w:val="en-US"/>
        </w:rPr>
        <w:t>INF</w:t>
      </w:r>
      <w:r>
        <w:rPr/>
        <w:t>.7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Стандарт на сладкий перец был обсужден в рамках пункта 8 в увязке с работой по подготовке пояснительной брошюры ЕЭК ОО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G</w:t>
      </w:r>
      <w:r>
        <w:rPr>
          <w:b/>
        </w:rPr>
        <w:t>.</w:t>
        <w:tab/>
        <w:t xml:space="preserve">Салат-латук (пункт 4 </w:t>
      </w:r>
      <w:r>
        <w:rPr>
          <w:b/>
          <w:lang w:val="en-US"/>
        </w:rPr>
        <w:t>g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едложение Бельгии по салату-латуку (</w:t>
      </w:r>
      <w:r>
        <w:rPr>
          <w:lang w:val="en-US"/>
        </w:rPr>
        <w:t>INF</w:t>
      </w:r>
      <w:r>
        <w:rPr/>
        <w:t>.14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пециализированная секция согласилась с предложением Бельгии отнести "салат-латук с клубком корней" к продуктам, не охватываемым настоящим Стандартом, хотя данный продукт может быть готов к употреб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Необходимо провести отдельное обсуждение вопроса о том, каким образом можно включить в Стандарт салат-латук с корнями и остатками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H</w:t>
      </w:r>
      <w:r>
        <w:rPr>
          <w:b/>
        </w:rPr>
        <w:t>.</w:t>
        <w:tab/>
        <w:t>Грибы (пункт 4 h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едложения Германии в отношении грибов (</w:t>
      </w:r>
      <w:r>
        <w:rPr>
          <w:lang w:val="en-US"/>
        </w:rPr>
        <w:t>INF</w:t>
      </w:r>
      <w:r>
        <w:rPr/>
        <w:t>.15, неофициальный документ)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ab/>
        <w:tab/>
        <w:tab/>
        <w:t>Стандарт (</w:t>
      </w:r>
      <w:r>
        <w:rPr>
          <w:szCs w:val="24"/>
          <w:lang w:val="en-US"/>
        </w:rPr>
        <w:t>FFV</w:t>
      </w:r>
      <w:r>
        <w:rPr>
          <w:szCs w:val="24"/>
        </w:rPr>
        <w:t>-24:  культивируемые грибы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4.</w:t>
        <w:tab/>
        <w:t>Специализированная секция не согласилась с предложениями Германии о внесении изменений в положения разделов, касающихся определения продукта и допусков.  В связи с предложением об исключении положения о надлежащих способах срезания грибов делегаты решили вновь вернуться к этому вопросу на следующей сессии после проведения консультаций с представителями отрас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 xml:space="preserve">Авокадо (пункт 4 </w:t>
      </w:r>
      <w:r>
        <w:rPr>
          <w:b/>
          <w:lang w:val="en-US"/>
        </w:rPr>
        <w:t>i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я Израиля по авокадо (</w:t>
      </w:r>
      <w:r>
        <w:rPr>
          <w:lang w:val="en-US"/>
        </w:rPr>
        <w:t>INF</w:t>
      </w:r>
      <w:r>
        <w:rPr/>
        <w:t>.16, неофициальный документ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(</w:t>
      </w:r>
      <w:r>
        <w:rPr>
          <w:lang w:val="en-US"/>
        </w:rPr>
        <w:t>FFV</w:t>
      </w:r>
      <w:r>
        <w:rPr/>
        <w:t>-42:  авокад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Делегации согласились с предложением Израиля включить в раздел </w:t>
      </w:r>
      <w:r>
        <w:rPr>
          <w:lang w:val="en-US"/>
        </w:rPr>
        <w:t>III</w:t>
      </w:r>
      <w:r>
        <w:rPr/>
        <w:t xml:space="preserve"> стандарта (см. </w:t>
      </w:r>
      <w:r>
        <w:rPr>
          <w:lang w:val="en-US"/>
        </w:rPr>
        <w:t>FFV</w:t>
      </w:r>
      <w:r>
        <w:rPr/>
        <w:noBreakHyphen/>
        <w:t>42:  авокадо - пересмотренный стандарт) параллельные значения в весовую шкалу, с тем чтобы учесть свойство авокадо к потере веса в процессе транспортировки.  Предлагаемые значения могут быть внесены без ущерба для требований к однородности.  Специализированная секция постановила представить новые положения, касающиеся калибровки, Рабочей группе для утверждения.  Делегация Испании проинформирует Специализированную секцию о своей позиции в отношении новой калибровки до начала следующей сесси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Специализированная секция отметила, что крупноплодные разновидности авокадо (например, антильская) не охвачены в предложенной весовой шкале.  Делегация Соединенных Штатов согласилась подготовить для сессии 2009 года предложения, касающиеся способов включения в стандарт крупноплодных разновидностей.  Результатами работы ЕЭК ООН над стандартом следует поделиться с Кодексом, который недавно приступил к проведению аналогич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J</w:t>
      </w:r>
      <w:r>
        <w:rPr>
          <w:b/>
        </w:rPr>
        <w:t>.</w:t>
        <w:tab/>
        <w:t>Цитрусовые (пункт 4</w:t>
      </w:r>
      <w:r>
        <w:rPr>
          <w:b/>
          <w:lang w:val="en-US"/>
        </w:rPr>
        <w:t> j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я Израиля по цитрусовым плодам (</w:t>
      </w:r>
      <w:r>
        <w:rPr>
          <w:lang w:val="en-US"/>
        </w:rPr>
        <w:t>INF</w:t>
      </w:r>
      <w:r>
        <w:rPr/>
        <w:t xml:space="preserve">.17, неофициальный </w:t>
        <w:tab/>
        <w:tab/>
        <w:tab/>
        <w:t>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(</w:t>
      </w:r>
      <w:r>
        <w:rPr>
          <w:lang w:val="en-US"/>
        </w:rPr>
        <w:t>FFV</w:t>
      </w:r>
      <w:r>
        <w:rPr/>
        <w:noBreakHyphen/>
        <w:t>14:  цитрусовые пл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Участники приняли решение отложить обсуждение данного стандарта до следующей сессии.  Для подготовки обсуждения Специализированная секция обратилась к делегации Израиля с просьбой собрать и свести воедино в рабочем документе предложения Рабочей группы ОЭСР и стран по пересмотру стандарта.  Делегаты отметили необходимость в пересмотре положений, касающихся:  а)  содержания сока в лимонах;  </w:t>
      </w:r>
      <w:r>
        <w:rPr>
          <w:lang w:val="en-US"/>
        </w:rPr>
        <w:t>b</w:t>
      </w:r>
      <w:r>
        <w:rPr/>
        <w:t xml:space="preserve">)  маркировки, в первую очередь мандаринов;  с)  отмены обязательного указания на обработку ядохимикатами после сбора урожая;  </w:t>
      </w:r>
      <w:r>
        <w:rPr>
          <w:lang w:val="en-US"/>
        </w:rPr>
        <w:t>d</w:t>
      </w:r>
      <w:r>
        <w:rPr/>
        <w:t>)  положения об окраске, включенного в минимальные требования к зрелости;  е)  правил, относящихся к калибровке и однород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.</w:t>
        <w:tab/>
        <w:t>Томаты (пункт 4</w:t>
      </w:r>
      <w:r>
        <w:rPr>
          <w:b/>
          <w:lang w:val="en-US"/>
        </w:rPr>
        <w:t> k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едложения Нидерландов по томатам (</w:t>
      </w:r>
      <w:r>
        <w:rPr>
          <w:lang w:val="en-US"/>
        </w:rPr>
        <w:t>INF</w:t>
      </w:r>
      <w:r>
        <w:rPr/>
        <w:t xml:space="preserve">.19, неофициальный </w:t>
        <w:tab/>
        <w:tab/>
        <w:tab/>
        <w:tab/>
        <w:tab/>
        <w:t>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(</w:t>
      </w:r>
      <w:r>
        <w:rPr>
          <w:lang w:val="en-US"/>
        </w:rPr>
        <w:t>FFV</w:t>
      </w:r>
      <w:r>
        <w:rPr/>
        <w:noBreakHyphen/>
        <w:t>36:  тома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Делегации согласились с предложениями Нидерландов о внесении изменений в положения Стандарта, касающиеся товарного вида и маркировки, с целью допуска смешанных товарных единиц томатов (см. </w:t>
      </w:r>
      <w:r>
        <w:rPr>
          <w:lang w:val="en-US"/>
        </w:rPr>
        <w:t>FFV</w:t>
      </w:r>
      <w:r>
        <w:rPr/>
        <w:noBreakHyphen/>
        <w:t>36:  томаты - пересмотренный станд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Положения, касающиеся однородности по размеру, были в максимально возможной степени согласованы с положениями проекта стандарта Кодекса, который должен быть окончательно утвержден Комиссией Кодекса Алиментариум в июле этого года.  Делегации приняли решение подготовить для обсуждения на следующей сессии предложения, касающиеся однородности по весу и качеству, сходные с положениями, согласованными для Стандарта на перс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Специализированная секция постановила представить пересмотренные положения, касающиеся калибровки, товарного вида и маркировки, Рабочей группе для утвер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</w:t>
        <w:tab/>
        <w:t>ПЕРЕСМОТР РЕКОМЕНДАЦИЙ ЕЭК ООН (пункт 5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.</w:t>
        <w:tab/>
        <w:t>Абрикосы (пункт 5 а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Рекомендация (</w:t>
      </w:r>
      <w:r>
        <w:rPr>
          <w:lang w:val="en-US"/>
        </w:rPr>
        <w:t>FFV</w:t>
      </w:r>
      <w:r>
        <w:rPr/>
        <w:t>-02:  абрико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Специализированная секция рассмотрела вопросы, касающиеся поверхностного побурения, единого минимального размера независимо от сорта и характеристик зрелости.  Делегации согласились с допусками по побурению в 10 и 15% от общей площади поверхности для первого и второго сортов,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Некоторые страны используют минимальный размер в качестве важного параметра зрелости.  Страны, поступающие иным образом, применяют другие показатели зрелости, такие как твердость, окраска и форма плода, а также показания по шкале Брикса.  Требования к минимальному размеру отнюдь не всегда защищают рынок от предложения незрелых абрикосов, но могут представлять собой технический барьер для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Требования к минимальному размеру могут быть изъяты из Стандарта при условии включения в него показателей зрелости.  Делегации просили Рабочую группу (Венгрию и технического помощника для разработки брошюры ОЭСР по абрикосам) подготовить к следующей сессии предложения по минимальному размеру и характеристикам зрелости, которые могли бы быть отражены в станд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Специализированная секция постановила просить Рабочую группу продлить испытательный период рекомендации еще на один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  <w:tab/>
        <w:t>Огурцы (пункт 5 b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Рекомендация (</w:t>
      </w:r>
      <w:r>
        <w:rPr>
          <w:lang w:val="en-US"/>
        </w:rPr>
        <w:t>FFV</w:t>
      </w:r>
      <w:r>
        <w:rPr/>
        <w:t>-15:  Огур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я, касающиеся калибровки (</w:t>
      </w:r>
      <w:r>
        <w:rPr>
          <w:lang w:val="en-US"/>
        </w:rPr>
        <w:t>INF</w:t>
      </w:r>
      <w:r>
        <w:rPr/>
        <w:t>.8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Специализированная секция согласовала положения, касающиеся калибровки, в следующей формулировк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Калибровка производится либо по весу, либо и по диаметру и длине.  Для высшего и первого сортов однородность по размеру является обяза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Для обеспечения однородности следует применять один из приведенных ниже вариа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алибровка по в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огурцов, уложенных в одну упаковку, разница в весе не должна превышать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150 г при весе самого маленького огурца 400 г или более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100 г при весе самого маленького огурца от 180 г до 400 г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гурцы, весящие менее 180 г, должны быть примерно однородными по размеру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 xml:space="preserve">Калибровка по длине и диаметру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зница по длине между самым длинным и самым коротким огурцом в одной упаковке не должна превышать 5 см, при этом огурцы должны быть примерно однородными по диаметру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7.</w:t>
        <w:tab/>
        <w:t>Специализированная секция постановила представить пересмотренные положения, касающиеся калибровки, Рабочей группе для утверждения в качестве нового стандар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С.</w:t>
        <w:tab/>
        <w:t>Персики и нектарины (пункт 5 c) повестки дн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Рекомендация (</w:t>
      </w:r>
      <w:r>
        <w:rPr>
          <w:lang w:val="en-US"/>
        </w:rPr>
        <w:t>FFV</w:t>
      </w:r>
      <w:r>
        <w:rPr/>
        <w:noBreakHyphen/>
        <w:t>26:  персики и нектар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ложения, касающиеся калибровки и требований к зрелости (</w:t>
      </w:r>
      <w:r>
        <w:rPr>
          <w:lang w:val="en-US"/>
        </w:rPr>
        <w:t>INF</w:t>
      </w:r>
      <w:r>
        <w:rPr/>
        <w:t>.9,</w:t>
      </w:r>
    </w:p>
    <w:p>
      <w:pPr>
        <w:pStyle w:val="Normal"/>
        <w:rPr/>
      </w:pPr>
      <w:r>
        <w:rPr/>
        <w:tab/>
        <w:tab/>
        <w:tab/>
        <w:t>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 xml:space="preserve">Специализированная секция обсудила положения, касающиеся калибровки и требований к зрелости, на основе предложений, представленных Италией от имени Рабочей группы.  Хотя некоторые страны-производители выступали за включение степеней зрелости по искам Брикса в увязке с датой сбора плодов, делегации приняли решение не вносить изменений в минимальные требования к зрелости.  Раздел с положениями, касающимися калибровки, был изменен, чтобы учесть калибровку по максимальному диаметру поперечного сечения, по весу или количеству (см. </w:t>
      </w:r>
      <w:r>
        <w:rPr>
          <w:lang w:val="en-US"/>
        </w:rPr>
        <w:t>INF</w:t>
      </w:r>
      <w:r>
        <w:rPr/>
        <w:t xml:space="preserve">.9 - </w:t>
      </w:r>
      <w:r>
        <w:rPr>
          <w:lang w:val="en-US"/>
        </w:rPr>
        <w:t>revised</w:t>
      </w:r>
      <w:r>
        <w:rPr/>
        <w:t>).  Рабочей группе было предложено сократить число позиций в шкале калибровки с предложенных десяти до семи.  Некоторые делегации отдавали предпочтение тому, чтобы в Стандарте вообще не содержалось упоминаний о минимальном размере, калибровочных кодах и требованиях к зрелости по шкале Бри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После согласования вопроса о калибровочной шкале раздел с положениями, касающимися калибровки, должен быть представлен Рабочей группе для утверждения в качестве рекомендации на одногодичный испытательный период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</w:t>
        <w:tab/>
        <w:t xml:space="preserve">  НОВЫЕ СТАНДАРТЫ ЕЭК ООН (пункт 6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</w:t>
        <w:tab/>
        <w:t>Лисички (пункт 6 a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Проект стандарта на лисичк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Делегация Франции представила проект стандарта на лисички.  В работе над этим стандартом был принят во внимание действующий региональный стандарт Европейского Кодекса на данный проду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Специализированная секция обратилась к делегации Франции с просьбой пересмотреть текст проекта Стандарта с учетом замечаний участников в отношении:  а)  отсутствия в проекте второго сорта;  </w:t>
      </w:r>
      <w:r>
        <w:rPr>
          <w:lang w:val="en-US"/>
        </w:rPr>
        <w:t>b</w:t>
      </w:r>
      <w:r>
        <w:rPr/>
        <w:t xml:space="preserve">)  возможности включения положения о смешанных товарных единицах;  с)  необходимости приведения в соответствие минимальных требований с требованиями типовой формы стандартов;  </w:t>
      </w:r>
      <w:r>
        <w:rPr>
          <w:lang w:val="en-US"/>
        </w:rPr>
        <w:t>d</w:t>
      </w:r>
      <w:r>
        <w:rPr/>
        <w:t>)  обеспечения единообразия в используемой терминологии.  Впоследствии текст мог бы быть представлен Рабочей группе для утверждения в качестве рекомендации на одногодичный испытатель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На своей последней сессии Комитет Кодекса по свежим фруктам и овощам принял решение сохранить на временной основе вопрос о лисичках в перечне приоритетов и вернуться к этому вопросу после завершения ЕЭК ООН своей работы над стандар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</w:t>
        <w:tab/>
        <w:t>Свежий красный стручковый перец (пункт 6 b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  <w:t>Проект стандарта на свежий красный стручковый перец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4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яснительная записка Мексики (</w:t>
      </w:r>
      <w:r>
        <w:rPr>
          <w:lang w:val="en-US"/>
        </w:rPr>
        <w:t>INF</w:t>
      </w:r>
      <w:r>
        <w:rPr/>
        <w:t>.10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тандарт Таиланда на красный стручковый перец (</w:t>
      </w:r>
      <w:r>
        <w:rPr>
          <w:lang w:val="en-US"/>
        </w:rPr>
        <w:t>INF</w:t>
      </w:r>
      <w:r>
        <w:rPr/>
        <w:t>.20, неофициальный документ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63.</w:t>
        <w:tab/>
        <w:t>Специализированная секция приветствовала представление проекта стандарта на свежий красный стручковый перец делегацией Мексики.  Делегации сформулировали следующие предложения в отношении дальнейшей работы над текстом проекта стандарта:  a)  ограничить сферу охвата стандарта свежим красным стручковым перцем, поступающим в международную торговлю;  не охватывать другие виды жгучего перца;  b)  последовательно использовать терминологию (например, "разновидности", "коммерческие виды") на протяжении всего текста;  c)  привести в максимально возможной степени раздел о минимальных требованиях и другие части проекта в соответствие с типовой формой стандартов;  d)  упростить положения о калибровке (см. национальный стандарт Таиланда);  e)  включить положение о смешанных товарных единицах;  f)  обеспечить, чтобы описание дефектов было понятно и для неспециалистов, применяющих стандарт;  g)  рассмотреть возможность подготовки пояснительной брошюры на основе таблицы с указанием единиц по шкале Сковилла.  Пояснительная брошюра значительным образом содействовала фактическому применению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Специализированная секция просила делегацию Мексики подготовить в сотрудничестве с другими странами, являющимися производителями и экспортерами, пересмотренный проект стандарта для рассмотрения на майской сессии 2009 года.  Этот текст мог бы затем быть представлен Рабочей группе для утверждения в качестве рекомендации и Кодексу в качестве вклада в его работу над аналогичным стандар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</w:t>
        <w:tab/>
        <w:t>СТАНДАРТ КОДЕКСА НА БАНАНЫ (пункт 7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редложения Турции (</w:t>
      </w:r>
      <w:r>
        <w:rPr>
          <w:lang w:val="en-US"/>
        </w:rPr>
        <w:t>INF</w:t>
      </w:r>
      <w:r>
        <w:rPr/>
        <w:t>.11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тандарт Кодекса на бан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Специализированная секция предоставила делегации Турции информацию об использовании коэффициента соотношения крахмала к сахару в качестве показателя зрелости бананов.  Проверку на содержание крахмала при импорте бананов применяют очень немногие страны, а зрелость измеряется по окраске и форме плода, а также по другим показ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Специализированная секция постановила не приступать к работе над стандартом ЕЭК ООН на бананы.  Вызывающие обеспокоенность вопросы в отношении этого продукта должны быть сначала направлены Комитету Кодек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</w:t>
      </w:r>
      <w:r>
        <w:rPr>
          <w:b/>
        </w:rPr>
        <w:t>.</w:t>
        <w:tab/>
        <w:t>ПОЯСНИТЕЛЬНАЯ БРОШЮРА ЕЭК ООН ПО СЛАДКОМУ ПЕРЦУ</w:t>
      </w:r>
    </w:p>
    <w:p>
      <w:pPr>
        <w:pStyle w:val="Normal"/>
        <w:jc w:val="center"/>
        <w:rPr/>
      </w:pPr>
      <w:r>
        <w:rPr>
          <w:b/>
        </w:rPr>
        <w:t>(пункт 8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  <w:t>Проект брошюр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/2008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Замечания Германии (</w:t>
      </w:r>
      <w:r>
        <w:rPr>
          <w:lang w:val="en-US"/>
        </w:rPr>
        <w:t>INF</w:t>
      </w:r>
      <w:r>
        <w:rPr/>
        <w:t>.12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Замечания Швейцарии (</w:t>
      </w:r>
      <w:r>
        <w:rPr>
          <w:lang w:val="en-US"/>
        </w:rPr>
        <w:t>INF</w:t>
      </w:r>
      <w:r>
        <w:rPr/>
        <w:t>.13, неофициальный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Специализированная секция рассмотрела предложенные варианты пересмотра Стандарта на сладкий перец вместе с пояснительным текстом и иллюстративными фотографиями из проекта брошюры ЕЭК ООН.  Делегации направят в секретариат свои конкретные замечания и фотографии.  Специализированная секция просила рабочую группу в составе Германии, Нидерландов, Соединенного Королевства, Соединенных Штатов Америки и Франции окончательно доработать стандарт и брошюру и представить их на сессии 2009 года.  Данная рабочая группа, возможно, пожелает провести свое совещание в рамках ноябрьского совещания 2008 года Рабочей группы по сельскохозяйственным стандартам качеств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</w:t>
        <w:tab/>
        <w:t xml:space="preserve">НАЦИОНАЛЬНЫЕ СИСТЕМЫ ПРИМЕНЕНИЯ </w:t>
        <w:tab/>
        <w:t>СЕЛЬСКОХОЗЯЙСТВЕННЫХ СТАНДАРТОВ</w:t>
      </w:r>
    </w:p>
    <w:p>
      <w:pPr>
        <w:pStyle w:val="Normal"/>
        <w:jc w:val="center"/>
        <w:rPr/>
      </w:pPr>
      <w:r>
        <w:rPr>
          <w:b/>
        </w:rPr>
        <w:tab/>
        <w:t>КАЧЕСТВА (пункт 9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</w:t>
        <w:tab/>
        <w:t>Делегация Кении выступила с сообщением о национальной системе применения сельскохозяйственных стандартов качества и о соблюдении Постановления ЕС о проверке на соответствие торговым стандартам, применяемым к свежим фруктам и овощ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II</w:t>
      </w:r>
      <w:r>
        <w:rPr>
          <w:b/>
        </w:rPr>
        <w:t>.</w:t>
        <w:tab/>
        <w:t>ПРОПАГАНДА СТАНДАРТОВ И ДЕЯТЕЛЬНОСТЬ ПО НАРАЩИВАНИЮ ПОТЕНЦИАЛА (пункт 10 повестки д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9.</w:t>
        <w:tab/>
        <w:t xml:space="preserve">Секретариат представил информацию о проекте по линии Счета развития Организации Объединенных Наций, целью которого является пропаганда международных стандартов торгового качества сельскохозяйственных продуктов во всемирном масштабе.  Кроме того, делегации проинформировали участников совещания о деятельности по наращиванию потенциала, которая либо запланирована, либо уже осуществлена.  Регулярно обновляемая таблица, в которой отражается деятельность по наращиванию потенциала и другая деятельность, размещена на вебсайте ЕЭК ООН </w:t>
      </w:r>
      <w:r>
        <w:rPr>
          <w:szCs w:val="24"/>
        </w:rPr>
        <w:t>(http://www.unece.org/trade/agr/welcome.htm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III</w:t>
      </w:r>
      <w:r>
        <w:rPr>
          <w:b/>
          <w:szCs w:val="24"/>
        </w:rPr>
        <w:t>.</w:t>
        <w:tab/>
        <w:t xml:space="preserve">  БУДУЩАЯ РАБОТА (пункт 11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68.</w:t>
        <w:tab/>
        <w:t>Специализированная секция обсудила свою будущую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XIV</w:t>
      </w:r>
      <w:r>
        <w:rPr>
          <w:b/>
        </w:rPr>
        <w:t>.</w:t>
        <w:tab/>
        <w:t xml:space="preserve">  ПРОЧИЕ ВОПРОСЫ (</w:t>
      </w:r>
      <w:r>
        <w:rPr>
          <w:b/>
          <w:szCs w:val="24"/>
        </w:rPr>
        <w:t>пункт 12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0.</w:t>
        <w:tab/>
        <w:t>Секретариат представил пересмотренный вопросник об использовании стандартов ЕЭК ООН, пересмотренную структуру вебсайта Рабочей группы и обновленный перечень уполномоченных орган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V</w:t>
      </w:r>
      <w:r>
        <w:rPr>
          <w:b/>
          <w:szCs w:val="24"/>
        </w:rPr>
        <w:t>.</w:t>
        <w:tab/>
        <w:t>ВЫБОРЫ ДОЛЖНОСТНЫХ ЛИЦ (пункт 13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1.</w:t>
        <w:tab/>
        <w:t>Специализированная секция переизбрала Председателем г-жу Ульрике Бикельман (Германия), а заместителем Председателя - г-жу Кристину Матсон (Швеция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VI</w:t>
      </w:r>
      <w:r>
        <w:rPr>
          <w:b/>
          <w:szCs w:val="24"/>
        </w:rPr>
        <w:t>.</w:t>
        <w:tab/>
        <w:t xml:space="preserve">  УТВЕРЖДЕНИЕ ДОКЛАДА (пункт 14 повестки дня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2.</w:t>
        <w:tab/>
        <w:t>Специализированная секция утвердила свой докла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 xml:space="preserve">23341   </w:t>
    </w:r>
    <w:r>
      <w:rPr>
        <w:lang w:val="en-US"/>
      </w:rPr>
      <w:t>(R)</w:t>
    </w:r>
    <w:r>
      <w:rPr/>
      <w:t xml:space="preserve">    070708    0807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GE.1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DE/C/WP.7/GE.1/2008/6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1Paragraph">
    <w:name w:val="1Paragrap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meetings/ge.01/2008-in-session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55:00Z</dcterms:created>
  <dc:creator>Марина Именинникова</dc:creator>
  <dc:description/>
  <cp:keywords/>
  <dc:language>en-US</dc:language>
  <cp:lastModifiedBy>Марина Именинникова</cp:lastModifiedBy>
  <cp:lastPrinted>2008-07-08T13:56:00Z</cp:lastPrinted>
  <dcterms:modified xsi:type="dcterms:W3CDTF">2008-07-08T11:56:00Z</dcterms:modified>
  <cp:revision>4</cp:revision>
  <dc:subject>Ковган</dc:subject>
  <dc:title>0823341</dc:title>
</cp:coreProperties>
</file>