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3531"/>
      </w:tblGrid>
      <w:tr>
        <w:trPr/>
        <w:tc>
          <w:tcPr>
            <w:tcW w:w="5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43667218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659071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665907183"/>
            <w:bookmarkStart w:id="3" w:name="__Fieldmark__0_6659071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1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February 2008</w:t>
              <w:br/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659071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665907183"/>
            <w:bookmarkStart w:id="5" w:name="__Fieldmark__1_66590718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br/>
      </w:r>
      <w:r>
        <w:rPr>
          <w:b/>
          <w:szCs w:val="24"/>
        </w:rPr>
        <w:t>ЕВРОПЕЙСКАЯ ЭКОНОМИЧЕСКАЯ КОМИСС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ОМИТЕТ ПО ТОРГОВЛ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бочая группа по сельскохозяйственным стандартам качест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зированная секция по разработке стандартов</w:t>
        <w:br/>
        <w:t>на свежие фрукты и овощ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ятьдесят четвертая сессия</w:t>
        <w:br/>
        <w:t>Женева, 26-30 мая 2008 год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ННОТИРОВАННАЯ ПРЕДВАРИТЕЛЬНАЯ ПОВЕСТКА Д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Настоящая сессия Специализированной секции откроется 26 мая, в понедельник, в</w:t>
      </w:r>
      <w:r>
        <w:rPr>
          <w:szCs w:val="24"/>
          <w:lang w:val="en-US"/>
        </w:rPr>
        <w:t> </w:t>
      </w:r>
      <w:r>
        <w:rPr>
          <w:szCs w:val="24"/>
        </w:rPr>
        <w:t>10 час. 00 мин.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37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9"/>
        <w:gridCol w:w="1950"/>
        <w:gridCol w:w="5049"/>
      </w:tblGrid>
      <w:tr>
        <w:trPr/>
        <w:tc>
          <w:tcPr>
            <w:tcW w:w="937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редварительное расписание</w:t>
            </w:r>
          </w:p>
          <w:p>
            <w:pPr>
              <w:pStyle w:val="Header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недельник, 26 мая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8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rPr>
                <w:szCs w:val="24"/>
                <w:lang w:val="en-US"/>
              </w:rPr>
            </w:pPr>
            <w:r>
              <w:rPr>
                <w:szCs w:val="24"/>
              </w:rPr>
              <w:t>Предварительное обсуждение Типовой формы стандартов, стандартов на ранний и продовольственный картофель, столовый виноград, яблоки, персики и нектарины, сладкий перец, абрикосы и огурцы</w:t>
            </w:r>
          </w:p>
          <w:p>
            <w:pPr>
              <w:pStyle w:val="Head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торник, 27 мая 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3 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ы 1, 2, 3, 4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8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 4 (продолжение)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Среда, 28 мая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ы 5, 6, 7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8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ы 9, 10, 11, 12, 13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Четверг, 29 мая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ы 4 f) и 8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 xml:space="preserve">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7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бочие группы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ятница, 30 мая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 xml:space="preserve">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бочие группы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опросы, представляющие интерес, которые возникли после проведения предыдущей сесс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ЕЭК ООН и вспомогательные орган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)</w:t>
        <w:tab/>
        <w:t>Другие организ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Сосредоточение работы в области сельскохозяйственных стандартов качества в рамках ЕЭК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>Типовая форма стандар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</w:t>
        <w:tab/>
        <w:t>Пересмотр стандартов ЕЭК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нний и продовольственный картофель</w:t>
      </w:r>
    </w:p>
    <w:p>
      <w:pPr>
        <w:pStyle w:val="Normal"/>
        <w:ind w:left="1134" w:hanging="1134"/>
        <w:rPr/>
      </w:pPr>
      <w:r>
        <w:rPr/>
        <w:tab/>
        <w:t>b)</w:t>
        <w:tab/>
        <w:t>Столовый виноград</w:t>
      </w:r>
    </w:p>
    <w:p>
      <w:pPr>
        <w:pStyle w:val="Normal"/>
        <w:ind w:left="567" w:hanging="567"/>
        <w:rPr/>
      </w:pPr>
      <w:r>
        <w:rPr/>
        <w:tab/>
        <w:t>с)</w:t>
        <w:tab/>
        <w:t>Яблоки</w:t>
        <w:br/>
        <w:t>d)</w:t>
        <w:tab/>
        <w:t>Киви</w:t>
        <w:br/>
        <w:t>е)</w:t>
        <w:tab/>
        <w:t>Груши</w:t>
        <w:br/>
        <w:t>f)</w:t>
        <w:tab/>
        <w:t>Сладкий перец</w:t>
        <w:br/>
        <w:t>g)</w:t>
        <w:tab/>
        <w:t>Другие стандарт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Рассмотрение рекомендаций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Абрикосы</w:t>
        <w:br/>
        <w:t>b)</w:t>
        <w:tab/>
        <w:t>Огурцы</w:t>
        <w:br/>
        <w:t>с)</w:t>
        <w:tab/>
        <w:t>Персики и нектарин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Новые стандарты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Лисички</w:t>
        <w:br/>
        <w:t>b)</w:t>
        <w:tab/>
        <w:t>Свежий красный стручковый пере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Стандарт Кодекса на банан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ояснительная брошюра ЕЭК ООН по сладкому перцу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Национальные системы применения сельскохозяйственных стандартов каче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Пропаганды стандартов и деятельность по наращиванию потенциал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Будущая рабо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Прочие вопрос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ыборы должностных ли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.</w:t>
        <w:tab/>
        <w:t>Утверждение докла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II.</w:t>
        <w:tab/>
        <w:t>АННОТАЦИИ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1.</w:t>
        <w:tab/>
        <w:t>Утверждение повестки дн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Делегации утвердят повестку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Аннотированная предварительная повестка дня (ECE/TRADE/C/WP.7/GE.1/2008/1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2.</w:t>
        <w:tab/>
        <w:t>Вопросы, представляющие интерес, которые возникли после проведения предыдущей сесси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а)</w:t>
        <w:tab/>
        <w:t>ЕЭК ООН и вспомогательные орган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представит информацию о решениях, принятых на состоявшихся в 2007 году сессиях Комитета по торговле и Рабочей группы по сельскохозяйственным стандартам качества, которые затрагивают работу Специализированной сек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u w:val="single"/>
        </w:rPr>
        <w:t>Документация</w:t>
      </w:r>
      <w:r>
        <w:rPr/>
        <w:t>:</w:t>
        <w:tab/>
        <w:t>Доклад Комитета по торговле (ECE/TRADE/C/2007/19)</w:t>
        <w:br/>
        <w:tab/>
        <w:tab/>
        <w:tab/>
        <w:t>Доклад Рабочей группы 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27)</w:t>
        <w:br/>
        <w:tab/>
        <w:tab/>
        <w:tab/>
        <w:t>Круг ведения 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12)</w:t>
        <w:br/>
        <w:tab/>
        <w:tab/>
        <w:tab/>
        <w:t>Рабочие процедуры 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13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szCs w:val="22"/>
        </w:rPr>
        <w:tab/>
      </w:r>
      <w:r>
        <w:rPr>
          <w:b/>
          <w:szCs w:val="22"/>
        </w:rPr>
        <w:t>b)</w:t>
        <w:tab/>
        <w:t>Другие организации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szCs w:val="22"/>
        </w:rPr>
        <w:tab/>
        <w:t>Представители других организаций и представители стран проинформируют Специализированную секцию о проводимой в их учреждениях деятельности, которая имеет отношение к работе Сек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szCs w:val="22"/>
        </w:rPr>
        <w:tab/>
        <w:t>Секретариаты ЕЭК ООН и Кодекса Алиментариус представят информацию о достигнутых результатах в деле координации деятельности этих двух организаций.  Они представят результаты сопоставления типовых форм стандартов ЕЭК ООН и Кодекса и сертификатов соответств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>
          <w:spacing w:val="-6"/>
        </w:rPr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</w:r>
      <w:r>
        <w:rPr>
          <w:spacing w:val="-6"/>
          <w:szCs w:val="22"/>
        </w:rPr>
        <w:t xml:space="preserve">Сопоставление типовых форм стандартов </w:t>
      </w:r>
      <w:r>
        <w:rPr>
          <w:spacing w:val="-6"/>
        </w:rPr>
        <w:t>(INF.1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>
          <w:spacing w:val="-6"/>
        </w:rPr>
      </w:pPr>
      <w:r>
        <w:rPr>
          <w:spacing w:val="-6"/>
        </w:rPr>
        <w:tab/>
        <w:tab/>
        <w:tab/>
        <w:t>Сопоставление сертификатов соответствия (INF.2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134" w:hanging="1134"/>
        <w:rPr>
          <w:b/>
          <w:b/>
        </w:rPr>
      </w:pPr>
      <w:r>
        <w:rPr/>
        <w:tab/>
      </w:r>
      <w:r>
        <w:rPr>
          <w:b/>
        </w:rPr>
        <w:t>с)</w:t>
        <w:tab/>
        <w:t>Сосредоточение работы в области сельскохозяйственных стандартов качества в рамках ЕЭК 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ЕЭК ООН и ОЭСР сообщат о прогрессе, достигнутом в обсуждении вопроса о сосредоточении работы, проводимой ОЭСР и ЕЭК ООН в области сельскохозяйственных стандартов качества, в рамках ЕЭК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b/>
          <w:b/>
        </w:rPr>
      </w:pPr>
      <w:r>
        <w:rPr>
          <w:b/>
        </w:rPr>
        <w:t>3.</w:t>
        <w:tab/>
        <w:t>Типовая форма стандартов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 рассмотрит типовую форму стандартов, которая была принята Рабочей группой для использования на испытательный период до конца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lang w:val="en-US"/>
        </w:rPr>
      </w:pPr>
      <w:r>
        <w:rPr>
          <w:u w:val="single"/>
        </w:rPr>
        <w:t>Документация</w:t>
      </w:r>
      <w:r>
        <w:rPr/>
        <w:t>:</w:t>
        <w:tab/>
        <w:t>Типовая форма стандартов 2007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Пересмотр стандартов ЕЭК О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>Ранний и продовольственный картоф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й сессии в 2007 году Специализированная секция предложила Рабочей группе по раннему и продовольственному картофелю, в состав которой входят представители Бельгии, Германии, Ирландии, Нидерландов, Польши, Соединенных Штатов, Франции (докладчик) и организации Европатат, рассмотреть предложение Франции в отношении включения категорий качества в стандарт на ранний и продовольственный картофель.  Группа представит результаты проведенных обсу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Стандарт (FFV-52:  ранний и продовольственный картофель)</w:t>
      </w:r>
    </w:p>
    <w:p>
      <w:pPr>
        <w:pStyle w:val="Normal"/>
        <w:rPr/>
      </w:pPr>
      <w:r>
        <w:rPr/>
        <w:tab/>
        <w:tab/>
        <w:tab/>
        <w:t>Предложение Рабочей группы (INF.3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)</w:t>
        <w:tab/>
        <w:t>Столовый вино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вернется к обсуждению вопроса о минимальных требованиях к зре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Стандарт (FFV-19:  столовый виногр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)</w:t>
        <w:tab/>
        <w:t>Я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обсудит предложение Франции и Европейской комиссии в отношении однородности по размеру.  Делегация Италии внесет предложение по методике ведения перечня разновидностей яблок в стандарте и путях совершенствования классификации разновидностей яблок по  группам в зависимости от цвета.  Рабочая группа ОЭСР по яблокам представит поправки к стандар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0" w:leader="none"/>
          <w:tab w:val="left" w:pos="5400" w:leader="none"/>
          <w:tab w:val="left" w:pos="6237" w:leader="none"/>
        </w:tabs>
        <w:jc w:val="both"/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FFV</w:t>
      </w:r>
      <w:r>
        <w:rPr/>
        <w:t>-50:  яблоки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  <w:tab/>
        <w:tab/>
        <w:tab/>
        <w:t>Однородность по размер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ложение по перечню разновидностей яблок (</w:t>
      </w:r>
      <w:r>
        <w:rPr>
          <w:lang w:val="en-US"/>
        </w:rPr>
        <w:t>INF</w:t>
      </w:r>
      <w:r>
        <w:rPr/>
        <w:t>.4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  <w:tab/>
        <w:tab/>
        <w:tab/>
        <w:t>Предложение Рабочей группы (</w:t>
      </w:r>
      <w:r>
        <w:rPr>
          <w:lang w:val="en-US"/>
        </w:rPr>
        <w:t>INF</w:t>
      </w:r>
      <w:r>
        <w:rPr/>
        <w:t>.5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  <w:tab/>
      </w:r>
      <w:r>
        <w:rPr>
          <w:b/>
        </w:rPr>
        <w:t>d)</w:t>
        <w:tab/>
        <w:t>Кив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В январе 2008 года с учетом работы, проводимой ОЭСР по подготовке пояснительной брошюры, в текст Стандарта ЕЭК ООН на киви были внесены поправки.  Поправки, предложенные Бюро, касались согласования текста Стандарта с Типовой формой стандартов ЕЭК ООН.  Специализированная секция одобрила их после проведения консультаций через сервер рассыл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fr-FR"/>
        </w:rPr>
        <w:t>FFV</w:t>
      </w:r>
      <w:r>
        <w:rPr/>
        <w:t>-46:  киви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</w:rPr>
        <w:t>е)</w:t>
        <w:tab/>
        <w:t>Груши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 обсудит вопрос о внесении поправок в Стандарт ЕЭК ООН на груши, предложенных Рабочей группой ОЭСР в пояснительной брошюре по груш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FFV</w:t>
      </w:r>
      <w:r>
        <w:rPr/>
        <w:t>-51:  груши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Поправки Рабочей группы (</w:t>
      </w:r>
      <w:r>
        <w:rPr>
          <w:lang w:val="en-US"/>
        </w:rPr>
        <w:t>INF</w:t>
      </w:r>
      <w:r>
        <w:rPr/>
        <w:t>.6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Сладкий перец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тандарт на сладкий перец будет рассмотрен в рамках пункта 8 в связи с работой над пояснительной брошюрой ЕЭК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FFV</w:t>
      </w:r>
      <w:r>
        <w:rPr/>
        <w:t>-28:  сладкий перец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Предложения по пересмотру (</w:t>
      </w:r>
      <w:r>
        <w:rPr>
          <w:lang w:val="en-US"/>
        </w:rPr>
        <w:t>INF</w:t>
      </w:r>
      <w:r>
        <w:rPr/>
        <w:t>.7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b/>
        </w:rPr>
        <w:tab/>
      </w:r>
      <w:r>
        <w:rPr>
          <w:b/>
          <w:lang w:val="en-US"/>
        </w:rPr>
        <w:t>g</w:t>
      </w:r>
      <w:r>
        <w:rPr>
          <w:b/>
        </w:rPr>
        <w:t>)</w:t>
        <w:tab/>
        <w:t>Другие стандар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, возможно, пожелает рассмотреть другие стандарты при условии, что заинтересованные страны представят письменные предлож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b/>
          <w:b/>
        </w:rPr>
      </w:pPr>
      <w:r>
        <w:rPr>
          <w:b/>
        </w:rPr>
        <w:t>5.</w:t>
        <w:tab/>
        <w:t>Рассмотрение рекомендаций ЕЭК 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Делегации рассмотрят следующие рекомендации, которые были одобрены для пробного использования до 2008 года состоявшейся в 2007 году сессии Рабочей групп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</w:rPr>
        <w:t>а)</w:t>
        <w:tab/>
        <w:t>Абрикос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 рассмотрит оставшиеся нерешенными вопросы в отношении побурения, единого минимального размера независимо от сорта, максимально допустимых различий с точки зрения однородности для различных сортов и возможность ссылки на использование шкалы Брикса для измерения степени зрел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  Рекомендация (FFV-02:  абрикосы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</w:rPr>
        <w:t>b)</w:t>
        <w:tab/>
        <w:t>Огурцы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 завершит работу над положениями в отношении калибровки с учетом того, что в случае огурцов размер не является параметром качества и что калибровка может производиться по весу, длине и диаметр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Рекомендация (</w:t>
      </w:r>
      <w:r>
        <w:rPr>
          <w:lang w:val="en-US"/>
        </w:rPr>
        <w:t>FFV</w:t>
      </w:r>
      <w:r>
        <w:rPr/>
        <w:t>-15:  огурцы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Предложения, касающиеся калибровки (</w:t>
      </w:r>
      <w:r>
        <w:rPr>
          <w:lang w:val="en-US"/>
        </w:rPr>
        <w:t>INF</w:t>
      </w:r>
      <w:r>
        <w:rPr/>
        <w:t>.8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</w:rPr>
        <w:t>с)</w:t>
        <w:tab/>
        <w:t>Персики и нектари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На своей сессии 2007 года Специализированная секция обратилась к Италии (Докладчик) и другим странам-производителям с просьбой продолжить работу над положениями, касающимися калибровки и требований к зрелости.  Делегация Италии представит доклад о результатах работы по данному вопрос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Рекомендация (FFV-26:  персики и нектарины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ложения, касающиеся калибровки и требований к зрелости (</w:t>
      </w:r>
      <w:r>
        <w:rPr>
          <w:lang w:val="en-US"/>
        </w:rPr>
        <w:t>INF</w:t>
      </w:r>
      <w:r>
        <w:rPr/>
        <w:t>.9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Новые стандарты ЕЭК О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>Лиси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елегация Франции представит проекта стандарта на лисички.  В работе над данным стандартом следует принимать во внимание действующий региональный стандарт Европейского кодекса на этот проду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оект стандарта на лисички (ECE/TRADE/C/WP.7/GE.1/2008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</w:t>
      </w:r>
      <w:r>
        <w:rPr>
          <w:b/>
        </w:rPr>
        <w:t>)</w:t>
        <w:tab/>
        <w:t>Свежий красный стручковый пер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елегация Мексики представит проект стандарта на свежий красный стручковый перец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оект стандарта на свежий красный стручковый перец (ECE/TRADE/C/WP.7/GE.1/2008/4)</w:t>
      </w:r>
    </w:p>
    <w:p>
      <w:pPr>
        <w:pStyle w:val="Normal"/>
        <w:keepNext w:val="true"/>
        <w:ind w:left="1701" w:hanging="1701"/>
        <w:rPr/>
      </w:pPr>
      <w:r>
        <w:rPr/>
        <w:tab/>
        <w:tab/>
        <w:tab/>
        <w:t>Пояснительная записка, подготовленная Мексикой (INF.10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Стандарт Кодекса на бан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елегация Турции внесет на рассмотрение Специализированной секции свои предложения по усовершенствованию Стандарта Кодекса на бан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едложение Турции (INF.11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>Пояснительная брошюра ЕЭК ООН по сладкому перц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рассмотрит проект пояснительной брошюры ЕЭК ООН по сладкому пер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оект брошюры (ECE/TRADE/C/WP.7/GE.1/2008/5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  <w:t>9.</w:t>
        <w:tab/>
        <w:t>Национальные системы применения сельскохозяйственных стандартов качества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Делегации обменяются информацией об организации и функционировании своих национальных систем поддержки применению сельскохозяйственных стандартов кач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Пропаганда стандартов и деятельность по наращиванию потенц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представит информацию о проекте по линии Счета развития Организации Объединенных Наций, целью которого является пропаганда международных стандартов торгового качества сельскохозяйственных продуктов во всемирном масштабе.  Делегации также обменяются информацией о планируемой или уже проведенной деятельности по наращиванию потенц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Будущ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обсудит вопросы своей будущей работ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12.</w:t>
        <w:tab/>
        <w:t>Прочие вопрос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Секретариат представит пересмотренный вопросник об использовании стандартов ЕЭК ООН, пересмотренную структуру вебсайта Рабочей группы и обновленный перечень уполномоченных органов.  В рамках этого пункта повестки дня могут быть обсуждены любые другие вопросы, представляющие интерес в связи с деятельностью Специализированной се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изберет Председателя и заместителя Председателя.  На своей пятьдесят третьей сессии Секция избрала Председателем г-жу Ульрике Бикельман (Германия) и заместителем Председателя г-жу Кристину Матсон (Швец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утвердит доклад о работе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8-21446   (R)     250308     0104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</w:r>
      <w:r>
        <w:rPr>
          <w:sz w:val="22"/>
          <w:szCs w:val="22"/>
        </w:rPr>
        <w:t xml:space="preserve">Делегатам, участвующим в совещаниях во Дворце Наций, следует заполнить регистрационный бланк, который можно загрузить с сайта </w:t>
      </w:r>
      <w:hyperlink r:id="rId1">
        <w:r>
          <w:rPr>
            <w:rStyle w:val="InternetLink"/>
            <w:sz w:val="22"/>
            <w:szCs w:val="22"/>
          </w:rPr>
          <w:t>http://www.unece.org/trade/agr/welcome.htm</w:t>
        </w:r>
      </w:hyperlink>
      <w:r>
        <w:rPr>
          <w:sz w:val="22"/>
          <w:szCs w:val="22"/>
        </w:rPr>
        <w:t>, и направить его в секретариат по электронной почте (</w:t>
      </w:r>
      <w:hyperlink r:id="rId2">
        <w:r>
          <w:rPr>
            <w:rStyle w:val="InternetLink"/>
            <w:sz w:val="22"/>
            <w:szCs w:val="22"/>
          </w:rPr>
          <w:t>alissa.mayor@unece.org</w:t>
        </w:r>
      </w:hyperlink>
      <w:r>
        <w:rPr>
          <w:sz w:val="22"/>
          <w:szCs w:val="22"/>
        </w:rPr>
        <w:t>) или по факсу (+41 22 917-06-29).  До начала совещания делегатам следует лично явиться, имея при себе действительное удостоверение личности/паспорт, в Секцию охраны и безопасности ЮНОГ, которое размещается на входе "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>", для получения пропуска на территорию Дворца Наций (в случае возникновения проблем просьба связаться по телефону 02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17-12-65).  Сессионные документы и информация для лиц, прибывающих в Женеву, размещена на вышеупомянутом вебсай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1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1/2008/1</w:t>
    </w:r>
  </w:p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de/agr/welcome.htm" TargetMode="External"/><Relationship Id="rId2" Type="http://schemas.openxmlformats.org/officeDocument/2006/relationships/hyperlink" Target="mailto:alissa.mayor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4:00Z</dcterms:created>
  <dc:creator>kat</dc:creator>
  <dc:description/>
  <cp:keywords/>
  <dc:language>en-US</dc:language>
  <cp:lastModifiedBy>Любовь Катаева</cp:lastModifiedBy>
  <cp:lastPrinted>2008-04-01T09:04:00Z</cp:lastPrinted>
  <dcterms:modified xsi:type="dcterms:W3CDTF">2008-04-01T07:04:00Z</dcterms:modified>
  <cp:revision>3</cp:revision>
  <dc:subject/>
  <dc:title>ECE</dc:title>
</cp:coreProperties>
</file>