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ТОРГОВ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сельскохозяйственным стандартам качест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2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18"/>
          <w:lang w:val="fr-CH"/>
        </w:rPr>
      </w:pPr>
      <w:r>
        <w:rPr>
          <w:b/>
          <w:bCs/>
          <w:sz w:val="22"/>
          <w:szCs w:val="18"/>
          <w:lang w:val="fr-CH"/>
        </w:rPr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УГ ВЕДЕ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На ноябрьской сессии 2007 г. Рабочая группа приняла положение о своем круге ведения (документ ECE/TRADE/C/WP.7/2007/12), которое затем было утверждено Комитетом по торговле в октябре 2008 г. и Исполнительным комитетом ЕЭК ООН 20 марта 2008 г. (документ </w:t>
      </w:r>
      <w:r>
        <w:rPr>
          <w:lang w:val="en-US"/>
        </w:rPr>
        <w:t>ECE/EX/2008/L.8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2009 году круг ведения может быть пересмотрен, как это представится необходимым, в зависимости от решения, которое примет ОЭСР относительно концентрации работы над сельскохозяйственными стандартами качества в ЕЭК ООН.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ОЕ 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по сельскохозяйственным стандартам качества занимается разработкой, толкованием и поощрением практического применения согласованных на международной основе торговых стандартов качества на сельскохозяйственную продукцию.  Принимая во внимание глобальное значение проводимой ею работы, она учитывает потребности правительств, а также частного сектора (производителей, торговли и потребителей) всех стран, в которых эти стандарты находят или могут найти примен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УГ ВЕ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Рабочая группа по сельскохозяйственным стандартам качества (далее упоминаемая в качестве РГ.7), действуя в рамках общего курса Организации Объединенных Наций и Европейской экономической комиссии Организации Объединенных Наций (ЕЭК ООН) и под общим руководством Комитета по торговле ЕЭК ООН, отвечает за проведение работы по осуществлению Подпрограммы ЕЭК ООН по торговле в части, касающейся сельскохозяйственных стандартов качества.  Деятельность РГ.7 и ее специализированных секций носит, прежде всего, технический характер и дополняет связанную с политикой работу других международ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бщая цель ее деятельности заключается в следующе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действии развитию справедливой торговли, предупреждении возникновения барьеров в торговле и обеспечении использования единого торгового языка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поощрении устойчивого производства качественных сельскохозяйственных продуктов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определении минимального качества с целью недопущения некачественных продуктов на рынок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обеспечении транспарентности рынка для производителей, торговли и потребителе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.</w:t>
        <w:tab/>
        <w:t>Ввиду глобального характера торговых стандартов качества на сельскохозяйственные продукты любой член Организации Объединенных Наций или одного из ее специализированных учреждений может принимать равноправное участие в деятельности РГ.7 и ее специализированных секций.  Любая страна, желающая</w:t>
      </w:r>
      <w:r>
        <w:br w:type="page"/>
      </w:r>
    </w:p>
    <w:p>
      <w:pPr>
        <w:pStyle w:val="Normal"/>
        <w:rPr/>
      </w:pPr>
      <w:r>
        <w:rPr/>
        <w:t>участвовать в работе РГ.7, уведомляет Исполнительного секретаря ЕЭК ООН и указывает национальный координационный центр для проведения этой работы, а также учреждение, отвечающее за контроль качества, и контактн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абочая группа может приглашать представителей неправительственных организаций и предприятий частного сектора для участия в рассмотрении любого вопроса, представляющего особый интерес для этих организаций и предприятий, в качестве консультантов, а также с целью обеспечения соблюдения соответствующих правил и практики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разрабатывает согласованные на международном уровне стандарты качества на сельскохозяйственные продукты с учетом существующих национальных стандартов, промышленной и торговой практики в отношении:  свежих фруктов и овощей (в том числе раннего и продовольственного картофеля);  сухих и сушеных продуктов;  семенного картофеля;  мяса;  яиц;  и срезанных цветов.  Рабочая группа может разрабатывать стандарты на другие сельскохозяйственные продукты, если она сочтет это необходимым при условии наличия ресурс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>занимается согласованием на международном уровне своих стандартов путем разработки и распространения материалов с толкованиями и поясн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c</w:t>
      </w:r>
      <w:r>
        <w:rPr/>
        <w:t>)</w:t>
        <w:tab/>
        <w:t>пересматривает действующие стандарты и вносит в них изменения с целью их адаптации к изменяющимся условиям производства, торговли и сбыт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сотрудничает с секретариатом ВТО с целью обеспечения соответствия процесса принятия стандартов с правилами ВТ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e</w:t>
      </w:r>
      <w:r>
        <w:rPr/>
        <w:t>)</w:t>
        <w:tab/>
        <w:t>сотрудничает с другими органами по стандартизации, в первую очередь с Комиссией Кодекса Алиментариус, с целью избежания дублирования в работе и расхождений в стандарт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>f</w:t>
      </w:r>
      <w:r>
        <w:rPr/>
        <w:t>)</w:t>
        <w:tab/>
        <w:t>проводит исследовательскую деятельность, связанную с разработкой, осуществлением своих стандартов и информированием о них;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  <w:t>контролирует применение стандартов путем рассмотрения докладов государственных учреждений и частного сектор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h</w:t>
      </w:r>
      <w:r>
        <w:rPr/>
        <w:t>)</w:t>
        <w:tab/>
        <w:t>поощряет применение стандартов и оказывает содействие правительствам в их практическом применении путем организации семинаров, рабочих совещаний и курсов подготов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</w:t>
      </w:r>
      <w:r>
        <w:rPr/>
        <w:t>)</w:t>
        <w:tab/>
        <w:t>определяет и поощряет единообразные процедуры контроля качества и использования типового сертификата соответствия качеству.  Сотрудничает с правительствами, межправительственными и другими организациями, применяющими стандарты, с целью обеспечения единообразия методов проведения инспекций и сопоставимости результа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j</w:t>
      </w:r>
      <w:r>
        <w:rPr/>
        <w:t>)</w:t>
        <w:tab/>
        <w:t>проводит добровольные экспертные обзоры национальных систем контроля качеств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k</w:t>
      </w:r>
      <w:r>
        <w:rPr/>
        <w:t>)</w:t>
        <w:tab/>
        <w:t>проводит совещания глав национальных служб контроля качества;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>l</w:t>
      </w:r>
      <w:r>
        <w:rPr/>
        <w:t>)</w:t>
        <w:tab/>
        <w:t>разрабатывает правовую основу, направленную на поощрение взаимного признания странами результатов инспекций;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>m</w:t>
      </w:r>
      <w:r>
        <w:rPr/>
        <w:t>)</w:t>
        <w:tab/>
        <w:t>поощряет связи между правительственными, межправительственными и другими организациями, применяющими стандарты и проводящими контроль с целью упрощения, облегчения и создания благоприятных условий торговли для торговых предприятий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6.</w:t>
        <w:tab/>
        <w:t>Рабочая группа определяет свои рабочие процедуры и процедуры специализированных се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о мере необходимости Рабочая группа может вносить поправки в настоящий круг ведения при условии их утверждения Комитетом по торговле и Исполнительным комитетом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Рабочая группа является постоянным органом, мандат которого и вопрос о продлении которого должны рассматриваться Комитетом по торговле и Исполнительным комитетом ЕЭК ООН каждые пя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руг ведения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</w:r>
    <w:r>
      <w:rPr/>
      <w:tab/>
      <w:t>Круг ведения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3:00Z</dcterms:created>
  <dc:creator>ирина сафонова</dc:creator>
  <dc:description/>
  <cp:keywords/>
  <dc:language>en-US</dc:language>
  <cp:lastModifiedBy>Malanitchev</cp:lastModifiedBy>
  <cp:lastPrinted>2007-10-22T11:33:00Z</cp:lastPrinted>
  <dcterms:modified xsi:type="dcterms:W3CDTF">2008-05-07T08:47:00Z</dcterms:modified>
  <cp:revision>7</cp:revision>
  <dc:subject/>
  <dc:title> </dc:title>
</cp:coreProperties>
</file>