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5914" w:leader="none"/>
        </w:tabs>
        <w:rPr/>
      </w:pPr>
      <w:r>
        <w:rPr/>
        <w:drawing>
          <wp:inline distT="0" distB="0" distL="0" distR="0">
            <wp:extent cx="7658100" cy="10742295"/>
            <wp:effectExtent l="0" t="0" r="0" b="0"/>
            <wp:docPr id="1" name="COVER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92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Введение</w:t>
      </w:r>
    </w:p>
    <w:p>
      <w:pPr>
        <w:pStyle w:val="BodyText3"/>
        <w:rPr>
          <w:rFonts w:ascii="Arial" w:hAnsi="Arial" w:cs="Arial"/>
          <w:i/>
          <w:i/>
          <w:iCs/>
          <w:color w:val="4B88BE"/>
          <w:sz w:val="22"/>
        </w:rPr>
      </w:pPr>
      <w:r>
        <w:rPr>
          <w:rFonts w:cs="Arial" w:ascii="Arial" w:hAnsi="Arial"/>
          <w:i/>
          <w:iCs/>
          <w:color w:val="4B88B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Форум руководящих лиц по «Конкуренции в меняющейся Европе» - будучи назначенным сразу после расширения Европейского Союза (ЕС) – будет возможностью для всех стран в Евроазиатском регионе, их предприятий и неправительственных организаций (НПО) извлечь пользу из этого глобального изменения торговой среды и ознакомиться с новыми возможностями для развития в регионе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Четыре сессии Форума будут посвящены многообразным проблемам, с которыми столкнутся руководители деловых кругов и разработчики тактик, в особенности: упрощению пограничных процедур; наилучшей практике в техническом регулировании и стандартизации; роли, которую стандарты и логистика может играть в построении надежных и эффективных цепей поставок в этой новой среде. Все эти меры являются ключевыми вводными в бизнес стратегии и политические выборы, которые нужны странам во всем регионе Европейской экономической комиссии для Объединенных Наций (ЕЭК ООН) для успешной конкуренции в меняющейся Европе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Ожидаемые результаты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2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Ожидаемыми результатами Форума являются: лучшее понимание последствий расширения ЕС для экономики и бизнеса; более совершенное взаимодействие между странам региона ЕЭК ООН и другими странами; схема учреждений, где различные участники могут получить поддержку; руководство для будущих действий ЕЭК ООН и других международных организаций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  <w:lang w:val="en-US"/>
        </w:rPr>
      </w:pPr>
      <w:r>
        <w:rPr>
          <w:rFonts w:cs="Arial" w:ascii="Arial" w:hAnsi="Arial"/>
          <w:i/>
          <w:iCs/>
          <w:color w:val="4B88BE"/>
          <w:sz w:val="28"/>
        </w:rPr>
        <w:t>Кто будет присутствовать?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2"/>
          <w:lang w:val="en-US"/>
        </w:rPr>
      </w:pPr>
      <w:r>
        <w:rPr>
          <w:rFonts w:cs="Arial" w:ascii="Arial" w:hAnsi="Arial"/>
          <w:i/>
          <w:iCs/>
          <w:color w:val="4B88BE"/>
          <w:sz w:val="22"/>
          <w:lang w:val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Среди выступающих и участников форума будут представлены различные правительственные органы, частный сектор, торговые ассоциации, деловые и академические круги, международные неправительственные организации, занимающиеся вопросами торговли и развитием предпринимательства. К участию приглашаются не только страны члены ЕЭК ООН, но и представители стран вне региона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Какие темы будут обсуждены?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2"/>
        </w:rPr>
      </w:pPr>
      <w:r>
        <w:rPr>
          <w:rFonts w:cs="Arial" w:ascii="Arial" w:hAnsi="Arial"/>
          <w:i/>
          <w:iCs/>
          <w:color w:val="4B88B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На Форуме будут сделаны обзоры изменений после 1 мая 2004 г. в сферах торговых процедур и практики между Европейским Сообществом и его новыми соседями. Особое внимание будет уделено правительственной политики и ее роли в продвижении торговли и развитии предпринимательства. Также будет сделан акцент на бизнес стратегиях, внедрение которых будет необходимо для извлечения выгоды из новых возможностей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Более детально будут освещены следующие темы: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Расширение Европейского Сообщества в контексте других важных событий в торговой политике, а именно – новых схем региональной интеграции в регионе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отенциал информационных и телекоммуникационных технологий (ИТТ) для использования новых условий и поддержки интеграции региональных, субрегиональных и международных рынков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оследствия расширения ЕС для торговых инфраструктур и, в частности, таможенных процедур. Особое внимание будет уделено необходимости упрощения передачи данных и согласования соответствующих процедур для упрощения международных операций. Данная сессия сможет воспользоваться опытом форумов по упрощению торговых процедур, проведенных Центром ООН по упрощению торговых процедур и электронному бизнесу в 2002-2003 гг., и  привнести новое понимание специфических проблем, с которыми столкнутся неприсоединяющиеся страны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Наилучшая практика и управление в сфере регулирующих режимов и стандартов. Основной упор будет сделан на качественную таможенную администрацию, оценке соответствия и приблизительности стандартов. Дискуссия будет проводиться на основе деятельности ЕЭК ООН в сферах технического согласования и развития, адаптации и применения согласованных технических правил и стандартов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Сельскохозяйственные стандарты качества как способ продвижения конкурентоспособного  и экологически устойчивого сельскохозяйственного  производства и как необходимый компонент в построении эффективных и надежных цепей поставки пищевой продукции. В ходе этих дискуссий будет использован опыт ЕЭК ООН в развитии и поддержке сельскохозяйственных стандартов качества, которые используются на всем Европейском континенте.</w:t>
      </w:r>
    </w:p>
    <w:p>
      <w:pPr>
        <w:sectPr>
          <w:type w:val="nextPage"/>
          <w:pgSz w:w="11906" w:h="16838"/>
          <w:pgMar w:left="900" w:right="926" w:gutter="0" w:header="0" w:top="89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Arial" w:hAnsi="Arial" w:cs="Arial"/>
          <w:b w:val="false"/>
          <w:b w:val="false"/>
          <w:bCs w:val="false"/>
          <w:i/>
          <w:i/>
          <w:iCs/>
          <w:sz w:val="28"/>
          <w:lang w:val="en-GB"/>
        </w:rPr>
      </w:pPr>
      <w:r>
        <w:rPr>
          <w:rFonts w:cs="Arial" w:ascii="Arial" w:hAnsi="Arial"/>
          <w:b w:val="false"/>
          <w:bCs w:val="false"/>
          <w:i/>
          <w:iCs/>
          <w:sz w:val="28"/>
          <w:lang w:val="en-GB"/>
        </w:rPr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74650"/>
            <wp:effectExtent l="0" t="0" r="0" b="0"/>
            <wp:docPr id="2" name="11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r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rPr/>
      </w:pPr>
      <w:r>
        <w:rPr>
          <w:rFonts w:cs="Arial" w:ascii="Arial" w:hAnsi="Arial"/>
          <w:i/>
          <w:iCs/>
          <w:color w:val="4B88BE"/>
          <w:sz w:val="28"/>
        </w:rPr>
        <w:t>10:00 – 11:30</w:t>
        <w:tab/>
        <w:tab/>
        <w:t>Сессия 1</w:t>
      </w:r>
    </w:p>
    <w:p>
      <w:pPr>
        <w:pStyle w:val="BodyText3"/>
        <w:ind w:left="2880" w:hanging="0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После расширения: влияние на конкурентоспособность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color w:val="4B88BE"/>
          <w:sz w:val="20"/>
          <w:lang w:val="en-GB"/>
        </w:rPr>
      </w:pPr>
      <w:r>
        <w:rPr>
          <w:rFonts w:cs="Arial" w:ascii="Arial" w:hAnsi="Arial"/>
          <w:b w:val="false"/>
          <w:bCs w:val="false"/>
          <w:color w:val="4B88BE"/>
          <w:sz w:val="20"/>
          <w:lang w:val="en-GB"/>
        </w:rPr>
      </w:r>
    </w:p>
    <w:p>
      <w:pPr>
        <w:pStyle w:val="BodyText3"/>
        <w:ind w:left="2160" w:hanging="2160"/>
        <w:jc w:val="both"/>
        <w:rPr/>
      </w:pPr>
      <w:r>
        <w:rPr>
          <w:rFonts w:cs="Arial" w:ascii="Arial" w:hAnsi="Arial"/>
          <w:sz w:val="22"/>
        </w:rPr>
        <w:t xml:space="preserve">Председатель: </w:t>
        <w:tab/>
      </w:r>
      <w:r>
        <w:rPr>
          <w:rFonts w:cs="Arial" w:ascii="Arial" w:hAnsi="Arial"/>
          <w:b w:val="false"/>
          <w:bCs w:val="false"/>
          <w:sz w:val="22"/>
        </w:rPr>
        <w:t>Г-н Алан Брыден, Генеральный секретарь, Международная организация по стандартизации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Докладчик:</w:t>
      </w:r>
      <w:r>
        <w:rPr>
          <w:rFonts w:cs="Arial" w:ascii="Arial" w:hAnsi="Arial"/>
          <w:b w:val="false"/>
          <w:bCs w:val="false"/>
          <w:sz w:val="22"/>
        </w:rPr>
        <w:t xml:space="preserve"> </w:t>
        <w:tab/>
        <w:tab/>
        <w:t>г-жа Аиз Октем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  <w:tab/>
        <w:tab/>
        <w:t>Эксперт по внешней торговле, Кабинет Премьер-министра, Турц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ступительные доклады по </w:t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родвижению торговли и предпринимательства в условиях меняющейся европейской экономик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жа Брижита Шмогнерова, Исполнительный секретарь Европейской экономической комиссии (ЕЭК ООН)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Карло Троян, посол, глава постоянной делегации Европейской Комиссии при международных организациях в Женеве и постоянный представитель в Всемирной торговой организации (ВТО)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Леонардо Барочелли, Заместитель генерального директора, Центральноевропейская  инициатива, Исполнительный секретарь, Итал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Бен Слэй, Директор, Исполнительный комитет, Братиславский региональный центр, Региональное бюро по Европе и Содружеству независимых государств (РГЕС), Программа развития ООН (ПРООН)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Расширение: Какие изменения для бизнеса в Европе?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Антоний Турчинович, Глава ЕС по вступлению, </w:t>
      </w:r>
      <w:r>
        <w:rPr>
          <w:rFonts w:cs="Arial" w:ascii="Arial" w:hAnsi="Arial"/>
          <w:b w:val="false"/>
          <w:bCs w:val="false"/>
          <w:sz w:val="22"/>
          <w:lang w:val="en-GB"/>
        </w:rPr>
        <w:t>Price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GB"/>
        </w:rPr>
        <w:t>WaterhouseCoopers</w:t>
      </w:r>
      <w:r>
        <w:rPr>
          <w:rFonts w:cs="Arial" w:ascii="Arial" w:hAnsi="Arial"/>
          <w:b w:val="false"/>
          <w:bCs w:val="false"/>
          <w:sz w:val="22"/>
        </w:rPr>
        <w:t>, Прага, Чешская республик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ind w:left="2880" w:hanging="288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1:30 – 13:00</w:t>
        <w:tab/>
        <w:t>Общее обсуждение на высшем уровне по конкуренции в меняющейся Европе</w:t>
      </w:r>
    </w:p>
    <w:p>
      <w:pPr>
        <w:pStyle w:val="BodyText3"/>
        <w:ind w:left="2880" w:hanging="2880"/>
        <w:jc w:val="both"/>
        <w:rPr>
          <w:rFonts w:ascii="Arial" w:hAnsi="Arial" w:cs="Arial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i/>
          <w:iCs/>
          <w:color w:val="4B88BE"/>
          <w:sz w:val="20"/>
          <w:lang w:val="en-US"/>
        </w:rPr>
      </w:r>
    </w:p>
    <w:p>
      <w:pPr>
        <w:pStyle w:val="BodyText3"/>
        <w:ind w:left="1260" w:hanging="1260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sz w:val="20"/>
        </w:rPr>
        <w:t>Председатель:</w:t>
      </w:r>
      <w:r>
        <w:rPr>
          <w:rFonts w:cs="Arial" w:ascii="Arial" w:hAnsi="Arial"/>
          <w:b w:val="false"/>
          <w:bCs w:val="false"/>
          <w:sz w:val="20"/>
        </w:rPr>
        <w:t xml:space="preserve"> Г-н Александр Сафарик-Пстортц, Президент, Отдел стандартизации, метрологии и тестирования, Министерство торговли и промышленности, Чешская республика и председатель, Комитет по развитию торговли промышленности и предпринимательства</w:t>
      </w:r>
    </w:p>
    <w:p>
      <w:pPr>
        <w:pStyle w:val="BodyText3"/>
        <w:ind w:left="1260" w:hanging="1260"/>
        <w:jc w:val="both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 w:val="false"/>
          <w:bCs w:val="false"/>
          <w:sz w:val="20"/>
        </w:rPr>
        <w:t xml:space="preserve">И </w:t>
      </w:r>
    </w:p>
    <w:p>
      <w:pPr>
        <w:pStyle w:val="BodyText3"/>
        <w:ind w:left="1260" w:hanging="12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0"/>
        </w:rPr>
        <w:tab/>
        <w:t>Г-жа Карол Косгров-Сакс, Директор, Отдел по развитию торговли и лесоматериалам, ЕЭК ООН</w:t>
      </w:r>
    </w:p>
    <w:p>
      <w:pPr>
        <w:pStyle w:val="BodyText3"/>
        <w:ind w:left="216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Карло Троян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Леонардо Барочелл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Бен Слэй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Дариус Розат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Антоний Турчинович</w:t>
      </w:r>
    </w:p>
    <w:p>
      <w:pPr>
        <w:pStyle w:val="BodyText3"/>
        <w:ind w:first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ind w:first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3:00 – 15:00</w:t>
        <w:tab/>
        <w:tab/>
        <w:t>Обеденный перерыв</w:t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color w:val="4B88BE"/>
          <w:sz w:val="22"/>
          <w:lang w:val="en-US"/>
        </w:rPr>
      </w:pPr>
      <w:r>
        <w:rPr>
          <w:rFonts w:cs="Arial" w:ascii="Arial" w:hAnsi="Arial"/>
          <w:i/>
          <w:iCs/>
          <w:color w:val="4B88BE"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GB"/>
        </w:rPr>
      </w:pPr>
      <w:r>
        <w:rPr>
          <w:rFonts w:cs="Arial" w:ascii="Arial" w:hAnsi="Arial"/>
          <w:i/>
          <w:iCs/>
          <w:sz w:val="22"/>
          <w:lang w:val="en-GB"/>
        </w:rPr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74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5:00 – 16:30</w:t>
        <w:tab/>
        <w:tab/>
        <w:t>Сессия 2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color w:val="4B88BE"/>
          <w:sz w:val="28"/>
        </w:rPr>
        <w:t>Стратегии для торговли и бизнеса в меняющейся Европе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Председатель:</w:t>
        <w:tab/>
      </w:r>
      <w:r>
        <w:rPr>
          <w:rFonts w:cs="Arial" w:ascii="Arial" w:hAnsi="Arial"/>
          <w:b w:val="false"/>
          <w:bCs w:val="false"/>
          <w:sz w:val="22"/>
        </w:rPr>
        <w:t>Г-н Клод Потель, Международные корпоративные ресурсы Инк., Бельгия</w:t>
      </w:r>
    </w:p>
    <w:p>
      <w:pPr>
        <w:pStyle w:val="BodyText3"/>
        <w:ind w:left="2160" w:hanging="2160"/>
        <w:jc w:val="both"/>
        <w:rPr/>
      </w:pPr>
      <w:r>
        <w:rPr>
          <w:rFonts w:cs="Arial" w:ascii="Arial" w:hAnsi="Arial"/>
          <w:sz w:val="22"/>
        </w:rPr>
        <w:t>Докладчик:</w:t>
      </w:r>
      <w:r>
        <w:rPr>
          <w:rFonts w:cs="Arial" w:ascii="Arial" w:hAnsi="Arial"/>
          <w:b w:val="false"/>
          <w:bCs w:val="false"/>
          <w:sz w:val="22"/>
        </w:rPr>
        <w:t xml:space="preserve">       </w:t>
        <w:tab/>
        <w:t>Г-н Толонду Точубаев, Председатель, Центр корпоративных технологий, Кыргызстан и заместитель председателя, Комитет по развитию торговли, промышленности и предпринимательств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BodyText3"/>
        <w:jc w:val="both"/>
        <w:rPr/>
      </w:pPr>
      <w:r>
        <w:rPr>
          <w:rFonts w:cs="Arial" w:ascii="Arial" w:hAnsi="Arial"/>
          <w:i/>
          <w:iCs/>
          <w:sz w:val="22"/>
        </w:rPr>
        <w:t>Выделение среды Европейской торговли</w:t>
      </w:r>
      <w:r>
        <w:rPr>
          <w:rFonts w:cs="Arial" w:ascii="Arial" w:hAnsi="Arial"/>
          <w:b w:val="false"/>
          <w:bCs w:val="false"/>
          <w:sz w:val="22"/>
        </w:rPr>
        <w:t>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Г-н Петур Г. Тогстейнссон, заместитель генерального секретаря, ЕФТ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Олех Напов, глава Отдела по торговой политике и сотрудничеству с международными экономическими организациями, Департамент экономического сотрудничества, Министерство иностранных дел, Украин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Интеграция меняющейся Европы в глобальные бизнес стратегии: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Пол Джанк, Генеральный секретарь, </w:t>
      </w:r>
      <w:r>
        <w:rPr>
          <w:rFonts w:cs="Arial" w:ascii="Arial" w:hAnsi="Arial"/>
          <w:b w:val="false"/>
          <w:bCs w:val="false"/>
          <w:sz w:val="22"/>
          <w:lang w:val="en-GB"/>
        </w:rPr>
        <w:t>ARCELOR</w:t>
      </w:r>
      <w:r>
        <w:rPr>
          <w:rFonts w:cs="Arial" w:ascii="Arial" w:hAnsi="Arial"/>
          <w:b w:val="false"/>
          <w:bCs w:val="false"/>
          <w:sz w:val="22"/>
        </w:rPr>
        <w:t>, Люксембург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Мохаммед Ашмавы, Заместитель председателя и управляющий директор Коммерческого международного банка, Египет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</w:rPr>
        <w:t xml:space="preserve">Проф. Паоло Гаронна, Директор по исследованиям, </w:t>
      </w:r>
      <w:r>
        <w:rPr>
          <w:rFonts w:cs="Arial" w:ascii="Arial" w:hAnsi="Arial"/>
          <w:b w:val="false"/>
          <w:bCs w:val="false"/>
          <w:sz w:val="22"/>
          <w:lang w:val="en-GB"/>
        </w:rPr>
        <w:t>Confidustria</w:t>
      </w:r>
      <w:r>
        <w:rPr>
          <w:rFonts w:cs="Arial" w:ascii="Arial" w:hAnsi="Arial"/>
          <w:b w:val="false"/>
          <w:bCs w:val="false"/>
          <w:sz w:val="22"/>
        </w:rPr>
        <w:t>, Рим и бывший заместитель Исполнительного секретаря, ЕЭК ООН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Усеф Падикакуди, чиновник по промышленному развитию, Отдел по промышленному развитию и технологиям, ЮНИДО</w:t>
      </w:r>
    </w:p>
    <w:p>
      <w:pPr>
        <w:pStyle w:val="BodyText3"/>
        <w:ind w:firstLine="72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6:30 – 18:00</w:t>
        <w:tab/>
        <w:tab/>
        <w:t>Обсуждение</w:t>
      </w:r>
    </w:p>
    <w:p>
      <w:pPr>
        <w:pStyle w:val="BodyText3"/>
        <w:ind w:left="72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Данная сессия требует активного участия как от выступающих, так и от участников. Участники будут работать небольшими группами, используя как материалы презентаций, так и собственный опыт для подготовки ответа на нижеследующие вопросы – это будет возможностью для предоставления и обсуждения с участниками Форума вашей точки зрения по вопросу расширения ЕС. Результаты обсуждения будут представлены на Форуме, отражены в докладах Форума и окажут прямое воздействие на направление работы Комитета по развитию торговли, промышленности и предпринимательства (КРТПП).</w:t>
      </w:r>
    </w:p>
    <w:p>
      <w:pPr>
        <w:pStyle w:val="BodyText3"/>
        <w:ind w:left="72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Вашему личному мнению, каким является наибольшее экономическое воздействие расширения ЕС на вашу страну, организацию или бизнес?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8:15  - 20:00</w:t>
        <w:tab/>
        <w:tab/>
        <w:t>Прием для всех участников Форума</w:t>
      </w:r>
    </w:p>
    <w:p>
      <w:pPr>
        <w:pStyle w:val="BodyText3"/>
        <w:rPr>
          <w:rFonts w:ascii="Arial" w:hAnsi="Arial" w:cs="Arial"/>
          <w:i/>
          <w:i/>
          <w:iCs/>
          <w:color w:val="4B88BE"/>
          <w:sz w:val="22"/>
        </w:rPr>
      </w:pPr>
      <w:r>
        <w:rPr>
          <w:rFonts w:cs="Arial" w:ascii="Arial" w:hAnsi="Arial"/>
          <w:i/>
          <w:iCs/>
          <w:color w:val="4B88BE"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66395"/>
            <wp:effectExtent l="0" t="0" r="0" b="0"/>
            <wp:docPr id="4" name="12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r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09:30 – 10:00</w:t>
        <w:tab/>
        <w:tab/>
        <w:t>Результаты обсуждения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0"/>
        </w:rPr>
      </w:pPr>
      <w:r>
        <w:rPr>
          <w:rFonts w:cs="Arial" w:ascii="Arial" w:hAnsi="Arial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0:00 – 12:00</w:t>
        <w:tab/>
        <w:tab/>
        <w:t>Сессия 3а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Интеграция региональных рынков: упрощение торговых процедур и ИКТ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i/>
          <w:iCs/>
          <w:color w:val="4B88BE"/>
          <w:sz w:val="20"/>
          <w:lang w:val="en-US"/>
        </w:rPr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Председатель:</w:t>
      </w:r>
      <w:r>
        <w:rPr>
          <w:rFonts w:cs="Arial" w:ascii="Arial" w:hAnsi="Arial"/>
          <w:b w:val="false"/>
          <w:bCs w:val="false"/>
          <w:sz w:val="22"/>
        </w:rPr>
        <w:tab/>
        <w:t>Г-н Андрей Коротков,</w:t>
      </w:r>
    </w:p>
    <w:p>
      <w:pPr>
        <w:pStyle w:val="BodyText3"/>
        <w:ind w:left="21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Старший вице-президент и Глава информационного отдела, Внешторгбанк, Росс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Докладчик:</w:t>
        <w:tab/>
        <w:tab/>
      </w:r>
      <w:r>
        <w:rPr>
          <w:rFonts w:cs="Arial" w:ascii="Arial" w:hAnsi="Arial"/>
          <w:b w:val="false"/>
          <w:bCs w:val="false"/>
          <w:sz w:val="22"/>
        </w:rPr>
        <w:t xml:space="preserve"> Г-н Йохан Роберт Ван Куик, Советник, Министерство финансов, Нидерланды и заместитель председателя, Комитет по  развитию торговли, промышленности и предпринимательства</w:t>
      </w:r>
    </w:p>
    <w:p>
      <w:pPr>
        <w:pStyle w:val="BodyText3"/>
        <w:jc w:val="both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BodyText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Упрощение Европейской платежной среды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Марк Теммерман, Исполнительный вице-президент, Внешние связи, </w:t>
      </w:r>
      <w:r>
        <w:rPr>
          <w:rFonts w:cs="Arial" w:ascii="Arial" w:hAnsi="Arial"/>
          <w:b w:val="false"/>
          <w:bCs w:val="false"/>
          <w:sz w:val="22"/>
          <w:lang w:val="fr-FR"/>
        </w:rPr>
        <w:t>VIS</w:t>
      </w:r>
      <w:r>
        <w:rPr>
          <w:rFonts w:cs="Arial" w:ascii="Arial" w:hAnsi="Arial"/>
          <w:b w:val="false"/>
          <w:bCs w:val="false"/>
          <w:sz w:val="22"/>
          <w:lang w:val="en-GB"/>
        </w:rPr>
        <w:t>A</w:t>
      </w:r>
      <w:r>
        <w:rPr>
          <w:rFonts w:cs="Arial" w:ascii="Arial" w:hAnsi="Arial"/>
          <w:b w:val="false"/>
          <w:bCs w:val="false"/>
          <w:sz w:val="22"/>
        </w:rPr>
        <w:t>, Европ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КТ как инструмент поддержания конкурентоспособности в странах с переходной экономикой</w:t>
      </w:r>
    </w:p>
    <w:p>
      <w:pPr>
        <w:pStyle w:val="BodyText2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Г-н Франсис Маккоскер, Генеральный директор по глобальным счетам, </w:t>
      </w:r>
      <w:r>
        <w:rPr>
          <w:rFonts w:cs="Arial" w:ascii="Arial" w:hAnsi="Arial"/>
          <w:b w:val="false"/>
          <w:bCs w:val="false"/>
          <w:sz w:val="22"/>
          <w:lang w:val="en-GB"/>
        </w:rPr>
        <w:t>Microsoft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омощь ИКТ  в освоении региональных и международных рынков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2"/>
        </w:rPr>
        <w:t>Г-н Ресеп Усалан, Эксперт по внешней торговле и электронной коммерции, помощник министра по внешней торговле, Турция</w:t>
      </w:r>
    </w:p>
    <w:p>
      <w:pPr>
        <w:pStyle w:val="BodyText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BodyText3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Новые границы: новые проблемы</w:t>
      </w:r>
    </w:p>
    <w:p>
      <w:pPr>
        <w:pStyle w:val="Heading3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Г-н Джон Броадхурст, Вице-президент, Инновационная торговая сеть, Швейцария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lang w:val="ru-RU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Упрощение торговых процедур в Центральной Ази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Толонду Точубаев, Председатель, Центр корпоративных технологий, Кыргызстан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Сокращение технических барьеров для торговли: техническое согласование и гармонизация: пример телекоммуникационной промышленности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Ларс Диттмер, Директор, Регулирование и политика Телеком, </w:t>
      </w:r>
      <w:r>
        <w:rPr>
          <w:rFonts w:cs="Arial" w:ascii="Arial" w:hAnsi="Arial"/>
          <w:b w:val="false"/>
          <w:bCs w:val="false"/>
          <w:sz w:val="22"/>
          <w:lang w:val="en-GB"/>
        </w:rPr>
        <w:t>Erricsson</w:t>
      </w:r>
      <w:r>
        <w:rPr>
          <w:rFonts w:cs="Arial" w:ascii="Arial" w:hAnsi="Arial"/>
          <w:b w:val="false"/>
          <w:bCs w:val="false"/>
          <w:sz w:val="22"/>
        </w:rPr>
        <w:t>, Швец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2:00  - 13:00</w:t>
        <w:tab/>
        <w:tab/>
        <w:t>Обсуждение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Данная сессия требует активного участия как от выступающих, так и от участников. Участники будут работать небольшими группами, используя как материалы презентаций, так и собственный опыт для подготовки ответа на нижеследующие вопросы – это будет возможностью для предоставления и обсуждения с участниками Форума вашей точки зрения по вопросу расширения ЕС. Результаты обсуждения будут представлены на Форуме, отражены в докладах Форума и окажут прямое воздействие на направление работы КРТПП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ашему личному мнению, каковы наиболее важные шаги государственного и/или частного секторов с целью эффективного конкурирования в новой торговой среде?</w:t>
      </w:r>
    </w:p>
    <w:p>
      <w:pPr>
        <w:pStyle w:val="BodyText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3:00 – 14:30</w:t>
        <w:tab/>
        <w:tab/>
        <w:t>Перерыв на обед</w:t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663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4:30 – 15:00</w:t>
        <w:tab/>
        <w:t>Результаты обсуждения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0"/>
        </w:rPr>
      </w:pPr>
      <w:r>
        <w:rPr>
          <w:rFonts w:cs="Arial" w:ascii="Arial" w:hAnsi="Arial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5:00 – 17:00</w:t>
        <w:tab/>
        <w:t>Сессия 3б</w:t>
      </w:r>
    </w:p>
    <w:p>
      <w:pPr>
        <w:pStyle w:val="BodyText3"/>
        <w:ind w:left="2160" w:hanging="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Интеграция региональных рынков: продвижение конкурентно-способного и устойчивого сельского хозяйства и международные цепи поставок пищевой продукции</w:t>
      </w:r>
    </w:p>
    <w:p>
      <w:pPr>
        <w:pStyle w:val="BodyText3"/>
        <w:ind w:left="2160" w:hanging="0"/>
        <w:jc w:val="both"/>
        <w:rPr>
          <w:rFonts w:ascii="Arial" w:hAnsi="Arial" w:cs="Arial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i/>
          <w:iCs/>
          <w:color w:val="4B88BE"/>
          <w:sz w:val="20"/>
          <w:lang w:val="en-US"/>
        </w:rPr>
      </w:r>
    </w:p>
    <w:p>
      <w:pPr>
        <w:pStyle w:val="BodyText3"/>
        <w:ind w:left="2160" w:hanging="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Председатель:</w:t>
      </w:r>
      <w:r>
        <w:rPr>
          <w:rFonts w:cs="Arial" w:ascii="Arial" w:hAnsi="Arial"/>
          <w:b w:val="false"/>
          <w:bCs w:val="false"/>
          <w:sz w:val="22"/>
        </w:rPr>
        <w:tab/>
        <w:t>Г-н Давид Приестер, Глава, Секция стандартизации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  <w:tab/>
        <w:tab/>
        <w:t>Сельскохозяйственный Департамент СШ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Докладчик:</w:t>
      </w:r>
      <w:r>
        <w:rPr>
          <w:rFonts w:cs="Arial" w:ascii="Arial" w:hAnsi="Arial"/>
          <w:b w:val="false"/>
          <w:bCs w:val="false"/>
          <w:sz w:val="22"/>
        </w:rPr>
        <w:tab/>
        <w:t xml:space="preserve">     </w:t>
        <w:tab/>
        <w:t>Г-жа Вера Барисикова,</w:t>
      </w:r>
    </w:p>
    <w:p>
      <w:pPr>
        <w:pStyle w:val="BodyText3"/>
        <w:ind w:left="21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лава специального департамента по урожаю, государственной      ветеринарии и пищевому администрированию Республики Словак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оследствия расширения для торговли сельскохозяйственной продукцией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Проф. Алан Маттеус, Жан Моннет, профессор по Европейской сельскохозяйственной политике, Тринити Колледж, Дублин, Ирланд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остроение конкурентоспособности путем использования общих сельскохозяйственных стандартов: пример из практик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Давид Холидэй, Начальник, Инспектор по садоводственному маркетингу, Департамент по окружающей среде, продуктам питания и сельскому хозяйству, Объединенное Королевство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родвижение торговли сельскохозяйственной продукцией через улучшенные цепей поставок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GB"/>
        </w:rPr>
      </w:pPr>
      <w:r>
        <w:rPr>
          <w:rFonts w:cs="Arial" w:ascii="Arial" w:hAnsi="Arial"/>
          <w:b w:val="false"/>
          <w:bCs w:val="false"/>
          <w:sz w:val="22"/>
        </w:rPr>
        <w:t>Г</w:t>
      </w:r>
      <w:r>
        <w:rPr>
          <w:rFonts w:cs="Arial" w:ascii="Arial" w:hAnsi="Arial"/>
          <w:b w:val="false"/>
          <w:bCs w:val="false"/>
          <w:sz w:val="22"/>
          <w:lang w:val="en-US"/>
        </w:rPr>
        <w:t>-</w:t>
      </w:r>
      <w:r>
        <w:rPr>
          <w:rFonts w:cs="Arial" w:ascii="Arial" w:hAnsi="Arial"/>
          <w:b w:val="false"/>
          <w:bCs w:val="false"/>
          <w:sz w:val="22"/>
        </w:rPr>
        <w:t>н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Болиавр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ереира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>Менеджер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о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бизнес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развитию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, EAN International, </w:t>
      </w:r>
      <w:r>
        <w:rPr>
          <w:rFonts w:cs="Arial" w:ascii="Arial" w:hAnsi="Arial"/>
          <w:b w:val="false"/>
          <w:bCs w:val="false"/>
          <w:sz w:val="22"/>
        </w:rPr>
        <w:t>Бельгия</w:t>
      </w:r>
    </w:p>
    <w:p>
      <w:pPr>
        <w:pStyle w:val="BodyText3"/>
        <w:ind w:firstLine="720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естные поставщики: продвижение конкурентоспособности и экологической устойчивости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</w:rPr>
        <w:t>Г-н Пьер Фриш, Директор по окружающей среде, Аушан, Франц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i/>
          <w:i/>
          <w:iCs/>
          <w:sz w:val="28"/>
        </w:rPr>
      </w:pPr>
      <w:r>
        <w:rPr/>
        <w:object w:dxaOrig="15000" w:dyaOrig="9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9.5pt;height:28.7pt" filled="f" o:ole="">
            <v:imagedata r:id="rId8" o:title=""/>
          </v:shape>
          <o:OLEObject Type="Embed" ProgID="" ShapeID="ole_rId7" DrawAspect="Content" ObjectID="_47374944" r:id="rId7"/>
        </w:object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7:00 – 18:00</w:t>
        <w:tab/>
        <w:tab/>
        <w:t xml:space="preserve">Политический сектор 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Навстречу интегрированным региональным рынкам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  <w:lang w:val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0"/>
        </w:rPr>
        <w:t>Председатель:</w:t>
      </w:r>
      <w:r>
        <w:rPr>
          <w:rFonts w:cs="Arial" w:ascii="Arial" w:hAnsi="Arial"/>
          <w:b w:val="false"/>
          <w:bCs w:val="false"/>
          <w:sz w:val="20"/>
        </w:rPr>
        <w:t xml:space="preserve"> Г-н Александр Сафарик-Пстортц, Президент, Отдел стандартизации, метрологии и тестирования, Министерство торговли и промышленности, Чешская республика и председатель, Комитет по развитию торговли промышленности и предпринимательств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i/>
          <w:iCs/>
          <w:sz w:val="22"/>
        </w:rPr>
        <w:t>Общее обсуждение докладчиков форум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Докладчики каждой из сессий, проведенных за два дня форума, будут обсуждать заключения соответствующих дискуссий и потенциал деятельности ЕЭК ООН в сфере поддержки региональной рыночной интеграции.</w:t>
      </w:r>
      <w:r>
        <w:br w:type="page"/>
      </w:r>
    </w:p>
    <w:p>
      <w:pPr>
        <w:pStyle w:val="BodyText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ЗОР</w:t>
      </w:r>
    </w:p>
    <w:p>
      <w:pPr>
        <w:pStyle w:val="BodyText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деля торговой промышленности и развития предприятий ЕЭК ООН </w:t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(10-14 мая 2004г.)</w:t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29"/>
        <w:gridCol w:w="2091"/>
        <w:gridCol w:w="1715"/>
        <w:gridCol w:w="1721"/>
        <w:gridCol w:w="1642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нь 1, 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н 10 м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ь 2,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 11 м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нь 3, 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 12 м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нь 4, 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тв 13 м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ь 5,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тн 14 ма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.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Обсуждение работы, результатов и планов на будуще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У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куренция в меняющейся Европе: Новые возможности и трудности для торговли и развития предприним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олжение ФОРУМА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зор имеющихся и будущих тенденций в торговле, политике и проблематике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и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активный политический диало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Утверждение отче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p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Обсуждение Работы, результатов и планов на будуще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олжение ФОРУ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должение ФОРУМА 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И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гмент политики 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«Навстречу интегрированным региональным рынкам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Программа работы, приоритеты и информационные вопрос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</w:tr>
    </w:tbl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ражаем признательность за финансовую поддержку от следующих компаний для организации Форума и его социальных мероприятий.</w:t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30"/>
      </w:tblGrid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1660" cy="1602105"/>
                  <wp:effectExtent l="0" t="0" r="0" b="0"/>
                  <wp:docPr id="6" name="ITN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TN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4140" cy="222250"/>
                  <wp:effectExtent l="0" t="0" r="0" b="0"/>
                  <wp:docPr id="7" name="microso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icroso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-1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ри содействии 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Комитета по развитию торговли, промышленности и предпринимательства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 xml:space="preserve">Организован 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Отделом по развитию торговли и лесоматериалам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Европейская экономическая комиссия для Объединенных Наций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Дворец Наций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/>
      </w:pPr>
      <w:r>
        <w:rPr>
          <w:rFonts w:cs="Arial" w:ascii="Arial" w:hAnsi="Arial"/>
          <w:b/>
          <w:bCs/>
          <w:color w:val="4B88BE"/>
          <w:sz w:val="36"/>
        </w:rPr>
        <w:t>CH</w:t>
      </w:r>
      <w:r>
        <w:rPr>
          <w:rFonts w:cs="Arial" w:ascii="Arial" w:hAnsi="Arial"/>
          <w:b/>
          <w:bCs/>
          <w:color w:val="4B88BE"/>
          <w:sz w:val="36"/>
          <w:lang w:val="ru-RU"/>
        </w:rPr>
        <w:t xml:space="preserve"> 1211 Женева 10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</w:rPr>
        <w:t>trade</w:t>
      </w:r>
      <w:r>
        <w:rPr>
          <w:rFonts w:cs="Arial" w:ascii="Arial" w:hAnsi="Arial"/>
          <w:b/>
          <w:bCs/>
          <w:color w:val="4B88BE"/>
          <w:sz w:val="36"/>
          <w:lang w:val="ru-RU"/>
        </w:rPr>
        <w:t>@</w:t>
      </w:r>
      <w:r>
        <w:rPr>
          <w:rFonts w:cs="Arial" w:ascii="Arial" w:hAnsi="Arial"/>
          <w:b/>
          <w:bCs/>
          <w:color w:val="4B88BE"/>
          <w:sz w:val="36"/>
        </w:rPr>
        <w:t>unece</w:t>
      </w:r>
      <w:r>
        <w:rPr>
          <w:rFonts w:cs="Arial" w:ascii="Arial" w:hAnsi="Arial"/>
          <w:b/>
          <w:bCs/>
          <w:color w:val="4B88BE"/>
          <w:sz w:val="36"/>
          <w:lang w:val="ru-RU"/>
        </w:rPr>
        <w:t>.</w:t>
      </w:r>
      <w:r>
        <w:rPr>
          <w:rFonts w:cs="Arial" w:ascii="Arial" w:hAnsi="Arial"/>
          <w:b/>
          <w:bCs/>
          <w:color w:val="4B88BE"/>
          <w:sz w:val="36"/>
        </w:rPr>
        <w:t>org</w:t>
      </w:r>
    </w:p>
    <w:p>
      <w:pPr>
        <w:pStyle w:val="Normal"/>
        <w:rPr>
          <w:rFonts w:cs="Arial"/>
          <w:b/>
          <w:b/>
          <w:bCs/>
          <w:color w:val="4B88BE"/>
          <w:sz w:val="36"/>
          <w:lang w:val="ru-RU"/>
        </w:rPr>
      </w:pPr>
      <w:r>
        <w:rPr>
          <w:rFonts w:cs="Arial"/>
          <w:b/>
          <w:bCs/>
          <w:color w:val="4B88BE"/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При взаимодействии с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1552575" cy="1565910"/>
            <wp:effectExtent l="0" t="0" r="0" b="0"/>
            <wp:docPr id="8" name="RBEC%20logo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BEC%20logo%20cop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BodyText3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sectPr>
      <w:type w:val="continuous"/>
      <w:pgSz w:w="11906" w:h="16838"/>
      <w:pgMar w:left="900" w:right="926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9" w:leader="none"/>
        <w:tab w:val="left" w:pos="6247" w:leader="none"/>
        <w:tab w:val="left" w:pos="6825" w:leader="none"/>
      </w:tabs>
      <w:spacing w:lineRule="auto" w:line="285"/>
      <w:ind w:left="-114" w:hanging="0"/>
      <w:jc w:val="center"/>
      <w:outlineLvl w:val="0"/>
    </w:pPr>
    <w:rPr>
      <w:rFonts w:cs="Arial"/>
      <w:b/>
      <w:bCs/>
      <w:color w:val="4B88BE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i/>
      <w:iCs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8"/>
      <w:lang w:val="ru-RU"/>
    </w:rPr>
  </w:style>
  <w:style w:type="paragraph" w:styleId="BodyText3">
    <w:name w:val="Body Text 3"/>
    <w:basedOn w:val="Normal"/>
    <w:qFormat/>
    <w:pPr/>
    <w:rPr>
      <w:b/>
      <w:bCs/>
      <w:sz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50:00Z</dcterms:created>
  <dc:creator>Intern-5709</dc:creator>
  <dc:description>19 april Neytcho + Дмитрий Белокуров</dc:description>
  <dc:language>en-US</dc:language>
  <cp:lastModifiedBy>Jaimurzina</cp:lastModifiedBy>
  <cp:lastPrinted>2004-02-25T12:14:00Z</cp:lastPrinted>
  <dcterms:modified xsi:type="dcterms:W3CDTF">2004-05-10T07:42:00Z</dcterms:modified>
  <cp:revision>24</cp:revision>
  <dc:subject/>
  <dc:title> </dc:title>
</cp:coreProperties>
</file>