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ОПРОСНИК ДЛЯ ОПРЕДЕЛЕНИЯ ОПЫТА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циональных организаций или других соответствующих механизмов координации для упрощения процедур международной торгов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едует напомнить что Центр ООН по упрощению процедур торговли и электронным деловым операциям (СЕФАКТ ООН; </w:t>
      </w:r>
      <w:r>
        <w:rPr>
          <w:lang w:val="en-US"/>
        </w:rPr>
        <w:t>UNCEFACT</w:t>
      </w:r>
      <w:r>
        <w:rPr/>
        <w:t>) принял Рекомендацию № 4 «Национальные органы по упрощению процедур торговли» в целях поощрения создания национальных организаций или других соответствующих механизмов для осуществления рекомендаций, касающихся упрощения процедур международной торгов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ятельность по упрощению процедур торговли требует скоординированного подхода и эффективно функционирующего форума, в рамках которого руководящие кадры частного сектора, администраторы государственного сектора и политики могли бы совместно согласованных мер по упрощению. Национальные органы по упрощению процедур торговли, созданные и работающие во многих странах мира обеспечивают функционирование этого важного фору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е время в рамках ВТО ведутся переговоры о возможности заключения нового соглашения ВТО в области упрощения процедур торговли. В этом контексте было высказано предложение о полезности создания национальных рабочих групп по упрощению процедур торговли как инструмента координации национальной политики по вопросам В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ЭК ООН ЮНКТАД решили проанализировать опыт стран с переходной экономикой и развивающихся стран в этой области ( а именно, как работают национальные организации и /или рабочие группы; далее сокращенно «НО/РГ»). Результаты этого вопросника будут использованы для совещания стран СПЕКА осенью 2009 года и для создания (совместно с ЮНКТАД) банка информации об опыте различных стран в эт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будем признательны за помощь в сборе информации. Существует различные модели такого сотрудничества упрощения процедур международной торговли, поэтому просьба ответить только на те вопросы, где у вас есть опыт или информац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сьба прислать ваши ответы до конца июля 2009 г. в электронной форме в ЕЭК ООН (по адресу </w:t>
      </w:r>
      <w:hyperlink r:id="rId2">
        <w:r>
          <w:rPr>
            <w:rStyle w:val="InternetLink"/>
            <w:b/>
            <w:i/>
            <w:lang w:val="en-US"/>
          </w:rPr>
          <w:t>serguei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kouzmine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unece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org</w:t>
        </w:r>
      </w:hyperlink>
      <w:r>
        <w:rPr>
          <w:b/>
          <w:i/>
        </w:rPr>
        <w:t xml:space="preserve">); если вам нужно больше времени для подготовки вашего ответа, просьба сообщить нам.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национальные организации и/или рабочие группы, межведомственные комитеты/комиссии по упрощению процедур торговли</w:t>
      </w:r>
      <w:r>
        <w:rPr/>
        <w:t xml:space="preserve"> (сокращенно «НО/РГ»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А</w:t>
        <w:tab/>
        <w:t>Общая информация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/>
        <w:t xml:space="preserve">(а 1) </w:t>
      </w:r>
      <w:r>
        <w:rPr>
          <w:i/>
        </w:rPr>
        <w:t>Что мотивировало создание НО/РГ?</w:t>
      </w:r>
      <w:r>
        <w:rPr/>
        <w:t xml:space="preserve"> – Был создан на основании Указа Президента Кыргызской Республики «О развитии государственной политики в сфере внешней торговли и мерах по совершенствованию экспертно-импортных процедур» от 23 октября 2007 года УП № 464 в целях развития и реализации государственной политики в сфере внешней торговли, повышения прозрачности, качества и ориентирования на потребителя государственных услуг, внедрения принципа добросовестности предпринимателя, а также развития партнерства и доверия между государством и субъектами бизне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а 2) </w:t>
      </w:r>
      <w:r>
        <w:rPr>
          <w:i/>
        </w:rPr>
        <w:t>Есть ли у вас в стране другие нац.органы занимающиеся вопросам ВТО и упрощения процедур торговли?</w:t>
      </w:r>
      <w:r>
        <w:rPr/>
        <w:t xml:space="preserve"> – Да, Межведомственная комиссия при Правительстве Кыргызской Республики по вопросам В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а 3) </w:t>
      </w:r>
      <w:r>
        <w:rPr>
          <w:i/>
        </w:rPr>
        <w:t>Созданный орган ( НО/РГ); был ли он основан на ранее существовавшей группе по вопросам транспорта и/или торговли?</w:t>
      </w:r>
      <w:r>
        <w:rPr/>
        <w:t xml:space="preserve"> –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а4) </w:t>
      </w:r>
      <w:r>
        <w:rPr>
          <w:i/>
        </w:rPr>
        <w:t>Какой статус (фаза работы) новой группы (изучение вопроса, подготовка, начало работы, работает)?</w:t>
      </w:r>
      <w:r>
        <w:rPr/>
        <w:t xml:space="preserve"> – Работ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</w:t>
        <w:tab/>
        <w:t>Организационные вопрос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 1) </w:t>
      </w:r>
      <w:r>
        <w:rPr>
          <w:i/>
        </w:rPr>
        <w:t>Статус создания НО/РГ: как временная группа или как юридическое лицо (организация)?</w:t>
      </w:r>
      <w:r>
        <w:rPr/>
        <w:t xml:space="preserve"> - Национальный совет Кыргызской Республики по содействию в сфере торговли и транспорта (далее - Национальный совет) является коллегиальным органом, координирующим деятельность министерств, государственных комитетов, административных ведомств и иных органов исполнительной власти по упрощению экспортно-импортных процедур и реализации проекта внедрения принципа "единого окна" в сфере внешней торговли Кыргызской Республики (далее - проект ЕО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 2) </w:t>
      </w:r>
      <w:r>
        <w:rPr>
          <w:i/>
        </w:rPr>
        <w:t>Какие документы были необходимы для организации НО/РГ (на каком уровне принималось решение)?</w:t>
      </w:r>
      <w:r>
        <w:rPr/>
        <w:t xml:space="preserve"> - Постановление Правительства Кыргызской Республики от 29 января 2008 года N 29 «Об образовании Национального совета Кыргызской Республики по содействию в сфере торговли и транспорта»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 3) </w:t>
      </w:r>
      <w:r>
        <w:rPr>
          <w:i/>
        </w:rPr>
        <w:t>Какие задачи поставлены?</w:t>
      </w:r>
      <w:r>
        <w:rPr/>
        <w:t xml:space="preserve"> - Основные задачи Национального сове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одействие в разработке единой государственной политики по вопросам регулирования процедур торговли (экспорт, импорт) и транспорта в Кыргызской Республи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координация деятельности государственных органов по вопросам, связанным с процедурами торговли (экспорт, импорт) и транспор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ыработка рекомендаций для уполномоченных органов по упрощению процедур торговли и транспорта в Кыргызской Республике, созданию благоприятной, клиентоориентированной инфраструктуры осуществления внешнеэкономической деятельности, созданию и развитию Единой государственной базы данных субъектов экономической деятельности и реализации проекта Е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ыработка предложений по позиции Кыргызской Республики в многосторонних и двусторонних переговорных процессах в рамках Центрально-Азиатского регионального экономического сотрудничества и других международ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одействие реализации проекта ЕО и осуществление общего контроля за внедрением и исполнением работ по проекту Е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существление общего контроля и стратегического управления деятельностью Государственного предприятия "Центр реализации и продвижения принципа "единого окна" в сфере внешней торговли Кыргызской Республики" (далее - ГП "Центр ЕО"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ыработка рекомендаций по вопросам внедрения принципов "единого окна" в сфере внешней торговли, улучшения деятельности ГП "Центр ЕО" и дальнейшего упрощения административных процедур, связанных с внешнеторговыми операциями, включая сокращение количества разрешительн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 4) </w:t>
      </w:r>
      <w:r>
        <w:rPr>
          <w:i/>
        </w:rPr>
        <w:t>Есть ли формальный мандат (положение о НО/РГ)?</w:t>
      </w:r>
      <w:r>
        <w:rPr/>
        <w:t xml:space="preserve"> – Положение «О Национальном совете Кыргызской Республики по содействию в сфере торговли и транспорта», утвержденное постановлением Правительства Кыргызской Республики от 29 января 2008 года № 29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 5) </w:t>
      </w:r>
      <w:r>
        <w:rPr>
          <w:i/>
        </w:rPr>
        <w:t>Какое агентство является координатором?</w:t>
      </w:r>
      <w:r>
        <w:rPr/>
        <w:t xml:space="preserve"> –Министерство экономического развития и торговли Кыргызской Республики, являющееся центральным органом исполнительной власти и осуществляющее разработку и реализацию единой государственной политики в области экономического развития, внешнеэкономической и внешнеторгов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 6) </w:t>
      </w:r>
      <w:r>
        <w:rPr>
          <w:i/>
        </w:rPr>
        <w:t>Какая структура группы (председатель, замы, подгруппы, и т.д.)?</w:t>
      </w:r>
      <w:r>
        <w:rPr/>
        <w:t xml:space="preserve"> – Состав Национального сове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инистр экономического развития и торговли Кыргызской Республики, председатель Национального сов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седатель Государственного таможенного комитета Кыргызской Республики, заместитель председателя Национального сов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инистр транспорта и коммуникаций Кыргызской Республики, заместитель председателя Национального сов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уководитель секретариата Инвестиционного совета при Президенте Кыргызской Республики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ведующий отделом экономики, торговли, туризма и предпринимательства Аппарата Правительства Кыргызской Республи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инистр юстиции Кыргызской Республи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инистр финансов Кыргызской Республи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инистр здравоохранения Кыргызской Республи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инистр сельского, водного хозяйства и перерабатывающей промышленности Кыргызской Республи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иректор Государственного агентства информационных ресурсов и технологий при Правительстве Кыргызской Республи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седатель Пограничной службы Кыргызской Республи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иректор Национального института стандартов и метрологии Кыргызской Республики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иректор департамента международного экономического сотрудничества Министерства иностранных дел Кыргызской Республи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зидент Торгово-промышленной палаты Кыргызской Республики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енеральный директор государственного предприятия "Национальная компания "Кыргыз темир жолу"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седатель Ассоциации перевозчиков Кыргызской Республики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зидент Ассоциации экспедиторов Кыргызской Республики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седатель Ассоциации международных автомобильных перевозок "КыргызАСМАП"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седатель Ассоциации рынков, предприятий торговли и сферы услуг Кыргызстана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сполнительный директор Кыргызской горной ассоциации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зидент Союза предпринимателей Кыргызской Республики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зидент Ассоциации нефтетрейдеров Кыргызстана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сполнительный директор Международного делового совета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иректор общества с ограниченной ответственностью "Customs Cargo Service" (по соглас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стоянный представитель Азиатского банка развития в Кыргызской Республике (с правом совещательного голос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тарший советник программы Германского общества по техническому сотрудничеству (с правом совещательного голос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неджер по проектам "проекта ЮСАИД в Кыргызстане" (с правом совещательного голос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 7) </w:t>
      </w:r>
      <w:r>
        <w:rPr>
          <w:i/>
        </w:rPr>
        <w:t>Есть ли постоянный технический секретариат?</w:t>
      </w:r>
      <w:r>
        <w:rPr/>
        <w:t xml:space="preserve"> – Нет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 xml:space="preserve">С </w:t>
        <w:tab/>
        <w:t>Финансирование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 1 ) </w:t>
      </w:r>
      <w:r>
        <w:rPr>
          <w:i/>
        </w:rPr>
        <w:t>Имеется ли специально выделенный бюджет для работы?</w:t>
      </w:r>
      <w:r>
        <w:rPr/>
        <w:t xml:space="preserve"> – Н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 2) </w:t>
      </w:r>
      <w:r>
        <w:rPr>
          <w:i/>
        </w:rPr>
        <w:t>Если да, какие главные статьи предусмотрены?</w:t>
      </w:r>
      <w:r>
        <w:rPr/>
        <w:t xml:space="preserve"> – Н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 3) </w:t>
      </w:r>
      <w:r>
        <w:rPr>
          <w:i/>
        </w:rPr>
        <w:t>Источники финансирования (гос.бюджет, частные источники, …)?</w:t>
      </w:r>
      <w:r>
        <w:rPr/>
        <w:t xml:space="preserve"> – Н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lang w:val="en-US"/>
        </w:rPr>
        <w:t>D</w:t>
      </w:r>
      <w:r>
        <w:rPr>
          <w:b/>
          <w:i/>
        </w:rPr>
        <w:tab/>
      </w:r>
      <w:r>
        <w:rPr>
          <w:b/>
          <w:i/>
        </w:rPr>
        <w:t xml:space="preserve"> </w:t>
      </w:r>
      <w:r>
        <w:rPr>
          <w:b/>
          <w:i/>
        </w:rPr>
        <w:t>Цель и фокус работы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 1) </w:t>
      </w:r>
      <w:r>
        <w:rPr>
          <w:i/>
        </w:rPr>
        <w:t>Цель работы?</w:t>
      </w:r>
      <w:r>
        <w:rPr/>
        <w:t xml:space="preserve"> – Цель: развития и реализации государственной политики в сфере внешней торговли, повышения прозрачности, качества и ориентирования на потребителя государственных услуг, внедрения принципа добросовестности предпринимателя, а также развития партнерства и доверия между государством и субъектами бизнес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 2) </w:t>
      </w:r>
      <w:r>
        <w:rPr>
          <w:i/>
        </w:rPr>
        <w:t>Есть ли план работы?</w:t>
      </w:r>
      <w:r>
        <w:rPr/>
        <w:t xml:space="preserve"> – Ест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 3) </w:t>
      </w:r>
      <w:r>
        <w:rPr>
          <w:i/>
        </w:rPr>
        <w:t>Каким образом контролируется выполнение плана?</w:t>
      </w:r>
      <w:r>
        <w:rPr/>
        <w:t xml:space="preserve"> – Осуществляется постоянный мониторинг выполнения Плана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 4) </w:t>
      </w:r>
      <w:r>
        <w:rPr>
          <w:i/>
        </w:rPr>
        <w:t>Как часто, в какой форме и кому НО/РГ отчитывается?</w:t>
      </w:r>
      <w:r>
        <w:rPr/>
        <w:t xml:space="preserve"> – После каждого заседания Национальный Совет отчитывается перед правительством Кыргызской Республи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 xml:space="preserve">Е </w:t>
        <w:tab/>
        <w:t>Членство и Состав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(е 1) </w:t>
      </w:r>
      <w:r>
        <w:rPr>
          <w:i/>
        </w:rPr>
        <w:t>Какие гос.органы или агентства участвуют?</w:t>
      </w:r>
      <w:r>
        <w:rPr/>
        <w:t xml:space="preserve"> – Министерство экономического развития и торговли Кыргызской Республики, Государственный таможенный комитет Кыргызской Республики, Министерство транспорта и коммуникаций Кыргызской Республики, Инвестиционный совет при Президенте Кыргызской Республики, Аппарат Правительства Кыргызской Республики, Министерство юстиции Кыргызской Республики, Министерство финансов Кыргызской Республики, Министерство здравоохранения Кыргызской Республики, Министерство сельского, водного хозяйства и перерабатывающей промышленности Кыргызской Республики, Государственное агентство информационных ресурсов и технологий при Правительстве Кыргызской Республики, Пограничная служба Кыргызской Республики, Национальный институт стандартов и метрологии Кыргызской Республики, Торгово-промышленная палата Кыргызской Республики, Государственное предприятие "Национальная компания "Кыргыз темир жолу", Ассоциация перевозчиков Кыргызской Республики, Ассоциация экспедиторов Кыргызской Республики, Ассоциация международных автомобильных перевозок "КыргызАСМАП", Ассоциация рынков, предприятий торговли и сферы услуг Кыргызстана, Кыргызская горная ассоциация, Союз предпринимателей Кыргызской Республики, Ассоциация нефтетрейдеров Кыргызстана Международный деловой совет. 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е 2) </w:t>
      </w:r>
      <w:r>
        <w:rPr>
          <w:i/>
        </w:rPr>
        <w:t>Какие частные организации участвуют?</w:t>
      </w:r>
      <w:r>
        <w:rPr/>
        <w:t xml:space="preserve"> – ОсОО "Customs Cargo Service", Азиатского банка развития в Кыргызской Республике, Германское общество по техническому сотрудничеств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е 3) </w:t>
      </w:r>
      <w:r>
        <w:rPr>
          <w:i/>
        </w:rPr>
        <w:t>Формализовано ли представительство («именное», сколько от каждой организации/агентства) и на каком уровне?</w:t>
      </w:r>
      <w:r>
        <w:rPr/>
        <w:t xml:space="preserve"> – Да, на уровне руководителей соответствующих министерств и ведомств. Национальный совет правомочен принимать решения при условии присутствия на заседании не менее двух третей членов Национального сове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F</w:t>
        <w:tab/>
        <w:t xml:space="preserve"> Участие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f 1) </w:t>
      </w:r>
      <w:r>
        <w:rPr>
          <w:i/>
        </w:rPr>
        <w:t>Регулярно ли проходят заседания (как часто)?</w:t>
      </w:r>
      <w:r>
        <w:rPr/>
        <w:t xml:space="preserve"> – Заседания Национального совета проводятся по мере необходимости, но не реже одного раза в три месяц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f 2) </w:t>
      </w:r>
      <w:r>
        <w:rPr>
          <w:i/>
        </w:rPr>
        <w:t>Какой обычный уровень представительства?</w:t>
      </w:r>
      <w:r>
        <w:rPr/>
        <w:t xml:space="preserve"> – Уровень руководител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f 3) </w:t>
      </w:r>
      <w:r>
        <w:rPr>
          <w:i/>
        </w:rPr>
        <w:t>Используется ли различные форматы заседаний (какие)?</w:t>
      </w:r>
      <w:r>
        <w:rPr/>
        <w:t xml:space="preserve"> – Н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 xml:space="preserve">G </w:t>
        <w:tab/>
        <w:t xml:space="preserve">Продвижение результатов / информация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g 1) </w:t>
      </w:r>
      <w:r>
        <w:rPr>
          <w:i/>
        </w:rPr>
        <w:t>Каким образом партнеры узнают о заседаниях, новых документах?</w:t>
      </w:r>
      <w:r>
        <w:rPr/>
        <w:t xml:space="preserve"> – Письменное извещение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g 2</w:t>
      </w:r>
      <w:r>
        <w:rPr>
          <w:i/>
        </w:rPr>
        <w:t>) Каким образом ведется работа с другими министерствами, органами по аналогичным вопросам?</w:t>
      </w:r>
      <w:r>
        <w:rPr/>
        <w:t xml:space="preserve"> – Путем переписки, проведения дискуссионных совещаний, отдельных рабочих встреч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g 3) </w:t>
      </w:r>
      <w:r>
        <w:rPr>
          <w:i/>
        </w:rPr>
        <w:t>Проводятся ли специальные сессии для широкой публики или отдельных заинтересованных групп?</w:t>
      </w:r>
      <w:r>
        <w:rPr/>
        <w:t xml:space="preserve"> – Да, проводя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Н</w:t>
        <w:tab/>
        <w:t>Положительные результаты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 xml:space="preserve"> 1) </w:t>
      </w:r>
      <w:r>
        <w:rPr>
          <w:i/>
        </w:rPr>
        <w:t>Какое влияние оказала работ, НО/РГ в целом?</w:t>
      </w:r>
      <w:r>
        <w:rPr/>
        <w:t xml:space="preserve"> – На сегодняшний день в Кыргызской Республике выбраны </w:t>
      </w:r>
      <w:r>
        <w:rPr>
          <w:b/>
        </w:rPr>
        <w:t>основные направления административных реформ по упрощению процедур торговли</w:t>
      </w:r>
      <w:r>
        <w:rPr/>
        <w:t xml:space="preserve"> на среднесрочный период, которые охватывают следующее: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540"/>
        <w:jc w:val="both"/>
        <w:rPr/>
      </w:pPr>
      <w:r>
        <w:rPr>
          <w:color w:val="000000"/>
        </w:rPr>
        <w:t xml:space="preserve">По упрощению административных процедур внешней торговли: принят ряд нормативно-правовых актов, направленных  на сокращение документов, которые подают предприниматели при получении сертификатов и др. разрешительной документации на экспорт/импорт, а также сроков их выдачи (постановление Правительства Кыргызской Республики «О внесении изменений и дополнений в некоторые решения Правительства Кыргызской Республики» от 05.03.2008 г. № 72, Решение Президиума Торгово-промышленной Палаты №15 от 19.02.2008 г. сокращено на 60 процентов количество требуемых документов для получения сертификата о происхождении товара); сокращение списка лицензируемых товаров (драгоценные камни – нет необходимости лицензировать данный вид товара при экспорте и импорте, лекарственные средства – исключение дублирования разрешительных процедур при импорте). В целях сокращения процедур при открытии бизнеса принято постановление Правительства Кыргызской Республики от 23 апреля 2008 года №182 «Об утверждении Положения о порядке взаимодействия между государственными органами при государственной (учетной) регистрации (перерегистрации) юридических лиц, филиалов и представительств по принципу «единого окна»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540"/>
        <w:jc w:val="both"/>
        <w:rPr>
          <w:color w:val="000000"/>
        </w:rPr>
      </w:pPr>
      <w:r>
        <w:rPr>
          <w:color w:val="000000"/>
        </w:rPr>
        <w:t>Внедрение механизмов «единого окна», которые позволят представлять стандартизированную информацию и документы с использованием единого пропускного канала в целях выполнения всех регулирующих требований, касающихся внешней торговли: Правительством утверждена Концепция внедрения принципа  «Единого окна» в сфере внешней торговли (19 июня 2008 г.), в настоящее время ведется разработка Технико-экономического обоснования проекта «Единого окна» в Кыргызской Республике Общая продолжительность проектирования принципа «единого окна» в сфере внешней торговли составит 1 год, его запуск с интеграцией в таможенную информационную систему - 2 года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540"/>
        <w:jc w:val="both"/>
        <w:rPr/>
      </w:pPr>
      <w:r>
        <w:rPr>
          <w:color w:val="000000"/>
        </w:rPr>
        <w:t xml:space="preserve">Оптимизация процедур контроля и таможенного оформления  на пунктах пропуска: принято Постановление Правительства КР «О мерах по упорядочиванию функционирования пунктов пропуска через государственную границу КР, предназначенных для международного автомобильного, воздушного и железнодорожного сообщения, и внутренних стационарных постов на автомобильных дорогах КР» от 19 ноября 2007 г. №556, в котором утвержден перечень пропускных пунктов, на которых будет введен комплексный первичный контроль, и создание технологической карты взаимодействия государственных контролирующих органов (таможня, пограничный пост, санитарная служба, карантин, стандарты и качество). Принято Постановление Правительства КР «Об утверждении Требований к строительству (реконструкции) и обустройству автомобильных пунктов пропуска через государственную границу КР» и «Требований к оснащению автомобильных пунктов пропуска через государственную границу КР информационно-техническими средствами» от 13.12.2007г. №587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540"/>
        <w:jc w:val="both"/>
        <w:rPr>
          <w:color w:val="000000"/>
        </w:rPr>
      </w:pPr>
      <w:r>
        <w:rPr>
          <w:color w:val="000000"/>
        </w:rPr>
        <w:t>Внедрение современных информационных технологий и новых механизмов администрирования внешнеторговой деятельности: осуществляется посредством реализации Регионального Проекта АБР по модернизации таможенной службы и развитию инфраструктуры, который планируется завершить до конца 2009 г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540"/>
        <w:jc w:val="both"/>
        <w:rPr/>
      </w:pPr>
      <w:r>
        <w:rPr>
          <w:color w:val="000000"/>
        </w:rPr>
        <w:t xml:space="preserve">Развитие постоянного партнерства и диалога государственных органов и ключевых представителей бизнес сообщества: Правительством Кыргызской Республики создан Национальный Совет Кыргызской Республики  по содействию в сфере торговли и транспорта (29 января 2008 г.), возглавляемый Премьер-министром КР, членами которого являются все руководители ключевых министерств, ведомств, задействованных, а также различные бизнес-ассоциации и структуры, связанные с торговлей и транспортом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540"/>
        <w:jc w:val="both"/>
        <w:rPr>
          <w:color w:val="000000"/>
        </w:rPr>
      </w:pPr>
      <w:r>
        <w:rPr>
          <w:color w:val="000000"/>
        </w:rPr>
        <w:t>Внедрение мер, направленных на  создание региональных транзитных систем интеграционных процессов в сфере внешней торговли в целях соответствия международным стандартам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 xml:space="preserve"> 2) </w:t>
      </w:r>
      <w:r>
        <w:rPr>
          <w:i/>
        </w:rPr>
        <w:t>Каким образом это помогло стране в рамках переговорного процесса в ВТО?</w:t>
      </w:r>
      <w:r>
        <w:rPr/>
        <w:t xml:space="preserve"> – Кыргызская Республика является членом ВТО с 1998 года. Вопросам по вступлению ВТО Национальный совет не относитс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 xml:space="preserve"> 3) </w:t>
      </w:r>
      <w:r>
        <w:rPr>
          <w:i/>
        </w:rPr>
        <w:t>Какие конкретные результаты достигнуты?</w:t>
      </w:r>
      <w:r>
        <w:rPr/>
        <w:t xml:space="preserve"> – Кыргызская Республика тесно сотрудничает с международными организациями и их проектами по вопросам упрощения торговых и транспортных процедур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ЭСКАТО и ЕЭК ООН – выработка рекомендаций  по вопросам упрощения торговых и транспортных процедур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семирный Банк - поддержка  реформе технического регулирования, 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зиатский Банк Развития (АБР) – поддержка модернизации и автоматизации таможни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ерманский центр по сотрудничеству (ГТЦ), ЮСАИД  по устранению административных барьеров и внедрение  «Единого окна» в сфере внешней торговли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роки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Batang;바탕" w:cs="Times New Roman"/>
          <w:i/>
          <w:i/>
          <w:sz w:val="24"/>
          <w:szCs w:val="24"/>
          <w:lang w:val="ru-RU" w:eastAsia="ko-KR" w:bidi="ar-SA"/>
        </w:rPr>
      </w:pPr>
      <w:r>
        <w:rPr>
          <w:rFonts w:eastAsia="Batang;바탕" w:cs="Times New Roman" w:ascii="Times New Roman" w:hAnsi="Times New Roman"/>
          <w:sz w:val="24"/>
          <w:szCs w:val="24"/>
          <w:lang w:val="ru-RU" w:eastAsia="ko-KR" w:bidi="ar-SA"/>
        </w:rPr>
        <w:t>(i 1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 w:eastAsia="ko-KR" w:bidi="ar-SA"/>
        </w:rPr>
        <w:t>)</w:t>
      </w:r>
      <w:r>
        <w:rPr>
          <w:rFonts w:eastAsia="Batang;바탕" w:cs="Times New Roman" w:ascii="Times New Roman" w:hAnsi="Times New Roman"/>
          <w:i/>
          <w:sz w:val="24"/>
          <w:szCs w:val="24"/>
          <w:lang w:val="ru-RU" w:eastAsia="ko-KR" w:bidi="ar-SA"/>
        </w:rPr>
        <w:t xml:space="preserve"> Какие наиболее важные факторы успеха? 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val="ru-RU" w:eastAsia="ko-KR" w:bidi="ar-SA"/>
        </w:rPr>
        <w:tab/>
      </w:r>
      <w:r>
        <w:rPr>
          <w:rFonts w:eastAsia="Batang;바탕" w:cs="Times New Roman" w:ascii="Times New Roman" w:hAnsi="Times New Roman"/>
          <w:sz w:val="24"/>
          <w:szCs w:val="24"/>
          <w:lang w:val="ru-RU" w:eastAsia="ko-KR" w:bidi="ar-SA"/>
        </w:rPr>
        <w:t>- наличие политической воли 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роны высшего руководства Кыргызской Республики (Указ Президента Кыргызской Республики «О развитии государственной политики в сфере внешней торговли и мерах по совершенствованию экспортно-импортных процедур» от 23 октября 2007 года № 464);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членство во Всемирной Торговой Организации, Всемирной Таможенной организации, структурах ООН, отвечающих за развитие торговли и упрощение торговых процедур, международных соглашениях и конвенциях по торговым и транспортным вопросам;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либеральное торговое законодательство, отвечающее  нормам и правилам ВТО;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наличие заинтересованности бизнес сообщества и его активное участие в упрощении и обеспечении прозрачности процедур торговли, а также готовность к партнерству с государством;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наличие государственных программ по внедрению электронного правительства, реализация которых является приоритетной задачей каждого из государственных органов и организаций;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проведение в настоящее время модернизации и автоматизация таможенной системы, внедрение электронного декларирования и создание информационной системы для внешнеэкономической деятельности; 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потребность в простых, оптимальных и прозрачных административных торговых процедурах для развития и роста объемов внешней торговли Кыргызской Республики;</w:t>
      </w:r>
    </w:p>
    <w:p>
      <w:pPr>
        <w:pStyle w:val="Normal"/>
        <w:spacing w:before="0" w:after="120"/>
        <w:rPr/>
      </w:pPr>
      <w:r>
        <w:rPr/>
        <w:tab/>
        <w:t>- признание вовлеченными органами и организациями дублирования в запросах документов и данных от участников ВЭД и готовность отказаться от ни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 2) </w:t>
      </w:r>
      <w:r>
        <w:rPr>
          <w:i/>
        </w:rPr>
        <w:t>Какие наиболее важные препятстви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Высокий уровень транспортных расходов, ведущий к удорожанию импорта и экспорта, обусловлены также неадекватными и необоснованно высокими сборами при осуществлении транзитных перевозок (кыргызским перевозчикам проезд в направлении Ирана и Турции через территорию Узбекистана взимают 300 долл. США, за транзитный проезд и сборы в размере 120 евро - за таможенное сопровождение, когда с автотранспортных средств России, Казахстана и Белоруссии они не взимаются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Таможенное оформление проходит в виде трехступенчатого контроля: документального; таможенной стоимости; начисления и уплаты таможенных платежей; валютного; фактического досмотра и выпуска товара. При этом каждый этап контроля проводится разными должностными лицами. При такой системе на границе образуются очереди, создается питательная среда для коррупции, так как выпуск товара в обращение зависит от большого количества лиц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Имеет место слабое взаимодействие государственных органов, осуществляющих контроль на границе, отдаленность санитарных служб и центров принятия решения от границы, низкое материально-техническое оснащение пунктов пропуска, непрозрачность и усложненность административных процедур. В результате происходит простой груза, предприниматель, вынужден выезжать в город, чтобы получить документы для первичного контроля,  хотя все можно было бы оформить на контрольно пропускных пунктах (КПП). Это влечет за собой увеличение издержек участников внешнеторговых опер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 3) </w:t>
      </w:r>
      <w:r>
        <w:rPr>
          <w:i/>
        </w:rPr>
        <w:t>Какие наиболее важные выводы?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тимизация и сокращение существующих административных процедур в сфере экспорта и импор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ение пунктов пропуска, граничащие со странами, экспортирующими продукцию повышенного рис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данных пунктов пропуска соответствующим техническим и информационным оснащением, а также определение порядка взаимодействия органов контроля на пунктах пропуска и прохождения первичного санитарного контро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едрение механизмов «Единого окна», создание единой автоматизированной базы данных по субъектам ВЭД, внедрение единого административного документа на пунктах пропуска, а также внедрение электронных систем таможенного декларирования и очистки груз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  <w:i/>
          <w:i/>
        </w:rPr>
      </w:pPr>
      <w:r>
        <w:rPr>
          <w:b/>
          <w:i/>
        </w:rPr>
        <w:t>Будущие планы</w:t>
      </w:r>
    </w:p>
    <w:p>
      <w:pPr>
        <w:pStyle w:val="Normal"/>
        <w:jc w:val="both"/>
        <w:rPr/>
      </w:pPr>
      <w:r>
        <w:rPr>
          <w:bCs/>
        </w:rPr>
        <w:t>Проведение реформ по оптимизации процедур экспорта-импорта, позволяющее:</w:t>
      </w:r>
    </w:p>
    <w:p>
      <w:pPr>
        <w:pStyle w:val="NormalWeb"/>
        <w:numPr>
          <w:ilvl w:val="0"/>
          <w:numId w:val="4"/>
        </w:numPr>
        <w:spacing w:before="0" w:after="0"/>
        <w:ind w:left="360" w:hanging="0"/>
        <w:jc w:val="both"/>
        <w:rPr/>
      </w:pPr>
      <w:r>
        <w:rPr/>
        <w:t xml:space="preserve">проведение административных реформ, которые не потребуют значительных  изменений в законодательной базе; </w:t>
      </w:r>
    </w:p>
    <w:p>
      <w:pPr>
        <w:pStyle w:val="NormalWeb"/>
        <w:numPr>
          <w:ilvl w:val="0"/>
          <w:numId w:val="4"/>
        </w:numPr>
        <w:spacing w:before="0" w:after="0"/>
        <w:ind w:left="360" w:hanging="0"/>
        <w:jc w:val="both"/>
        <w:rPr/>
      </w:pPr>
      <w:r>
        <w:rPr/>
        <w:t xml:space="preserve">сокращение количества ненужных процедур и минимизация прямого контакта предпринимателей с чиновниками; </w:t>
      </w:r>
    </w:p>
    <w:p>
      <w:pPr>
        <w:pStyle w:val="NormalWeb"/>
        <w:numPr>
          <w:ilvl w:val="0"/>
          <w:numId w:val="4"/>
        </w:numPr>
        <w:spacing w:before="0" w:after="0"/>
        <w:ind w:left="360" w:hanging="0"/>
        <w:jc w:val="both"/>
        <w:rPr/>
      </w:pPr>
      <w:r>
        <w:rPr/>
        <w:t xml:space="preserve">введение стандартных бланков заявлений и ознакомление предпринимателей с информацией  регуляторно-разрешительного характера; 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модернизацию системы администрирования  через использование информационно-коммуникационных технологий и  Интернет.</w:t>
      </w:r>
    </w:p>
    <w:p>
      <w:pPr>
        <w:pStyle w:val="NormalWeb"/>
        <w:spacing w:before="15" w:after="15"/>
        <w:ind w:left="75" w:right="75" w:hanging="0"/>
        <w:jc w:val="both"/>
        <w:rPr>
          <w:bCs/>
        </w:rPr>
      </w:pPr>
      <w:r>
        <w:rPr>
          <w:bCs/>
        </w:rPr>
        <w:t>Воздействие введения режима «одного окна» в сфере внешней торговли: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15" w:after="15"/>
        <w:ind w:left="720" w:right="75" w:hanging="360"/>
        <w:jc w:val="both"/>
        <w:rPr/>
      </w:pPr>
      <w:r>
        <w:rPr/>
        <w:t xml:space="preserve">Обслуживание станет  более </w:t>
      </w:r>
      <w:r>
        <w:rPr>
          <w:bCs/>
        </w:rPr>
        <w:t>качественным</w:t>
      </w:r>
      <w:r>
        <w:rPr/>
        <w:t xml:space="preserve">, - без хождений по кабинетам, без выписки нескольких счетов, с четким соблюдением сроков.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15" w:after="15"/>
        <w:ind w:left="720" w:right="75" w:hanging="360"/>
        <w:jc w:val="both"/>
        <w:rPr/>
      </w:pPr>
      <w:r>
        <w:rPr>
          <w:bCs/>
        </w:rPr>
        <w:t>Пропускная способность</w:t>
      </w:r>
      <w:r>
        <w:rPr/>
        <w:t xml:space="preserve"> через 1-3 месяца после внедрения повышается в</w:t>
      </w:r>
      <w:r>
        <w:rPr>
          <w:b/>
          <w:bCs/>
        </w:rPr>
        <w:t xml:space="preserve"> </w:t>
      </w:r>
      <w:r>
        <w:rPr>
          <w:bCs/>
        </w:rPr>
        <w:t>2 - 6 раз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15" w:after="15"/>
        <w:ind w:left="720" w:right="75" w:hanging="360"/>
        <w:jc w:val="both"/>
        <w:rPr/>
      </w:pPr>
      <w:r>
        <w:rPr/>
        <w:t xml:space="preserve"> </w:t>
      </w:r>
      <w:r>
        <w:rPr/>
        <w:t xml:space="preserve">Работа органов, выдающих разрешения, станет более структурированной, допускающей </w:t>
      </w:r>
      <w:r>
        <w:rPr>
          <w:bCs/>
        </w:rPr>
        <w:t>формальный анализ деятельности</w:t>
      </w:r>
      <w:r>
        <w:rPr/>
        <w:t xml:space="preserve"> не только каждого подразделения, но и отдельных работников, т.к. вся информация о прохождении технологического процесса вместе с моментами приема «эстафеты» к исполнению каждым сотрудником, фиксируется.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15" w:after="15"/>
        <w:ind w:left="720" w:right="75" w:hanging="360"/>
        <w:jc w:val="both"/>
        <w:rPr/>
      </w:pPr>
      <w:r>
        <w:rPr/>
        <w:t xml:space="preserve">Повыситься </w:t>
      </w:r>
      <w:r>
        <w:rPr>
          <w:bCs/>
        </w:rPr>
        <w:t>контроль</w:t>
      </w:r>
      <w:r>
        <w:rPr/>
        <w:t xml:space="preserve"> над выданной документацией, т.к. выдача полностью контролируется и протоколируется автоматизированной системой на конкретных рабочих местах.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15" w:after="15"/>
        <w:ind w:left="720" w:right="75" w:hanging="360"/>
        <w:jc w:val="both"/>
        <w:rPr/>
      </w:pPr>
      <w:r>
        <w:rPr/>
        <w:t>В области регулирования процедур первичной регистрации получат совершенствование информационные технологии и способы обмена данными между государственными структурами.</w:t>
      </w:r>
    </w:p>
    <w:p>
      <w:pPr>
        <w:pStyle w:val="Normal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both"/>
        <w:rPr>
          <w:lang w:val="ky-KG"/>
        </w:rPr>
      </w:pPr>
      <w:r>
        <w:rPr/>
        <w:t xml:space="preserve">Ожидается сокращение количества документов минимум до двух трети, </w:t>
      </w:r>
      <w:r>
        <w:rPr>
          <w:lang w:val="ky-KG"/>
        </w:rPr>
        <w:t>необходимых на границе:</w:t>
      </w:r>
    </w:p>
    <w:p>
      <w:pPr>
        <w:pStyle w:val="Normal"/>
        <w:ind w:firstLine="708"/>
        <w:rPr>
          <w:u w:val="single"/>
          <w:lang w:val="ky-KG"/>
        </w:rPr>
      </w:pPr>
      <w:r>
        <w:rPr>
          <w:u w:val="single"/>
          <w:lang w:val="ky-KG"/>
        </w:rPr>
        <w:t>Экспорт</w:t>
      </w:r>
    </w:p>
    <w:p>
      <w:pPr>
        <w:pStyle w:val="Normal"/>
        <w:rPr/>
      </w:pPr>
      <w:r>
        <w:rPr/>
        <w:t>Было</w:t>
      </w:r>
      <w:r>
        <w:rPr>
          <w:b/>
        </w:rPr>
        <w:t xml:space="preserve"> </w:t>
      </w:r>
      <w:r>
        <w:rPr/>
        <w:t xml:space="preserve">в </w:t>
      </w:r>
      <w:r>
        <w:rPr>
          <w:b/>
        </w:rPr>
        <w:t xml:space="preserve">2009 – </w:t>
      </w:r>
      <w:r>
        <w:rPr/>
        <w:t xml:space="preserve">Количество документов на экспорт </w:t>
      </w:r>
      <w:r>
        <w:rPr>
          <w:b/>
        </w:rPr>
        <w:t xml:space="preserve">– 13 </w:t>
      </w:r>
    </w:p>
    <w:p>
      <w:pPr>
        <w:pStyle w:val="Normal"/>
        <w:rPr/>
      </w:pPr>
      <w:r>
        <w:rPr>
          <w:color w:val="000000"/>
        </w:rPr>
        <w:t xml:space="preserve">Принято Постановление Правительства КР N250 от 30.05.2008 г. согласно которому отменены некоторые документы, предполагаемый итог остающихся документов </w:t>
      </w:r>
      <w:r>
        <w:rPr>
          <w:b/>
          <w:color w:val="000000"/>
        </w:rPr>
        <w:t>– 5.</w:t>
      </w:r>
    </w:p>
    <w:tbl>
      <w:tblPr>
        <w:tblW w:w="946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60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кспортные документы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Обоснование</w:t>
            </w:r>
          </w:p>
        </w:tc>
      </w:tr>
      <w:tr>
        <w:trPr>
          <w:trHeight w:val="36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ная накладная </w:t>
            </w:r>
          </w:p>
        </w:tc>
        <w:tc>
          <w:tcPr>
            <w:tcW w:w="70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перемещении товаров по процедуре МДП – применение книжки МДП регламентируется  положениями «Таможенной  Конвенции о дорожных перевозках грузов с применением книжки МДП» от 1975 г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елезнодорожная накладная – в соответствии с Соглашением о международном  грузовом сообщении (СМГС) от 1 ноября 1951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ая товаротранспортная накладная CMR – в соответствии с Конвенцией о договоре международной дорожной перевозки грузов от 1956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бил – Конвенция о международной гражданской авиации. Ратификация от 18.12.9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тификат происхождения</w:t>
            </w:r>
          </w:p>
        </w:tc>
        <w:tc>
          <w:tcPr>
            <w:tcW w:w="70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соответствии с Таможенным кодексом, Соглашением о создании зоны свободной торговли </w:t>
            </w:r>
            <w:r>
              <w:rPr>
                <w:b/>
              </w:rPr>
              <w:t>документом,</w:t>
            </w:r>
            <w:r>
              <w:rPr/>
              <w:t xml:space="preserve"> подтверждающим происхождение товара, является сертификат происхождения или декларация о происхождении. 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войс </w:t>
            </w:r>
          </w:p>
        </w:tc>
        <w:tc>
          <w:tcPr>
            <w:tcW w:w="70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y-KG"/>
              </w:rPr>
              <w:t xml:space="preserve">Инструкция </w:t>
            </w:r>
            <w:r>
              <w:rPr/>
              <w:t>по таможенному оформлению и таможенному контролю товаров и транспортных средств, перемещаемых через таможенную границу Кыргызской Республики,</w:t>
            </w:r>
            <w:r>
              <w:rPr>
                <w:lang w:val="ky-KG"/>
              </w:rPr>
              <w:t xml:space="preserve"> </w:t>
            </w:r>
            <w:r>
              <w:rPr/>
              <w:t>утвержденного постановлением Правительства Кыргызской Республики от 28 декабря 2004 года N 961.</w:t>
            </w:r>
          </w:p>
        </w:tc>
      </w:tr>
      <w:tr>
        <w:trPr>
          <w:trHeight w:val="1610" w:hRule="atLeast"/>
        </w:trPr>
        <w:tc>
          <w:tcPr>
            <w:tcW w:w="244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акт </w:t>
            </w:r>
          </w:p>
        </w:tc>
        <w:tc>
          <w:tcPr>
            <w:tcW w:w="70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уется согласно пункта 7.1 Ин</w:t>
            </w:r>
            <w:r>
              <w:rPr>
                <w:color w:val="000000"/>
                <w:lang w:val="ky-KG"/>
              </w:rPr>
              <w:t>струкции</w:t>
            </w:r>
            <w:r>
              <w:rPr/>
              <w:t xml:space="preserve"> по таможенному оформлению и таможенному контролю товаров и транспортных средств, перемещаемых через таможенную границу Кыргызской Республики,</w:t>
            </w:r>
            <w:r>
              <w:rPr>
                <w:lang w:val="ky-KG"/>
              </w:rPr>
              <w:t xml:space="preserve"> </w:t>
            </w:r>
            <w:r>
              <w:rPr/>
              <w:t>утвержденного постановлением Правительства Кыргызской Республики от 28 декабря 2004 года N 961.</w:t>
            </w:r>
          </w:p>
        </w:tc>
      </w:tr>
      <w:tr>
        <w:trPr>
          <w:trHeight w:val="1020" w:hRule="atLeast"/>
        </w:trPr>
        <w:tc>
          <w:tcPr>
            <w:tcW w:w="244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ортная декларация</w:t>
            </w:r>
          </w:p>
        </w:tc>
        <w:tc>
          <w:tcPr>
            <w:tcW w:w="70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</w:t>
            </w:r>
            <w:r>
              <w:rPr>
                <w:color w:val="000000"/>
                <w:lang w:val="ky-KG"/>
              </w:rPr>
              <w:t>струкция</w:t>
            </w:r>
            <w:r>
              <w:rPr/>
              <w:t xml:space="preserve"> по таможенному оформлению и таможенному контролю товаров и транспортных средств, перемещаемых через таможенную границу Кыргызской Республики,</w:t>
            </w:r>
            <w:r>
              <w:rPr>
                <w:lang w:val="ky-KG"/>
              </w:rPr>
              <w:t xml:space="preserve"> </w:t>
            </w:r>
            <w:r>
              <w:rPr/>
              <w:t>утвержденного постановлением Правительства Кыргызской Республики от 28 декабря 2004 года N 961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>
          <w:u w:val="single"/>
          <w:lang w:val="ky-KG"/>
        </w:rPr>
      </w:pPr>
      <w:r>
        <w:rPr>
          <w:u w:val="single"/>
          <w:lang w:val="ky-KG"/>
        </w:rPr>
        <w:t xml:space="preserve">Импорт </w:t>
      </w:r>
    </w:p>
    <w:p>
      <w:pPr>
        <w:pStyle w:val="Normal"/>
        <w:rPr/>
      </w:pPr>
      <w:r>
        <w:rPr/>
        <w:t xml:space="preserve">Было </w:t>
      </w:r>
      <w:r>
        <w:rPr>
          <w:b/>
        </w:rPr>
        <w:t xml:space="preserve">2009 – </w:t>
      </w:r>
      <w:r>
        <w:rPr/>
        <w:t xml:space="preserve">Количество документов на импорт </w:t>
      </w:r>
      <w:r>
        <w:rPr>
          <w:b/>
        </w:rPr>
        <w:t xml:space="preserve">– 13 </w:t>
      </w:r>
    </w:p>
    <w:p>
      <w:pPr>
        <w:pStyle w:val="Normal"/>
        <w:rPr/>
      </w:pPr>
      <w:r>
        <w:rPr/>
        <w:t>Предполагаемый итог остающихся документов</w:t>
      </w:r>
      <w:r>
        <w:rPr>
          <w:b/>
        </w:rPr>
        <w:t xml:space="preserve"> – 6</w:t>
      </w:r>
      <w:r>
        <w:rPr/>
        <w:t xml:space="preserve">. </w:t>
      </w:r>
    </w:p>
    <w:tbl>
      <w:tblPr>
        <w:tblW w:w="945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699"/>
      </w:tblGrid>
      <w:tr>
        <w:trPr>
          <w:trHeight w:val="627" w:hRule="atLeast"/>
        </w:trPr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портные документы</w:t>
            </w:r>
          </w:p>
        </w:tc>
        <w:tc>
          <w:tcPr>
            <w:tcW w:w="669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боснование</w:t>
            </w:r>
          </w:p>
        </w:tc>
      </w:tr>
      <w:tr>
        <w:trPr>
          <w:trHeight w:val="300" w:hRule="atLeast"/>
        </w:trPr>
        <w:tc>
          <w:tcPr>
            <w:tcW w:w="27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ая накладная</w:t>
            </w:r>
          </w:p>
        </w:tc>
        <w:tc>
          <w:tcPr>
            <w:tcW w:w="66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перемещении товаров по процедуре МДП – применение книжки МДП регламентируется  положениями «Таможенной  Конвенции о дорожных перевозках грузов с применением книжки МДП» от 1975 г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елезнодорожная накладная – в соответствии с Соглашением о международном  грузовом сообщении (СМГ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ая товаротранспортная накладная CMR – в соответствии с Конвенцией о договоре международной дорожной перевозки грузов от 1956 года</w:t>
            </w:r>
          </w:p>
        </w:tc>
      </w:tr>
      <w:tr>
        <w:trPr>
          <w:trHeight w:val="300" w:hRule="atLeast"/>
        </w:trPr>
        <w:tc>
          <w:tcPr>
            <w:tcW w:w="27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ртификат происхождения </w:t>
            </w:r>
          </w:p>
        </w:tc>
        <w:tc>
          <w:tcPr>
            <w:tcW w:w="66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ky-KG"/>
              </w:rPr>
            </w:pPr>
            <w:r>
              <w:rPr>
                <w:color w:val="000000"/>
              </w:rPr>
              <w:t>В соответствии с Законом о таможенном тарифе, Таможенным кодексом, Соглашением о создании зоны свободной торговли документом, подтверждающим происхождение товара, является сертификат происхождения или декларация о происхождении товара. Отсутствие данных документов у участников ВЭД не является основанием к отказу проведения таможенной очистки. Просто в отношении данных товаров применяется максимальная ставка таможенной пошлины.</w:t>
            </w:r>
          </w:p>
        </w:tc>
      </w:tr>
      <w:tr>
        <w:trPr>
          <w:trHeight w:val="300" w:hRule="atLeast"/>
        </w:trPr>
        <w:tc>
          <w:tcPr>
            <w:tcW w:w="27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ойс</w:t>
            </w:r>
          </w:p>
        </w:tc>
        <w:tc>
          <w:tcPr>
            <w:tcW w:w="66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y-KG"/>
              </w:rPr>
              <w:t xml:space="preserve">Инструкция </w:t>
            </w:r>
            <w:r>
              <w:rPr/>
              <w:t>по таможенному оформлению и таможенному контролю товаров и транспортных средств, перемещаемых через таможенную границу Кыргызской Республики,</w:t>
            </w:r>
            <w:r>
              <w:rPr>
                <w:lang w:val="ky-KG"/>
              </w:rPr>
              <w:t xml:space="preserve"> </w:t>
            </w:r>
            <w:r>
              <w:rPr/>
              <w:t>утвержденного постановлением Правительства Кыргызской Республики от 28 декабря 2004 года N 961.</w:t>
            </w:r>
          </w:p>
        </w:tc>
      </w:tr>
      <w:tr>
        <w:trPr>
          <w:trHeight w:val="300" w:hRule="atLeast"/>
        </w:trPr>
        <w:tc>
          <w:tcPr>
            <w:tcW w:w="27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акт </w:t>
            </w:r>
          </w:p>
        </w:tc>
        <w:tc>
          <w:tcPr>
            <w:tcW w:w="66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ребуется согласно пункта 7.1 Ин</w:t>
            </w:r>
            <w:r>
              <w:rPr>
                <w:color w:val="000000"/>
                <w:lang w:val="ky-KG"/>
              </w:rPr>
              <w:t>струкции</w:t>
            </w:r>
            <w:r>
              <w:rPr/>
              <w:t xml:space="preserve"> по таможенному оформлению и таможенному контролю товаров и транспортных средств, перемещаемых через таможенную границу Кыргызской Республики,</w:t>
            </w:r>
            <w:r>
              <w:rPr>
                <w:lang w:val="ky-KG"/>
              </w:rPr>
              <w:t xml:space="preserve"> </w:t>
            </w:r>
            <w:r>
              <w:rPr/>
              <w:t>утвержденного постановлением Правительства Кыргызской Республики от 28 декабря 2004 года N 961.</w:t>
            </w:r>
            <w:r>
              <w:rPr>
                <w:color w:val="000000"/>
              </w:rPr>
              <w:t>Контракт не должен быть обязательным требованием. Возможно, это потребуется для уточнения таможенной оценки в случаях, когда имеются основания для сомнений – но не во всех случаях.</w:t>
            </w:r>
          </w:p>
        </w:tc>
      </w:tr>
      <w:tr>
        <w:trPr>
          <w:trHeight w:val="300" w:hRule="atLeast"/>
        </w:trPr>
        <w:tc>
          <w:tcPr>
            <w:tcW w:w="27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мпортная декларация </w:t>
            </w:r>
          </w:p>
        </w:tc>
        <w:tc>
          <w:tcPr>
            <w:tcW w:w="66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</w:t>
            </w:r>
            <w:r>
              <w:rPr>
                <w:color w:val="000000"/>
                <w:lang w:val="ky-KG"/>
              </w:rPr>
              <w:t>струкция</w:t>
            </w:r>
            <w:r>
              <w:rPr/>
              <w:t xml:space="preserve"> по таможенному оформлению и таможенному контролю товаров и транспортных средств, перемещаемых через таможенную границу Кыргызской Республики,</w:t>
            </w:r>
            <w:r>
              <w:rPr>
                <w:lang w:val="ky-KG"/>
              </w:rPr>
              <w:t xml:space="preserve"> </w:t>
            </w:r>
            <w:r>
              <w:rPr/>
              <w:t>утвержденного постановлением Правительства Кыргызской Республики от 28 декабря 2004 года N 9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27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ртификат соответствия </w:t>
            </w:r>
          </w:p>
        </w:tc>
        <w:tc>
          <w:tcPr>
            <w:tcW w:w="66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y-KG"/>
              </w:rPr>
              <w:t>Инструкция</w:t>
            </w:r>
            <w:r>
              <w:rPr/>
              <w:t xml:space="preserve"> по таможенному оформлению и таможенному контролю товаров и транспортных средств, перемещаемых через таможенную границу Кыргызской Республики,</w:t>
            </w:r>
            <w:r>
              <w:rPr>
                <w:lang w:val="ky-KG"/>
              </w:rPr>
              <w:t xml:space="preserve"> </w:t>
            </w:r>
            <w:r>
              <w:rPr/>
              <w:t>утвержденного постановлением Правительства Кыргызской Республики от 28 декабря 2004 года N 961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итанции по оформлению в терминале</w:t>
            </w:r>
          </w:p>
        </w:tc>
        <w:tc>
          <w:tcPr>
            <w:tcW w:w="669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ky-KG"/>
              </w:rPr>
              <w:t>Не требуется для товаров, перемещаемые ж</w:t>
            </w:r>
            <w:r>
              <w:rPr>
                <w:color w:val="000000"/>
              </w:rPr>
              <w:t>/д транспор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овары, перемещаемые по специальным упрощенным процедурам, а это 24  крупные компании КР не обязаны помещать в терминалы.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К.</w:t>
        <w:tab/>
        <w:t xml:space="preserve"> Контактная информация НО/РГ (720020, г.Бишкек, проспект Чуй, 106, Кыргызская Республика, тел.: +996 312 625251, 625258, 661945; факс: +996312 663024; </w:t>
      </w: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trade</w:t>
        </w:r>
        <w:r>
          <w:rPr>
            <w:rStyle w:val="InternetLink"/>
            <w:b/>
            <w:i/>
          </w:rPr>
          <w:t>413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</w:rPr>
        <w:t>)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hadow/>
        <w:b/>
        <w:color w:val="00008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upperLetter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b/>
      <w:shadow/>
      <w:color w:val="000080"/>
      <w:sz w:val="28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uei.kouzmine@unece.org" TargetMode="External"/><Relationship Id="rId3" Type="http://schemas.openxmlformats.org/officeDocument/2006/relationships/hyperlink" Target="mailto:trade413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16:00Z</dcterms:created>
  <dc:creator>1</dc:creator>
  <dc:description/>
  <cp:keywords/>
  <dc:language>en-US</dc:language>
  <cp:lastModifiedBy>Kouzmine</cp:lastModifiedBy>
  <dcterms:modified xsi:type="dcterms:W3CDTF">2009-09-23T08:16:00Z</dcterms:modified>
  <cp:revision>2</cp:revision>
  <dc:subject/>
  <dc:title>ВОПРОСНИК ДЛЯ ОПРЕДЕЛЕНИЯ ОПЫТА РАБОТЫ</dc:title>
</cp:coreProperties>
</file>